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Электровоз ВЛ-80с</w:t>
      </w:r>
      <w:r>
        <w:rPr>
          <w:rFonts w:cs="Times New Roman" w:ascii="Times New Roman" w:hAnsi="Times New Roman"/>
          <w:sz w:val="18"/>
          <w:szCs w:val="18"/>
        </w:rPr>
        <w:t xml:space="preserve">  ( </w:t>
      </w:r>
      <w:r>
        <w:rPr>
          <w:rFonts w:cs="Times New Roman" w:ascii="Times New Roman" w:hAnsi="Times New Roman"/>
          <w:b/>
          <w:bCs/>
          <w:color w:val="000000"/>
          <w:sz w:val="18"/>
          <w:szCs w:val="18"/>
        </w:rPr>
        <w:t xml:space="preserve">электрическая схема ) </w:t>
      </w:r>
    </w:p>
    <w:p>
      <w:pPr>
        <w:pStyle w:val="Normal"/>
        <w:shd w:fill="FFFFFF" w:val="clear"/>
        <w:jc w:val="center"/>
        <w:rPr>
          <w:rFonts w:ascii="Times New Roman" w:hAnsi="Times New Roman" w:cs="Times New Roman"/>
          <w:sz w:val="18"/>
          <w:szCs w:val="18"/>
        </w:rPr>
      </w:pPr>
      <w:r>
        <w:rPr>
          <w:rFonts w:cs="Times New Roman" w:ascii="Times New Roman" w:hAnsi="Times New Roman"/>
          <w:b/>
          <w:bCs/>
          <w:color w:val="000000"/>
          <w:sz w:val="18"/>
          <w:szCs w:val="18"/>
        </w:rPr>
        <w:t>Высоковольтная цепь</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Для создания цепи тока высшего напряжения необходимо:</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1. Поднять токоприемник на одной из секций</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2. Включить ГВ на обеих секциях</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Создается следующая цепь тока высшего напряжения в один полупериод: КС, ТП (1), ДП (дроссель помехоподавления), крышевой разъединитель (2), контакты с дугогашением, ножи разъединителя ГВ, дроссель 10, стержень ТТ, первичная обмотка трансформатора 3 (выводы А-Х), первичная обмотка трансформатора тока 23, рама, шунты корпуса ТД, МОП, колесные пары, рельсы, тяговая подстанция, КС.</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В этот полупериод создается еще одна цепь тока на вторую секцию:</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КС, 2, 6, высоковольтные шунты между секциями и на вторую секцию. На второй секции: 6, контакты с дугогашением ГВ (4) и ножи разъединителя ГВ, 10, ТТ, А-Х, 23, рама, шунты корпуса ТД, МОП, колесные пары, рельсы, тяговая подстанция, КС.</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В другой полупериод ток высокого напряжения по вышеуказанной цепи протекает в обратном направлении.</w:t>
      </w:r>
    </w:p>
    <w:p>
      <w:pPr>
        <w:pStyle w:val="Normal"/>
        <w:shd w:fill="FFFFFF" w:val="clear"/>
        <w:jc w:val="center"/>
        <w:rPr>
          <w:rFonts w:ascii="Times New Roman" w:hAnsi="Times New Roman" w:cs="Times New Roman"/>
          <w:sz w:val="18"/>
          <w:szCs w:val="18"/>
        </w:rPr>
      </w:pPr>
      <w:r>
        <w:rPr>
          <w:rFonts w:cs="Times New Roman" w:ascii="Times New Roman" w:hAnsi="Times New Roman"/>
          <w:b/>
          <w:bCs/>
          <w:color w:val="000000"/>
          <w:sz w:val="18"/>
          <w:szCs w:val="18"/>
        </w:rPr>
        <w:t>Силовые цепи.</w:t>
      </w:r>
    </w:p>
    <w:p>
      <w:pPr>
        <w:pStyle w:val="Normal"/>
        <w:shd w:fill="FFFFFF" w:val="clear"/>
        <w:rPr>
          <w:rFonts w:ascii="Times New Roman" w:hAnsi="Times New Roman" w:cs="Times New Roman"/>
          <w:sz w:val="18"/>
          <w:szCs w:val="18"/>
        </w:rPr>
      </w:pPr>
      <w:r>
        <w:rPr>
          <w:rFonts w:cs="Times New Roman" w:ascii="Times New Roman" w:hAnsi="Times New Roman"/>
          <w:b/>
          <w:bCs/>
          <w:color w:val="000000"/>
          <w:sz w:val="18"/>
          <w:szCs w:val="18"/>
        </w:rPr>
        <w:t>Схема силовой цепи по полупериодам на 1-ой позиции</w:t>
      </w:r>
      <w:r>
        <w:rPr>
          <w:rFonts w:cs="Times New Roman" w:ascii="Times New Roman" w:hAnsi="Times New Roman"/>
          <w:sz w:val="18"/>
          <w:szCs w:val="18"/>
        </w:rPr>
        <w:t xml:space="preserve"> </w:t>
      </w:r>
      <w:r>
        <w:rPr>
          <w:rFonts w:cs="Times New Roman" w:ascii="Times New Roman" w:hAnsi="Times New Roman"/>
          <w:b/>
          <w:bCs/>
          <w:color w:val="000000"/>
          <w:sz w:val="18"/>
          <w:szCs w:val="18"/>
        </w:rPr>
        <w:t>в тяговом режиме.</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Вторичная обмотка тягового трансформатора состоит из 2-х частей. Каждая из них в свою очередь разделена на 2 части: нерегулируемую и регулируемую, которые в процессе регулирования напряжения сначала соединяются встречно, а затем согласно.</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При встречном соединении обмоток напряжение, подводимое к ВУ и ТД, равно разности напряжений обмоток, для 1-ой позиции это 63 8в — 580в =58в.</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При переходе с 0 позиции на позицию Ш подключается одна часть обмоток, с Ш на 1 позицию - другая часть.</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Сначала замыкается контактор 11, затем размыкается 30. Между позициями Ш и 1| замыкаются контакторы 15, 36, 37.</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1. При направлении тока в обмотке а</w:t>
      </w:r>
      <w:r>
        <w:rPr>
          <w:rFonts w:cs="Times New Roman" w:ascii="Times New Roman" w:hAnsi="Times New Roman"/>
          <w:color w:val="000000"/>
          <w:sz w:val="18"/>
          <w:szCs w:val="18"/>
          <w:lang w:val="en-US"/>
        </w:rPr>
        <w:t>I</w:t>
      </w:r>
      <w:r>
        <w:rPr>
          <w:rFonts w:cs="Times New Roman" w:ascii="Times New Roman" w:hAnsi="Times New Roman"/>
          <w:color w:val="000000"/>
          <w:sz w:val="18"/>
          <w:szCs w:val="18"/>
        </w:rPr>
        <w:t xml:space="preserve"> -х</w:t>
      </w:r>
      <w:r>
        <w:rPr>
          <w:rFonts w:cs="Times New Roman" w:ascii="Times New Roman" w:hAnsi="Times New Roman"/>
          <w:color w:val="000000"/>
          <w:sz w:val="18"/>
          <w:szCs w:val="18"/>
          <w:lang w:val="en-US"/>
        </w:rPr>
        <w:t>I</w:t>
      </w:r>
      <w:r>
        <w:rPr>
          <w:rFonts w:cs="Times New Roman" w:ascii="Times New Roman" w:hAnsi="Times New Roman"/>
          <w:color w:val="000000"/>
          <w:sz w:val="18"/>
          <w:szCs w:val="18"/>
        </w:rPr>
        <w:t xml:space="preserve"> от вывода х</w:t>
      </w:r>
      <w:r>
        <w:rPr>
          <w:rFonts w:cs="Times New Roman" w:ascii="Times New Roman" w:hAnsi="Times New Roman"/>
          <w:color w:val="000000"/>
          <w:sz w:val="18"/>
          <w:szCs w:val="18"/>
          <w:lang w:val="en-US"/>
        </w:rPr>
        <w:t>I</w:t>
      </w:r>
      <w:r>
        <w:rPr>
          <w:rFonts w:cs="Times New Roman" w:ascii="Times New Roman" w:hAnsi="Times New Roman"/>
          <w:color w:val="000000"/>
          <w:sz w:val="18"/>
          <w:szCs w:val="18"/>
        </w:rPr>
        <w:t xml:space="preserve"> к а1, а в обмотке х2 - а2 от вывода а2 к х2 (справа налево) ТД получит питание по цепи.</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 xml:space="preserve">1.  а1; плечо ВУ 61; ТД </w:t>
      </w:r>
      <w:r>
        <w:rPr>
          <w:rFonts w:cs="Times New Roman" w:ascii="Times New Roman" w:hAnsi="Times New Roman"/>
          <w:color w:val="000000"/>
          <w:sz w:val="18"/>
          <w:szCs w:val="18"/>
          <w:lang w:val="en-US"/>
        </w:rPr>
        <w:t>I</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II</w:t>
      </w:r>
      <w:r>
        <w:rPr>
          <w:rFonts w:cs="Times New Roman" w:ascii="Times New Roman" w:hAnsi="Times New Roman"/>
          <w:color w:val="000000"/>
          <w:sz w:val="18"/>
          <w:szCs w:val="18"/>
        </w:rPr>
        <w:t>; СР 55; плечо ВУ 61; ПР 25 (переходной реактор); контактор 11; обмотка 1-01 трансформатора; вывод х1</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 xml:space="preserve">2.   Вывод х2; обмотка 02-5; контактор 15; ПР 25; плечо ВУ 62; ТД </w:t>
      </w:r>
      <w:r>
        <w:rPr>
          <w:rFonts w:cs="Times New Roman" w:ascii="Times New Roman" w:hAnsi="Times New Roman"/>
          <w:color w:val="000000"/>
          <w:sz w:val="18"/>
          <w:szCs w:val="18"/>
          <w:lang w:val="en-US"/>
        </w:rPr>
        <w:t>III</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IV</w:t>
      </w:r>
      <w:r>
        <w:rPr>
          <w:rFonts w:cs="Times New Roman" w:ascii="Times New Roman" w:hAnsi="Times New Roman"/>
          <w:color w:val="000000"/>
          <w:sz w:val="18"/>
          <w:szCs w:val="18"/>
        </w:rPr>
        <w:t>; СР 56; плечо ВУ 62; вывод а2</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В этот полупериод каждая обмотка тягового трансформатора питает свою группу ТД</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 xml:space="preserve">П. Когда ЭДС направлена от вывода а! к выводу х! и от вывода х2 к выводу а2 (слева направо), ток обтекает последовательно обмотку а! —х1, затем 01-1, идет через контактор И; ПР 25; плечо ВУ 62; ТД </w:t>
      </w:r>
      <w:r>
        <w:rPr>
          <w:rFonts w:cs="Times New Roman" w:ascii="Times New Roman" w:hAnsi="Times New Roman"/>
          <w:color w:val="000000"/>
          <w:sz w:val="18"/>
          <w:szCs w:val="18"/>
          <w:lang w:val="en-US"/>
        </w:rPr>
        <w:t>III</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IV</w:t>
      </w:r>
      <w:r>
        <w:rPr>
          <w:rFonts w:cs="Times New Roman" w:ascii="Times New Roman" w:hAnsi="Times New Roman"/>
          <w:color w:val="000000"/>
          <w:sz w:val="18"/>
          <w:szCs w:val="18"/>
        </w:rPr>
        <w:t>; СР 56; плечо ВУ 62; ПР 25; контактор 15; обмотку 5-</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 xml:space="preserve">02,  х2 - а2, плечо ВУ 61; ТД </w:t>
      </w:r>
      <w:r>
        <w:rPr>
          <w:rFonts w:cs="Times New Roman" w:ascii="Times New Roman" w:hAnsi="Times New Roman"/>
          <w:color w:val="000000"/>
          <w:sz w:val="18"/>
          <w:szCs w:val="18"/>
          <w:lang w:val="en-US"/>
        </w:rPr>
        <w:t>I</w:t>
      </w:r>
      <w:r>
        <w:rPr>
          <w:rFonts w:cs="Times New Roman" w:ascii="Times New Roman" w:hAnsi="Times New Roman"/>
          <w:color w:val="000000"/>
          <w:sz w:val="18"/>
          <w:szCs w:val="18"/>
        </w:rPr>
        <w:t>, П; СР 55; плечо ВУ 61; вывод а1.</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В этот полупериод обмотки и группы ТД включаются последовательно.</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Такая схема включения при изменении напряжения в одной ветви трансформатора приводит к изменению напряжения на выводах обоих мостов.</w:t>
      </w:r>
    </w:p>
    <w:p>
      <w:pPr>
        <w:pStyle w:val="Normal"/>
        <w:shd w:fill="FFFFFF" w:val="clear"/>
        <w:jc w:val="center"/>
        <w:rPr>
          <w:rFonts w:ascii="Times New Roman" w:hAnsi="Times New Roman" w:cs="Times New Roman"/>
          <w:sz w:val="18"/>
          <w:szCs w:val="18"/>
        </w:rPr>
      </w:pPr>
      <w:r>
        <w:rPr>
          <w:rFonts w:cs="Times New Roman" w:ascii="Times New Roman" w:hAnsi="Times New Roman"/>
          <w:b/>
          <w:bCs/>
          <w:color w:val="000000"/>
          <w:sz w:val="18"/>
          <w:szCs w:val="18"/>
        </w:rPr>
        <w:t>Позиции 2-5.</w:t>
      </w:r>
    </w:p>
    <w:p>
      <w:pPr>
        <w:pStyle w:val="Normal"/>
        <w:shd w:fill="FFFFFF" w:val="clear"/>
        <w:rPr>
          <w:rFonts w:ascii="Times New Roman" w:hAnsi="Times New Roman" w:cs="Times New Roman"/>
          <w:b/>
          <w:b/>
          <w:sz w:val="18"/>
          <w:szCs w:val="18"/>
        </w:rPr>
      </w:pPr>
      <w:r>
        <w:rPr>
          <w:rFonts w:cs="Times New Roman" w:ascii="Times New Roman" w:hAnsi="Times New Roman"/>
          <w:b/>
          <w:color w:val="000000"/>
          <w:sz w:val="18"/>
          <w:szCs w:val="18"/>
          <w:u w:val="single"/>
        </w:rPr>
        <w:t>Вторая позиция</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К замкнутым контакторам 1 позиции добавляется контактор 22.</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 xml:space="preserve">Плечо а1- 01 увеличивает напряжение на половину напряжения секции 1-2, т.е. на 145в </w:t>
      </w:r>
      <w:r>
        <w:rPr>
          <w:rFonts w:cs="Times New Roman" w:ascii="Times New Roman" w:hAnsi="Times New Roman"/>
          <w:iCs/>
          <w:color w:val="000000"/>
          <w:sz w:val="18"/>
          <w:szCs w:val="18"/>
        </w:rPr>
        <w:t xml:space="preserve">/2=72,5 </w:t>
      </w:r>
      <w:r>
        <w:rPr>
          <w:rFonts w:cs="Times New Roman" w:ascii="Times New Roman" w:hAnsi="Times New Roman"/>
          <w:color w:val="000000"/>
          <w:sz w:val="18"/>
          <w:szCs w:val="18"/>
        </w:rPr>
        <w:t>в. Суммарное напряжение плеча а1 - 01 составит 58в + 72,5в = 130,5в.</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Плечо а2-02 будет давать напряжение как на 1 позиции, следовательно, когда ЭДС индуктируется справа налево, то с плеча а!-01 подается на двигатели первой тележки 130, 5в, а с плеча а2-02 на ТД второй тележки - 58в.</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Когда ЭДС индуктируется слева направо, то общее напряжение в цепи составит 130,5в + 58в =188,5в, из них 94,25в на первой тележке и 94,25в на второй.</w:t>
      </w:r>
    </w:p>
    <w:p>
      <w:pPr>
        <w:pStyle w:val="Normal"/>
        <w:shd w:fill="FFFFFF" w:val="clear"/>
        <w:rPr>
          <w:rFonts w:ascii="Times New Roman" w:hAnsi="Times New Roman" w:cs="Times New Roman"/>
          <w:b/>
          <w:b/>
          <w:sz w:val="18"/>
          <w:szCs w:val="18"/>
        </w:rPr>
      </w:pPr>
      <w:r>
        <w:rPr>
          <w:rFonts w:cs="Times New Roman" w:ascii="Times New Roman" w:hAnsi="Times New Roman"/>
          <w:b/>
          <w:color w:val="000000"/>
          <w:sz w:val="18"/>
          <w:szCs w:val="18"/>
          <w:u w:val="single"/>
        </w:rPr>
        <w:t>Третья позиция</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К замкнутым контакторам 2 позиции добавляется контактор 26.</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Плечо а2-02 увеличит напряжение на половину напряжения секции 5-6, т.е. на 72,5в. Снимаемое напряжение с плеча а2-02 составит 58в + 72,5в = 130,5в, напряжение с плеча а1-01 останется без изменений - 130,5в.</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На двигателях обеих тележек в оба полупериода напряжение будет 130,5в.</w:t>
      </w:r>
    </w:p>
    <w:p>
      <w:pPr>
        <w:pStyle w:val="Normal"/>
        <w:shd w:fill="FFFFFF" w:val="clear"/>
        <w:rPr>
          <w:rFonts w:ascii="Times New Roman" w:hAnsi="Times New Roman" w:cs="Times New Roman"/>
          <w:b/>
          <w:b/>
          <w:sz w:val="18"/>
          <w:szCs w:val="18"/>
        </w:rPr>
      </w:pPr>
      <w:r>
        <w:rPr>
          <w:rFonts w:cs="Times New Roman" w:ascii="Times New Roman" w:hAnsi="Times New Roman"/>
          <w:b/>
          <w:color w:val="000000"/>
          <w:sz w:val="18"/>
          <w:szCs w:val="18"/>
          <w:u w:val="single"/>
        </w:rPr>
        <w:t>Четвертая позиция</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Размыкается контактор 11, замыкается контактор 12.</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Плечо а!-01 увеличивает напряжение на 72,5в, снимаемое напряжение составит 130,5в + 72,5в = 203в. У плеча а2-02 напряжение не изменится - 130,5в.</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Когда ЭДС индуктируется справа налево, то с плеча а!-01 подается на ТД первой тележки 203в, а с а2-02 на ТД второй тележки 130,5в.</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Когда ЭДС индуктируется слева направо, то общее напряжение цепи составит 203в -ь 130,5в = 333,5в, на каждую тележку будет приходится половина - 166,75в.</w:t>
      </w:r>
    </w:p>
    <w:p>
      <w:pPr>
        <w:pStyle w:val="Normal"/>
        <w:shd w:fill="FFFFFF" w:val="clear"/>
        <w:rPr>
          <w:rFonts w:ascii="Times New Roman" w:hAnsi="Times New Roman" w:cs="Times New Roman"/>
          <w:b/>
          <w:b/>
          <w:sz w:val="18"/>
          <w:szCs w:val="18"/>
        </w:rPr>
      </w:pPr>
      <w:r>
        <w:rPr>
          <w:rFonts w:cs="Times New Roman" w:ascii="Times New Roman" w:hAnsi="Times New Roman"/>
          <w:b/>
          <w:color w:val="000000"/>
          <w:sz w:val="18"/>
          <w:szCs w:val="18"/>
          <w:u w:val="single"/>
        </w:rPr>
        <w:t>Пятая позиция</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16 контактор включается, 15 отключается.</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Плечо а2-02 увеличивает напряжение на 72,5в, снимаемое напряжение с этого плеча составит 130,5в + 72,5в = 203в, а плечо а!-01 будет давать напряжение без изменения -203в.</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В оба полупериода на ТД обеих тележек будет по 203в.</w:t>
      </w:r>
    </w:p>
    <w:p>
      <w:pPr>
        <w:pStyle w:val="Normal"/>
        <w:shd w:fill="FFFFFF" w:val="clear"/>
        <w:jc w:val="center"/>
        <w:rPr>
          <w:rFonts w:ascii="Times New Roman" w:hAnsi="Times New Roman" w:cs="Times New Roman"/>
          <w:sz w:val="18"/>
          <w:szCs w:val="18"/>
        </w:rPr>
      </w:pPr>
      <w:r>
        <w:rPr>
          <w:rFonts w:cs="Times New Roman" w:ascii="Times New Roman" w:hAnsi="Times New Roman"/>
          <w:b/>
          <w:bCs/>
          <w:color w:val="000000"/>
          <w:sz w:val="18"/>
          <w:szCs w:val="18"/>
        </w:rPr>
        <w:t>Позиции с 5 по 17.</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При наборе этих позиций постепенно и поочередно будут ступенями выключаться из цепи регулируемые обмотки, повышая напряжение на ТД.</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На 17 позиции замкнутые контакты: 10, 20, 32, 33 (левая часть); 40, 30, 36, 37 (правая часть), регулируемые обмотки полностью выключены из цепи. Напряжение в каждом плече снимается только с нерегулируемых обмоток - по 638В, оно будет на ТД обеих тележек в оба полупериода.</w:t>
      </w:r>
    </w:p>
    <w:p>
      <w:pPr>
        <w:pStyle w:val="Normal"/>
        <w:shd w:fill="FFFFFF" w:val="clear"/>
        <w:jc w:val="center"/>
        <w:rPr>
          <w:rFonts w:ascii="Times New Roman" w:hAnsi="Times New Roman" w:cs="Times New Roman"/>
          <w:sz w:val="18"/>
          <w:szCs w:val="18"/>
        </w:rPr>
      </w:pPr>
      <w:r>
        <w:rPr>
          <w:rFonts w:cs="Times New Roman" w:ascii="Times New Roman" w:hAnsi="Times New Roman"/>
          <w:b/>
          <w:bCs/>
          <w:color w:val="000000"/>
          <w:sz w:val="18"/>
          <w:szCs w:val="18"/>
        </w:rPr>
        <w:t>Переходные позиции П2-П5 при переходе ЭКГ с 17 на 18</w:t>
      </w:r>
      <w:r>
        <w:rPr>
          <w:rFonts w:cs="Times New Roman" w:ascii="Times New Roman" w:hAnsi="Times New Roman"/>
          <w:sz w:val="18"/>
          <w:szCs w:val="18"/>
        </w:rPr>
        <w:t xml:space="preserve"> </w:t>
      </w:r>
      <w:r>
        <w:rPr>
          <w:rFonts w:cs="Times New Roman" w:ascii="Times New Roman" w:hAnsi="Times New Roman"/>
          <w:b/>
          <w:bCs/>
          <w:color w:val="000000"/>
          <w:sz w:val="18"/>
          <w:szCs w:val="18"/>
        </w:rPr>
        <w:t>позицию</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Необходимы для того, чтобы, не прерывая цепи тока в ТД, переключить регулируемые и нерегулируемые обмотки со встречного включения на согласованное и добавить ступень напряжения.</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П2 - замыкаются 21,31 (левая часть); 10 - замкнут, 20 - размыкается.</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ГО - замыкаются 25, 35 (правая часть); 30 - замкнут; 10, 40, 32, 33 - размыкаются.</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П4 ~ замыкаются 9, 19, 11 (левая часть); 30, 36, 37 - размыкаются.</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П5 - замыкаются 29, 39, 15 (правая часть); 21 - размыкается.</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18 - замкнуты 22, 15, 11, 9, 19, 39, 29, 35; разомкнулись 25,31.</w:t>
      </w:r>
    </w:p>
    <w:p>
      <w:pPr>
        <w:pStyle w:val="Normal"/>
        <w:shd w:fill="FFFFFF" w:val="clear"/>
        <w:jc w:val="center"/>
        <w:rPr>
          <w:rFonts w:ascii="Times New Roman" w:hAnsi="Times New Roman" w:cs="Times New Roman"/>
          <w:sz w:val="18"/>
          <w:szCs w:val="18"/>
        </w:rPr>
      </w:pPr>
      <w:r>
        <w:rPr>
          <w:rFonts w:cs="Times New Roman" w:ascii="Times New Roman" w:hAnsi="Times New Roman"/>
          <w:b/>
          <w:bCs/>
          <w:color w:val="000000"/>
          <w:sz w:val="18"/>
          <w:szCs w:val="18"/>
        </w:rPr>
        <w:t>Позиции с 18 по 33</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При дальнейшем наборе позиций поочередно и постепенно регулируемые обмотки будут включаться в цепь нерегулируемых, повышая напряжение на ТД ступенями.</w:t>
      </w:r>
    </w:p>
    <w:p>
      <w:pPr>
        <w:pStyle w:val="Normal"/>
        <w:shd w:fill="FFFFFF" w:val="clear"/>
        <w:jc w:val="center"/>
        <w:rPr>
          <w:rFonts w:ascii="Times New Roman" w:hAnsi="Times New Roman" w:cs="Times New Roman"/>
          <w:sz w:val="18"/>
          <w:szCs w:val="18"/>
        </w:rPr>
      </w:pPr>
      <w:r>
        <w:rPr>
          <w:rFonts w:cs="Times New Roman" w:ascii="Times New Roman" w:hAnsi="Times New Roman"/>
          <w:b/>
          <w:bCs/>
          <w:color w:val="000000"/>
          <w:sz w:val="18"/>
          <w:szCs w:val="18"/>
        </w:rPr>
        <w:t>Позиция 33</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Будут замкнуты контакторы А, Б, В, Г; 10,20, 30,40; 9, 19, 29, 39</w:t>
      </w:r>
      <w:r>
        <w:rPr>
          <w:rFonts w:cs="Times New Roman" w:ascii="Times New Roman" w:hAnsi="Times New Roman"/>
          <w:color w:val="000000"/>
          <w:sz w:val="18"/>
          <w:szCs w:val="18"/>
          <w:vertAlign w:val="subscript"/>
        </w:rPr>
        <w:t>Г</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Следовательно, каждое плечо обмоток даст 63 8в + 580в = 1218в и это напряжение будет в оба полупериода на обеих тележках.</w:t>
      </w:r>
    </w:p>
    <w:p>
      <w:pPr>
        <w:pStyle w:val="Normal"/>
        <w:shd w:fill="FFFFFF" w:val="clear"/>
        <w:jc w:val="center"/>
        <w:rPr>
          <w:rFonts w:ascii="Times New Roman" w:hAnsi="Times New Roman" w:cs="Times New Roman"/>
          <w:sz w:val="18"/>
          <w:szCs w:val="18"/>
        </w:rPr>
      </w:pPr>
      <w:r>
        <w:rPr>
          <w:rFonts w:cs="Times New Roman" w:ascii="Times New Roman" w:hAnsi="Times New Roman"/>
          <w:b/>
          <w:bCs/>
          <w:color w:val="000000"/>
          <w:sz w:val="18"/>
          <w:szCs w:val="18"/>
        </w:rPr>
        <w:t>Вспомогательные цепи переменного тока Потребители однофазного тока 380в</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Печи обогрева кабины 173 177; калорифер обогрева лобовых стекол 196; обогреватели санузла 179, 180; трансформаторы напряжения 77, 112, ТН; вентиль защиты 104; ТРПШ; вольтметр 97 (КС); отключающая катушка ГВ; резистор Р41; контакты реле 236, 21, 22; ФР; реле контроля земли 123; трансформатор 192 ( 380/50) для обогревателей компрессора, редуктора ЭКГ, спускных кранов ГР и электроплитки; РП 113.</w:t>
      </w:r>
    </w:p>
    <w:p>
      <w:pPr>
        <w:pStyle w:val="Normal"/>
        <w:shd w:fill="FFFFFF" w:val="clear"/>
        <w:jc w:val="center"/>
        <w:rPr>
          <w:rFonts w:ascii="Times New Roman" w:hAnsi="Times New Roman" w:cs="Times New Roman"/>
          <w:sz w:val="18"/>
          <w:szCs w:val="18"/>
        </w:rPr>
      </w:pPr>
      <w:r>
        <w:rPr>
          <w:rFonts w:cs="Times New Roman" w:ascii="Times New Roman" w:hAnsi="Times New Roman"/>
          <w:b/>
          <w:bCs/>
          <w:color w:val="000000"/>
          <w:sz w:val="18"/>
          <w:szCs w:val="18"/>
        </w:rPr>
        <w:t>Потребители однофазного тока 220в</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Счетчик электроэнергии, обогреватель ГВ, розетка 220в для испытания АЛСН (100).</w:t>
      </w:r>
    </w:p>
    <w:p>
      <w:pPr>
        <w:pStyle w:val="Normal"/>
        <w:shd w:fill="FFFFFF" w:val="clear"/>
        <w:jc w:val="center"/>
        <w:rPr>
          <w:rFonts w:ascii="Times New Roman" w:hAnsi="Times New Roman" w:cs="Times New Roman"/>
          <w:sz w:val="18"/>
          <w:szCs w:val="18"/>
        </w:rPr>
      </w:pPr>
      <w:r>
        <w:rPr>
          <w:rFonts w:cs="Times New Roman" w:ascii="Times New Roman" w:hAnsi="Times New Roman"/>
          <w:b/>
          <w:bCs/>
          <w:color w:val="000000"/>
          <w:sz w:val="18"/>
          <w:szCs w:val="18"/>
        </w:rPr>
        <w:t>Потребители трехфазного тока</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Вспомогательные машины переменного тока</w:t>
      </w:r>
    </w:p>
    <w:p>
      <w:pPr>
        <w:pStyle w:val="Normal"/>
        <w:shd w:fill="FFFFFF" w:val="clear"/>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Цепи управления</w:t>
      </w:r>
    </w:p>
    <w:p>
      <w:pPr>
        <w:pStyle w:val="Normal"/>
        <w:shd w:fill="FFFFFF" w:val="clear"/>
        <w:rPr>
          <w:rFonts w:ascii="Times New Roman" w:hAnsi="Times New Roman" w:cs="Times New Roman"/>
          <w:sz w:val="18"/>
          <w:szCs w:val="18"/>
        </w:rPr>
      </w:pPr>
      <w:r>
        <w:rPr>
          <w:rFonts w:cs="Times New Roman" w:ascii="Times New Roman" w:hAnsi="Times New Roman"/>
          <w:b/>
          <w:bCs/>
          <w:color w:val="000000"/>
          <w:sz w:val="18"/>
          <w:szCs w:val="18"/>
        </w:rPr>
        <w:t xml:space="preserve"> </w:t>
      </w:r>
      <w:r>
        <w:rPr>
          <w:rFonts w:cs="Times New Roman" w:ascii="Times New Roman" w:hAnsi="Times New Roman"/>
          <w:color w:val="000000"/>
          <w:sz w:val="18"/>
          <w:szCs w:val="18"/>
        </w:rPr>
        <w:t>Цепи включения сигнализации</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При включении кнопки «Сигнализация» на ПУ передней секции, создается цепь: +200  передней секции, Н О, ВАЗ  «Переключатели» щитка 215, Н 05, кнопка «Сигнализация» на ПУ, Н 400, катушка реле 449 передней секции, Ж, -200 передней секции.</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Замкнувшись, ЗК 449 создают цепь:</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200 передней секции, Н 401 и Н 402, ЗК 449, Э 54 и Э 55 всех секций; от этих проводов</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через РК ПР на всех секциях запитаются Н 403 и Н 404, с которых через РК К, Н 440,</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вентиль 462, Э 106 запитается красная лампа ЗБ на расшифровочном табло (436</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отключены).</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Кроме этого запитывается Э 101 через РК4, РК 51-54, РК 127, РК 128 с Н 403 и Н 404.</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Э 101, запитавшись на передней секции, включит лампу С1; Э 101 второй секции, запитавшись, перейдет на переднюю секцию Э 102, включая лампу С2; Э 101 третьей секции, запитавшись, перейдет на пульт в переднюю секцию Э 103, включив лампу СЗ; аналогично включится лампа С4 с четвертой секции.</w:t>
      </w:r>
    </w:p>
    <w:p>
      <w:pPr>
        <w:pStyle w:val="Normal"/>
        <w:shd w:fill="FFFFFF" w:val="clear"/>
        <w:jc w:val="center"/>
        <w:rPr>
          <w:rFonts w:ascii="Times New Roman" w:hAnsi="Times New Roman" w:cs="Times New Roman"/>
          <w:sz w:val="18"/>
          <w:szCs w:val="18"/>
        </w:rPr>
      </w:pPr>
      <w:r>
        <w:rPr>
          <w:rFonts w:cs="Times New Roman" w:ascii="Times New Roman" w:hAnsi="Times New Roman"/>
          <w:b/>
          <w:bCs/>
          <w:color w:val="000000"/>
          <w:sz w:val="18"/>
          <w:szCs w:val="18"/>
        </w:rPr>
        <w:t>Цепи подъема токоприемника</w:t>
      </w:r>
    </w:p>
    <w:p>
      <w:pPr>
        <w:pStyle w:val="Normal"/>
        <w:shd w:fill="FFFFFF" w:val="clear"/>
        <w:rPr>
          <w:rFonts w:ascii="Times New Roman" w:hAnsi="Times New Roman" w:cs="Times New Roman"/>
          <w:b/>
          <w:b/>
          <w:sz w:val="18"/>
          <w:szCs w:val="18"/>
        </w:rPr>
      </w:pPr>
      <w:r>
        <w:rPr>
          <w:rFonts w:cs="Times New Roman" w:ascii="Times New Roman" w:hAnsi="Times New Roman"/>
          <w:b/>
          <w:color w:val="000000"/>
          <w:sz w:val="18"/>
          <w:szCs w:val="18"/>
          <w:u w:val="single"/>
        </w:rPr>
        <w:t>Условия:</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1. Независимо от того, сколько секций соединено для работы по системе многих единиц (2, 3 или 4), на лобовых частях крайних секций в белых розетках должны стоять заглушки 30 и 37.</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2. Двери и шторы ВВК на всех секциях должны быть закрыты.</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3. В кабинах всех секций должны быть включены автоматы ВА на щитках 215.</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4. Давление воздуха в системе автоматики должно быть не менее 3,75 атм.</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5. Должны быть включены рубильники на РЩ</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6. Разблокировать кнопочники на ПУ</w:t>
      </w:r>
    </w:p>
    <w:p>
      <w:pPr>
        <w:pStyle w:val="Normal"/>
        <w:shd w:fill="FFFFFF" w:val="clear"/>
        <w:rPr>
          <w:rFonts w:ascii="Times New Roman" w:hAnsi="Times New Roman" w:cs="Times New Roman"/>
          <w:b/>
          <w:b/>
          <w:sz w:val="18"/>
          <w:szCs w:val="18"/>
        </w:rPr>
      </w:pPr>
      <w:r>
        <w:rPr>
          <w:rFonts w:cs="Times New Roman" w:ascii="Times New Roman" w:hAnsi="Times New Roman"/>
          <w:b/>
          <w:color w:val="000000"/>
          <w:sz w:val="18"/>
          <w:szCs w:val="18"/>
          <w:u w:val="single"/>
        </w:rPr>
        <w:t>При включении кнопки «токоприемники» создается цепь:</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200 передней секции, пр.НО, ВА1  «Токоприемники» щитка 215, Н01, кнопка «Токоприемники» на ПУ, Э15.</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С этого провода:</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а)  запитывается катушка на 40в 88 удерживающая на всех секциях</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б) через РК ГП 0-3 запитываются реле 236 на всех секциях, они РК 236 заранее прерывают цепь от вспомогательной обмотки на выключающий электромагнит переменного тока ГВ</w:t>
      </w:r>
      <w:r>
        <w:rPr>
          <w:rFonts w:cs="Times New Roman" w:ascii="Times New Roman" w:hAnsi="Times New Roman"/>
          <w:sz w:val="18"/>
          <w:szCs w:val="18"/>
        </w:rPr>
        <w:t xml:space="preserve"> </w:t>
      </w:r>
      <w:r>
        <w:rPr>
          <w:rFonts w:cs="Times New Roman" w:ascii="Times New Roman" w:hAnsi="Times New Roman"/>
          <w:color w:val="000000"/>
          <w:sz w:val="18"/>
          <w:szCs w:val="18"/>
        </w:rPr>
        <w:t>РК ГП 0-3 зашунтируются при ручном включении ГВ с помощью РК РД для того, чтобы реле 236 было все время включено при ручном включении ГВ и не горело сопротивление Р 41</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в) через РК 19 и РК 20 запитываются низковольтные катушки 104 вентилей защит, блокируя шторы и двери ВВК в закрытом состоянии, при котором подается сжатый воздух к реле давления 232 и клапанам 245.</w:t>
      </w:r>
    </w:p>
    <w:p>
      <w:pPr>
        <w:pStyle w:val="Normal"/>
        <w:shd w:fill="FFFFFF" w:val="clear"/>
        <w:rPr>
          <w:rFonts w:ascii="Times New Roman" w:hAnsi="Times New Roman" w:cs="Times New Roman"/>
          <w:b/>
          <w:b/>
          <w:sz w:val="18"/>
          <w:szCs w:val="18"/>
        </w:rPr>
      </w:pPr>
      <w:r>
        <w:rPr>
          <w:rFonts w:cs="Times New Roman" w:ascii="Times New Roman" w:hAnsi="Times New Roman"/>
          <w:b/>
          <w:color w:val="000000"/>
          <w:sz w:val="18"/>
          <w:szCs w:val="18"/>
          <w:u w:val="single"/>
        </w:rPr>
        <w:t>При включении кнопки «Токоприемник задний» создается цепь:</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200 передней секции, Э 15, кнопка «Токоприемник задний», Э 17, вентиль 384, Э 30, заглушка 30 в розетке передней секции, Э 38, ЗК 232 или ЗК 235, (Э 28), РК 126, Э 35, МСС, далее на второй секции: Э 35, РК 126, (Э 28), ЗК 232 или ЗК 235, Э 38 (если работают две секции, то через заглушку 37 задней секции запитается Э 37), МЭС и далее па третьей секции: Э 35, РК 126, (Э 28), ЗК 232 или ЗК 235, Э 38, заглушка 37, катушки промежуточных реле 248, Ж, -200 передней секции.</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Одновременно с Э 17 передней секции запитается Э 16 2-ой и 3-ей секции, с которого через ЗК 248 включатся клапаны 245 на второй и третьей секциях и поднимутся 2 пантографа.</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Чтобы не допустить одновременного подъема двух пантографов, нужно перекрыть кран у клапана на средней секции.</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u w:val="single"/>
        </w:rPr>
        <w:t>При включении кнопки «токоприемник передний»</w:t>
      </w:r>
      <w:r>
        <w:rPr>
          <w:rFonts w:cs="Times New Roman" w:ascii="Times New Roman" w:hAnsi="Times New Roman"/>
          <w:color w:val="000000"/>
          <w:sz w:val="18"/>
          <w:szCs w:val="18"/>
        </w:rPr>
        <w:t xml:space="preserve"> с Э 15 запитается Э 16, с которого через вентиль 383 по описанной выше цепи запитаются реле 248 на всех секциях и через замкнутые ЗК 248 с Э 16 включится клапан 245 только на передней секции, поднимая пантограф.</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ЗК 248 готовят цепь на катушки ГВ, удерживающую и включающую.</w:t>
      </w:r>
    </w:p>
    <w:p>
      <w:pPr>
        <w:pStyle w:val="Normal"/>
        <w:shd w:fill="FFFFFF" w:val="clear"/>
        <w:jc w:val="center"/>
        <w:rPr>
          <w:rFonts w:ascii="Times New Roman" w:hAnsi="Times New Roman" w:cs="Times New Roman"/>
          <w:sz w:val="18"/>
          <w:szCs w:val="18"/>
        </w:rPr>
      </w:pPr>
      <w:r>
        <w:rPr>
          <w:rFonts w:cs="Times New Roman" w:ascii="Times New Roman" w:hAnsi="Times New Roman"/>
          <w:b/>
          <w:bCs/>
          <w:color w:val="000000"/>
          <w:sz w:val="18"/>
          <w:szCs w:val="18"/>
        </w:rPr>
        <w:t>Цепи включения ГВ и возврата реле</w:t>
      </w:r>
    </w:p>
    <w:p>
      <w:pPr>
        <w:pStyle w:val="Normal"/>
        <w:shd w:fill="FFFFFF" w:val="clear"/>
        <w:rPr>
          <w:rFonts w:ascii="Times New Roman" w:hAnsi="Times New Roman" w:cs="Times New Roman"/>
          <w:b/>
          <w:b/>
          <w:sz w:val="18"/>
          <w:szCs w:val="18"/>
        </w:rPr>
      </w:pPr>
      <w:r>
        <w:rPr>
          <w:rFonts w:cs="Times New Roman" w:ascii="Times New Roman" w:hAnsi="Times New Roman"/>
          <w:b/>
          <w:color w:val="000000"/>
          <w:sz w:val="18"/>
          <w:szCs w:val="18"/>
          <w:u w:val="single"/>
        </w:rPr>
        <w:t>Условия, необходимые для включения ГВ:</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1. ЭКГ должен быть на позиции О</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2. Должна  быть  включена  кнопка  «Токоприемники»,  кнопка  «Токоприемник передний» или «Токоприемник задний»</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3. Давление в системе не ниже 5,6атм</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u w:val="single"/>
        </w:rPr>
        <w:t>При включении кнопки «Выключение ГВ» создается цепь:</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200 передней секции, Н 01, кнопка «Выключение ГВ», Н 88, РК КМ 61-62, Э 13, ЭК 248 (выключают ГВ при случайном выключении кнопки «Токоприемники»), РК ПР, Н 72, РК ГП поз.1, катушка реле времени 204, Ж, -200 передней секции.</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После включения реле 204 создается цепь:</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200 передней секции, Н 72, РК ГП О, Н 73. ЗК 204, РК 88, РК 113, РК РТВ 1, РК РМТ, 4 удерживающая, ЗК РД, Ж, -200 передней секции.</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Подобным образом на остальных секциях включаются реле 204 и запитываются 4 удерживающие катушки.</w:t>
      </w:r>
    </w:p>
    <w:p>
      <w:pPr>
        <w:pStyle w:val="Normal"/>
        <w:shd w:fill="FFFFFF" w:val="clear"/>
        <w:rPr>
          <w:rFonts w:ascii="Times New Roman" w:hAnsi="Times New Roman" w:cs="Times New Roman"/>
          <w:b/>
          <w:b/>
          <w:sz w:val="18"/>
          <w:szCs w:val="18"/>
        </w:rPr>
      </w:pPr>
      <w:r>
        <w:rPr>
          <w:rFonts w:cs="Times New Roman" w:ascii="Times New Roman" w:hAnsi="Times New Roman"/>
          <w:b/>
          <w:color w:val="000000"/>
          <w:sz w:val="18"/>
          <w:szCs w:val="18"/>
          <w:u w:val="single"/>
        </w:rPr>
        <w:t>При включении кнопки «Включение ГВ и возврат реле» создается цепь:</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200 передней секции, Н 01, кнопка «включение ГВ и возврат реле», Э14, ЗК 248, РК ПР, РК ГП О, Н 86, РК 207, РК БП (не позволяют включить ГВ в режиме электроторможения), РК Р1(4), 4 включающая, ЗК РД, Ж, -200 передней секции.</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ГВ на передней секции включится, и разомкнутся РК Р1(4), прервав цепь 4 вкл., далее происходит следующее:</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1. С Н86 через ЗК Р1(4) запитается реле 207, включившись, оно встанет на самоподпитку ЗК 207 с Н 86 и будет оставаться включенным, пока включена кнопка «включение ГВ и возврат реле»</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2. РК 207 разомкнутся, предотвращая звонковую работу ГВ</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3.  ЗК 207 с Н01 на каждой секции от своей батареи запитают катушки БРД 21 и 22: А) РК 21 и 22 дополнительно прервут цепь от вспомогательной обмотки на выключающий электромагнит переменного тока;</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Б) ЗК 21 и 22 с Н77 включат через РК РП1-РП4 реле 264, которое ЗК 264 встанет на самоподпитку и совместно с ЗК 21 и 22 создаст вторую цепь питание 4 уд. после позиции О</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Одновременно с Э 14 на остальных секциях включатся следующие аппараты и в такой последовательности:</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1. 4 вкл., следовательно, ГВ</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2. Реле 207</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3. БРД 21, 22</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4. Реле 264</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О том, что включились ГВ на всех секциях, свидетельствует выключение лампы «ЗБ» на табло (436 выключены).</w:t>
      </w:r>
    </w:p>
    <w:p>
      <w:pPr>
        <w:pStyle w:val="Normal"/>
        <w:shd w:fill="FFFFFF" w:val="clear"/>
        <w:jc w:val="center"/>
        <w:rPr>
          <w:rFonts w:ascii="Times New Roman" w:hAnsi="Times New Roman" w:cs="Times New Roman"/>
          <w:sz w:val="18"/>
          <w:szCs w:val="18"/>
        </w:rPr>
      </w:pPr>
      <w:r>
        <w:rPr>
          <w:rFonts w:cs="Times New Roman" w:ascii="Times New Roman" w:hAnsi="Times New Roman"/>
          <w:b/>
          <w:bCs/>
          <w:color w:val="000000"/>
          <w:sz w:val="18"/>
          <w:szCs w:val="18"/>
        </w:rPr>
        <w:t>Цепи пуска фазорасщепителя на электровозе с панелью пуска</w:t>
      </w:r>
      <w:r>
        <w:rPr>
          <w:rFonts w:cs="Times New Roman" w:ascii="Times New Roman" w:hAnsi="Times New Roman"/>
          <w:sz w:val="18"/>
          <w:szCs w:val="18"/>
        </w:rPr>
        <w:t xml:space="preserve"> </w:t>
      </w:r>
      <w:r>
        <w:rPr>
          <w:rFonts w:cs="Times New Roman" w:ascii="Times New Roman" w:hAnsi="Times New Roman"/>
          <w:b/>
          <w:bCs/>
          <w:color w:val="000000"/>
          <w:sz w:val="18"/>
          <w:szCs w:val="18"/>
        </w:rPr>
        <w:t>или реле оборотов</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Для пуска ФР необходимо проделать следующее:</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1. Включить кнопки «ФР» на щитках 227</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2. Включить кнопки «вспомогательные машины» и «ФР» на ПУ.</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При включении кнопки «вспомогательные машины» с НО через ВА9 «Фазорасщепитель» щитка 215 запитается Н 09 и через кнопку «Вспомогательные машины» на ПУ запитается Э 18.</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При включении кнопки «ФР» на ПУ с Э 18 запитается Э 9, через вентиль 506 и ТРТ 154, 156 компрессора включится промежуточное реле 431, которое через ЗК 431 встанет на самоподпитку с Э 18 на всех секциях. ЗК 431 готовят цепь включения контакторов 124 и разгрузочных устройств 246.</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Одновременно с Э 9 через вентиль 505, РК ПР запитается Н 101, с которого через кнопку «ФР» щитка 227 питается Н 103 и далее через РК 249 включится контактор 119. Через ЗК 119 с Н 103 включится контактор 125, который ЗК 125 встанет на самоподпитку сНЮЗ.</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В результате включения контакторов 119 и 125 ФР запускается. Происходит следующее:</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1. РК 249 отключит 119 контактор.</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2. ЗК 249 с Э 18 включит промежуточное реле 260 и совместно с ЗК 125 промежуточное реле 259.</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3. ЗК 260 и ЗК 259 готовят цепь включения контакторов вспомогательных машин.</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4. К 125 и ЗК 260 подготовили цепь самоподпитки Н 101 с Э 18.</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При отпускании кнопки «ФР» на ПУ она выключается, но Н 101 остается под напряжением, следовательно, контактор 125 включен и ФР работает.</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Для остановки «ФР» выключить кнопку «Вспомогательные машины» на ПУ, обесточится Э18, прервав самоподпитку Н 101, и контакторы 125 на всех секциях выключатся, выключая ФР.</w:t>
      </w:r>
    </w:p>
    <w:p>
      <w:pPr>
        <w:pStyle w:val="Normal"/>
        <w:shd w:fill="FFFFFF" w:val="clear"/>
        <w:jc w:val="center"/>
        <w:rPr>
          <w:rFonts w:ascii="Times New Roman" w:hAnsi="Times New Roman" w:cs="Times New Roman"/>
          <w:sz w:val="18"/>
          <w:szCs w:val="18"/>
        </w:rPr>
      </w:pPr>
      <w:r>
        <w:rPr>
          <w:rFonts w:cs="Times New Roman" w:ascii="Times New Roman" w:hAnsi="Times New Roman"/>
          <w:b/>
          <w:bCs/>
          <w:color w:val="000000"/>
          <w:sz w:val="18"/>
          <w:szCs w:val="18"/>
        </w:rPr>
        <w:t>Работа без фазорасщепителя</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Если по каким-либо причинам на одной из секций ФР не может работать, тогда на щитке параллельной работы 227 этой секции выключить кнопку «ФР» и включить кнопку «без ФР».</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Произвести пуск ФР на исправных секциях обычным порядком, на неисправной пуска не будет, но с Э 18 через кнопку «без ФР» включится контактор 161 и через вентиль 525 включится промежуточное реле 259.</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Контактор 161 подключает к вспомогательным цепям конденсатор 164.</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В начале необходимо произвести пуск вентиляторов, ЗК 127 и ЗК 128 зашунтируют разомкнутые ЗК 260 в цепи катушек 124 и 246. После этого произвести пуск компрессоров.</w:t>
      </w:r>
    </w:p>
    <w:p>
      <w:pPr>
        <w:pStyle w:val="Normal"/>
        <w:shd w:fill="FFFFFF" w:val="clear"/>
        <w:jc w:val="center"/>
        <w:rPr>
          <w:rFonts w:ascii="Times New Roman" w:hAnsi="Times New Roman" w:cs="Times New Roman"/>
          <w:sz w:val="18"/>
          <w:szCs w:val="18"/>
        </w:rPr>
      </w:pPr>
      <w:r>
        <w:rPr>
          <w:rFonts w:cs="Times New Roman" w:ascii="Times New Roman" w:hAnsi="Times New Roman"/>
          <w:b/>
          <w:bCs/>
          <w:color w:val="000000"/>
          <w:sz w:val="18"/>
          <w:szCs w:val="18"/>
        </w:rPr>
        <w:t>Цепи пуска вспомогательных электродвигателей</w:t>
      </w:r>
      <w:r>
        <w:rPr>
          <w:rFonts w:cs="Times New Roman" w:ascii="Times New Roman" w:hAnsi="Times New Roman"/>
          <w:sz w:val="18"/>
          <w:szCs w:val="18"/>
        </w:rPr>
        <w:t xml:space="preserve"> </w:t>
      </w:r>
      <w:r>
        <w:rPr>
          <w:rFonts w:cs="Times New Roman" w:ascii="Times New Roman" w:hAnsi="Times New Roman"/>
          <w:b/>
          <w:bCs/>
          <w:color w:val="000000"/>
          <w:sz w:val="18"/>
          <w:szCs w:val="18"/>
        </w:rPr>
        <w:t>переменного тока</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 xml:space="preserve">1. </w:t>
      </w:r>
      <w:r>
        <w:rPr>
          <w:rFonts w:cs="Times New Roman" w:ascii="Times New Roman" w:hAnsi="Times New Roman"/>
          <w:color w:val="000000"/>
          <w:sz w:val="18"/>
          <w:szCs w:val="18"/>
          <w:u w:val="single"/>
        </w:rPr>
        <w:t>Пуск МК</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При включении кнопки «компрессоры» на ПУ с Н 010 создается цепь:</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Н2 или К2 передней секции, НО, В А 10 «вспомогательные машины» щитка 215, Н 01 б, кнопка «компрессоры» на ПУ, Н 102, РК 230, Э 20, катушки реле 430 всех секций, Ж, К2 или Н2 передней секции.</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Замыкаются ЗК 430 на всех секциях, создавая цепь:</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Н2 или К2 каждой секции отдельно, НОЮ, кнопки «компрессоры» щитков 226, Н 104, ЗК 260, ЗК 430, ЗК 431, катушки 124 и 246, Ж, К2 или Н2 каждой секции отдельно.</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МК на каждой секции начинает работать от своих ФР.</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 xml:space="preserve">2. </w:t>
      </w:r>
      <w:r>
        <w:rPr>
          <w:rFonts w:cs="Times New Roman" w:ascii="Times New Roman" w:hAnsi="Times New Roman"/>
          <w:color w:val="000000"/>
          <w:sz w:val="18"/>
          <w:szCs w:val="18"/>
          <w:u w:val="single"/>
        </w:rPr>
        <w:t>ПускМВЬМВ2</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При включении кнопок с самовозвратом «МВ1», «МВ2» на ПУ с Н 010 передней секции запитаются Э 21 и Э 22 , с которых через вентили 491 и 493 запитаются Н 511 и Н 512, а далее через кнопки «вентилятор 1» и «вентилятор 2» щитков 227 и 226 включатся контакторы 127 и 128, включая МВ1 и МВ2 от своих ФР.</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ЗК 127 и ЗК 128 ставят провода Н 511 и Н 512, следовательно, и катушки 127, 128 на самоподпитку с Н 010 на каждой секции от своего зарядного агрегата. При отпуске кнопок «вентилятор 1», «вентилятор 2» на ПУ они отключаются.</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 xml:space="preserve">3. </w:t>
      </w:r>
      <w:r>
        <w:rPr>
          <w:rFonts w:cs="Times New Roman" w:ascii="Times New Roman" w:hAnsi="Times New Roman"/>
          <w:color w:val="000000"/>
          <w:sz w:val="18"/>
          <w:szCs w:val="18"/>
          <w:u w:val="single"/>
        </w:rPr>
        <w:t>Пуск МВЗ, МВ4,МН</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При включении кнопок «вентилятор 3», «вентилятор 4» с самовозвратом на ПУ с Н 010 передней секции запитаются Э 23 и Э 24, с которых через вентили 495, 497, 499, 507 запитаются Н 513, Н 514, Н 505.</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С этих проводов через кнопки щитков 226 и 227 «вентилятор 4», «вентилятор 3» и «МЫ» включаются контакторы 129,130,133, включая МВЗ, МВ4 и МН от своих ФР.</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ЗК 129, ЗК 130 и ЗК 133 поставят провода Н 513, Н 514, Н 505 на самоподпитку с Н 010 на каждой секции отдельно.</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ЗК 129, ЗК 130, ЗК 133 готовят цепь включения контакторов 51-54 на каждой секции.</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u w:val="single"/>
        </w:rPr>
        <w:t>Сигнализация:</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Гаснут лампы МВ1, МВ2, МВЗ, МВ4, МН; МК - вспыхивает.</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u w:val="single"/>
        </w:rPr>
        <w:t>Примечание:</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Самоподпитка контакторов вспомогательных машин необходима для того, чтобы после</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отключения машины ТРТ, она не подключалась после остывания ТРТ.</w:t>
      </w:r>
    </w:p>
    <w:p>
      <w:pPr>
        <w:pStyle w:val="Normal"/>
        <w:shd w:fill="FFFFFF" w:val="clear"/>
        <w:jc w:val="center"/>
        <w:rPr>
          <w:rFonts w:ascii="Times New Roman" w:hAnsi="Times New Roman" w:cs="Times New Roman"/>
          <w:sz w:val="18"/>
          <w:szCs w:val="18"/>
        </w:rPr>
      </w:pPr>
      <w:r>
        <w:rPr>
          <w:rFonts w:cs="Times New Roman" w:ascii="Times New Roman" w:hAnsi="Times New Roman"/>
          <w:b/>
          <w:bCs/>
          <w:color w:val="000000"/>
          <w:sz w:val="18"/>
          <w:szCs w:val="18"/>
        </w:rPr>
        <w:t>Кнопка «Низкая температура масла»</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Включается на передней секции, так как промежуточное реле 450 включено только на ней.</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Создается цепь:</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Н2 ил К2 передней секции, Н 010, кнопка «Низкая температура масла», Н 426, ЗК 450, Э 34, катушки промежуточных реле 247 на всех секциях, Ж, К2 или Н2 передней секции.</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РК 247 прервут цепь на катушки контакторов 133 всех секций. ЗК 247 зашунтируют ЗК133 в цепи катушек 51-54.</w:t>
      </w:r>
    </w:p>
    <w:p>
      <w:pPr>
        <w:pStyle w:val="Normal"/>
        <w:shd w:fill="FFFFFF" w:val="clear"/>
        <w:rPr>
          <w:rFonts w:ascii="Times New Roman" w:hAnsi="Times New Roman" w:cs="Times New Roman"/>
          <w:b/>
          <w:b/>
          <w:bCs/>
          <w:color w:val="000000"/>
          <w:sz w:val="18"/>
          <w:szCs w:val="18"/>
          <w:u w:val="single"/>
        </w:rPr>
      </w:pPr>
      <w:r>
        <w:rPr>
          <w:rFonts w:cs="Times New Roman" w:ascii="Times New Roman" w:hAnsi="Times New Roman"/>
          <w:b/>
          <w:bCs/>
          <w:color w:val="000000"/>
          <w:sz w:val="18"/>
          <w:szCs w:val="18"/>
          <w:u w:val="single"/>
        </w:rPr>
        <w:t xml:space="preserve">Цепи управления линейными контакторами и ЭКГ </w:t>
      </w:r>
    </w:p>
    <w:p>
      <w:pPr>
        <w:pStyle w:val="Normal"/>
        <w:shd w:fill="FFFFFF" w:val="clear"/>
        <w:rPr>
          <w:rFonts w:ascii="Times New Roman" w:hAnsi="Times New Roman" w:cs="Times New Roman"/>
          <w:sz w:val="18"/>
          <w:szCs w:val="18"/>
        </w:rPr>
      </w:pPr>
      <w:r>
        <w:rPr>
          <w:rFonts w:cs="Times New Roman" w:ascii="Times New Roman" w:hAnsi="Times New Roman"/>
          <w:b/>
          <w:bCs/>
          <w:color w:val="000000"/>
          <w:sz w:val="18"/>
          <w:szCs w:val="18"/>
        </w:rPr>
        <w:t>Условия включения 51-54</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1. ЭКГ должен быть на позиции О</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2.  Должны работать МВЗ, МВ4 и МН. Если МН выключен, то должна быть включена кнопка «Низкая температура масла»</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3.  Должен быть заряжен ЭПК и повернут ключ. При этом промежуточное реле 267 (панель №3) отключается РК ЭПКпнем., ЗК ЭПКключ. замыкаются</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4. Должна быть плотная тормозная магистраль, т.е. промежуточное реле 271 должно быть выключено</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5. В передней кабине рукоятку 367 тормозной блокировки повернуть вниз, замкнутся ЗК 213 в цепи кнопки «Управление»</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6. 251-254,49-50, БП должны находиться в положении «тяга»</w:t>
      </w:r>
    </w:p>
    <w:p>
      <w:pPr>
        <w:pStyle w:val="Normal"/>
        <w:shd w:fill="FFFFFF" w:val="clear"/>
        <w:jc w:val="center"/>
        <w:rPr>
          <w:rFonts w:ascii="Times New Roman" w:hAnsi="Times New Roman" w:cs="Times New Roman"/>
          <w:sz w:val="18"/>
          <w:szCs w:val="18"/>
        </w:rPr>
      </w:pPr>
      <w:r>
        <w:rPr>
          <w:rFonts w:cs="Times New Roman" w:ascii="Times New Roman" w:hAnsi="Times New Roman"/>
          <w:b/>
          <w:bCs/>
          <w:color w:val="000000"/>
          <w:sz w:val="18"/>
          <w:szCs w:val="18"/>
        </w:rPr>
        <w:t>Цепи включения 51-54 и ручной набор позиций под нагрузкой.</w:t>
      </w:r>
    </w:p>
    <w:p>
      <w:pPr>
        <w:pStyle w:val="Normal"/>
        <w:shd w:fill="FFFFFF" w:val="clear"/>
        <w:rPr>
          <w:rFonts w:ascii="Times New Roman" w:hAnsi="Times New Roman" w:cs="Times New Roman"/>
          <w:color w:val="000000"/>
          <w:sz w:val="18"/>
          <w:szCs w:val="18"/>
        </w:rPr>
      </w:pPr>
      <w:r>
        <w:rPr>
          <w:rFonts w:cs="Times New Roman" w:ascii="Times New Roman" w:hAnsi="Times New Roman"/>
          <w:color w:val="000000"/>
          <w:sz w:val="18"/>
          <w:szCs w:val="18"/>
        </w:rPr>
        <w:t>Необходимо включить кнопку «Цепи управления», реверсивную рукоятку установить в</w:t>
      </w:r>
      <w:r>
        <w:rPr>
          <w:rFonts w:cs="Times New Roman" w:ascii="Times New Roman" w:hAnsi="Times New Roman"/>
          <w:sz w:val="18"/>
          <w:szCs w:val="18"/>
        </w:rPr>
        <w:t xml:space="preserve"> </w:t>
      </w:r>
      <w:r>
        <w:rPr>
          <w:rFonts w:cs="Times New Roman" w:ascii="Times New Roman" w:hAnsi="Times New Roman"/>
          <w:color w:val="000000"/>
          <w:sz w:val="18"/>
          <w:szCs w:val="18"/>
        </w:rPr>
        <w:t>«ПП вперед», а главную рукоятку поочередно перемещать в «ФП», «РП».</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u w:val="single"/>
        </w:rPr>
        <w:t>При включении кнопки «Цепи управления» создается цепь:</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Н2 или К2 передней секции, НО щитка 215, ВА2 «Цепи управления» щитка 215, Н02, кнопка «Цепи управления», Э1,ЗК213,Н1.</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СН1</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1. Включится промежуточное реле 450 на передней секции</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2. Включится реле 272 на передней секции, так как контакты КРМ замкнуты во всех положениях, кроме экстренного</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3. Промежуточное реле 267 будет выключено при заряженном ЭПК, так как ЭПК пнем. разомкнуты</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4. Промежуточное реле 271 выключено на передней секции при плотной тормозной магистрали</w:t>
      </w:r>
    </w:p>
    <w:p>
      <w:pPr>
        <w:pStyle w:val="Normal"/>
        <w:shd w:fill="FFFFFF" w:val="clear"/>
        <w:rPr>
          <w:rFonts w:ascii="Times New Roman" w:hAnsi="Times New Roman" w:cs="Times New Roman"/>
          <w:sz w:val="18"/>
          <w:szCs w:val="18"/>
        </w:rPr>
      </w:pPr>
      <w:r>
        <w:rPr>
          <w:rFonts w:cs="Times New Roman" w:ascii="Times New Roman" w:hAnsi="Times New Roman"/>
          <w:b/>
          <w:color w:val="000000"/>
          <w:sz w:val="18"/>
          <w:szCs w:val="18"/>
          <w:u w:val="single"/>
        </w:rPr>
        <w:t>При установке реверсивной рукоятки в «Ш1 вперед»</w:t>
      </w:r>
      <w:r>
        <w:rPr>
          <w:rFonts w:cs="Times New Roman" w:ascii="Times New Roman" w:hAnsi="Times New Roman"/>
          <w:color w:val="000000"/>
          <w:sz w:val="18"/>
          <w:szCs w:val="18"/>
        </w:rPr>
        <w:t xml:space="preserve"> при включенном ВА5 «переключатели» на щитке 215 Н05, запитавшись, проделает следующее:</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1. Через ЗК КМ 15-16 запитает Э119, с которого через РК БП запитаются катушки 49 тяга, 50 тяга, 251-254 тяга и эти аппараты зафиксируются в положении «тяга».</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2.  Через ЗК КМ 13-14 запитается Н414.</w:t>
      </w:r>
    </w:p>
    <w:p>
      <w:pPr>
        <w:pStyle w:val="Normal"/>
        <w:shd w:fill="FFFFFF" w:val="clear"/>
        <w:rPr>
          <w:rFonts w:ascii="Times New Roman" w:hAnsi="Times New Roman" w:cs="Times New Roman"/>
          <w:b/>
          <w:b/>
          <w:sz w:val="18"/>
          <w:szCs w:val="18"/>
        </w:rPr>
      </w:pPr>
      <w:r>
        <w:rPr>
          <w:rFonts w:cs="Times New Roman" w:ascii="Times New Roman" w:hAnsi="Times New Roman"/>
          <w:b/>
          <w:color w:val="000000"/>
          <w:sz w:val="18"/>
          <w:szCs w:val="18"/>
          <w:u w:val="single"/>
        </w:rPr>
        <w:t>При установке главной рукоятки в «ФП» происходит следующее:</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1. Создается цепь тока:</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Н2 или К2 передней секции, Н1, ЗК КМ 69-70, ЗК КМ 63-64, Н2, РК 267, ЗК 272, РК 271, РК ЭПКключ., Н306, ЗК КМ 11-12, Э2, катушки 63вп., 64вп., Ж, К2 или Н2</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Реверсоры 63,64 переключатся или зафиксируются в положении «Вперед». С Э2 начиная с позиции П1 и выше включается электропневматический клапан 262, подавая в цилиндр ПРУ воздух давлением 2-2,5а.</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Создается цепь на передней секции:</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Н2 или К2 передней секции, Э2, РК 63, РК 64, ЗК 133 или ЗК 247, РК ГП О, РК 270, РК 49 и РК 50, РК 251, 252 и РК 253, 254, ЗК 129 и ЗК 130, РК 81 и РК 82, РК ОД1-ОД4,' катушки 51-54, Ж, К2 или Н2 передней секции.</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С Э2 передней секции запитается ЭЗ задней, с которого запитаются катушки бЗназ., 64наз.,263,51-54.</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При этом 51-54 включатся на всех секциях, и происходит следующее:</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а) ЗК силовые 51-54 подключают цепь ТД</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б) ЗК 51-54, замкнувшись, ставят катушки 51-54 на самоподпитку, предупреждая их включение на рабочих позициях</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в)  РК 51-54, размыкаясь, служат причиной выключения сигнальных ламп «С» на ПУ и «ТД» на расшифровочном табло с провода Н56.</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2. С Н414 через ЗК КМ 67-68 запитается Э 115, питая катушки БП «Тяга», фиксируя блокировочные переключатели БП в режиме «Тяга»</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3. С Н04 (ВА4 «Главный контроллер») через ЗК КМ 51-52 запитается Э8, включая промежуточные реле 437 на всех секциях, замыкая ЗК 437 с Н04 на каждой секции отдельно, включая контакторы 194, 206.</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Контакторы 206, включаясь:</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а) реверсируют СМ на набор</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б) готовят цепь на катушку 208.</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Контакторы 194, включаясь:</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а)  готовят цепи синхронизации</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б) готовят цепь на катушку 208.</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4. С Н04 через ЗК КМ 57-58 запитается Э11, с него через вентиль 187 и РК 202 включаются реле 266 на всех секциях, при этом:</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а)  ЗК 266 совместно с РК ГП поз.2 обеспечат самоподпитку катушки 266 с Э 12 на позициях</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б)  ЗК 266 готовят цепь на катушку 208.</w:t>
      </w:r>
    </w:p>
    <w:p>
      <w:pPr>
        <w:pStyle w:val="Normal"/>
        <w:shd w:fill="FFFFFF" w:val="clear"/>
        <w:rPr>
          <w:rFonts w:ascii="Times New Roman" w:hAnsi="Times New Roman" w:cs="Times New Roman"/>
          <w:b/>
          <w:b/>
          <w:sz w:val="18"/>
          <w:szCs w:val="18"/>
        </w:rPr>
      </w:pPr>
      <w:r>
        <w:rPr>
          <w:rFonts w:cs="Times New Roman" w:ascii="Times New Roman" w:hAnsi="Times New Roman"/>
          <w:b/>
          <w:color w:val="000000"/>
          <w:sz w:val="18"/>
          <w:szCs w:val="18"/>
          <w:u w:val="single"/>
        </w:rPr>
        <w:t>При установке главной рукоятки в положение «РП» происходят следующие изменения по сравнению с «ФП»:</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1.  С Н04 через ЗК КМ 55-56 запитается Э10, с которого включаются реле 265 на всех секциях, замыкая ЗК 265 в цепях катушек 208</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2.  Э11, обесточившись, не вызовет отключения реле 266 на позиции 0 за счет самоподпитки этого реле с Э12Л</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3.  На каждой секции от своего РЩ с Н04 создается цепь:</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Н2 или К2, Н04, РК ПР, Н 28, РК 202, ЗК 266, ЗК 265, ЗК 206, ЗК 194, РК ГП 0-32, катушки 208, Ж, К2 или Н2.</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Контакторы 208, включаясь, замыкают ЗК силовые 208 и размыкают РК силовые 208, происходит следующее:</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4. С Н49 каждой секции отдельно от РЩ получает возбуждение СМ и через замкнутые ЗК 208 запитываются вентили 221,222 дутья воздуха, также через ЗК 206 поступает ток в якорь СМ и ЭКГ уходит с позиции 0 в промежуток</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При этом разомкнутся РК ГП поз.2, отключая с Э12 реле 266, оно ЗК 266 прервет питание катушек 208 с Н28, однако в это время между позициями 0-Ш замкнутся ЗК ГП' пр, питая катушки 208 с Н28 до позиции Ш.</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5. На позиции Ш замыкаются ЗК ГП П, запитывая катушки 208 с Н28, поэтому ЭКГ уходят с позиции Ш, размыкая ГП П и замыкая между позициями ЗК ГПпр, запитывая катушки 208 с Н28 до позиции 1.</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На первой позиции контакторы 208 отключаются, вызывая электродинамическое торможение СМ.                                                                                                                                                                                                                                                                                                                                                                                                                                                                                                                                                                                                                                                                                                                                                                                                                                                                                                                                                                                                                                                                                                                                                                                                                                                                                                                                                                                                                                                                                                                                                                                                                                                                                                                                                                                                                                                                                                                                                                                                                                                                                                                                                                                                                                                                                                                                                                                                                                                                                                                                                                                                                                                                                                                                                                                                                                                                                                                                                                                                                                                                                                                                                                                                                                                                               Если после этого перевести главную рукоятку КМ в «ФП», произойдет следующее:</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1. Э10, обесточившись, отключит реле 265.</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2. Э11, запитавшись, включит реле 266, и оно встанет на самоподпитку с Э12 В остальных цепях никаких изменений не произойдет.</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При постановке главной рукоятки КМ в «РП» произойдет следующее:</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1.   Э10, запитавшись, включит реле 265.</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2.  Э11, обесточившись, не вызовет отключение реле 266 на позиции 1, так как оно на -самоподпитке с Э12.</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Поскольку на первой позиции реле 265-266 включены, то с Н28 на всех секциях включатся контакторы 208, при этом ЭКГ уходит с позиции 1. Размыкаются РК ГП поз.2, отключая реле 266, ЗК 266 прервут питание катушки 208, но замкнутся ЗК ГП пр, запитывая 208 контактор до второй позиции. На второй позиции произойдет отключение 208 контактора и электродинамическое торможение СМ.</w:t>
      </w:r>
    </w:p>
    <w:p>
      <w:pPr>
        <w:pStyle w:val="Normal"/>
        <w:shd w:fill="FFFFFF" w:val="clear"/>
        <w:jc w:val="center"/>
        <w:rPr>
          <w:rFonts w:ascii="Times New Roman" w:hAnsi="Times New Roman" w:cs="Times New Roman"/>
          <w:sz w:val="18"/>
          <w:szCs w:val="18"/>
        </w:rPr>
      </w:pPr>
      <w:r>
        <w:rPr>
          <w:rFonts w:cs="Times New Roman" w:ascii="Times New Roman" w:hAnsi="Times New Roman"/>
          <w:b/>
          <w:bCs/>
          <w:color w:val="000000"/>
          <w:sz w:val="18"/>
          <w:szCs w:val="18"/>
        </w:rPr>
        <w:t>Назначение тумблера 395</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При включении его с помощью РК ГП Ш-8 до восьмой позиции включительно, шунтируются ЗК 265 цепи катушки 208, что позволяет при наборе позиции положением «ФП» набирать одну позицию на секции, где включен тумблер, а положением «РП» - одну позицию на другой секции.</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Рассогласование — с 1-ой позиции по 9-ую.</w:t>
      </w:r>
    </w:p>
    <w:p>
      <w:pPr>
        <w:pStyle w:val="Normal"/>
        <w:shd w:fill="FFFFFF" w:val="clear"/>
        <w:jc w:val="center"/>
        <w:rPr>
          <w:rFonts w:ascii="Times New Roman" w:hAnsi="Times New Roman" w:cs="Times New Roman"/>
          <w:sz w:val="18"/>
          <w:szCs w:val="18"/>
        </w:rPr>
      </w:pPr>
      <w:r>
        <w:rPr>
          <w:rFonts w:cs="Times New Roman" w:ascii="Times New Roman" w:hAnsi="Times New Roman"/>
          <w:b/>
          <w:bCs/>
          <w:color w:val="000000"/>
          <w:sz w:val="18"/>
          <w:szCs w:val="18"/>
        </w:rPr>
        <w:t>Автоматический набор позиций под нагрузкой</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Для этого необходимо проделать то же самое, что и для ручного набора, но главную рукоятку КМ установить в положение «АП» и держать.</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Произойдет следующее:</w:t>
      </w:r>
    </w:p>
    <w:p>
      <w:pPr>
        <w:pStyle w:val="Normal"/>
        <w:shd w:fill="FFFFFF" w:val="clear"/>
        <w:ind w:firstLine="567"/>
        <w:rPr>
          <w:rFonts w:ascii="Times New Roman" w:hAnsi="Times New Roman" w:cs="Times New Roman"/>
          <w:sz w:val="18"/>
          <w:szCs w:val="18"/>
        </w:rPr>
      </w:pPr>
      <w:r>
        <w:rPr>
          <w:rFonts w:cs="Times New Roman" w:ascii="Times New Roman" w:hAnsi="Times New Roman"/>
          <w:color w:val="000000"/>
          <w:sz w:val="18"/>
          <w:szCs w:val="18"/>
        </w:rPr>
        <w:t>1. Н1 сохраняет питание, останутся под током катушки 450,272.</w:t>
      </w:r>
    </w:p>
    <w:p>
      <w:pPr>
        <w:pStyle w:val="Normal"/>
        <w:shd w:fill="FFFFFF" w:val="clear"/>
        <w:ind w:firstLine="567"/>
        <w:rPr>
          <w:rFonts w:ascii="Times New Roman" w:hAnsi="Times New Roman" w:cs="Times New Roman"/>
          <w:sz w:val="18"/>
          <w:szCs w:val="18"/>
        </w:rPr>
      </w:pPr>
      <w:r>
        <w:rPr>
          <w:rFonts w:cs="Times New Roman" w:ascii="Times New Roman" w:hAnsi="Times New Roman"/>
          <w:color w:val="000000"/>
          <w:sz w:val="18"/>
          <w:szCs w:val="18"/>
        </w:rPr>
        <w:t>2. Э119 сохраняют питание при рабочем положении реверсивной рукоятки КМ, останутся под током катушки 49 тяга, 50 тяга, 251-254 тяга.</w:t>
      </w:r>
    </w:p>
    <w:p>
      <w:pPr>
        <w:pStyle w:val="Normal"/>
        <w:shd w:fill="FFFFFF" w:val="clear"/>
        <w:ind w:firstLine="567"/>
        <w:rPr>
          <w:rFonts w:ascii="Times New Roman" w:hAnsi="Times New Roman" w:cs="Times New Roman"/>
          <w:sz w:val="18"/>
          <w:szCs w:val="18"/>
        </w:rPr>
      </w:pPr>
      <w:r>
        <w:rPr>
          <w:rFonts w:cs="Times New Roman" w:ascii="Times New Roman" w:hAnsi="Times New Roman"/>
          <w:color w:val="000000"/>
          <w:sz w:val="18"/>
          <w:szCs w:val="18"/>
        </w:rPr>
        <w:t xml:space="preserve">3. </w:t>
      </w:r>
      <w:r>
        <w:rPr>
          <w:rFonts w:cs="Times New Roman" w:ascii="Times New Roman" w:hAnsi="Times New Roman"/>
          <w:color w:val="000000"/>
          <w:sz w:val="18"/>
          <w:szCs w:val="18"/>
          <w:u w:val="single"/>
        </w:rPr>
        <w:t>При положении главной рукоятки в «АП» происходит следующее:</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1. Н2, запитавшись, запитает на первой секции катушки бЗвп, 64вп, 262, 51-54; на второй секции - катушки бЗназ, 64наз, 263, 51-54. Если сзади есть третья секция, то на ней запитаются катушки тех же аппаратов, что и на второй.</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2. Э115, запитавшись, запитает на всех секциях катушки БП тяга.</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3. С Э8 запитаются на всех секциях 437 реле, своими ЗК включая контакторы 194, 206.</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4. С Э10 запитаются катушки 265 на всех секциях.</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5. С Э11 запитаются катушки 266 на всех секциях.</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На всех секциях включатся контакторы 208, и произойдет синхронный автоматический набор позиций.</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Если по каким-либо причинам одна из секций не сможет набирать позиции, то другая, набрав на позицию больше, остановится.</w:t>
      </w:r>
    </w:p>
    <w:p>
      <w:pPr>
        <w:pStyle w:val="Normal"/>
        <w:shd w:fill="FFFFFF" w:val="clear"/>
        <w:jc w:val="center"/>
        <w:rPr>
          <w:rFonts w:ascii="Times New Roman" w:hAnsi="Times New Roman" w:cs="Times New Roman"/>
          <w:sz w:val="18"/>
          <w:szCs w:val="18"/>
        </w:rPr>
      </w:pPr>
      <w:r>
        <w:rPr>
          <w:rFonts w:cs="Times New Roman" w:ascii="Times New Roman" w:hAnsi="Times New Roman"/>
          <w:b/>
          <w:bCs/>
          <w:color w:val="000000"/>
          <w:sz w:val="18"/>
          <w:szCs w:val="18"/>
        </w:rPr>
        <w:t>Ручное выключение позиций под нагрузкой</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При ручном выключении позиций происходит следующее:</w:t>
      </w:r>
    </w:p>
    <w:p>
      <w:pPr>
        <w:pStyle w:val="Normal"/>
        <w:shd w:fill="FFFFFF" w:val="clear"/>
        <w:ind w:firstLine="567"/>
        <w:rPr>
          <w:rFonts w:ascii="Times New Roman" w:hAnsi="Times New Roman" w:cs="Times New Roman"/>
          <w:sz w:val="18"/>
          <w:szCs w:val="18"/>
        </w:rPr>
      </w:pPr>
      <w:r>
        <w:rPr>
          <w:rFonts w:cs="Times New Roman" w:ascii="Times New Roman" w:hAnsi="Times New Roman"/>
          <w:color w:val="000000"/>
          <w:sz w:val="18"/>
          <w:szCs w:val="18"/>
        </w:rPr>
        <w:t>1. Н1 сохраняет питание катушек 450 и 272.</w:t>
      </w:r>
    </w:p>
    <w:p>
      <w:pPr>
        <w:pStyle w:val="Normal"/>
        <w:shd w:fill="FFFFFF" w:val="clear"/>
        <w:ind w:firstLine="567"/>
        <w:rPr>
          <w:rFonts w:ascii="Times New Roman" w:hAnsi="Times New Roman" w:cs="Times New Roman"/>
          <w:sz w:val="18"/>
          <w:szCs w:val="18"/>
        </w:rPr>
      </w:pPr>
      <w:r>
        <w:rPr>
          <w:rFonts w:cs="Times New Roman" w:ascii="Times New Roman" w:hAnsi="Times New Roman"/>
          <w:color w:val="000000"/>
          <w:sz w:val="18"/>
          <w:szCs w:val="18"/>
        </w:rPr>
        <w:t>2. В рабочем положении реверсивной рукоятки сохраняется питание Э119, следовательно, остаются под током катушки 49 тяга, 50 тяга, 251-254 тяга.</w:t>
      </w:r>
    </w:p>
    <w:p>
      <w:pPr>
        <w:pStyle w:val="Normal"/>
        <w:shd w:fill="FFFFFF" w:val="clear"/>
        <w:ind w:firstLine="567"/>
        <w:rPr>
          <w:rFonts w:ascii="Times New Roman" w:hAnsi="Times New Roman" w:cs="Times New Roman"/>
          <w:sz w:val="18"/>
          <w:szCs w:val="18"/>
        </w:rPr>
      </w:pPr>
      <w:r>
        <w:rPr>
          <w:rFonts w:cs="Times New Roman" w:ascii="Times New Roman" w:hAnsi="Times New Roman"/>
          <w:color w:val="000000"/>
          <w:sz w:val="18"/>
          <w:szCs w:val="18"/>
        </w:rPr>
        <w:t xml:space="preserve">3. </w:t>
      </w:r>
      <w:r>
        <w:rPr>
          <w:rFonts w:cs="Times New Roman" w:ascii="Times New Roman" w:hAnsi="Times New Roman"/>
          <w:b/>
          <w:color w:val="000000"/>
          <w:sz w:val="18"/>
          <w:szCs w:val="18"/>
          <w:u w:val="single"/>
        </w:rPr>
        <w:t>В положении «ФВ» происходит следующее:</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1. Н2 сохраняет питание, остаются под током катушки на передней секции бЗвп, 64вп, 262, 51-54; на второй секции - бЗназ, 64наз, 263, 51-54.</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2. Э115 сохраняет питание, катушка БП тяга под током</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3. Э8 теряет питание, реле 437 обесточится, ЗК 437 рвут цепь на катушки 194, 206, при этом СМ реверсируется на сброс позиций (как и цепи синхронизации).</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4. Э11, запитавшись, обеспечат включение реле 266, они через ЗК 266 встанут на самоподпитку с Э12 через РК ГП поз.2</w:t>
      </w:r>
    </w:p>
    <w:p>
      <w:pPr>
        <w:pStyle w:val="Normal"/>
        <w:shd w:fill="FFFFFF" w:val="clear"/>
        <w:ind w:firstLine="567"/>
        <w:rPr>
          <w:rFonts w:ascii="Times New Roman" w:hAnsi="Times New Roman" w:cs="Times New Roman"/>
          <w:b/>
          <w:b/>
          <w:sz w:val="18"/>
          <w:szCs w:val="18"/>
        </w:rPr>
      </w:pPr>
      <w:r>
        <w:rPr>
          <w:rFonts w:cs="Times New Roman" w:ascii="Times New Roman" w:hAnsi="Times New Roman"/>
          <w:b/>
          <w:color w:val="000000"/>
          <w:sz w:val="18"/>
          <w:szCs w:val="18"/>
        </w:rPr>
        <w:t xml:space="preserve">4. </w:t>
      </w:r>
      <w:r>
        <w:rPr>
          <w:rFonts w:cs="Times New Roman" w:ascii="Times New Roman" w:hAnsi="Times New Roman"/>
          <w:b/>
          <w:color w:val="000000"/>
          <w:sz w:val="18"/>
          <w:szCs w:val="18"/>
          <w:u w:val="single"/>
        </w:rPr>
        <w:t>При установке главной рукоятки КМ в «РВ» происходят следующие изменения по сравнению с «ФВ»:</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1.  Э11 теряет питание, но катушки 266 на позициях питаются с Э12</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2.  Э10, запитавшись, обеспечивает питание катушек 265</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3.  На позиции с Н04 включаются контакторы 208 на всех секциях и ЭКГ уходят с высшей позиции в сторону низшей, при этом:</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а)  размыкаются РК ГП поз.2, отключая реле 266. ЗК 266 прерывают питание катушек 208 сН28;</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б) между позициями замкнутся ЗК ГП пр, запитывая катушки 208 с Н28 до низшей позиции, после чего ЭКГ остановятся</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Перемещая главную рукоятку КМ в положения ФВ, РВ, можно сбросить позиции в «О».</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Если ЭГК придет в «О», а главная рукоятка будет в положениях ФВ или РВ, то 51-54 останутся включенными, но тяги не будет, так как цепь тока в ТД прервана силовыми контакторами ЭГК.</w:t>
      </w:r>
    </w:p>
    <w:p>
      <w:pPr>
        <w:pStyle w:val="Normal"/>
        <w:shd w:fill="FFFFFF" w:val="clear"/>
        <w:jc w:val="center"/>
        <w:rPr>
          <w:rFonts w:ascii="Times New Roman" w:hAnsi="Times New Roman" w:cs="Times New Roman"/>
          <w:sz w:val="18"/>
          <w:szCs w:val="18"/>
        </w:rPr>
      </w:pPr>
      <w:r>
        <w:rPr>
          <w:rFonts w:cs="Times New Roman" w:ascii="Times New Roman" w:hAnsi="Times New Roman"/>
          <w:b/>
          <w:bCs/>
          <w:color w:val="000000"/>
          <w:sz w:val="18"/>
          <w:szCs w:val="18"/>
        </w:rPr>
        <w:t>Автоматическое выключение позиций под нагрузкой</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При установке главной рукоятки КМ в «АВ» запитаются катушки тех же аппаратов, что и при ручном выключении, но Э10 и Э11 получают питание одновременно и непрерывно, поэтому происходит непрерывный, синхронный сброс позиций, при этом быстро понижается напряжение на ТД.</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Положением «АВ» можно сбросить позиции в «О», если рукоятка останется в «АВ», то 51-54 останутся включенными, но нагрузки не будет.</w:t>
      </w:r>
    </w:p>
    <w:p>
      <w:pPr>
        <w:pStyle w:val="Normal"/>
        <w:shd w:fill="FFFFFF" w:val="clear"/>
        <w:jc w:val="center"/>
        <w:rPr>
          <w:rFonts w:ascii="Times New Roman" w:hAnsi="Times New Roman" w:cs="Times New Roman"/>
          <w:sz w:val="18"/>
          <w:szCs w:val="18"/>
        </w:rPr>
      </w:pPr>
      <w:r>
        <w:rPr>
          <w:rFonts w:cs="Times New Roman" w:ascii="Times New Roman" w:hAnsi="Times New Roman"/>
          <w:b/>
          <w:bCs/>
          <w:color w:val="000000"/>
          <w:sz w:val="18"/>
          <w:szCs w:val="18"/>
        </w:rPr>
        <w:t>Положение «О»</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Если под нагрузкой главную рукоятку КМ установить в «О», то контакты КМ обесточат все провода, кроме Э13(иН415наустаревшей схеме).</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Отключается 437 реле, своими ЗК отключая 194 и 206 контакторы, реверсируя СМ на сброс позиций, отключатся 51-54, снимая тягу.</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Замкнувшиеся РК 51,53 в цепи катушки 208 с Н04 обеспечат включение контакторов 208, и будет происходить несинхронный сброс позиций без нагрузки.</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Если на одной из секций не отключится 51,53 перед остановкой, то после остановки один из ТД этой секции останется под нагрузкой, так как не будет сброса на неисправной секции.</w:t>
      </w:r>
    </w:p>
    <w:p>
      <w:pPr>
        <w:pStyle w:val="Normal"/>
        <w:shd w:fill="FFFFFF" w:val="clear"/>
        <w:jc w:val="center"/>
        <w:rPr>
          <w:rFonts w:ascii="Times New Roman" w:hAnsi="Times New Roman" w:cs="Times New Roman"/>
          <w:sz w:val="18"/>
          <w:szCs w:val="18"/>
        </w:rPr>
      </w:pPr>
      <w:r>
        <w:rPr>
          <w:rFonts w:cs="Times New Roman" w:ascii="Times New Roman" w:hAnsi="Times New Roman"/>
          <w:b/>
          <w:bCs/>
          <w:color w:val="000000"/>
          <w:sz w:val="18"/>
          <w:szCs w:val="18"/>
        </w:rPr>
        <w:t>Положение БВ</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При установке главной рукоятки КМ под нагрузкой в «БВ» контакты КМ разорвут цепь всех проводов, поэтому на всех секциях выключатся ГВ, БРД, 204, 264, отключатся 51-54, 437, 194, 206. Поэтому в положении «БВ» с Н04 через РК 51, 53 включатся контакторы 208, будет происходить несинхронный сброс позиций без нагрузки.</w:t>
      </w:r>
    </w:p>
    <w:p>
      <w:pPr>
        <w:pStyle w:val="Normal"/>
        <w:shd w:fill="FFFFFF" w:val="clear"/>
        <w:jc w:val="center"/>
        <w:rPr>
          <w:rFonts w:ascii="Times New Roman" w:hAnsi="Times New Roman" w:cs="Times New Roman"/>
          <w:sz w:val="18"/>
          <w:szCs w:val="18"/>
        </w:rPr>
      </w:pPr>
      <w:r>
        <w:rPr>
          <w:rFonts w:cs="Times New Roman" w:ascii="Times New Roman" w:hAnsi="Times New Roman"/>
          <w:b/>
          <w:bCs/>
          <w:color w:val="000000"/>
          <w:sz w:val="18"/>
          <w:szCs w:val="18"/>
        </w:rPr>
        <w:t>Синхронизация хода ЭКГ</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lang w:val="en-US"/>
        </w:rPr>
        <w:t>I</w:t>
      </w:r>
      <w:r>
        <w:rPr>
          <w:rFonts w:cs="Times New Roman" w:ascii="Times New Roman" w:hAnsi="Times New Roman"/>
          <w:color w:val="000000"/>
          <w:sz w:val="18"/>
          <w:szCs w:val="18"/>
        </w:rPr>
        <w:t xml:space="preserve">.      </w:t>
      </w:r>
      <w:r>
        <w:rPr>
          <w:rFonts w:cs="Times New Roman" w:ascii="Times New Roman" w:hAnsi="Times New Roman"/>
          <w:b/>
          <w:color w:val="000000"/>
          <w:sz w:val="18"/>
          <w:szCs w:val="18"/>
          <w:u w:val="single"/>
        </w:rPr>
        <w:t>Рассогласование позиций на одну</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В момент прерывания автоматического набора или сбора позиций может оказаться, что ЭКГ одной секции остановится на 2 позиции, а ЭКГ другой окажется на 3 за счет замыкания ЗК ГП пр. Если затем продолжить набор позиций в автоматическом или ручном режиме, то Э8, запитавшись, включит катушки 437, 194 и 206, среверсировав СМ на набор позиций и подключив синхронизацию для работы в наборе позиций.</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На первой секции будут замкнуты РК ГП1, на второй - ЗК ГП2.</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u w:val="single"/>
        </w:rPr>
        <w:t>С Э12 создается цепь:</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Н2 или К2 передней секции, Э12, РК ПР, Н27, ЗК 194, Н47, РК ГП1, Э32, МСС и далее на второй секции ЗК ГП2, Н46, ЗК 194, Н52, катушка 202, Ж, К2 или Н2 передней секции.</w:t>
      </w:r>
    </w:p>
    <w:p>
      <w:pPr>
        <w:pStyle w:val="Normal"/>
        <w:shd w:fill="FFFFFF" w:val="clear"/>
        <w:rPr/>
      </w:pPr>
      <w:r>
        <w:rPr>
          <w:rFonts w:cs="Times New Roman" w:ascii="Times New Roman" w:hAnsi="Times New Roman"/>
          <w:color w:val="000000"/>
          <w:sz w:val="18"/>
          <w:szCs w:val="18"/>
        </w:rPr>
        <w:t>При этом реле 202 включится, размыкая РК 202 в цепи катушки 208 на второй секции. Поэтому 208 контактор включится только на первой секции, ЭКГ перейдет со второй позиции на третью. Если по каким-либо причинам ЭКГ первой секции не сможет перейти на третью по</w:t>
      </w:r>
      <w:r>
        <w:rPr/>
        <w:t>зицию, то набора не будет на обоих ЭКГ.</w:t>
      </w:r>
    </w:p>
    <w:tbl>
      <w:tblPr>
        <w:tblW w:w="5000" w:type="pct"/>
        <w:jc w:val="left"/>
        <w:tblInd w:w="-108" w:type="dxa"/>
        <w:tblLayout w:type="fixed"/>
        <w:tblCellMar>
          <w:top w:w="0" w:type="dxa"/>
          <w:left w:w="108" w:type="dxa"/>
          <w:bottom w:w="0" w:type="dxa"/>
          <w:right w:w="108" w:type="dxa"/>
        </w:tblCellMar>
      </w:tblPr>
      <w:tblGrid>
        <w:gridCol w:w="3590"/>
        <w:gridCol w:w="3591"/>
        <w:gridCol w:w="3591"/>
      </w:tblGrid>
      <w:tr>
        <w:trPr/>
        <w:tc>
          <w:tcPr>
            <w:tcW w:w="3590"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ГП 1</w:t>
            </w:r>
          </w:p>
        </w:tc>
        <w:tc>
          <w:tcPr>
            <w:tcW w:w="3591"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ГП 2</w:t>
            </w:r>
          </w:p>
        </w:tc>
        <w:tc>
          <w:tcPr>
            <w:tcW w:w="3591"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ГП 3</w:t>
            </w:r>
          </w:p>
        </w:tc>
      </w:tr>
      <w:tr>
        <w:trPr/>
        <w:tc>
          <w:tcPr>
            <w:tcW w:w="3590" w:type="dxa"/>
            <w:tcBorders>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3591" w:type="dxa"/>
            <w:tcBorders>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П 1</w:t>
            </w:r>
          </w:p>
        </w:tc>
        <w:tc>
          <w:tcPr>
            <w:tcW w:w="3591"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с.  2</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с.  3</w:t>
            </w:r>
          </w:p>
        </w:tc>
        <w:tc>
          <w:tcPr>
            <w:tcW w:w="3591" w:type="dxa"/>
            <w:tcBorders>
              <w:lef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r>
      <w:tr>
        <w:trPr/>
        <w:tc>
          <w:tcPr>
            <w:tcW w:w="3590" w:type="dxa"/>
            <w:tcBorders>
              <w:top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3591" w:type="dxa"/>
            <w:tcBorders>
              <w:top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3591"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r>
    </w:tbl>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Если же при указанном рассогласовании производить сброс, то Э8, обесточившись, через ЗК 437 отключит 206 и 194 контакторы, реверсируя СМ на сброс.</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Контактор 194 своими контактами подготовит цепи синхронизации для сброса.</w:t>
      </w:r>
    </w:p>
    <w:p>
      <w:pPr>
        <w:pStyle w:val="Normal"/>
        <w:shd w:fill="FFFFFF" w:val="clear"/>
        <w:jc w:val="center"/>
        <w:rPr>
          <w:rFonts w:ascii="Times New Roman" w:hAnsi="Times New Roman" w:cs="Times New Roman"/>
          <w:b/>
          <w:b/>
          <w:sz w:val="18"/>
          <w:szCs w:val="18"/>
        </w:rPr>
      </w:pPr>
      <w:r>
        <w:rPr>
          <w:rFonts w:cs="Times New Roman" w:ascii="Times New Roman" w:hAnsi="Times New Roman"/>
          <w:b/>
          <w:color w:val="000000"/>
          <w:sz w:val="18"/>
          <w:szCs w:val="18"/>
          <w:u w:val="single"/>
        </w:rPr>
        <w:t>Создается цепь включения реле 202 на первой секции:</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Н2 или К2 передней секции, Э12, МСС, далее на второй секции: РК ПР, Н27, РК 194, ЗК ГП2, Э32, МСС и далее на первой секции: Э32, РК ГП1, Н47, РК 194, катушка 202, Ж, К2 или Н2 передней секции.</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Включившись на первой секции, реле своим РК 202 в цепи катушки 208, отключит контактор 208 на этой секции, ЭКГ только второй секции перейдет с третьей позиции на вторую.</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Если ЭКГ второй секции не сможет перейти на-вторую позицию, то оба ЭКГ будут стоять.</w:t>
      </w:r>
    </w:p>
    <w:p>
      <w:pPr>
        <w:pStyle w:val="Normal"/>
        <w:shd w:fill="FFFFFF" w:val="clear"/>
        <w:jc w:val="center"/>
        <w:rPr>
          <w:rFonts w:ascii="Times New Roman" w:hAnsi="Times New Roman" w:cs="Times New Roman"/>
          <w:sz w:val="18"/>
          <w:szCs w:val="18"/>
        </w:rPr>
      </w:pPr>
      <w:r>
        <w:rPr>
          <w:rFonts w:cs="Times New Roman" w:ascii="Times New Roman" w:hAnsi="Times New Roman"/>
          <w:color w:val="000000"/>
          <w:sz w:val="18"/>
          <w:szCs w:val="18"/>
          <w:u w:val="single"/>
          <w:lang w:val="en-US"/>
        </w:rPr>
        <w:t>II</w:t>
      </w:r>
      <w:r>
        <w:rPr>
          <w:rFonts w:cs="Times New Roman" w:ascii="Times New Roman" w:hAnsi="Times New Roman"/>
          <w:color w:val="000000"/>
          <w:sz w:val="18"/>
          <w:szCs w:val="18"/>
          <w:u w:val="single"/>
        </w:rPr>
        <w:t xml:space="preserve">. </w:t>
      </w:r>
      <w:r>
        <w:rPr>
          <w:rFonts w:cs="Times New Roman" w:ascii="Times New Roman" w:hAnsi="Times New Roman"/>
          <w:b/>
          <w:color w:val="000000"/>
          <w:sz w:val="18"/>
          <w:szCs w:val="18"/>
          <w:u w:val="single"/>
        </w:rPr>
        <w:t>Рассогласование позиций более, чем на одну</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Происходит при подгорании РК 208, отпадании латунной пластины от якоря контактора</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208, зависании щеток СМ.</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1. Если ЭКГ рассогласуют позиции таким образом, что будут замкнуты смежные ГП (ГП1,</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ГП2 или ГП2, ГПЗ), то в нашем примере при наборе позиций вначале первая секция</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перейдет на третью позицию, а при сбросе вначале вторая секция перейдет на пятую</w:t>
      </w:r>
    </w:p>
    <w:p>
      <w:pPr>
        <w:pStyle w:val="Normal"/>
        <w:shd w:fill="FFFFFF" w:val="clear"/>
        <w:rPr/>
      </w:pPr>
      <w:r>
        <w:rPr/>
        <w:t>позицию.</w:t>
      </w:r>
    </w:p>
    <w:tbl>
      <w:tblPr>
        <w:tblW w:w="5000" w:type="pct"/>
        <w:jc w:val="left"/>
        <w:tblInd w:w="-108" w:type="dxa"/>
        <w:tblLayout w:type="fixed"/>
        <w:tblCellMar>
          <w:top w:w="0" w:type="dxa"/>
          <w:left w:w="108" w:type="dxa"/>
          <w:bottom w:w="0" w:type="dxa"/>
          <w:right w:w="108" w:type="dxa"/>
        </w:tblCellMar>
      </w:tblPr>
      <w:tblGrid>
        <w:gridCol w:w="3590"/>
        <w:gridCol w:w="3591"/>
        <w:gridCol w:w="3591"/>
      </w:tblGrid>
      <w:tr>
        <w:trPr/>
        <w:tc>
          <w:tcPr>
            <w:tcW w:w="3590"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ГП 1</w:t>
            </w:r>
          </w:p>
        </w:tc>
        <w:tc>
          <w:tcPr>
            <w:tcW w:w="3591"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ГП 2</w:t>
            </w:r>
          </w:p>
        </w:tc>
        <w:tc>
          <w:tcPr>
            <w:tcW w:w="3591"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ГП 3</w:t>
            </w:r>
          </w:p>
        </w:tc>
      </w:tr>
      <w:tr>
        <w:trPr/>
        <w:tc>
          <w:tcPr>
            <w:tcW w:w="3590" w:type="dxa"/>
            <w:tcBorders>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3591"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П 1</w:t>
            </w:r>
          </w:p>
        </w:tc>
        <w:tc>
          <w:tcPr>
            <w:tcW w:w="3591"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с.  2</w:t>
            </w:r>
          </w:p>
        </w:tc>
        <w:tc>
          <w:tcPr>
            <w:tcW w:w="3591" w:type="dxa"/>
            <w:tcBorders>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3591" w:type="dxa"/>
            <w:tcBorders>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r>
      <w:tr>
        <w:trPr/>
        <w:tc>
          <w:tcPr>
            <w:tcW w:w="3590" w:type="dxa"/>
            <w:tcBorders>
              <w:top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с.  6</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  2с.</w:t>
            </w:r>
          </w:p>
        </w:tc>
      </w:tr>
    </w:tbl>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 xml:space="preserve">Следовательно, вначале схема будет работать, как записано в пункте </w:t>
      </w:r>
      <w:r>
        <w:rPr>
          <w:rFonts w:cs="Times New Roman" w:ascii="Times New Roman" w:hAnsi="Times New Roman"/>
          <w:color w:val="000000"/>
          <w:sz w:val="18"/>
          <w:szCs w:val="18"/>
          <w:lang w:val="en-US"/>
        </w:rPr>
        <w:t>I</w:t>
      </w:r>
      <w:r>
        <w:rPr>
          <w:rFonts w:cs="Times New Roman" w:ascii="Times New Roman" w:hAnsi="Times New Roman"/>
          <w:color w:val="000000"/>
          <w:sz w:val="18"/>
          <w:szCs w:val="18"/>
        </w:rPr>
        <w:t>, а затем ЭКГ будут работать с рассогласованием позиции на 3 (в общем случае - на 6,9 и т.д.)</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Согласовать позиции можно только положением «О».</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2. Если ЭКГ рассогласуют позиции так, что будут замкнуты не смежные ГП, например, на первой секции ГП1, а на второй ГПЗ, то при наборе позиций Э8 включит 194 и 206к. на обеих секциях, при этом СМ реверсируются на  набор, и подготовят цепи синхронизации для набора позиций.</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Кроме этого, с Э12 создается цепь:</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Н2 или К2 передней секции, Э12, МСС, далее на второй секции Э12, РК ПР, Н27, ЗК 194, ЗК ГПЗ, ЭЗЗ, МСС и далее на первой секции: ЭЗЗ, РК ГШ, Н46, ЗК 194, Н52, катушка 202, Ж, Н2 или К2 передней секции.</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При этом РК 202 на передней секции разомкнутся, поэтому при наборе только вторая секция сможет перейти на 8 позицию, далее обе секции будут набирать позиции с рассогласованием на 6.</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Согласовать позиции можно постановкой главной рукоятки в «О». При этом обе секции несинхронно сбросят позиции в «О».</w:t>
      </w:r>
    </w:p>
    <w:p>
      <w:pPr>
        <w:pStyle w:val="Normal"/>
        <w:shd w:fill="FFFFFF" w:val="clear"/>
        <w:jc w:val="center"/>
        <w:rPr>
          <w:rFonts w:ascii="Times New Roman" w:hAnsi="Times New Roman" w:cs="Times New Roman"/>
          <w:sz w:val="18"/>
          <w:szCs w:val="18"/>
        </w:rPr>
      </w:pPr>
      <w:r>
        <w:rPr>
          <w:rFonts w:cs="Times New Roman" w:ascii="Times New Roman" w:hAnsi="Times New Roman"/>
          <w:b/>
          <w:bCs/>
          <w:color w:val="000000"/>
          <w:sz w:val="18"/>
          <w:szCs w:val="18"/>
        </w:rPr>
        <w:t>Заходы ЭКГ на упор</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Причиной захода ЭКГ на упор за позициями «О» и «33» является неисправность контактора 208 (подгорание контактов, отпадание бронзовой пластины).</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Происходит следующее:</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1.  Размыкаются РК ГП поз 1, отключая реле времени 204, а оно размыкает ЗК 204 в цепи 4уд. катушки. ГВ на неисправной секции выключается</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2.  Гаснет зеленая лампа О, ХП неисправной секции из-за размыкания РК ГП поз.З</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3.  Замыкаются ЗК ГП пр., но с Н04 катушка 208 запитываться не будет, так как будут разомкнуты ЗК ГП П1-32 и ЗК ГП4, если ЭКГ на упоре. Поэтому СМ не будет работать и не будет дутья воздуха в контакторах с дугогашением ЭКГ.</w:t>
      </w:r>
    </w:p>
    <w:p>
      <w:pPr>
        <w:pStyle w:val="Normal"/>
        <w:shd w:fill="FFFFFF" w:val="clear"/>
        <w:jc w:val="center"/>
        <w:rPr>
          <w:rFonts w:ascii="Times New Roman" w:hAnsi="Times New Roman" w:cs="Times New Roman"/>
          <w:sz w:val="18"/>
          <w:szCs w:val="18"/>
        </w:rPr>
      </w:pPr>
      <w:r>
        <w:rPr>
          <w:rFonts w:cs="Times New Roman" w:ascii="Times New Roman" w:hAnsi="Times New Roman"/>
          <w:b/>
          <w:bCs/>
          <w:color w:val="000000"/>
          <w:sz w:val="18"/>
          <w:szCs w:val="18"/>
        </w:rPr>
        <w:t>Возврат ЭКГ с упора за позицией «О»</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Для этого РК ГПО-32 остаются замкнутыми на упоре за 0.</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Надо положением «АП» набрать несколько позиций, а затем ручным включением сбросить позиции. Если заход повторится, необходимо осмотреть контактор 208.</w:t>
      </w:r>
    </w:p>
    <w:p>
      <w:pPr>
        <w:pStyle w:val="Normal"/>
        <w:shd w:fill="FFFFFF" w:val="clear"/>
        <w:jc w:val="center"/>
        <w:rPr>
          <w:rFonts w:ascii="Times New Roman" w:hAnsi="Times New Roman" w:cs="Times New Roman"/>
          <w:sz w:val="18"/>
          <w:szCs w:val="18"/>
        </w:rPr>
      </w:pPr>
      <w:r>
        <w:rPr>
          <w:rFonts w:cs="Times New Roman" w:ascii="Times New Roman" w:hAnsi="Times New Roman"/>
          <w:b/>
          <w:bCs/>
          <w:color w:val="000000"/>
          <w:sz w:val="18"/>
          <w:szCs w:val="18"/>
        </w:rPr>
        <w:t>Возврат ЭКГ с упора за позицией «33»</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Для этого ЗК ГП П1-33 остаются замкнутыми на упоре за позицией 33, в этом случае главную рукоятку КМ ставят в «О», и оба ЭКГ несинхронно сбросят позиции в «О».</w:t>
      </w:r>
    </w:p>
    <w:p>
      <w:pPr>
        <w:pStyle w:val="Normal"/>
        <w:shd w:fill="FFFFFF" w:val="clear"/>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Электрическое торможение</w:t>
      </w:r>
    </w:p>
    <w:p>
      <w:pPr>
        <w:pStyle w:val="Normal"/>
        <w:shd w:fill="FFFFFF" w:val="clear"/>
        <w:jc w:val="center"/>
        <w:rPr>
          <w:rFonts w:ascii="Times New Roman" w:hAnsi="Times New Roman" w:cs="Times New Roman"/>
          <w:sz w:val="18"/>
          <w:szCs w:val="18"/>
        </w:rPr>
      </w:pPr>
      <w:r>
        <w:rPr>
          <w:rFonts w:cs="Times New Roman" w:ascii="Times New Roman" w:hAnsi="Times New Roman"/>
          <w:b/>
          <w:bCs/>
          <w:color w:val="000000"/>
          <w:sz w:val="18"/>
          <w:szCs w:val="18"/>
        </w:rPr>
        <w:t>Работа силовой цепи в режиме электроторможения</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При переключении силовой цепи в режим электрического торможения происходит следующее:</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1. Выключатся 51 -54, снимая тягу</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2. Тормозные переключатели 49,50 переключаются из режима тяги в режим торможения</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3. Включаются электропневматические контакторы 46,47 возбуждения ТД</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4. Включаются 51 -54.</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После этих переключений сериесные ТД работают в режиме генераторов с независимым возбуждением, т.е.:</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1. Якорные цепи каждого ТД подсоединены к тормозным сопротивлениям</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2. Обмотки возбуждения всех ТД на обеих секциях соединены последовательно и через ВУВ 60 подключены к секциям 7-02 вторичной обмотки трансформатора первой секции.</w:t>
      </w:r>
    </w:p>
    <w:p>
      <w:pPr>
        <w:pStyle w:val="Normal"/>
        <w:shd w:fill="FFFFFF" w:val="clear"/>
        <w:rPr>
          <w:rFonts w:ascii="Times New Roman" w:hAnsi="Times New Roman" w:cs="Times New Roman"/>
          <w:b/>
          <w:b/>
          <w:sz w:val="18"/>
          <w:szCs w:val="18"/>
        </w:rPr>
      </w:pPr>
      <w:r>
        <w:rPr>
          <w:rFonts w:cs="Times New Roman" w:ascii="Times New Roman" w:hAnsi="Times New Roman"/>
          <w:b/>
          <w:color w:val="000000"/>
          <w:sz w:val="18"/>
          <w:szCs w:val="18"/>
          <w:u w:val="single"/>
        </w:rPr>
        <w:t>Для примера рассмотрим якорную цепь первого ТД:</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Я1, шунт амперметра 89 и амперметр, РШ, ЗК 51 силовые, тормозное сопротивление НИ, шина трансформатора постоянного тока ТПТЯ1 (трансформатор подает сигнал в систему автоматики, чтобы ток в цепи якоря не превышал 830а), реле перегрузки РПТ1, ЗК 49 силовые, ЯЯ1.</w:t>
      </w:r>
    </w:p>
    <w:p>
      <w:pPr>
        <w:pStyle w:val="Normal"/>
        <w:shd w:fill="FFFFFF" w:val="clear"/>
        <w:rPr>
          <w:rFonts w:ascii="Times New Roman" w:hAnsi="Times New Roman" w:cs="Times New Roman"/>
          <w:b/>
          <w:b/>
          <w:sz w:val="18"/>
          <w:szCs w:val="18"/>
        </w:rPr>
      </w:pPr>
      <w:r>
        <w:rPr>
          <w:rFonts w:cs="Times New Roman" w:ascii="Times New Roman" w:hAnsi="Times New Roman"/>
          <w:b/>
          <w:color w:val="000000"/>
          <w:sz w:val="18"/>
          <w:szCs w:val="18"/>
          <w:u w:val="single"/>
        </w:rPr>
        <w:t>Цепь возбуждения ТД:</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Вывод 8 трансформатора первой секции, катушка реле перегрузки РТВ2, ЗК 47 силовые, шунт амперметра и амперметр 92, РК 63 силовые, К1-КК1, РК 63 силовые, ОД1, ЗК 49 силовые, РК 63 силовые, КК2-К2, РК 63 силовые, ОД2, ЗК 49 силовые, РК 64 силовые, КЗ-ККЗ, РК 64 силовые, ОДЗ; ЗК 50 силовые, РК 64 силовые, КК4-К4, РК 64 силовые, ОД4, ЗК 50 силовые, трансформатор ТПТВ, МСС и далее на второй секции -через все последовательно соединенные обмотки возбуждения, как и на первой секции, МСС и далее на первой секции - ЗК 46 силовые, катушка реле перегрузки РТ В1, блок ВУ 60, вывод 7 трансформатора.</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В другой полупериод цепь тока возбуждения сохраняется прежней, но она будет замыкаться через блок ВУ 60 второй секции и далее на вывод 02 трансформатора.</w:t>
      </w:r>
    </w:p>
    <w:p>
      <w:pPr>
        <w:pStyle w:val="Normal"/>
        <w:shd w:fill="FFFFFF" w:val="clear"/>
        <w:jc w:val="center"/>
        <w:rPr>
          <w:rFonts w:ascii="Times New Roman" w:hAnsi="Times New Roman" w:cs="Times New Roman"/>
          <w:sz w:val="18"/>
          <w:szCs w:val="18"/>
        </w:rPr>
      </w:pPr>
      <w:r>
        <w:rPr>
          <w:rFonts w:cs="Times New Roman" w:ascii="Times New Roman" w:hAnsi="Times New Roman"/>
          <w:b/>
          <w:bCs/>
          <w:color w:val="000000"/>
          <w:sz w:val="18"/>
          <w:szCs w:val="18"/>
        </w:rPr>
        <w:t>Подготовка схемы к режиму электроторможения</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u w:val="single"/>
        </w:rPr>
        <w:t>Для переключения схемы в режим электроторможения необходимо:</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1. Выключить ослабление поля</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2. Главную рукоятку КМ установить в «О», ЭКГ начнут сбрасывать позиции в «О»</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3. Не дожидаясь, когда ЭКГ придут в «О», тормозную рукоятку КМ установить в «П» и если схема переключится в режим торможения, то кратковременно включатся и выключатся лампы «С» , также лампы «ТД» и «ППВ».</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4. Переключатель тормозной силы на КМ для средних атмосферных условий ставят в 8 положение</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u w:val="single"/>
        </w:rPr>
        <w:t>При установке тормозной рукоятки в «П» происходит следующее:</w:t>
      </w:r>
    </w:p>
    <w:p>
      <w:pPr>
        <w:pStyle w:val="Normal"/>
        <w:shd w:fill="FFFFFF" w:val="clear"/>
        <w:ind w:firstLine="567"/>
        <w:rPr>
          <w:rFonts w:ascii="Times New Roman" w:hAnsi="Times New Roman" w:cs="Times New Roman"/>
          <w:sz w:val="18"/>
          <w:szCs w:val="18"/>
        </w:rPr>
      </w:pPr>
      <w:r>
        <w:rPr>
          <w:rFonts w:cs="Times New Roman" w:ascii="Times New Roman" w:hAnsi="Times New Roman"/>
          <w:color w:val="000000"/>
          <w:sz w:val="18"/>
          <w:szCs w:val="18"/>
        </w:rPr>
        <w:t>1. А8, запитавшись через ЗК КМ 37-38, подает сигнал в автоматику</w:t>
      </w:r>
    </w:p>
    <w:p>
      <w:pPr>
        <w:pStyle w:val="Normal"/>
        <w:shd w:fill="FFFFFF" w:val="clear"/>
        <w:ind w:firstLine="567"/>
        <w:rPr>
          <w:rFonts w:ascii="Times New Roman" w:hAnsi="Times New Roman" w:cs="Times New Roman"/>
          <w:sz w:val="18"/>
          <w:szCs w:val="18"/>
        </w:rPr>
      </w:pPr>
      <w:r>
        <w:rPr>
          <w:rFonts w:cs="Times New Roman" w:ascii="Times New Roman" w:hAnsi="Times New Roman"/>
          <w:color w:val="000000"/>
          <w:sz w:val="18"/>
          <w:szCs w:val="18"/>
        </w:rPr>
        <w:t>2. Э60, запитавшись через ЗК КМ 33-34, проделывает следующее:</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1. Включает промежуточное реле 270 на всех секциях:</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а) разомкнувшись, РК 270 предупреждают включение 51-54 по режиму тяги</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б)замкнувшиеся ЗК 270 готовят цепь катушек электропневматических контакторов 46, 47.</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2. Катушка магнитного усилителя «МУ» в системе автоматики, запитавшись, совместно с питающимся А8 не позволяет включиться электрическому тормозу</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3. Включает РВ2 на панели реле переключения ПРП, размыкая РВ2 в цепи 268 реле</w:t>
      </w:r>
    </w:p>
    <w:p>
      <w:pPr>
        <w:pStyle w:val="Normal"/>
        <w:shd w:fill="FFFFFF" w:val="clear"/>
        <w:ind w:firstLine="567"/>
        <w:rPr>
          <w:rFonts w:ascii="Times New Roman" w:hAnsi="Times New Roman" w:cs="Times New Roman"/>
          <w:sz w:val="18"/>
          <w:szCs w:val="18"/>
        </w:rPr>
      </w:pPr>
      <w:r>
        <w:rPr>
          <w:rFonts w:cs="Times New Roman" w:ascii="Times New Roman" w:hAnsi="Times New Roman"/>
          <w:color w:val="000000"/>
          <w:sz w:val="18"/>
          <w:szCs w:val="18"/>
        </w:rPr>
        <w:t>3. Э56, запитавшись через ЗК КМ 31-32, проделает следующее:</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1. Запитает катушки  БП торм. на всех секциях, переключая БП в режим «торможение», при этом:</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а)  замкнувшиеся ЗК БП с Э119 запитают катушки 49 торм., 50 торм., 251-254 торм., и эти аппараты переключатся в режим «торможение». Гаснет лампа «ППВ»</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б) замкнувшиеся ЗК БП (Н28-Н38) зашунтируют РК 51 и РК 53 в цепи катушек 208, позволяя сбрасывать позиции ЭКГ после включения линейных контакторов 51-54</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в) замкнувшиеся ЗК БП запитают систему автоматики напряжением 380в</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2. После переключения тормозных переключателей 49, 59 в режим торможения; создается цепь включения контакторов 46,47 на всех секциях:</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Н2 или К2 передней секции, Э56, РК РПТ1 (реле перегрузки), РК РПТ2, ЗК 49, ЗК 270, ЗК 50, РК РПТЗ, РК РПТ4, ЗК 128, РК РТ В2, контакты ПВУ 2, катушки 46,47, Ж, К2 или Н2 передней секции</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Контакторы 46,47 включаются, происходит следующее:</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а)  замыкаются силовые контакты в цепи возбуждения ТД</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б)  замыкаются ЗК 46 и ЗК 47, шунтируя ЗК 270 в цепи катушек 46,47</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в) замыкаются ЗК 46 и ЗК 47, готовя цепь катушек 51-54</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3. Включается РВ1</w:t>
      </w:r>
    </w:p>
    <w:p>
      <w:pPr>
        <w:pStyle w:val="Normal"/>
        <w:shd w:fill="FFFFFF" w:val="clear"/>
        <w:jc w:val="center"/>
        <w:rPr>
          <w:rFonts w:ascii="Times New Roman" w:hAnsi="Times New Roman" w:cs="Times New Roman"/>
          <w:sz w:val="18"/>
          <w:szCs w:val="18"/>
        </w:rPr>
      </w:pPr>
      <w:r>
        <w:rPr>
          <w:rFonts w:cs="Times New Roman" w:ascii="Times New Roman" w:hAnsi="Times New Roman"/>
          <w:color w:val="000000"/>
          <w:sz w:val="18"/>
          <w:szCs w:val="18"/>
          <w:lang w:val="en-US"/>
        </w:rPr>
        <w:t>IV</w:t>
      </w:r>
      <w:r>
        <w:rPr>
          <w:rFonts w:cs="Times New Roman" w:ascii="Times New Roman" w:hAnsi="Times New Roman"/>
          <w:color w:val="000000"/>
          <w:sz w:val="18"/>
          <w:szCs w:val="18"/>
        </w:rPr>
        <w:t>. Создается следующая цепь тока:</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Н2 или К2 передней секции, Н1, ЗК КМ 39-40, Н 302, ЗК 49, ЗК БП, контакты ЭПК ключа, Н 306, ЗК КМ 11-12, Э2 (от этого провода на передней секции запитываются катушки 63вп., 64вп., через ЗК БП катушка 263), РК 63, РК 64, Н5, ЗК 133, Н6, ЗК 46, ЗК 47, ЗК 251, 252 и ЗК 253, 254; ЗК 129 и ЗК 130, РК 81 и РК 82, РК ОД1-ОД4, катушки 51-54, Ж, К2 или Н2 передней секции.</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С ЭЗ задней секции запитываются катушки бЗназ., 64наз., 262, 51-54.</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Если есть третья секция, она не принимает участия в электрическом торможении, на этой секции провод Э43 на клеммной рейке 633 соединен с Н143.</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Линейные контакторы включаются и силовыми контактами подключают якоря ТД на индивидуальные тормозные сопротивления К11-К14, а блокировочными контактами прерывают питание Н56 с провода Н171, т.е. питание ламп «ТД»; «С1-С4», а также отключают реле 268.</w:t>
      </w:r>
    </w:p>
    <w:p>
      <w:pPr>
        <w:pStyle w:val="Normal"/>
        <w:shd w:fill="FFFFFF" w:val="clear"/>
        <w:jc w:val="center"/>
        <w:rPr>
          <w:rFonts w:ascii="Times New Roman" w:hAnsi="Times New Roman" w:cs="Times New Roman"/>
          <w:sz w:val="18"/>
          <w:szCs w:val="18"/>
        </w:rPr>
      </w:pPr>
      <w:r>
        <w:rPr>
          <w:rFonts w:cs="Times New Roman" w:ascii="Times New Roman" w:hAnsi="Times New Roman"/>
          <w:color w:val="000000"/>
          <w:sz w:val="18"/>
          <w:szCs w:val="18"/>
          <w:lang w:val="en-US"/>
        </w:rPr>
        <w:t>V</w:t>
      </w:r>
      <w:r>
        <w:rPr>
          <w:rFonts w:cs="Times New Roman" w:ascii="Times New Roman" w:hAnsi="Times New Roman"/>
          <w:color w:val="000000"/>
          <w:sz w:val="18"/>
          <w:szCs w:val="18"/>
        </w:rPr>
        <w:t>.Реле 268 после отключения производит следующее:</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1. Замыкает РК 268 цепи самоподпитки катушек контакторов 46,47</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2. Подготавливает РК 268 цепь питания катушки вентиля регенерации ВР</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3. ЗК 268 отключают цепь питания катушки электропневматического клапана 261 (в цепи пневматического тормоза, заменяющего реостатный) и звукового сигнала 371</w:t>
      </w:r>
    </w:p>
    <w:p>
      <w:pPr>
        <w:pStyle w:val="Normal"/>
        <w:shd w:fill="FFFFFF" w:val="clear"/>
        <w:jc w:val="center"/>
        <w:rPr>
          <w:rFonts w:ascii="Times New Roman" w:hAnsi="Times New Roman" w:cs="Times New Roman"/>
          <w:sz w:val="18"/>
          <w:szCs w:val="18"/>
        </w:rPr>
      </w:pPr>
      <w:r>
        <w:rPr>
          <w:rFonts w:cs="Times New Roman" w:ascii="Times New Roman" w:hAnsi="Times New Roman"/>
          <w:b/>
          <w:bCs/>
          <w:color w:val="000000"/>
          <w:sz w:val="18"/>
          <w:szCs w:val="18"/>
        </w:rPr>
        <w:t>Режим предварительного торможения (ПТ)</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При установке тормозной рукоятки ПТ происходят следующие изменения по сравнению с положением П:</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1.  А8 обесточится</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2.  Э60, обесточившись, отключит реле 270, ЗК 270 разомкнутся, контакторы 46, 47 будут на самоподпитке. Обесточится МУ. Отключится реле РВ 2 на панели ПРП</w:t>
      </w:r>
      <w:r>
        <w:rPr>
          <w:rFonts w:cs="Times New Roman" w:ascii="Times New Roman" w:hAnsi="Times New Roman"/>
          <w:sz w:val="18"/>
          <w:szCs w:val="18"/>
        </w:rPr>
        <w:t xml:space="preserve"> </w:t>
      </w:r>
      <w:r>
        <w:rPr>
          <w:rFonts w:cs="Times New Roman" w:ascii="Times New Roman" w:hAnsi="Times New Roman"/>
          <w:color w:val="000000"/>
          <w:sz w:val="18"/>
          <w:szCs w:val="18"/>
        </w:rPr>
        <w:t>Поскольку МУ и А8 обесточены, то электротормоз включается в работу.</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При этом в течение 1 -2 секунд происходит плавное нарастание тормозной силы до</w:t>
      </w:r>
      <w:r>
        <w:rPr>
          <w:rFonts w:cs="Times New Roman" w:ascii="Times New Roman" w:hAnsi="Times New Roman"/>
          <w:sz w:val="18"/>
          <w:szCs w:val="18"/>
        </w:rPr>
        <w:t xml:space="preserve"> </w:t>
      </w:r>
      <w:r>
        <w:rPr>
          <w:rFonts w:cs="Times New Roman" w:ascii="Times New Roman" w:hAnsi="Times New Roman"/>
          <w:color w:val="000000"/>
          <w:sz w:val="18"/>
          <w:szCs w:val="18"/>
        </w:rPr>
        <w:t>12т.</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3.  Через ЗК КМ 35-36 запитается Э59, с которого через РК 268 и ЗК ПВУ1 запитаются вентили регенерации ВР, перекрывая каналы, чтобы воздухораспределитель электровоза не смог вызвать пневматического торможения</w:t>
      </w:r>
    </w:p>
    <w:p>
      <w:pPr>
        <w:pStyle w:val="Normal"/>
        <w:shd w:fill="FFFFFF" w:val="clear"/>
        <w:jc w:val="center"/>
        <w:rPr>
          <w:rFonts w:ascii="Times New Roman" w:hAnsi="Times New Roman" w:cs="Times New Roman"/>
          <w:sz w:val="18"/>
          <w:szCs w:val="18"/>
        </w:rPr>
      </w:pPr>
      <w:r>
        <w:rPr>
          <w:rFonts w:cs="Times New Roman" w:ascii="Times New Roman" w:hAnsi="Times New Roman"/>
          <w:b/>
          <w:bCs/>
          <w:color w:val="000000"/>
          <w:sz w:val="18"/>
          <w:szCs w:val="18"/>
        </w:rPr>
        <w:t>Режим торможения (Т)</w:t>
      </w:r>
    </w:p>
    <w:p>
      <w:pPr>
        <w:pStyle w:val="Normal"/>
        <w:shd w:fill="FFFFFF" w:val="clear"/>
        <w:jc w:val="center"/>
        <w:rPr>
          <w:rFonts w:ascii="Times New Roman" w:hAnsi="Times New Roman" w:cs="Times New Roman"/>
          <w:sz w:val="18"/>
          <w:szCs w:val="18"/>
        </w:rPr>
      </w:pPr>
      <w:r>
        <w:rPr>
          <w:rFonts w:cs="Times New Roman" w:ascii="Times New Roman" w:hAnsi="Times New Roman"/>
          <w:color w:val="000000"/>
          <w:sz w:val="18"/>
          <w:szCs w:val="18"/>
          <w:u w:val="single"/>
          <w:lang w:val="en-US"/>
        </w:rPr>
        <w:t>I</w:t>
      </w:r>
      <w:r>
        <w:rPr>
          <w:rFonts w:cs="Times New Roman" w:ascii="Times New Roman" w:hAnsi="Times New Roman"/>
          <w:color w:val="000000"/>
          <w:sz w:val="18"/>
          <w:szCs w:val="18"/>
          <w:u w:val="single"/>
        </w:rPr>
        <w:t>. Регулировочное торможение</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После выдержки времени на сжатие состава с положения «ПТ» тормозную рукоятку КМ перевести в крайнее левое положение, а затем медленно возвращать назад до тех пор, пока указатель скорости не покажет нужную скорость, например, 40км/ч; начинается плавное нарастание тормозной силы.</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В схеме произойдут следующие изменения по сравнению с «ПТ»:</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А8, запитавшись, обеспечит работу автоматики, чтобы вызвать электроторможение достаточной силы для уменьшения скорости до 40км/ч.</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Сельсин, связанный с тормозной рукояткой, обеспечивает регулирование выходного напряжения, подаваемого в блок автоматики, пропорционально которому поддерживается заданная скорость торможения. Если скорость движения меньше заданной, схема электротормоза разберется.</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При этом автоматика учитывает скорость движения электровоза за счет сигнала от тахогенераторов.</w:t>
      </w:r>
    </w:p>
    <w:p>
      <w:pPr>
        <w:pStyle w:val="Normal"/>
        <w:shd w:fill="FFFFFF" w:val="clear"/>
        <w:jc w:val="center"/>
        <w:rPr>
          <w:rFonts w:ascii="Times New Roman" w:hAnsi="Times New Roman" w:cs="Times New Roman"/>
          <w:sz w:val="18"/>
          <w:szCs w:val="18"/>
        </w:rPr>
      </w:pPr>
      <w:r>
        <w:rPr>
          <w:rFonts w:cs="Times New Roman" w:ascii="Times New Roman" w:hAnsi="Times New Roman"/>
          <w:color w:val="000000"/>
          <w:sz w:val="18"/>
          <w:szCs w:val="18"/>
          <w:u w:val="single"/>
        </w:rPr>
        <w:t>П.Остановочное торможение электротормозом</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Если из положения ПТ перевести тормозную рукоятку в крайнее левое положение, возникнет электроторможение, которое приведет к значительному снижению скорости. Тормозная сила определяется ее задатчиком (15 положений от 20 до 50т) Электротормоз будет эффективно работать до скорости 25-30км/ч. При этом ток возбуждения ТД станет почти максимальны (1 100а).</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В блоке автоматики включится реле Р1, поэтому с провода   Э56 на панели ПРП-обесточится реле времени РВ1 размыканием РК Р1.</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После отключения РВ1, его РК РВ1 замыкаются и совместно с РК Р1 включают с Э56 промежуточное реле РП, а оно ЗК РП включает с Э56 вентили 31, 33, они включают электропневматические контакторы 31-34, которые выключают почти половину</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тормозных сопротивлений из цепей якорей. Возбуждение уменьшается и этим удается сохранить эффективное торможение до скорости 15км/ч.</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Включение контакторов 31-34 не приводит к увеличению тока цепи якорей, а за счет автоматики вызывает уменьшение тока возбуждения.</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При скорости менее 15км/ч уменьшается ток якоря, следовательно, сила электроторможения. При токе якоря 150а электротормоз разбирается.</w:t>
      </w:r>
    </w:p>
    <w:p>
      <w:pPr>
        <w:pStyle w:val="Normal"/>
        <w:shd w:fill="FFFFFF" w:val="clear"/>
        <w:jc w:val="center"/>
        <w:rPr>
          <w:rFonts w:ascii="Times New Roman" w:hAnsi="Times New Roman" w:cs="Times New Roman"/>
          <w:sz w:val="18"/>
          <w:szCs w:val="18"/>
        </w:rPr>
      </w:pPr>
      <w:r>
        <w:rPr>
          <w:rFonts w:cs="Times New Roman" w:ascii="Times New Roman" w:hAnsi="Times New Roman"/>
          <w:b/>
          <w:bCs/>
          <w:color w:val="000000"/>
          <w:sz w:val="18"/>
          <w:szCs w:val="18"/>
        </w:rPr>
        <w:t>Взаимодействие электрического и пневматического тормозов</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Во время применения электротормоза допустимо:</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1.  Применять служебное торможение вагонов поездным краном машиниста</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2.  Применять прямодействующий тормоз электровоза с давлением воздуха в ТЦ не более 1,3-1,5 ат (уставка ПВУ2)</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 xml:space="preserve">А. Предположим, что </w:t>
      </w:r>
      <w:r>
        <w:rPr>
          <w:rFonts w:cs="Times New Roman" w:ascii="Times New Roman" w:hAnsi="Times New Roman"/>
          <w:color w:val="000000"/>
          <w:sz w:val="18"/>
          <w:szCs w:val="18"/>
          <w:u w:val="single"/>
        </w:rPr>
        <w:t>воздухораспределитель электровоза включен на порожний режим.</w:t>
      </w:r>
      <w:r>
        <w:rPr>
          <w:rFonts w:cs="Times New Roman" w:ascii="Times New Roman" w:hAnsi="Times New Roman"/>
          <w:color w:val="000000"/>
          <w:sz w:val="18"/>
          <w:szCs w:val="18"/>
        </w:rPr>
        <w:t xml:space="preserve"> Далее:</w:t>
      </w:r>
    </w:p>
    <w:p>
      <w:pPr>
        <w:pStyle w:val="Normal"/>
        <w:shd w:fill="FFFFFF" w:val="clear"/>
        <w:ind w:firstLine="567"/>
        <w:rPr>
          <w:rFonts w:ascii="Times New Roman" w:hAnsi="Times New Roman" w:cs="Times New Roman"/>
          <w:sz w:val="18"/>
          <w:szCs w:val="18"/>
        </w:rPr>
      </w:pPr>
      <w:r>
        <w:rPr>
          <w:rFonts w:cs="Times New Roman" w:ascii="Times New Roman" w:hAnsi="Times New Roman"/>
          <w:color w:val="000000"/>
          <w:sz w:val="18"/>
          <w:szCs w:val="18"/>
        </w:rPr>
        <w:t>1. эле</w:t>
      </w:r>
      <w:r>
        <w:rPr>
          <w:rFonts w:cs="Times New Roman" w:ascii="Times New Roman" w:hAnsi="Times New Roman"/>
          <w:color w:val="000000"/>
          <w:sz w:val="18"/>
          <w:szCs w:val="18"/>
          <w:u w:val="single"/>
        </w:rPr>
        <w:t>ктрический тормоз применен, когда один из линейных контакторов не был включен.</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Тогда с Э55 через РК ПР и замкнутый РК 51-54, вентиль 388, Э43 запитается реле 268, далее происходит следующее:</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1. Разомкнутся РК 268, обесточив вентиль ВР, но никаких изменений не произойдет, т.к.ВРаспределитель не работает, потому что давление в ТМ не менялось.</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2. РК 268 разорвут цепь на катушки контакторов 46, 47 (ЗК 270 в ПТ разомкнуты)</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3. Замкнутся ЗК 268, с Э59 включатся:</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а) зуммер 371</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б)электропневматический клапан 261, который подает воздух в ТЦ давлением 2-2,5ат, минуя воздухораспределитель.</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Происходит следующее:</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1. Отключаются контакторы 46,47, ЗК 46-47 отключая 51 -54</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2. При давлении в ТЦ более 1,3-1,5 ат размыкаются контакты ПВУ2 в цепи катушек контакторов 46-47 (ничего не меняя)</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 xml:space="preserve">2. </w:t>
      </w:r>
      <w:r>
        <w:rPr>
          <w:rFonts w:cs="Times New Roman" w:ascii="Times New Roman" w:hAnsi="Times New Roman"/>
          <w:color w:val="000000"/>
          <w:sz w:val="18"/>
          <w:szCs w:val="18"/>
          <w:u w:val="single"/>
        </w:rPr>
        <w:t>местно с применением электрического тормоза дополнительно применен прямодействующий тормоз с давлением в ТЦ более 1,3-1,5 атм.</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Происходит следующее:</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1. Размыкаясь, контакты ПВУ2 отключат контакторы 46-47, снимая электрический тормоз</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2. Размыкаясь, ЗК 46,47 отключат 51 -54</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3. Замкнувшиеся РК 51-54 с Э55 включат реле 268, при этом РК 268 отключат ВР, но ничего не меняется</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4. Замкнувшиеся ЗК 268 с Э59 включат зуммер 371 и клапан 261, вызывая пневматическое торможение давлением не менее 2-2,5ат</w:t>
      </w:r>
    </w:p>
    <w:p>
      <w:pPr>
        <w:pStyle w:val="Normal"/>
        <w:shd w:fill="FFFFFF" w:val="clear"/>
        <w:ind w:firstLine="567"/>
        <w:rPr>
          <w:rFonts w:ascii="Times New Roman" w:hAnsi="Times New Roman" w:cs="Times New Roman"/>
          <w:sz w:val="18"/>
          <w:szCs w:val="18"/>
        </w:rPr>
      </w:pPr>
      <w:r>
        <w:rPr>
          <w:rFonts w:cs="Times New Roman" w:ascii="Times New Roman" w:hAnsi="Times New Roman"/>
          <w:color w:val="000000"/>
          <w:sz w:val="18"/>
          <w:szCs w:val="18"/>
          <w:u w:val="single"/>
        </w:rPr>
        <w:t>При  применении электрического тормоза произведено экстренное торможение краном машиниста.</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Происходит следующее:</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1. Размыкаются контакты КРМ и с Н1 не будет питаться катушка реле 272, оно отключится</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2. Замкнувшись, РК 272 включат с Н1 клапан 261, он подаст в ТЦ давление 2-2,5ат</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3. Разомкнутся контакты ПВУ2, отключая 46,47, снимая электрический тормоз</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4. Разомкнутся ЗК 46, 47, отключая 51-54</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5. Замкнувшиеся РК 51-54 с Э55 включат реле 268, при этом:</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а)  разомкнутся РК 268 в цепи ВР, ничего не меняя</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б)  замкнувшиеся ЗК 268 включают зуммер 371, клапан 261 уже включен</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6. Разомкнувшиеся  контакты  ПВУ1   в  цепи  катушки  ВР  отключат вентиль регенерации, когда давление в ТМ станет менее 2,7/2,9ат, но ничего нового не произойдет</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lang w:val="en-US"/>
        </w:rPr>
        <w:t>IV</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u w:val="single"/>
        </w:rPr>
        <w:t>Если во время электрического торможения сорвет автостоп,</w:t>
      </w:r>
      <w:r>
        <w:rPr>
          <w:rFonts w:cs="Times New Roman" w:ascii="Times New Roman" w:hAnsi="Times New Roman"/>
          <w:color w:val="000000"/>
          <w:sz w:val="18"/>
          <w:szCs w:val="18"/>
        </w:rPr>
        <w:t xml:space="preserve"> то включится реле 267, которое ЗК 267 параллельно РК 272 запитает клапан 261, и далее схема будет работать, как в пункте </w:t>
      </w:r>
      <w:r>
        <w:rPr>
          <w:rFonts w:cs="Times New Roman" w:ascii="Times New Roman" w:hAnsi="Times New Roman"/>
          <w:color w:val="000000"/>
          <w:sz w:val="18"/>
          <w:szCs w:val="18"/>
          <w:lang w:val="en-US"/>
        </w:rPr>
        <w:t>III</w:t>
      </w:r>
      <w:r>
        <w:rPr>
          <w:rFonts w:cs="Times New Roman" w:ascii="Times New Roman" w:hAnsi="Times New Roman"/>
          <w:color w:val="000000"/>
          <w:sz w:val="18"/>
          <w:szCs w:val="18"/>
        </w:rPr>
        <w:t>.</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lang w:val="en-US"/>
        </w:rPr>
        <w:t>V</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u w:val="single"/>
        </w:rPr>
        <w:t>Если во время электроторможения произойдет обрыв ТМ,</w:t>
      </w:r>
      <w:r>
        <w:rPr>
          <w:rFonts w:cs="Times New Roman" w:ascii="Times New Roman" w:hAnsi="Times New Roman"/>
          <w:color w:val="000000"/>
          <w:sz w:val="18"/>
          <w:szCs w:val="18"/>
        </w:rPr>
        <w:t xml:space="preserve"> возможно следующее:</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1. При давлении воздуха в ТМ менее 2,7-2,9ат разомкнутся контакты ПВУ1, отключая ВР и воздухораспределитель обеспечит давление в ТЦ 1,4ат.</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2. При этом возможны 2 варианта:</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а)  давления 1,4ат может хватить для размыкания ПВУ2, тогда отключится электрический тормоз, включится пневматика, давление в ТЦ станет 2-2,5ат</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б)  если давления в ТЦ 1,4ат будет недостаточно для размыкания контактов ПВУ2, то электротормоз будет работать с давлением в ТЦ 1,4ат.</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 xml:space="preserve">Б. </w:t>
      </w:r>
      <w:r>
        <w:rPr>
          <w:rFonts w:cs="Times New Roman" w:ascii="Times New Roman" w:hAnsi="Times New Roman"/>
          <w:color w:val="000000"/>
          <w:sz w:val="18"/>
          <w:szCs w:val="18"/>
          <w:u w:val="single"/>
        </w:rPr>
        <w:t>Если воздухораспределитель будет на груженом режиме,</w:t>
      </w:r>
      <w:r>
        <w:rPr>
          <w:rFonts w:cs="Times New Roman" w:ascii="Times New Roman" w:hAnsi="Times New Roman"/>
          <w:color w:val="000000"/>
          <w:sz w:val="18"/>
          <w:szCs w:val="18"/>
        </w:rPr>
        <w:t xml:space="preserve"> то при экстренном торможении, срыве автостопа, при обрыве ТМ разомкнутся контакты ПВУ1, отключая ВР, и воздухораспределитель электровоза обеспечит давление в ТЦ до 3,8-4ат, при этом разомкнутся контакты ПВУ2, отключая электротормоз, но благодаря переключательному клапану клапан 261 ничего не изменит, но зуммер будет подавать сигнал.</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 xml:space="preserve">В. Может оказаться, что </w:t>
      </w:r>
      <w:r>
        <w:rPr>
          <w:rFonts w:cs="Times New Roman" w:ascii="Times New Roman" w:hAnsi="Times New Roman"/>
          <w:color w:val="000000"/>
          <w:sz w:val="18"/>
          <w:szCs w:val="18"/>
          <w:u w:val="single"/>
        </w:rPr>
        <w:t>схема переключится в режим электротормоза, а по вине системы автоматики электрический тормоз не включится.</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Тогда при токе в якорях менее 150а происходит следующее:</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1. Не включится реле Р2 в системе автоматики, РК Р2 создают цепь:</w:t>
      </w:r>
      <w:r>
        <w:rPr>
          <w:rFonts w:cs="Times New Roman" w:ascii="Times New Roman" w:hAnsi="Times New Roman"/>
          <w:sz w:val="18"/>
          <w:szCs w:val="18"/>
        </w:rPr>
        <w:t xml:space="preserve"> </w:t>
      </w:r>
      <w:r>
        <w:rPr>
          <w:rFonts w:cs="Times New Roman" w:ascii="Times New Roman" w:hAnsi="Times New Roman"/>
          <w:color w:val="000000"/>
          <w:sz w:val="18"/>
          <w:szCs w:val="18"/>
        </w:rPr>
        <w:t>112 или К2 передней секции, Э55, РК ПР, Н171, ЗК БП, РК РВ2, РК Р2, Н143, Э43, катушка 268, Ж, К2 или Н2 передней секции</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2. при включении реле 268 замкнувшиеся ЗК 268 включат клапан 261, зуммер 371, поэтому разбирается схема электрического тормоза, как описано выше, и произойдет пневматическое торможение давлением 2-2,5ат</w:t>
      </w:r>
    </w:p>
    <w:p>
      <w:pPr>
        <w:pStyle w:val="Normal"/>
        <w:shd w:fill="FFFFFF" w:val="clear"/>
        <w:jc w:val="center"/>
        <w:rPr>
          <w:rFonts w:ascii="Times New Roman" w:hAnsi="Times New Roman" w:cs="Times New Roman"/>
          <w:sz w:val="18"/>
          <w:szCs w:val="18"/>
        </w:rPr>
      </w:pPr>
      <w:r>
        <w:rPr>
          <w:rFonts w:cs="Times New Roman" w:ascii="Times New Roman" w:hAnsi="Times New Roman"/>
          <w:b/>
          <w:bCs/>
          <w:color w:val="000000"/>
          <w:sz w:val="18"/>
          <w:szCs w:val="18"/>
        </w:rPr>
        <w:t>Переключения схемы с режима электроторможения</w:t>
      </w:r>
      <w:r>
        <w:rPr>
          <w:rFonts w:cs="Times New Roman" w:ascii="Times New Roman" w:hAnsi="Times New Roman"/>
          <w:sz w:val="18"/>
          <w:szCs w:val="18"/>
        </w:rPr>
        <w:t xml:space="preserve"> </w:t>
      </w:r>
      <w:r>
        <w:rPr>
          <w:rFonts w:cs="Times New Roman" w:ascii="Times New Roman" w:hAnsi="Times New Roman"/>
          <w:b/>
          <w:bCs/>
          <w:color w:val="000000"/>
          <w:sz w:val="18"/>
          <w:szCs w:val="18"/>
        </w:rPr>
        <w:t>в режим тяги</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Для этого необходимо тормозную рукоятку установить в «О», а главную - в «АВ». Реверсивную рукоятку не трогать (ПП вперед)</w:t>
      </w:r>
      <w:r>
        <w:rPr>
          <w:rFonts w:cs="Times New Roman" w:ascii="Times New Roman" w:hAnsi="Times New Roman"/>
          <w:sz w:val="18"/>
          <w:szCs w:val="18"/>
        </w:rPr>
        <w:t xml:space="preserve"> </w:t>
      </w:r>
      <w:r>
        <w:rPr>
          <w:rFonts w:cs="Times New Roman" w:ascii="Times New Roman" w:hAnsi="Times New Roman"/>
          <w:color w:val="000000"/>
          <w:sz w:val="18"/>
          <w:szCs w:val="18"/>
        </w:rPr>
        <w:t>При установке тормозной рукоятки в «О» все провода от ее контактов теряют питание, т.е. отключатся 46-47 (51-54) и БП тормоз.</w:t>
      </w:r>
      <w:r>
        <w:rPr>
          <w:rFonts w:cs="Times New Roman" w:ascii="Times New Roman" w:hAnsi="Times New Roman"/>
          <w:sz w:val="18"/>
          <w:szCs w:val="18"/>
        </w:rPr>
        <w:t xml:space="preserve"> </w:t>
      </w:r>
      <w:r>
        <w:rPr>
          <w:rFonts w:cs="Times New Roman" w:ascii="Times New Roman" w:hAnsi="Times New Roman"/>
          <w:color w:val="000000"/>
          <w:sz w:val="18"/>
          <w:szCs w:val="18"/>
        </w:rPr>
        <w:t>При установке главной рукоятки в «АВ» происходит следующее:</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1. Э115, запитавшись, включает катушки БП тяга, при этом:</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а) разомкнувшиеся ЗК БП с Э119 обесточат катушки 49торм., 50торм., 251-254торм.</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б) замкнувшиеся РК БП с Э119 включат катушки 49тяга, 50 тяга, 251-254 тяга и эти аппараты переключаются в положение «тяга»</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2. Н2,   запитавшись,   обеспечит  включение   51-54  на  всех  секциях,  о  чем свидетельствует выключение ламп «С».</w:t>
      </w:r>
    </w:p>
    <w:p>
      <w:pPr>
        <w:pStyle w:val="Normal"/>
        <w:shd w:fill="FFFFFF" w:val="clear"/>
        <w:jc w:val="center"/>
        <w:rPr>
          <w:rFonts w:ascii="Times New Roman" w:hAnsi="Times New Roman" w:cs="Times New Roman"/>
          <w:sz w:val="18"/>
          <w:szCs w:val="18"/>
        </w:rPr>
      </w:pPr>
      <w:r>
        <w:rPr>
          <w:rFonts w:cs="Times New Roman" w:ascii="Times New Roman" w:hAnsi="Times New Roman"/>
          <w:b/>
          <w:bCs/>
          <w:color w:val="000000"/>
          <w:sz w:val="18"/>
          <w:szCs w:val="18"/>
        </w:rPr>
        <w:t>Проверка работы электротормоза на месте</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Перед проверкой необходимо проделать следующее:</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1. Поднять ТП, включить ГВ, произвести запуск вспомогательных машин</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2. Зарядить тормозную магистраль, ЭПК</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3. Произвести отпуск прямодействующего тормоза краном 254 или установить давление в ТЦ до 1,2а</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4. Поставить реверсивную рукоятку в положение «ПП», тормозную -- в «П», по. сигнальным лампам убедиться, что схема переключилась в режим торможения.</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5. Отключить кнопку «Сигнализация» на ПУ, чтобы было выключено реле 449 и провод Э55 был обесточен для отключения реле 268, так как реле Р2 на стоянке не включится, якорный ток менее 150а</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6. Поставить тормозную рукоятку в положение «ПТ». Стрелка указателя скорости -на нуле, ток возбуждения плавно возрастает до 250-270а</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7. Перевести тормозную рукоятку в тормозное положение</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 xml:space="preserve">В это время ток в цепи обмоток возбуждения должен плавно нарастать до 600-900а. Если ток возрастает </w:t>
      </w:r>
      <w:r>
        <w:rPr>
          <w:rFonts w:cs="Times New Roman" w:ascii="Times New Roman" w:hAnsi="Times New Roman"/>
          <w:color w:val="000000"/>
          <w:sz w:val="18"/>
          <w:szCs w:val="18"/>
          <w:u w:val="single"/>
        </w:rPr>
        <w:t>скачком,</w:t>
      </w:r>
      <w:r>
        <w:rPr>
          <w:rFonts w:cs="Times New Roman" w:ascii="Times New Roman" w:hAnsi="Times New Roman"/>
          <w:color w:val="000000"/>
          <w:sz w:val="18"/>
          <w:szCs w:val="18"/>
        </w:rPr>
        <w:t xml:space="preserve"> то или автоматика не работает, или установлена перемычка.</w:t>
      </w:r>
    </w:p>
    <w:p>
      <w:pPr>
        <w:pStyle w:val="Normal"/>
        <w:shd w:fill="FFFFFF" w:val="clear"/>
        <w:jc w:val="center"/>
        <w:rPr>
          <w:rFonts w:ascii="Times New Roman" w:hAnsi="Times New Roman" w:cs="Times New Roman"/>
          <w:b/>
          <w:b/>
          <w:sz w:val="18"/>
          <w:szCs w:val="18"/>
        </w:rPr>
      </w:pPr>
      <w:r>
        <w:rPr>
          <w:rFonts w:cs="Times New Roman" w:ascii="Times New Roman" w:hAnsi="Times New Roman"/>
          <w:b/>
          <w:color w:val="000000"/>
          <w:sz w:val="18"/>
          <w:szCs w:val="18"/>
        </w:rPr>
        <w:t>Подготовка электровоза к работе после отстоя.</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1.По журналу ТУ-152 ознакомится с недостатками, которые имеет электровоз. Осмотреть 1 и 8 тяговые двигатели, однако, если были от</w:t>
        <w:softHyphen/>
        <w:t>мечены случаи срабатывания защит «РП» и «РЗ» смотрим все. Обращаем внимание на чистоту коллекторной камеры, отсутствие влаги -инея. Ес</w:t>
        <w:softHyphen/>
        <w:t>ли электровоз простоял в отстое более 6-8 часов в зимнее время необходимо затребовать замер сопротивления изоляции ТД, которое должно быть не менее 0,95Мом, с записью в журнале ТУ-152.</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2. Проверить:</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А. На крыше, в экипаже, в ВВК нет людей, посторонних предметов. Сто</w:t>
        <w:softHyphen/>
        <w:t>ят пломбы на соответствующих аппаратах.</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Б. Положение крышевых разъединителей  рубильников ВУ, если они были отключены, выяснить у дежурного по депо кто отключал и почему. В. Переключатели ПР находятся во включенном положении, а БП в поло</w:t>
        <w:softHyphen/>
        <w:t>жении «тяга».</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Г. Отключатели ОД, рубильники РЩ, 111,105, включены вверх; рубиль</w:t>
        <w:softHyphen/>
        <w:t>ники 19-20,126 отключены.</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Д. Сигнальные флажки защит в рабочем положении, рычажки регулировок ТРТ зимой на -3, летом на +3, весной и осенью на 0.</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Е. Включены АЗВ и кнопки управления щитков параллельной работы, включены розетки межсекционных и межэлектровозных соединений, соеди</w:t>
        <w:softHyphen/>
        <w:t>нены воздушные рукава.</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3.  Проверить последовательность включения аппаратов (секвенцию) как без нагрузки с обоих пультов управления, так и под нагрузкой. Проверить синхронизацию хода валов ЭКГ. При отсутствии воздуха нака</w:t>
        <w:softHyphen/>
        <w:t>чать компрессором токоприемника или зарядится от другого локомотива. А. При постановке реверсивной рукоятки в положение «ПП вперед» и включении кнопки на пульте машиниста «Сигнализация» на пульте маши</w:t>
        <w:softHyphen/>
        <w:t>ниста загораются красные лампы «С» и зеленые «ОХП», а на табло «ЗБ». При включении тумблеров «С» на пульте загорятся почти все красные лампы на табло. На больших номерах ВЛ80С для включения сигнализации необходимо дополнительно включить кнрпку пульта «Цепи управления». Б. Включить кнопку пульта «Токоприемники», при этом сработают бло</w:t>
        <w:softHyphen/>
        <w:t>кировки штор и дверей ВВК, блокируя их в закрытом положении.</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В. Включить кнопку пульта «Токоприемник задний  (передний)», при этом токоприемник должен подняться, контроль визуальный. Г. Включить кнопку пульта «Выключение ГВ», при этом на табло погас</w:t>
        <w:softHyphen/>
        <w:t>нет красная лампа «ГП».</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Д. Включить кнопку пульта «Включение ГВ и возврат реле», при этом включится «ГВ», на табло погаснут красные лампы: ГВ, ВУ1, ВУ2, РП, ЗБ, и по киловольтметру появится напряжение контактной сети. Е. Включить кнопку пульта «Вспомогательные машины» и «Фазорасщепи-тель», при этом слышен звук.работы ФР, на табло гаснет красная лампа «ФР».</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Ж. Включить кнопку «Компрессор», при этом на табло перемигнет лампа «МК», слышен звук работы компрессора, стрелка манометра давления воздуха в главных резервуарах будет подниматься.</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3. Поочередно включаем кнопки «вентилятор 1» и «вентилятор 2», при этом слышен звук запускающихся вентиляторов, на табло гаснут лампы «МВ1» и «МВ2».</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И. Поочередно включаем кнопки «вентилятор 3» и «вентилятор 4», при этом слышен звук запускающихся вентиляторов, на табло гаснут лампы «МВЗ», «МВ4» и «МН».</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К. 254 краном машиниста наполняем тормозные цилиндры давлением 3,8-4,0 Кгс/см</w:t>
      </w:r>
      <w:r>
        <w:rPr>
          <w:rFonts w:cs="Times New Roman" w:ascii="Times New Roman" w:hAnsi="Times New Roman"/>
          <w:color w:val="000000"/>
          <w:sz w:val="18"/>
          <w:szCs w:val="18"/>
          <w:vertAlign w:val="superscript"/>
        </w:rPr>
        <w:t>2</w:t>
      </w:r>
      <w:r>
        <w:rPr>
          <w:rFonts w:cs="Times New Roman" w:ascii="Times New Roman" w:hAnsi="Times New Roman"/>
          <w:color w:val="000000"/>
          <w:sz w:val="18"/>
          <w:szCs w:val="18"/>
        </w:rPr>
        <w:t xml:space="preserve"> ,заряжаем ЭПК воздухом, поворачиваем ключ, включаем кнопку «Цепи управления», главную рукоятку контроллера машиниста ставим в положение «АВ». При этом гаснет последняя красная лампа табло «ТД», а на пульте лампы «С». Положением «ФП» - «РП» главной рукоятки КМЭ набираем две-три позиции, по килоамперметрам проверяем ток в тяговых двигателях (как электровоз держит нагрузку) и что за</w:t>
        <w:softHyphen/>
        <w:t>щиты не выключают ГВ.</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Л. Ставим главную рукоятку КМЭ в положение «О», выключаем кнопку пульта « Вспомогательные машины», после их остановки вновь включаем кнопки «Вспомогательные машины», «Фазорасщепитель» и «Компрессор», проверяем ход валов ЭКГ с нулевой по тридцать третью позиции, время набора должно быть 28 ± 3 секунды, а по одновременному загоранию зе</w:t>
        <w:softHyphen/>
        <w:t>леных ламп «ОХП» синхронность хода валов ЭКГ. Ставим главную рукоят</w:t>
        <w:softHyphen/>
        <w:t>ку в положение «О».</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4.Проверяем реостатный тормоз. Для этого вновь запускаем венти</w:t>
        <w:softHyphen/>
        <w:t>ляторы, выпускаем воздух из тормозных цилиндров. Ставим тормозную рукоятку в положение «П», при этом на табло перемигнет лампа «ППВ» и погаснет «ТД», на пульте погаснут лампы «С», по прибору «Указатель скорости торможения» стрелка будет показывать 70-80 км/час. Выключа</w:t>
        <w:softHyphen/>
        <w:t>ем кнопку «Сигнализация» и переводим тормозную рукоятку в положение «ПТ», при этом стрелка указателя скорости торможения падает на «О», а по прибору «Ток возбуждения» ток в течении одной-двух секунд плав</w:t>
        <w:softHyphen/>
        <w:t>но возрастает до 250-300 Ампер. При перемещении тормозной рукоятки в положение «Т», ток возбуждения возрастает до 800-900 Ампер, вновь показывает прибор «Скорость торможения» в зависимости от положения тормозной рукоятки. При выключении вспоммашин или включение сигнали</w:t>
        <w:softHyphen/>
        <w:t>зации происходит разборка электрического тормоза и замена его пнев</w:t>
        <w:softHyphen/>
        <w:t>матическим, при этом ток возбуждения исчезает, в кабине звенит зум</w:t>
        <w:softHyphen/>
        <w:t>мер, в тормозных цилиндрах появляется давление воздуха 2-2,5 Кгс/см</w:t>
      </w:r>
      <w:r>
        <w:rPr>
          <w:rFonts w:cs="Times New Roman" w:ascii="Times New Roman" w:hAnsi="Times New Roman"/>
          <w:color w:val="000000"/>
          <w:sz w:val="18"/>
          <w:szCs w:val="18"/>
          <w:vertAlign w:val="superscript"/>
        </w:rPr>
        <w:t>:</w:t>
      </w:r>
      <w:r>
        <w:rPr>
          <w:rFonts w:cs="Times New Roman" w:ascii="Times New Roman" w:hAnsi="Times New Roman"/>
          <w:sz w:val="18"/>
          <w:szCs w:val="18"/>
        </w:rPr>
        <w:t xml:space="preserve"> </w:t>
      </w:r>
      <w:r>
        <w:rPr>
          <w:rFonts w:cs="Times New Roman" w:ascii="Times New Roman" w:hAnsi="Times New Roman"/>
          <w:color w:val="000000"/>
          <w:sz w:val="18"/>
          <w:szCs w:val="18"/>
        </w:rPr>
        <w:t>(на сколько настроена ПРУ). Тормозную рукоятку поставить в положение «О», а главную в положение «АВ», чтобы схема переключилась в режим</w:t>
      </w:r>
      <w:r>
        <w:rPr>
          <w:rFonts w:cs="Times New Roman" w:ascii="Times New Roman" w:hAnsi="Times New Roman"/>
          <w:sz w:val="18"/>
          <w:szCs w:val="18"/>
        </w:rPr>
        <w:t xml:space="preserve"> </w:t>
      </w:r>
      <w:r>
        <w:rPr>
          <w:rFonts w:cs="Times New Roman" w:ascii="Times New Roman" w:hAnsi="Times New Roman"/>
          <w:color w:val="000000"/>
          <w:sz w:val="18"/>
          <w:szCs w:val="18"/>
        </w:rPr>
        <w:t>тяги.</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5..По журналу ТУ-152 проверить даты последнего ТО-2,проверки АЛСН, радиосвязи. Проверить наличие песка и работу песочниц, тормозов, ра</w:t>
        <w:softHyphen/>
        <w:t>диосвязи, исправность противопожарных средств, звуковых и световых сигналов, удалить конденсат из резервуаров.</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б. Убедиться что оборудование находится в техническо-исправном состоянии, однотипные узлы трения греются одинаково. Если электровоз принимается из ремонта, убедиться что весь дополнительный объем ра</w:t>
        <w:softHyphen/>
        <w:t>бот выполнен.</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Выписка из пункта 12.4 ПТЭ</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Не допускается выпускать локомотивы в эксплуатацию, у которых имеется хотя бы одна из следующих неисправностей: -неисправность прибора для подачи звукового сигнала;</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неисправность пневматического, электропневматического, электрическо</w:t>
        <w:softHyphen/>
        <w:t>го, ручного тормозов или компрессора;</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неисправность или отключение хотя бы одного тягового электродвигате</w:t>
        <w:softHyphen/>
        <w:t>ля, неисправность привода передвижения;</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неисправность вентилятора холодильника дизеля, тягового электродвига</w:t>
        <w:softHyphen/>
        <w:t>теля или выпрямительной установки;</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неисправность автоматической локомотивной сигнализации или устройств безопасности;</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неисправность скоростемера и регистрирующего устройства; -неисправность устройств поездной и маневровой радиосвязи, а на  мо-торвагонном  подвижном  составе  -  неисправность  связи  «пассажир-машинист»;</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неисправность автосцепных устройств, в том числе обрыв цепочки рас-цепного рычага или его деформации; -неисправность системы подачи песка;</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неисправность прожектора, буферного фонаря, освещения или измеритель</w:t>
        <w:softHyphen/>
        <w:t>ного прибора;</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трещина в хомуте, рессорной подвеске или коренном листе рессоры, из</w:t>
        <w:softHyphen/>
        <w:t>лом рессорного листа; -трещина в корпусе буксы;</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неисправность буксового или моторно-осевого подшипника; -отсутствие или неисправность предусмотренного конструкцией предохра</w:t>
        <w:softHyphen/>
        <w:t>нительного устройства от падения деталей на путь; -трещина или излом хотя бы одного зуба тяговой зубчатой передачи; -неисправность кожуха зубчатой передачи, вызывающая вытекание смазки; -неисправность защитной блокировки высоковольтной камеры; -неисправность токоприемника; -неисправность средств пожаротушения;</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неисправность устройств защиты от токов короткого замыкания, пере</w:t>
        <w:softHyphen/>
        <w:t>грузки и перенапряжения;</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отсутствие защитных кожухов электрооборудования; -неисправность гидродемпферов/ аккумуляторной батареи.</w:t>
      </w:r>
    </w:p>
    <w:p>
      <w:pPr>
        <w:pStyle w:val="Normal"/>
        <w:shd w:fill="FFFFFF" w:val="clear"/>
        <w:jc w:val="center"/>
        <w:rPr>
          <w:rFonts w:ascii="Times New Roman" w:hAnsi="Times New Roman" w:cs="Times New Roman"/>
          <w:b/>
          <w:b/>
          <w:sz w:val="18"/>
          <w:szCs w:val="18"/>
        </w:rPr>
      </w:pPr>
      <w:r>
        <w:rPr>
          <w:rFonts w:cs="Times New Roman" w:ascii="Times New Roman" w:hAnsi="Times New Roman"/>
          <w:b/>
          <w:color w:val="000000"/>
          <w:sz w:val="18"/>
          <w:szCs w:val="18"/>
        </w:rPr>
        <w:t>Памятка машинисту.</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Локомотивная бригада обязана обеспечить безопасность движения, и сле</w:t>
        <w:softHyphen/>
        <w:t>довать с точным соблюдением графика движения. При управлении электро</w:t>
        <w:softHyphen/>
        <w:t>возом машинист должен устанавливать такие режимы работы оборудования, которые исключают возможность его повреждения и отказов. При каждой приемке-сдаче электровоза и в пути следования на остановках локомотив</w:t>
        <w:softHyphen/>
        <w:t>ная бригада выполняет техническое обслуживание ТО-1. Все обнаруженные в процессе эксплуатации и при техническом обслуживании неисправности и особенно те из них, которые не устранены силами локомотивной бригады, записываются в журнал технического состояния локомотива ТУ-152.</w:t>
      </w:r>
      <w:r>
        <w:rPr>
          <w:rFonts w:cs="Times New Roman" w:ascii="Times New Roman" w:hAnsi="Times New Roman"/>
          <w:sz w:val="18"/>
          <w:szCs w:val="18"/>
        </w:rPr>
        <w:t xml:space="preserve"> </w:t>
      </w:r>
      <w:r>
        <w:rPr>
          <w:rFonts w:cs="Times New Roman" w:ascii="Times New Roman" w:hAnsi="Times New Roman"/>
          <w:color w:val="000000"/>
          <w:sz w:val="18"/>
          <w:szCs w:val="18"/>
        </w:rPr>
        <w:t>В случае остановки поезда на перегоне локомотивная бригада должна принять все меры для скорейшего освобождения перегона.</w:t>
      </w:r>
      <w:r>
        <w:rPr>
          <w:rFonts w:cs="Times New Roman" w:ascii="Times New Roman" w:hAnsi="Times New Roman"/>
          <w:sz w:val="18"/>
          <w:szCs w:val="18"/>
        </w:rPr>
        <w:t xml:space="preserve"> </w:t>
      </w:r>
      <w:r>
        <w:rPr>
          <w:rFonts w:cs="Times New Roman" w:ascii="Times New Roman" w:hAnsi="Times New Roman"/>
          <w:color w:val="000000"/>
          <w:sz w:val="18"/>
          <w:szCs w:val="18"/>
        </w:rPr>
        <w:t>В любом случае, не позднее чем через 20 минут после остановки поезда, машинист обязан доложить диспетчеру о возможности дальнейшего следова</w:t>
        <w:softHyphen/>
        <w:t>ния или затребовать вспомогательный локомотив. Во всех случаях при возникновении неисправностей машинист должен:</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1.  Внимательно проверить показание сигнальных ламп и приборов, по</w:t>
        <w:softHyphen/>
        <w:t>ложение кнопок пульта машиниста и. рукояток контроллера.</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2.  В случае остановки и опуска токоприемника для устранения неис</w:t>
        <w:softHyphen/>
        <w:t>правности необходимо закрепить состав, на электровозе необходимо сохранить запас сжатого воздуха.</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3.  Все работы должны производится при строгом соблюдении правил техники безопасности.</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4.  Проверить возможные места повреждений, применяя при необходимо</w:t>
        <w:softHyphen/>
        <w:t>сти контрольную лампу.</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5.  При устранении неисправностей избегать принудительного заклини</w:t>
        <w:softHyphen/>
        <w:t>вания аппаратов во включенном положении, установить перемычки в соответствующих местах.</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6.  В случае отсутствия у машиниста ясного плана отыскания неисправ</w:t>
        <w:softHyphen/>
        <w:t>ности или ее устранения, следует немедленно вызвать вспомога</w:t>
        <w:softHyphen/>
        <w:t>тельный локомотив.</w:t>
      </w:r>
    </w:p>
    <w:p>
      <w:pPr>
        <w:pStyle w:val="Normal"/>
        <w:shd w:fill="FFFFFF" w:val="clear"/>
        <w:jc w:val="center"/>
        <w:rPr>
          <w:rFonts w:ascii="Times New Roman" w:hAnsi="Times New Roman" w:cs="Times New Roman"/>
          <w:sz w:val="18"/>
          <w:szCs w:val="18"/>
        </w:rPr>
      </w:pPr>
      <w:r>
        <w:rPr>
          <w:rFonts w:cs="Times New Roman" w:ascii="Times New Roman" w:hAnsi="Times New Roman"/>
          <w:b/>
          <w:bCs/>
          <w:color w:val="000000"/>
          <w:sz w:val="18"/>
          <w:szCs w:val="18"/>
        </w:rPr>
        <w:drawing>
          <wp:anchor behindDoc="0" distT="0" distB="0" distL="114935" distR="114935" simplePos="0" locked="0" layoutInCell="0" allowOverlap="1" relativeHeight="2">
            <wp:simplePos x="0" y="0"/>
            <wp:positionH relativeFrom="column">
              <wp:posOffset>1024890</wp:posOffset>
            </wp:positionH>
            <wp:positionV relativeFrom="paragraph">
              <wp:posOffset>-8573135</wp:posOffset>
            </wp:positionV>
            <wp:extent cx="5562600" cy="390144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8" r="-6" b="-8"/>
                    <a:stretch>
                      <a:fillRect/>
                    </a:stretch>
                  </pic:blipFill>
                  <pic:spPr bwMode="auto">
                    <a:xfrm>
                      <a:off x="0" y="0"/>
                      <a:ext cx="5562600" cy="390144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91490</wp:posOffset>
            </wp:positionH>
            <wp:positionV relativeFrom="paragraph">
              <wp:posOffset>198755</wp:posOffset>
            </wp:positionV>
            <wp:extent cx="5562600" cy="39014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5562600" cy="3901440"/>
                    </a:xfrm>
                    <a:prstGeom prst="rect">
                      <a:avLst/>
                    </a:prstGeom>
                  </pic:spPr>
                </pic:pic>
              </a:graphicData>
            </a:graphic>
          </wp:anchor>
        </w:drawing>
      </w:r>
      <w:r>
        <w:rPr>
          <w:rFonts w:cs="Times New Roman" w:ascii="Times New Roman" w:hAnsi="Times New Roman"/>
          <w:b/>
          <w:bCs/>
          <w:color w:val="000000"/>
          <w:sz w:val="18"/>
          <w:szCs w:val="18"/>
        </w:rPr>
        <w:t>ЦЕПЬ ВЫСОКОГО НАПРЯЖЕНИЯ</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Аварийные режимы высоковольтной цепи ВЛ 80С.</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Локомотивная бригада контролирует работу токоприемника и другого высо</w:t>
        <w:softHyphen/>
        <w:t>ковольтного оборудования в пути следования по колебанию контактного провода и степени искрения. При возникновении короткого замыкания из-за пробоя или перекрытия электрической дугой изоляции крышевого обору</w:t>
        <w:softHyphen/>
        <w:t>дования ЭПС, которое вызывает срабатывание защиты на тяговой подстан</w:t>
        <w:softHyphen/>
        <w:t>ции и снятие напряжения с контактного провода, машинист сообщает об этом ДНЦЛ и ЭЧЦ и принимает меры по устранению неисправностей. Предположим, что три секции имеют соединенные высоковольтные цепи для работы с одного пульта управления и третья секция находится сзади по ходу движения:</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1.   При порче токоприемника 1 или дросселя помехоподавления ДП на од</w:t>
        <w:softHyphen/>
        <w:t>ной из крайних секций необходимо опустить токоприемник больной сек</w:t>
        <w:softHyphen/>
        <w:t>ции, перекрыть кран перед вентилем токоприемника 245, отключить токо</w:t>
        <w:softHyphen/>
        <w:t>приемник крышевым разъединителем 2, и если он не требует увязки со</w:t>
        <w:softHyphen/>
        <w:t>гласно инструкции № ЦТ-ЦЭ/860 (смотри приложение), продолжать движе</w:t>
        <w:softHyphen/>
        <w:t>ние до станции назначения или пункта смены локомотива на исправных</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токоприемниках тремя секциями под нагрузкой. При необходимости увязки токоприемника поезд доводят до ближайшей станции, если это не угрожа</w:t>
        <w:softHyphen/>
        <w:t>ет безопасности движения поездов, в противном случае выполняют работы по увязке на месте повреждения с соблюдением правил безопасности.</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2.    При порче токоприемника 1 или ДП на средней секции нужно отклю</w:t>
        <w:softHyphen/>
        <w:t>чить разъединитель 2 на больной секции и б на третьей секции, пере</w:t>
        <w:softHyphen/>
        <w:t>крыть кран перед клапаном токоприемника 245 больной секции. Поднять токоприемники на крайних секциях, продолжать движение тремя секциями под нагрузкой.</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3.    При разрушении главного выключателя 4, главного ввода с трансфор</w:t>
        <w:softHyphen/>
        <w:t>матором тока ТТ или ограничителя перенапряжения (грозоразрядника) 5 на крайних секциях необходимо: отключить разъединитель б на больной секции, перекрыть кран перед клапаном токоприемника 245, отключить больную секцию переключателем режимов ПР. Продолжить движение двумя секциями под нагрузкой. Примечание: При отключении секции целого электровоза можно перейти на работу от одного фазорасщепителя, на больной секции выключить рубильник 111 и на обеих включить рубильники 126. Это позволит на больной секции включить компрессор, мотор венти</w:t>
        <w:softHyphen/>
        <w:t>ляторы. На половинке электровоза это сделать невозможно, так как ме</w:t>
        <w:softHyphen/>
        <w:t>жэлектровозных соединений вспомогательной цепи 380 В нет.</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4.    При разрушении ГВ 4, главного ввода, ограничителя перенапряжения 5 на средней секции необходимо отключить на больной секции разъедини</w:t>
        <w:softHyphen/>
        <w:t>тели 2 и 6, отключить секцию ПР. При необходимости перейти на работу от одного ФР. Поднять два токоприемника и продолжать работу двумя секциями под нагрузкой.</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5.     При обнаружении на крыше оборудования, которое невозможно исклю</w:t>
        <w:softHyphen/>
        <w:t>чить из работы с помощью высоковольтных разъединителей, отсоединяют гибкий шунт между секциями электровоза, с той секции, высоковольтная цепь которой будет находиться под напряжением.</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Отыскание обрыва цепи в цепях управления с помощью контрольной лампы</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 На примере цепи управления ЭКГ)</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1.Если при постановке главной рукоятки контроллера машиниста в положе</w:t>
        <w:softHyphen/>
        <w:t>ние ФП-РП на одной из секций нет набора позиций, необходимо сделать следующее:</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А. Поставить рукоятку в положение «О».</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Б. Проверить целостность предохранителя в цепи сервомотора ПР12 (ГЗ), если перегорел - заменить.</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В. Если предохранитель цел, вынуть предохранители сервомотора на РЩ на всех секциях и поставить главную рукоятку в положение «РП» Г. Осмотреть на больной секции положение аппаратов, участвующих в цепи   набора.    Должны   быть    с   притянутыми   якорями-265,266,194,206,208,437. С отпавшим якорем - 202.</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Д. Если все аппараты находятся в рабочем положении - то неисправ</w:t>
        <w:softHyphen/>
        <w:t>ность в цепи сервомотора с провода Н49. Необходимо проверить кон</w:t>
        <w:softHyphen/>
        <w:t>такты ЗК208,ЗК206, крепление проводов в клемной коробке сервомо</w:t>
        <w:softHyphen/>
        <w:t>тора и щетки СМ.</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Е. Если не подключился один контактор 208-необходимо проверить контрольной лампой цепь 208 контактора.</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Ж. Если не подключился контактор 208 и еще какой либо аппарат допустим 266, то неисправность в цепи другого аппарата   в нашем примере в цепи реле 266.</w:t>
      </w:r>
    </w:p>
    <w:p>
      <w:pPr>
        <w:pStyle w:val="Normal"/>
        <w:shd w:fill="FFFFFF" w:val="clear"/>
        <w:rPr>
          <w:rFonts w:ascii="Times New Roman" w:hAnsi="Times New Roman" w:cs="Times New Roman"/>
          <w:sz w:val="18"/>
          <w:szCs w:val="18"/>
        </w:rPr>
      </w:pPr>
      <w:r>
        <w:drawing>
          <wp:anchor behindDoc="0" distT="0" distB="0" distL="114935" distR="114935" simplePos="0" locked="0" layoutInCell="0" allowOverlap="1" relativeHeight="4">
            <wp:simplePos x="0" y="0"/>
            <wp:positionH relativeFrom="column">
              <wp:posOffset>348615</wp:posOffset>
            </wp:positionH>
            <wp:positionV relativeFrom="paragraph">
              <wp:posOffset>643890</wp:posOffset>
            </wp:positionV>
            <wp:extent cx="6162675" cy="15621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3" r="-6" b="-23"/>
                    <a:stretch>
                      <a:fillRect/>
                    </a:stretch>
                  </pic:blipFill>
                  <pic:spPr bwMode="auto">
                    <a:xfrm>
                      <a:off x="0" y="0"/>
                      <a:ext cx="6162675" cy="1562100"/>
                    </a:xfrm>
                    <a:prstGeom prst="rect">
                      <a:avLst/>
                    </a:prstGeom>
                  </pic:spPr>
                </pic:pic>
              </a:graphicData>
            </a:graphic>
          </wp:anchor>
        </w:drawing>
      </w:r>
      <w:r>
        <w:rPr>
          <w:rFonts w:cs="Times New Roman" w:ascii="Times New Roman" w:hAnsi="Times New Roman"/>
          <w:color w:val="000000"/>
          <w:sz w:val="18"/>
          <w:szCs w:val="18"/>
        </w:rPr>
        <w:t>2. Если не подключился один контактор 208 - проверяем контрольной лам</w:t>
        <w:softHyphen/>
        <w:t>пой цепь 208 контактора. Для этого берем ИСПРАВНУЮ контрольную лампу и присоединяем один конец к раме 3 панели (Ж), а другой в положение 1.</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А. Если в положении 1 лампа горит, переставляем лампу в положе</w:t>
        <w:softHyphen/>
        <w:t>ние 2. Если в положении 2 лампа горит -неисправна сама катушка контак</w:t>
        <w:softHyphen/>
        <w:t>тора 208. Можно вместо контактора 208 использовать реле 268 или 267. Если в положении 2 лампа не горит - оборван провод «Ж». Поставить пе</w:t>
        <w:softHyphen/>
        <w:t>ремычку с минусового вывода катушки контактора 208 на раму 3 панели или восстановить контакт в проводе «Ж».</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Б. Если в положении 1 лампа не горит -переставляем лампу в поло</w:t>
        <w:softHyphen/>
        <w:t>жение 3. Если в положении 3 лампа горит - идем в сторону «-» в положе</w:t>
        <w:softHyphen/>
        <w:t>ние 4,5.</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В. Если в положении 3 лампа не горит, идем в сторону «+», в поло</w:t>
        <w:softHyphen/>
        <w:t>жение 6.</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Допустим, что в положении 3 лампа не горит, а в положении 6 горит, в этом случае цепь тока прервана ЗК266 реле. Практически обрыв электри</w:t>
        <w:softHyphen/>
        <w:t>ческой цепи в цепях управления бывает в контактах аппаратов, когда контакты не пропускают электрический ток, при этом необходимо зачис</w:t>
        <w:softHyphen/>
        <w:t>тить контакты. Наблюдались случаи, когда попадали посторонние предме</w:t>
        <w:softHyphen/>
        <w:t>ты (шайбы) между сердечником и якорем электрического аппарата, при этом аппарат не довключается и контакты остаются незамкнутые.</w:t>
      </w:r>
    </w:p>
    <w:p>
      <w:pPr>
        <w:pStyle w:val="Normal"/>
        <w:shd w:fill="FFFFFF" w:val="clear"/>
        <w:jc w:val="center"/>
        <w:rPr>
          <w:rFonts w:ascii="Times New Roman" w:hAnsi="Times New Roman" w:cs="Times New Roman"/>
          <w:b/>
          <w:b/>
          <w:sz w:val="18"/>
          <w:szCs w:val="18"/>
        </w:rPr>
      </w:pPr>
      <w:r>
        <w:rPr>
          <w:rFonts w:cs="Times New Roman" w:ascii="Times New Roman" w:hAnsi="Times New Roman"/>
          <w:b/>
          <w:color w:val="000000"/>
          <w:sz w:val="18"/>
          <w:szCs w:val="18"/>
        </w:rPr>
        <w:t>Отыскание места заземления в цепях управления контрольной лампой.</w:t>
      </w:r>
    </w:p>
    <w:p>
      <w:pPr>
        <w:pStyle w:val="Normal"/>
        <w:shd w:fill="FFFFFF" w:val="clear"/>
        <w:rPr>
          <w:rFonts w:ascii="Times New Roman" w:hAnsi="Times New Roman" w:cs="Times New Roman"/>
          <w:sz w:val="18"/>
          <w:szCs w:val="18"/>
        </w:rPr>
      </w:pPr>
      <w:r>
        <w:drawing>
          <wp:anchor behindDoc="0" distT="0" distB="0" distL="114935" distR="114935" simplePos="0" locked="0" layoutInCell="0" allowOverlap="1" relativeHeight="5">
            <wp:simplePos x="0" y="0"/>
            <wp:positionH relativeFrom="column">
              <wp:posOffset>386715</wp:posOffset>
            </wp:positionH>
            <wp:positionV relativeFrom="paragraph">
              <wp:posOffset>1584325</wp:posOffset>
            </wp:positionV>
            <wp:extent cx="6353175" cy="14859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4" r="-6" b="-24"/>
                    <a:stretch>
                      <a:fillRect/>
                    </a:stretch>
                  </pic:blipFill>
                  <pic:spPr bwMode="auto">
                    <a:xfrm>
                      <a:off x="0" y="0"/>
                      <a:ext cx="6353175" cy="1485900"/>
                    </a:xfrm>
                    <a:prstGeom prst="rect">
                      <a:avLst/>
                    </a:prstGeom>
                  </pic:spPr>
                </pic:pic>
              </a:graphicData>
            </a:graphic>
          </wp:anchor>
        </w:drawing>
      </w:r>
      <w:r>
        <w:rPr>
          <w:rFonts w:cs="Times New Roman" w:ascii="Times New Roman" w:hAnsi="Times New Roman"/>
          <w:color w:val="000000"/>
          <w:sz w:val="18"/>
          <w:szCs w:val="18"/>
        </w:rPr>
        <w:t>1. Если при постановке главной рукоятки контроллера машиниста локомотива в положение «ФП» - «РП» выбивает ВА4 «Главный контроллер» на щитке 215, можно предположить, что в цепи контактора 208 с провода Н04 земля. Для того, чтобы отыскать место заземления контрольной лам</w:t>
        <w:softHyphen/>
        <w:t>пой, необходимо подготовить проверяемую цепь. Отключаем ПР на больной секции, клиним 202 реле во включенном положении, подкладываем изоляцию под блокировочные контакты ЭКГ ГПО-32, отсоединяем провод «Ж» от ка</w:t>
        <w:softHyphen/>
        <w:t>тушки 208 реле, то-есть разбиваем проверяемую цепь на множество мелких цепей.</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2. Берем ИСПРАВНУЮ контрольную лампу и подсоединяем один конец к любому проводу находящемуся под питанием. При включенной кнопке «Сиг</w:t>
        <w:softHyphen/>
        <w:t>нализация» под питанием находятся провода -Э54,Э55,Н404,Н403,Н171, а при включенной кнопке «Автоматическая подсыпка песка» провод Э50.Вторым концом контрольной лампы поочередно и последовательно каса</w:t>
        <w:softHyphen/>
        <w:t>емся проводов проверяемой цепи. При каком прикосновении лампа загорит</w:t>
        <w:softHyphen/>
        <w:t>ся, значит в том проводе -земля. Отсоединить провод с поврежденной изоляцией со ВСЕХ сторон, вместо него поставить временное соединение.</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Нет набора позиций на одной из секций.</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1. При осмотре аппаратов больной секции обнаружено, что контактор 208 и реле 266 не включились. Можно расклинить реле 266 во включенном состоянии на всех секциях, а 202 в отключенном. Набор производить постановкой рукоятки КМЭ в положение «ФП» с кратковременным переводом в положение «РП». В положении «РП» будет в этом случае автоматический набор.</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2. При осмотре аппаратов больной секции обнаружено, что контактор 208 и реле 265 не включились. Можно расклинить реле 265 во включенном состоянии на всех секциях, а 202 в отключенном. Набор производить постановкой рукоятки КМЭ в положение «РП» с кратковременным переводом в положение «АП». В положение «ФП» будет в этом случае автоматический набор.</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3.  При осмотре аппаратов больной секции обнаружено, что контак</w:t>
        <w:softHyphen/>
        <w:t>тор 208 и 206 не включились. Можно поставить перемычку на «+» катушки 206 контактора провод Н20 с провода Э50 (на блокировках 269 реле). На</w:t>
        <w:softHyphen/>
        <w:t>бор производить при включенной кнопке «Автоматическая подсыпка песка», а при сбросе кнопку выключить. Если контактор 206 вышел из строя (сго</w:t>
        <w:softHyphen/>
        <w:t>рела катушка), то необходимо для набора включить вручную контактор 206 на третьей панели больной секции. После окончания набора контактор 206 отключить, сброс будет идти обычным порядком.</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4. При осмотре аппаратов больной секции обнаружено, что контактор 208 и 194 не включились. Можно поставить перемычку с провода Н37 (кон</w:t>
        <w:softHyphen/>
        <w:t>такты контактора 206) на «4-» катушки контактора 208 провод Н42. Набор позиций производить обычным порядком. Эту перемычку можно ставить, ес</w:t>
        <w:softHyphen/>
        <w:t>ли нарушен контакт в блокировочном контакте ГПО-32 ЭКГ.</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5. При осмотре аппаратов больной секции обнаружено, что контактор 208 и реле 266 не включились, а реле 202 находится с притянутым яко</w:t>
        <w:softHyphen/>
        <w:t>рем, то можно поступить как описано в пункте №1.</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б.Если при осмотре аппаратов больной секции обнаружена порча кон</w:t>
        <w:softHyphen/>
        <w:t>тактора 208, то необходимо перейти на 268 реле. Для этого необходимо: А. Вынуть предохранитель ПР12 (</w:t>
      </w:r>
      <w:r>
        <w:rPr>
          <w:rFonts w:cs="Times New Roman" w:ascii="Times New Roman" w:hAnsi="Times New Roman"/>
          <w:color w:val="000000"/>
          <w:sz w:val="18"/>
          <w:szCs w:val="18"/>
          <w:lang w:val="en-US"/>
        </w:rPr>
        <w:t>F</w:t>
      </w:r>
      <w:r>
        <w:rPr>
          <w:rFonts w:cs="Times New Roman" w:ascii="Times New Roman" w:hAnsi="Times New Roman"/>
          <w:color w:val="000000"/>
          <w:sz w:val="18"/>
          <w:szCs w:val="18"/>
        </w:rPr>
        <w:t>З)  «сервомотор» на РЩ. Б. Отсоединить все провода от реле 268, кроме провода «Ж» от катушки реле.</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В. Снять дугогасительные камеры с контактора 208.</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Г. Соединить : «+» катушек 208 контактора и 268 реле.</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 Нормально замкнутые контакты 208 контактора с нормально замкну</w:t>
        <w:softHyphen/>
        <w:t>тым контактами 268 реле.</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Нормально разомкнутые контакты 208 контактора с нормально ра</w:t>
        <w:softHyphen/>
        <w:t>зомкнутыми контактами 268 реле (Итого 5 перемычек). Д. Снять тягу с 208 контактора. Е. Поставить предохранитель на РЩ, продолжить движение.</w:t>
      </w:r>
    </w:p>
    <w:p>
      <w:pPr>
        <w:pStyle w:val="Normal"/>
        <w:shd w:fill="FFFFFF" w:val="clear"/>
        <w:rPr>
          <w:rFonts w:ascii="Times New Roman" w:hAnsi="Times New Roman" w:cs="Times New Roman"/>
          <w:sz w:val="18"/>
          <w:szCs w:val="18"/>
        </w:rPr>
      </w:pPr>
      <w:r>
        <w:rPr>
          <w:rFonts w:cs="Times New Roman" w:ascii="Times New Roman" w:hAnsi="Times New Roman"/>
          <w:i/>
          <w:iCs/>
          <w:color w:val="000000"/>
          <w:sz w:val="18"/>
          <w:szCs w:val="18"/>
        </w:rPr>
        <w:t xml:space="preserve">7. </w:t>
      </w:r>
      <w:r>
        <w:rPr>
          <w:rFonts w:cs="Times New Roman" w:ascii="Times New Roman" w:hAnsi="Times New Roman"/>
          <w:color w:val="000000"/>
          <w:sz w:val="18"/>
          <w:szCs w:val="18"/>
        </w:rPr>
        <w:t>При обнаружении порчи (обрыва) изоляционной тяги на 208 или 206 контакторе, можно снять изоляционную тягу с 206 контактора и по</w:t>
        <w:softHyphen/>
        <w:t>ставить ее на 208 контактор, поставив на 206 контактор две перемычки: перемкнув одной размыкающие контакты, а другой замыкающие, которые не смогут замыкаться из-за снятой изоляционной тяги. Набор и сброс произ</w:t>
        <w:softHyphen/>
        <w:t>водить обычным порядком.</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8.Если при постановки главной рукоятки в положение ручной набор (ФП-РП) или ручной сброс (ФВ-РВ) ЭКГ набирает или сбрасывает позиции автоматом, при этом ЭКГ заходит на упор за «О» или «33», то в этом случае как правило виноват 208 контактор. Могут подгореть РК 208 - за</w:t>
        <w:softHyphen/>
        <w:t>чистить, может отвалиться немагнитная пластина на якоре, между якорем и сердечником подложить между якорем и сердечником в два-три раза сложенную скоростемерную ленту и закрепить ее, чтобы не выскочила.</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Неисправность в цепях подъема токоприемника.</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1.Если при включении кнопок пульта «Токоприемники» и «Токоприем</w:t>
        <w:softHyphen/>
        <w:t>ник» задний (передний)» токоприемник не поднимается необходимо нажать на клапан токоприемника 245 и убедиться, что воздух подходит к клапану 245.</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А. Если воздух не проходит   проверить правильность закрытия штор и дверей ВВК на всех секциях. В случае не включения вентиля защиты 104 включить вручную.</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Б. Если воздух подходит к клапану 245 • необходимо проверить включение реле 248 (9 панель). Если 248 реле не включилось • можно заклинить 248 реле на обеих секциях, или поставить перемычку з торце секции на клем-ных рейках № 631,635,-Э15 (Э16, Э17) на Э37.</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В. Если воздух подходит к клапану 245 и реле 248 включено, а токопри</w:t>
        <w:softHyphen/>
        <w:t>емник не поднимается можно поставить перемычку на «+» вентиля 245 провод Н125 с автоматического выключателя ВА35 «Освещение кузова» провод Н035 или ВА34 «Освещение ВВК» провод Н034 и поднимать токопри</w:t>
        <w:softHyphen/>
        <w:t>емник включением соответствующего ВА.</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2. Если при включении кнопок слышно дутье воздуха на крыше, а то</w:t>
        <w:softHyphen/>
        <w:t>коприемник не поднимается   лопнул гибкий шланг или неисправен пневмо</w:t>
        <w:softHyphen/>
        <w:t>привод токоприемника. Перекрыть кран перед клапаном 245 на больной секции, поднять токоприемник на  другой секции.</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3. Если при подъеме токоприемника и включении ГВ нет или недоста</w:t>
        <w:softHyphen/>
        <w:t>точное давление воздуха в пневматической системе, на той секции, где лучше производительность  компрессора токоприемника,  перекрыть  краны КН16, КН17, КН19, в конце секции электровоза. Накачать компрессором токоприемника воздух не менее 3,5 атм. При необходимости можно соеди</w:t>
        <w:softHyphen/>
        <w:t>нить аккумуляторные батареи обеих секций параллельно или последова</w:t>
        <w:softHyphen/>
        <w:t>тельно. Для улучшения производительности компрессора, можно плеснуть во всасывающее отверстие компрессора масла или воды.</w:t>
      </w:r>
    </w:p>
    <w:p>
      <w:pPr>
        <w:pStyle w:val="Normal"/>
        <w:shd w:fill="FFFFFF" w:val="clear"/>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0" distT="0" distB="0" distL="114935" distR="114935" simplePos="0" locked="0" layoutInCell="0" allowOverlap="1" relativeHeight="6">
            <wp:simplePos x="0" y="0"/>
            <wp:positionH relativeFrom="column">
              <wp:posOffset>186690</wp:posOffset>
            </wp:positionH>
            <wp:positionV relativeFrom="paragraph">
              <wp:posOffset>327660</wp:posOffset>
            </wp:positionV>
            <wp:extent cx="6429375" cy="24098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5" r="-6" b="-15"/>
                    <a:stretch>
                      <a:fillRect/>
                    </a:stretch>
                  </pic:blipFill>
                  <pic:spPr bwMode="auto">
                    <a:xfrm>
                      <a:off x="0" y="0"/>
                      <a:ext cx="6429375" cy="2409825"/>
                    </a:xfrm>
                    <a:prstGeom prst="rect">
                      <a:avLst/>
                    </a:prstGeom>
                  </pic:spPr>
                </pic:pic>
              </a:graphicData>
            </a:graphic>
          </wp:anchor>
        </w:drawing>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jc w:val="center"/>
        <w:rPr>
          <w:rFonts w:ascii="Times New Roman" w:hAnsi="Times New Roman" w:cs="Times New Roman"/>
          <w:b/>
          <w:b/>
          <w:sz w:val="18"/>
          <w:szCs w:val="18"/>
        </w:rPr>
      </w:pPr>
      <w:r>
        <w:rPr>
          <w:rFonts w:cs="Times New Roman" w:ascii="Times New Roman" w:hAnsi="Times New Roman"/>
          <w:b/>
          <w:color w:val="000000"/>
          <w:sz w:val="18"/>
          <w:szCs w:val="18"/>
        </w:rPr>
        <w:t>Неисправности в цепях включения ГВ.</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1.Если при включении кнопок «Выключение ГВ» и «Включение ГЗ и возврат реле» ГВ не включается - не получает питание 4 ВКЛ электромаг</w:t>
        <w:softHyphen/>
        <w:t>нит. Для того, чтобы быстро включить ГВ на больной секции необходимо убедиться, что достаточно воздуха в резервуаре ГВ (5,8-6,0 атм), схема в тяге. Включить ГВ можно, кратковременно перемкнув с правой стороны отверткой блокировки 207 реле на третьей панели больной секции. При приезде на станцию, проверить цепь 4 ВКЛ контрольной лампой, при этом кнопка «Включение ГВ и возврат реле» должна быть включенной.</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2.Если при включенных кнопках «Выключение ГВ» и «Включение ГВ и возврат реле» ГВ включается и сразу выключается (звонковая работа) не получает питания 4УД электромагнит. Можно, если нет времени для устранения неисправности, поставит перемычку на первой панели больной секции с блокировочных контактов контактора 125 провод Н404 на блоки</w:t>
        <w:softHyphen/>
        <w:t>ровки 113 реле- провод Н75. Вместо кнопки «Выключение ГВ» на больной секции, использовать кнопку «Сигнализация».</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3. Если при осмотре оборудования обнаружено дутье воздуха в глаз</w:t>
        <w:softHyphen/>
        <w:t>ном выключателе •• то можно предположить, что дутье воздуха происходит из-за попадания грязи под клапан главного выключателя. Необходимо не</w:t>
        <w:softHyphen/>
        <w:t>сколько раз включить и выключить ГВ, чтобы продуть клапана.</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 xml:space="preserve">4. </w:t>
      </w:r>
      <w:r>
        <w:rPr>
          <w:rFonts w:cs="Times New Roman" w:ascii="Times New Roman" w:hAnsi="Times New Roman"/>
          <w:b/>
          <w:color w:val="000000"/>
          <w:sz w:val="18"/>
          <w:szCs w:val="18"/>
        </w:rPr>
        <w:t>ВКЛЮЧЕНИЕ ГВ ВРУЧНУЮ ЗАПРЕЩЕНО.</w:t>
      </w:r>
      <w:r>
        <w:rPr>
          <w:rFonts w:cs="Times New Roman" w:ascii="Times New Roman" w:hAnsi="Times New Roman"/>
          <w:color w:val="000000"/>
          <w:sz w:val="18"/>
          <w:szCs w:val="18"/>
        </w:rPr>
        <w:t xml:space="preserve"> Лучше поставить любую перемыч</w:t>
        <w:softHyphen/>
        <w:t>ку, но включать и выключать ГВ от кнопки, не заходя в  высоковольтную камеру. Однако, при отсутствии воздуха в пневматической системе, чтобы включить компрессор КТб-Эл и накачать воздух приходится включать ГВ вручную. Для этого необходимо:</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А. Убедиться, что электровоз заторможен.</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Б. Заблокировать пульт, ключи КУ и реверсивную рукоятку с собой в ВЕК.</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В. Перекрыть краны перед клапанами токоприемников 245 обеих сек</w:t>
        <w:softHyphen/>
        <w:t>ций и визуально убедиться, что токоприемники опущены.</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Г. Проверить состояние заземляющей штанги на секции, где будем включать компрессор, разблокировать ВВК, снять емкостные заряды штан</w:t>
        <w:softHyphen/>
        <w:t>гой с выводов трансформатора и завесит штангу на главный ввод.</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Д. Перекрыть кран на резервуар ГЗ и выпустить воздух из резер</w:t>
        <w:softHyphen/>
        <w:t>вуара ГВ.</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Е. Снять заземляющую штангу, заблокировать ВВК, накачать воздух компрессором токоприемника, как описано в пункте 3 «Неисправности в цепях подъема токоприемника», поставить перемычку с провода Э15 на Э37,открыть кран перед клапаном 245  и поднять токоприемник той сек</w:t>
        <w:softHyphen/>
        <w:t>ции, где имеется воздух.</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Ж. Включить ФР и компрессор, при достижении давления 9 атм в главных резервуарах отключить вспоммашины, опустить токоприемник, с соблюдением всех правил техники безопасности зайти в ВВК, отключить ГВ. Перейти на нормальную схему.</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5 . Если при движении под нагрузкой с тяжелым поездом на одной из секций выключается ГВ и при осмотре больной секции повреждения не вы</w:t>
        <w:softHyphen/>
        <w:t>явлено, можно продолжать движение на одной секции в тяге, а на больней включить ГВ, запустить вспоммашины и поставить секцию под нагрузку. Для этого необходимо поставить ГР КМЭ з положение ФВ, при этом больная секция будет сбрасывать позиции положением 0. После того как постоянно загорится зеленая лампа ОХП передернуть кнопку «Включение ГВ и возврат реле», при этом включится ГВ. Вновь включив кнопки «ФР, МВ1, МВ2, МЕЗ, МВ4» запустить вспоммашины больной секции, одновременно включатся ЛК 51-54. Поставить ГР КМЭ в положение ФП, послать помощника на больную секцию, чтобы кратковременно включил 208 контактор на 3 панели столько раз, сколько надо набрать позиций.</w:t>
      </w:r>
    </w:p>
    <w:p>
      <w:pPr>
        <w:pStyle w:val="Normal"/>
        <w:shd w:fill="FFFFFF" w:val="clear"/>
        <w:jc w:val="center"/>
        <w:rPr>
          <w:rFonts w:ascii="Times New Roman" w:hAnsi="Times New Roman" w:cs="Times New Roman"/>
          <w:b/>
          <w:b/>
          <w:sz w:val="18"/>
          <w:szCs w:val="18"/>
        </w:rPr>
      </w:pPr>
      <w:r>
        <w:rPr>
          <w:rFonts w:cs="Times New Roman" w:ascii="Times New Roman" w:hAnsi="Times New Roman"/>
          <w:b/>
          <w:color w:val="000000"/>
          <w:sz w:val="18"/>
          <w:szCs w:val="18"/>
        </w:rPr>
        <w:t>Неисправности в цепях управления вспомо</w:t>
        <w:softHyphen/>
        <w:t>гательными машинами.</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1.Если при включении кнопок «Вспомогательные машины» и «Фазорасщепитель» фазорасщепитель не запускается на одной из секций, можно перейти на больной секции на раб</w:t>
      </w:r>
      <w:r>
        <w:rPr>
          <w:rFonts w:cs="Times New Roman" w:ascii="Times New Roman" w:hAnsi="Times New Roman"/>
          <w:color w:val="000000"/>
          <w:sz w:val="18"/>
          <w:szCs w:val="18"/>
          <w:lang w:val="en-US"/>
        </w:rPr>
        <w:t>j</w:t>
      </w:r>
      <w:r>
        <w:rPr>
          <w:rFonts w:cs="Times New Roman" w:ascii="Times New Roman" w:hAnsi="Times New Roman"/>
          <w:color w:val="000000"/>
          <w:sz w:val="18"/>
          <w:szCs w:val="18"/>
        </w:rPr>
        <w:t>ту «Без фазорасщепителя». Для этого на щитке параллельной работы 227 больной секции выключить кнопку «Фазорасщепитель», перевести механическую блокировку, включить кноп</w:t>
        <w:softHyphen/>
        <w:t>ку «Без фазорасщепителя».</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Примечание: Если необходимо проверить электрическую схему электрово</w:t>
        <w:softHyphen/>
        <w:t>за без контактного провода, и есть возможность подключится к источ</w:t>
        <w:softHyphen/>
        <w:t>нику сжатого воздуха, можно перейти на работу «Без фазорасщепителя» на всех секциях. Это позволит, не поднимая токоприемник и не включая ГВ проверить включение контакторов вспоммашин, линейных контакторов и проверить цепи управления ЭКГ всеми положениями главной рукоятки 'КМЭ.</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2.Если по каким-либо причинам при включении «Без фазорасщепите</w:t>
        <w:softHyphen/>
        <w:t>ля» схема не пошла, то можно перейти на работу от одного фазорасще</w:t>
        <w:softHyphen/>
        <w:t>пителя. Для этого необходимо на больной секции отключить рубильник 111 (первая панель) и на обеих включить рубильники 126.Если электро</w:t>
        <w:softHyphen/>
        <w:t>воз оборудован системой САУВ, то в этом случае она работать не бу</w:t>
        <w:softHyphen/>
        <w:t>дет.</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Примечание: При отключении секции в зимнее необходимо перейти на ра</w:t>
        <w:softHyphen/>
        <w:t>боту от одного фазорасщепителя. Это позволит на больной секции вклю</w:t>
        <w:softHyphen/>
        <w:t>чить моторвентиляторы обдува тяговых двигателей, компрессор, печи отопления кабины'. .</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3. Если при включении кнопок «Вентилятор 1,2,3,4» один из венти</w:t>
        <w:softHyphen/>
        <w:t>ляторов   не запустился, можно на первой панели больной секции с со</w:t>
        <w:softHyphen/>
        <w:t>блюдением всех требований техники безопасности поставить перемычку</w:t>
      </w:r>
      <w:r>
        <w:rPr>
          <w:rFonts w:cs="Times New Roman" w:ascii="Times New Roman" w:hAnsi="Times New Roman"/>
          <w:sz w:val="18"/>
          <w:szCs w:val="18"/>
        </w:rPr>
        <w:t xml:space="preserve"> </w:t>
      </w:r>
      <w:r>
        <w:rPr>
          <w:rFonts w:cs="Times New Roman" w:ascii="Times New Roman" w:hAnsi="Times New Roman"/>
          <w:color w:val="000000"/>
          <w:sz w:val="18"/>
          <w:szCs w:val="18"/>
        </w:rPr>
        <w:t>справой стороны ТРТ рабочего МВ на правую сторону больного МВ, и за</w:t>
        <w:softHyphen/>
        <w:t>пускать два МВ одной кнопкой.</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4. Если при включении кнопок «Вентилятор 1,2,3,4» на одной из секций вентиляторы не запускаются, то необходимо проверить включение реле 259 на 8 панели больной секции, при необходимости -заклинить вс включенном состоянии.</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Примечание: Если электровоз оборудован системой САУВ -запрещается клинить реле 259 пока не убедимся, что контактора 827, 828, 829, 830 на обеих секциях находятся в отключенном положении. На некоторых электровозах оборудованных системой САУВ установлены два реле 259.1 и 259.2.</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5. Если по каким-либо причинам на одной из секций не включается МН, то на ведущей секции необходимо на щитке параллельной работы 227 выключить кнопку «Масляный насос», перевести механическую блокиров</w:t>
        <w:softHyphen/>
        <w:t>ку, включить кнопку «Низкая температура масла». При этом на всех секциях МН работать не будут.</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6. При неисправности регулятора давления АК11Б на ведущей секции не работают компрессора на всех секциях. Можно на ведущей секции подложить изоляцию под контакты АК11Б, а на второй секции поставить перемычку с провода НОЮ в пульте машиниста на провод Н102 у регуля</w:t>
        <w:softHyphen/>
        <w:t>тора АК11Б. При этом регулировать давление в ГР будет регулятор давления второй секции.</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7. Не запускается один МК на одной из секций. Можно на больной секции поставить перемычку на  шестой панели с провода Э20 «+» ка</w:t>
        <w:softHyphen/>
        <w:t>тушки 430 на провод Н490 (Н501) на блокировочных контактах реле 430.</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Неисправности в цепях управления линейными контакторами.</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1.Если при включении кнопки пульта машиниста «Цепи управления» и постановки главной рукоятки контроллера в положение «АВ» линейные контактора 51 - 54 не подключились, то во время стоянки можно сде</w:t>
        <w:softHyphen/>
        <w:t>лать следующее:</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 xml:space="preserve">А. Поставить главную рукоятку КМЭ в положение «О», реверсивную в «ПП назад», главную вновь в «АВ» и убедится, что реверсора на БСА развернулись. Перевести реверсора в положение «ПП вперед». Если реверсора не разворачивались, то неисправность в цепи от кнопки «Цепи управления» провод Н02 до провода </w:t>
      </w:r>
      <w:r>
        <w:rPr>
          <w:rFonts w:cs="Times New Roman" w:ascii="Times New Roman" w:hAnsi="Times New Roman"/>
          <w:i/>
          <w:iCs/>
          <w:color w:val="000000"/>
          <w:sz w:val="18"/>
          <w:szCs w:val="18"/>
        </w:rPr>
        <w:t>32</w:t>
      </w:r>
      <w:r>
        <w:rPr>
          <w:rFonts w:cs="Times New Roman" w:ascii="Times New Roman" w:hAnsi="Times New Roman"/>
          <w:color w:val="000000"/>
          <w:sz w:val="18"/>
          <w:szCs w:val="18"/>
        </w:rPr>
        <w:t>. Можно поставить перемычку в пульте машиниста Н2 - НЗОб и при отправлении включить ЭПК, эту перемычку можно ставить при езде двойной тягой - вторым электровозом не включая ЭПК. Если перемычка Н2 - НЗОб не пошла, можно поставить НОЗ – НЗО6 в пульте и включать линейные контактора ВАЗ «Цепи торможения» на щитке 215.</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 xml:space="preserve">Б. Если реверсора разворачиваются, то неисправность с провода </w:t>
      </w:r>
      <w:r>
        <w:rPr>
          <w:rFonts w:cs="Times New Roman" w:ascii="Times New Roman" w:hAnsi="Times New Roman"/>
          <w:i/>
          <w:iCs/>
          <w:color w:val="000000"/>
          <w:sz w:val="18"/>
          <w:szCs w:val="18"/>
        </w:rPr>
        <w:t xml:space="preserve">32 </w:t>
      </w:r>
      <w:r>
        <w:rPr>
          <w:rFonts w:cs="Times New Roman" w:ascii="Times New Roman" w:hAnsi="Times New Roman"/>
          <w:color w:val="000000"/>
          <w:sz w:val="18"/>
          <w:szCs w:val="18"/>
        </w:rPr>
        <w:t>до катушек вентилей контакторов 51-54. Можно, предварительно убедив</w:t>
        <w:softHyphen/>
        <w:t>шись, что реверсора находятся по направлению движению и включены МВ, на каждой секции, где не включились ЛК 51 - 54 поставить перемычку на третьей панели с блокировок реле 269 провод Н403 или Э50 на бло</w:t>
        <w:softHyphen/>
        <w:t>кировки реле 270 провода Н9 Н12, л включать ЛК кнопками «Сигнали</w:t>
        <w:softHyphen/>
        <w:t>зация» или «Автоматическая подсыпка песка» соответственно. В. Если и в этом случае ЛК не подключаются, можно на каждом БСА по</w:t>
        <w:softHyphen/>
        <w:t>ставить перемычку с блокировок ЛК 51 - 54 провод Н171 на «4-» вентиля ЛК, или с блокировок реле боксования 43 или 44 провод Э50 на «+» вентиля ЛК, и включать линейные контактора кнопками «Сигнализация» или «Автоматическая подсыпка песка» соответственно.</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2.Если в пути следования отключились ЛК на всех секциях, при этом на пульте загорятся красные лампы «С», а при включении табло заго</w:t>
        <w:softHyphen/>
        <w:t>рится лампа «ТД», то можно поставить перемычку в пульте Н2 - Н306 или НОЗ - НЗОб.</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Определение неисправностей по сигнальным лампам и действие локомотивной бригады. 1. Защиты с выключением ГВ.</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 xml:space="preserve">А. Если в пути следования выключается ГВ на одной из секций, на пульте загорается красная лампа «С» больной секции, а при включении табло следующие красные лампы: </w:t>
      </w:r>
      <w:r>
        <w:rPr>
          <w:rFonts w:cs="Times New Roman" w:ascii="Times New Roman" w:hAnsi="Times New Roman"/>
          <w:b/>
          <w:bCs/>
          <w:color w:val="000000"/>
          <w:sz w:val="18"/>
          <w:szCs w:val="18"/>
        </w:rPr>
        <w:t>ГВ, ТД, ФР, МВ1, МВ2, МВЗ, МВ4, МН,</w:t>
      </w:r>
    </w:p>
    <w:p>
      <w:pPr>
        <w:pStyle w:val="Normal"/>
        <w:shd w:fill="FFFFFF" w:val="clear"/>
        <w:rPr>
          <w:rFonts w:ascii="Times New Roman" w:hAnsi="Times New Roman" w:cs="Times New Roman"/>
          <w:sz w:val="18"/>
          <w:szCs w:val="18"/>
        </w:rPr>
      </w:pPr>
      <w:r>
        <w:rPr>
          <w:rFonts w:cs="Times New Roman" w:ascii="Times New Roman" w:hAnsi="Times New Roman"/>
          <w:b/>
          <w:bCs/>
          <w:color w:val="000000"/>
          <w:sz w:val="18"/>
          <w:szCs w:val="18"/>
        </w:rPr>
        <w:t xml:space="preserve">ЗБ, </w:t>
      </w:r>
      <w:r>
        <w:rPr>
          <w:rFonts w:cs="Times New Roman" w:ascii="Times New Roman" w:hAnsi="Times New Roman"/>
          <w:color w:val="000000"/>
          <w:sz w:val="18"/>
          <w:szCs w:val="18"/>
        </w:rPr>
        <w:t>необходимо осмотреть 113 реле на первой панели на больной секции. Если оно не имеет выкинутого указателя, можно предположить, что ГВ выключилось из-за потери питания 4УД или срабатывания реле РМТ.</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 Если вновь включить ГВ не удается, можно поступить следующим обра</w:t>
        <w:softHyphen/>
        <w:t>зом: Отключить секцию ПР и двигаться до станции на оставшихся секци</w:t>
        <w:softHyphen/>
        <w:t>ях. При приезде на станцию, а если нет возможности, то после останов</w:t>
        <w:softHyphen/>
        <w:t>ки на перегоне, предварительно накачав воздух в ГР, опустить токопри</w:t>
        <w:softHyphen/>
        <w:t>емник, перекрыть кран перед вентилем 245, включить ГВ. Если ГВ вновь отключается, РМТ здесь не причем, нет цепи на 4УД. Если ГВ при опу</w:t>
        <w:softHyphen/>
        <w:t>щенном токоприемнике остается включенным, а при поднятии токоприемни</w:t>
        <w:softHyphen/>
        <w:t>ка отключается - это РМТ. Можно заклинить РМТ на больной секции, под</w:t>
        <w:softHyphen/>
        <w:t>нять два токоприемника, включить ГВ и понаблюдать за оборудованием больной секции. Возможно удастся обнаружить искрение и дымление -устранить. Если КЗ не проявило себя, то эту секцию под нагрузку ста</w:t>
        <w:softHyphen/>
        <w:t>вить нельзя - трансформатор замкнут накоротко, можно повредить транс</w:t>
        <w:softHyphen/>
        <w:t>форматор и пережечь контактный провод.</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  Если ГВ при повторном включении ГВ остается включенным, набираем одну позицию, и если ГВ не выключается можно ехать дальше. НО на по</w:t>
        <w:softHyphen/>
        <w:t>зициях выше 9, ГВ может выключится снова, если оно выключалось с уча</w:t>
        <w:softHyphen/>
        <w:t>стием РМТ.</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 xml:space="preserve">Б. Если при отключении ГВ с сигнализацией: На пульте «С», на табло -ГВ, </w:t>
      </w:r>
      <w:r>
        <w:rPr>
          <w:rFonts w:cs="Times New Roman" w:ascii="Times New Roman" w:hAnsi="Times New Roman"/>
          <w:b/>
          <w:bCs/>
          <w:color w:val="000000"/>
          <w:sz w:val="18"/>
          <w:szCs w:val="18"/>
        </w:rPr>
        <w:t xml:space="preserve">ТД, ФР, МВ1, МВ2, МВЗ, МВ4, МН, </w:t>
      </w:r>
      <w:r>
        <w:rPr>
          <w:rFonts w:cs="Times New Roman" w:ascii="Times New Roman" w:hAnsi="Times New Roman"/>
          <w:color w:val="000000"/>
          <w:sz w:val="18"/>
          <w:szCs w:val="18"/>
        </w:rPr>
        <w:t>ЗБ, и при осмотре первой па</w:t>
        <w:softHyphen/>
        <w:t>нели больной секции обнаружен выкинутый указатель на реле 113, свиде</w:t>
        <w:softHyphen/>
        <w:t>тельствует, что ГВ выключилось из--за срабатывания реле 113. Можно предположить, что реле 113 выключило ГВ случайно (кратковременное от</w:t>
        <w:softHyphen/>
        <w:t>сутствие напряжения, отрыв токоприемника и другие), необходимо вновь включить ГВ и продолжать движение. Если ГВ вновь отключится из-за срабатывания реле 113, то необходимо отключить больную секцию ПР, и продолжать движение до станции на оставшихся секциях. При приезде на станцию, а если нет возможности, то после остановке на перегоне, ос</w:t>
        <w:softHyphen/>
        <w:t>мотреть оборудование первой панели больной секции с обеих сторон и попытаться найти место замыкания между фазами. Если обнаружить КЗ не удается, то можно попробовать включить ГВ и запускать вспоммашины с большим интервалом по времени, чтобы определить, какая из машин вклю</w:t>
        <w:softHyphen/>
        <w:t>чит 113. В этом случае нужно осмотреть ввода в машину и отыскать ме</w:t>
        <w:softHyphen/>
        <w:t>сто замыкания между фазами, или отключить вспоммашину и продолжить движение на одной из аварийных схем.</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В. Если при движении в режиме реостатного торможения отключится ГВ с</w:t>
      </w:r>
      <w:r>
        <w:rPr>
          <w:rFonts w:cs="Times New Roman" w:ascii="Times New Roman" w:hAnsi="Times New Roman"/>
          <w:sz w:val="18"/>
          <w:szCs w:val="18"/>
        </w:rPr>
        <w:t xml:space="preserve"> </w:t>
      </w:r>
      <w:r>
        <w:rPr>
          <w:rFonts w:cs="Times New Roman" w:ascii="Times New Roman" w:hAnsi="Times New Roman"/>
          <w:color w:val="000000"/>
          <w:sz w:val="18"/>
          <w:szCs w:val="18"/>
        </w:rPr>
        <w:t xml:space="preserve">сигнализацией: На пульте «С», на включенном табло - ГВ, </w:t>
      </w:r>
      <w:r>
        <w:rPr>
          <w:rFonts w:cs="Times New Roman" w:ascii="Times New Roman" w:hAnsi="Times New Roman"/>
          <w:b/>
          <w:bCs/>
          <w:color w:val="000000"/>
          <w:sz w:val="18"/>
          <w:szCs w:val="18"/>
        </w:rPr>
        <w:t>ТД, ФР, МВ1,</w:t>
      </w:r>
      <w:r>
        <w:rPr>
          <w:rFonts w:cs="Times New Roman" w:ascii="Times New Roman" w:hAnsi="Times New Roman"/>
          <w:sz w:val="18"/>
          <w:szCs w:val="18"/>
        </w:rPr>
        <w:t xml:space="preserve"> </w:t>
      </w:r>
      <w:r>
        <w:rPr>
          <w:rFonts w:cs="Times New Roman" w:ascii="Times New Roman" w:hAnsi="Times New Roman"/>
          <w:b/>
          <w:bCs/>
          <w:color w:val="000000"/>
          <w:sz w:val="18"/>
          <w:szCs w:val="18"/>
        </w:rPr>
        <w:t xml:space="preserve">МВ2, МВЗ, МВ4, МН, ЗБ, </w:t>
      </w:r>
      <w:r>
        <w:rPr>
          <w:rFonts w:cs="Times New Roman" w:ascii="Times New Roman" w:hAnsi="Times New Roman"/>
          <w:color w:val="000000"/>
          <w:sz w:val="18"/>
          <w:szCs w:val="18"/>
        </w:rPr>
        <w:t>необходимо дополнительно осмотреть реле РТВ1</w:t>
      </w:r>
      <w:r>
        <w:rPr>
          <w:rFonts w:cs="Times New Roman" w:ascii="Times New Roman" w:hAnsi="Times New Roman"/>
          <w:sz w:val="18"/>
          <w:szCs w:val="18"/>
        </w:rPr>
        <w:t xml:space="preserve"> </w:t>
      </w:r>
      <w:r>
        <w:rPr>
          <w:rFonts w:cs="Times New Roman" w:ascii="Times New Roman" w:hAnsi="Times New Roman"/>
          <w:color w:val="000000"/>
          <w:sz w:val="18"/>
          <w:szCs w:val="18"/>
        </w:rPr>
        <w:t>(установлено на секции № 1). Если реле РТВ1 имеет выкинутый указатель</w:t>
      </w:r>
      <w:r>
        <w:rPr>
          <w:rFonts w:cs="Times New Roman" w:ascii="Times New Roman" w:hAnsi="Times New Roman"/>
          <w:sz w:val="18"/>
          <w:szCs w:val="18"/>
        </w:rPr>
        <w:t xml:space="preserve"> </w:t>
      </w:r>
      <w:r>
        <w:rPr>
          <w:rFonts w:cs="Times New Roman" w:ascii="Times New Roman" w:hAnsi="Times New Roman"/>
          <w:color w:val="000000"/>
          <w:sz w:val="18"/>
          <w:szCs w:val="18"/>
        </w:rPr>
        <w:t>- то ГВ выключилось из-за перегрузки обмоток возбуждения ТД и ВУВ60. НЕ пользоваться реостатным тормозом.</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Г. Если при движении под нагрузкой отключается ГВ с сигнализацией: На пульте «С», на включенном табло - ГВ, ТД, ФР, МВ1</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rPr>
        <w:t>МВ2, МВЗ, МВ4, МН, ЗБ и загорится лампа РП, это свидетельствует, что ГВ выклю</w:t>
        <w:softHyphen/>
        <w:t>чило РП. Осмотреть на больной секции блоки силовых аппаратов, чтобы по выкинутому указателю РП, определить перегрузившийся ТД. Реле пере</w:t>
        <w:softHyphen/>
        <w:t>грузки может сработать при оттяжке поезда, в момент прекращения бок-сования при езде на больших позициях, при заклинивании колесной пары. Необходимо убедится, что колесные пары вращаются, вновь включить ГВ, продолжать движение.</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Д. Если при движении под нагрузкой отключается ГВ с сигнализацией: На пульте «С», на включенном табло - ГВ, ТД, ФР, МВ1, МВ2, МВЗ, МВ4, МН, ЗБ и загорится лампа ГП, это свидетельствует, что ГВ выключила реле времени 204, из-за замедленного вращения валов ЭКГ или застрева</w:t>
        <w:softHyphen/>
        <w:t>ние их между позициями. При осмотре ЭКГ больной секции могут быть до</w:t>
        <w:softHyphen/>
        <w:t xml:space="preserve">полнительные признаки: Трещит предельная муфта ЭКГ и дутье воздуха </w:t>
      </w:r>
      <w:r>
        <w:rPr>
          <w:rFonts w:cs="Times New Roman" w:ascii="Times New Roman" w:hAnsi="Times New Roman"/>
          <w:smallCaps/>
          <w:color w:val="000000"/>
          <w:sz w:val="18"/>
          <w:szCs w:val="18"/>
        </w:rPr>
        <w:t xml:space="preserve">е </w:t>
      </w:r>
      <w:r>
        <w:rPr>
          <w:rFonts w:cs="Times New Roman" w:ascii="Times New Roman" w:hAnsi="Times New Roman"/>
          <w:color w:val="000000"/>
          <w:sz w:val="18"/>
          <w:szCs w:val="18"/>
        </w:rPr>
        <w:t>контакторы с дугогашением вентилями 221,222. Нужно убедится, что ЭКГ не зашел на упор, при этом сельсин на пульте показывает позицию 0 или 33, но зеленая лапа ОХП не горит. Причина этому является подгар РК 208, отпадание латунной пластины с якоря 208 контактора или зависла щетки на сервомоторе - устранить, продолжать движение. Если опреде</w:t>
        <w:softHyphen/>
        <w:t xml:space="preserve">лить причину не удается, необходимо отключить больную секцию ПР, </w:t>
      </w:r>
      <w:r>
        <w:rPr>
          <w:rFonts w:cs="Times New Roman" w:ascii="Times New Roman" w:hAnsi="Times New Roman"/>
          <w:i/>
          <w:iCs/>
          <w:smallCaps/>
          <w:color w:val="000000"/>
          <w:sz w:val="18"/>
          <w:szCs w:val="18"/>
          <w:lang w:val="en-US"/>
        </w:rPr>
        <w:t>v</w:t>
      </w:r>
      <w:r>
        <w:rPr>
          <w:rFonts w:cs="Times New Roman" w:ascii="Times New Roman" w:hAnsi="Times New Roman"/>
          <w:i/>
          <w:iCs/>
          <w:smallCaps/>
          <w:color w:val="000000"/>
          <w:sz w:val="18"/>
          <w:szCs w:val="18"/>
        </w:rPr>
        <w:t xml:space="preserve">. </w:t>
      </w:r>
      <w:r>
        <w:rPr>
          <w:rFonts w:cs="Times New Roman" w:ascii="Times New Roman" w:hAnsi="Times New Roman"/>
          <w:color w:val="000000"/>
          <w:sz w:val="18"/>
          <w:szCs w:val="18"/>
        </w:rPr>
        <w:t>продолжать движение на оставшихся секциях. При приезде на станцию, а если нет возможности, после остановки на перегоне можно сделать сле</w:t>
        <w:softHyphen/>
        <w:t>дующее: Вынуть предохранитель ПРИ на РЩ. По всем правилам техника безопасности войти в ВВК и ручным приводом провернуть валы ЭКГ, пыта</w:t>
        <w:softHyphen/>
        <w:t>ясь определить место заклинивания, при необходимости удалив с пре</w:t>
        <w:softHyphen/>
        <w:t>дельной муфты шарики и пружины, установив штифты. Могут попадать по</w:t>
        <w:softHyphen/>
        <w:t>сторонние предметы в открытые зубчатые передачи, свариваться контак</w:t>
        <w:softHyphen/>
        <w:t>торы без дугогашения - (разрубить, зачистить, проверить по диограмме на каких позициях контактор замкнут, и эти позиции проходить без ос</w:t>
        <w:softHyphen/>
        <w:t>тановки) . Если поломался корпус подшипника ручного привода, порча СМ, разрушение текстолитовой шестерни, поломка контактора с дугогашениег^</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  движение на больной секции невозможно, при необходимости вызвать вспомогательный локомотив.</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Е. Если при движении под нагрузкой отключается ГВ с сигнализацией: Не пульте «С», на включенном табло - ГВ, ТД, ФР, МВ1, МВ2, МВЗ, МВ4, МН, ЗБ и загорятся лампы - РЗ, РП, ВУ, указывает, что ГВ выключи</w:t>
        <w:softHyphen/>
        <w:t>лось из-за возникновения кругового огня в тяговом двигателе. Осмотров БСА на больной секции, определяем по выброшенному указателю РП тяго</w:t>
        <w:softHyphen/>
        <w:t>вый двигатель в котором возник круговой огонь. Нагрузку на ТД пода</w:t>
        <w:softHyphen/>
        <w:t>вать нельзя, нужно неисправный ТД отключить, на ходу отключаем тележ</w:t>
        <w:softHyphen/>
        <w:t>ку кнопками МВЗ или МВ4, на станции рубильником ОД.</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Ж. Если при движении под нагрузкой отключается ГВ с сигнализацией: На пульте «С», на включенном табло - ГВ, ТД, ФР, МВ1, МВ2, МВЗ, МВ4, МН, ЗБ и загорится лампа РЗ, которая указывает, что ГВ отклю</w:t>
        <w:softHyphen/>
        <w:t>чило реле 88.Необходимо проверить напряжение в цепях управления, есш оно завышено или колеблется 88ВКЛ может самопроизвольно включить Р38*</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 перейти на работу от одного РЩ. Если напряжение в ЦУ нормальное, тс в этом случае, наибольшую опасность может вызвать переброс дуги в тя</w:t>
        <w:softHyphen/>
        <w:t>говом двигателе, и лучше отключить больную секцию ПР и двигаться дс станции на оставшихся секциях, где осмотреть ТД и при обнаруженш грязного • отключить рубильником ОД. Если на оставшихся в работе сек</w:t>
        <w:softHyphen/>
        <w:t xml:space="preserve">циях выехать до станции невозможно, то можно ехать до станции на все; секциях, на позициях ниже 17, чтобы малое напряжение не вызвало </w:t>
      </w:r>
      <w:r>
        <w:rPr>
          <w:rFonts w:cs="Times New Roman" w:ascii="Times New Roman" w:hAnsi="Times New Roman"/>
          <w:color w:val="000000"/>
          <w:sz w:val="18"/>
          <w:szCs w:val="18"/>
          <w:lang w:val="en-US"/>
        </w:rPr>
        <w:t>I</w:t>
      </w:r>
      <w:r>
        <w:rPr>
          <w:rFonts w:cs="Times New Roman" w:ascii="Times New Roman" w:hAnsi="Times New Roman"/>
          <w:color w:val="000000"/>
          <w:sz w:val="18"/>
          <w:szCs w:val="18"/>
        </w:rPr>
        <w:t xml:space="preserve"> грязном ТД кругового огня. Если ГВ вновь выключается, из-за срабаты</w:t>
        <w:softHyphen/>
        <w:t>вания Р388, можно отключить одну тележку на больной секции рубильни</w:t>
        <w:softHyphen/>
        <w:t>ками ОД. Если Р388 вновь выключает ГВ, то отключаем другую тележку, отключенную подключаем. Если ГВ вновь отключается - значит «земля» не з тяговых двигателях, можно отключить саму Р388 (отсоединив провод В50 на четвертой панели), продолжать движение всеми секциями в тяге, чаще обычного осматривать оборудование в ВВК на предмет дымления и искрения.</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 xml:space="preserve">3. Если при движении под нагрузкой отключается ГВ с сигнализацией: На пульте «С», на включенном табло </w:t>
      </w:r>
      <w:r>
        <w:rPr>
          <w:rFonts w:cs="Times New Roman" w:ascii="Times New Roman" w:hAnsi="Times New Roman"/>
          <w:b/>
          <w:bCs/>
          <w:color w:val="000000"/>
          <w:sz w:val="18"/>
          <w:szCs w:val="18"/>
        </w:rPr>
        <w:t xml:space="preserve">ГВ, ТД, ФР, </w:t>
      </w:r>
      <w:r>
        <w:rPr>
          <w:rFonts w:cs="Times New Roman" w:ascii="Times New Roman" w:hAnsi="Times New Roman"/>
          <w:color w:val="000000"/>
          <w:sz w:val="18"/>
          <w:szCs w:val="18"/>
        </w:rPr>
        <w:t xml:space="preserve">МВ1, МВ2, МВЗ, МВ4, МН, ЗБ и загорится лампа </w:t>
      </w:r>
      <w:r>
        <w:rPr>
          <w:rFonts w:cs="Times New Roman" w:ascii="Times New Roman" w:hAnsi="Times New Roman"/>
          <w:b/>
          <w:bCs/>
          <w:color w:val="000000"/>
          <w:sz w:val="18"/>
          <w:szCs w:val="18"/>
        </w:rPr>
        <w:t xml:space="preserve">ВУ1 </w:t>
      </w:r>
      <w:r>
        <w:rPr>
          <w:rFonts w:cs="Times New Roman" w:ascii="Times New Roman" w:hAnsi="Times New Roman"/>
          <w:color w:val="000000"/>
          <w:sz w:val="18"/>
          <w:szCs w:val="18"/>
        </w:rPr>
        <w:t xml:space="preserve">или </w:t>
      </w:r>
      <w:r>
        <w:rPr>
          <w:rFonts w:cs="Times New Roman" w:ascii="Times New Roman" w:hAnsi="Times New Roman"/>
          <w:b/>
          <w:bCs/>
          <w:color w:val="000000"/>
          <w:sz w:val="18"/>
          <w:szCs w:val="18"/>
        </w:rPr>
        <w:t xml:space="preserve">ВУ2, </w:t>
      </w:r>
      <w:r>
        <w:rPr>
          <w:rFonts w:cs="Times New Roman" w:ascii="Times New Roman" w:hAnsi="Times New Roman"/>
          <w:color w:val="000000"/>
          <w:sz w:val="18"/>
          <w:szCs w:val="18"/>
        </w:rPr>
        <w:t>это свидетельствует, что ГВ выключилось из-за срабатывания блока дифференциальных реле 21 22, которые защищают выпрямительные установки 61 и62. БРД 21,22 явля</w:t>
        <w:softHyphen/>
        <w:t>ется самой быстродействующей защитой, ВУ 61 и 62 собраны на лавинных (самовосстанавливающих) вентилях и сохраняет работоспособность даже при выходе из стоя одного вентиля в любом плече моста, по этому, как правило, БРД 21,22 срабатывает ложно. БРД 21,22 может сработать при проезде нейтральной вставки, при отрыве токоприемника от контактного провода, при въезде на боковой путь на большой скорости. Необходимо осмотреть БРД, если отпали два якоря - БРД сработало ложно, если один - осмотреть ВУ со стороны отпавшего якоря. При обнаружении гари (ис</w:t>
        <w:softHyphen/>
        <w:t>крения) отключить больную ВУ рубильниками 81 или 82, если ни чего не обнаружено - вновь включить ГВ, продолжать движение. При необходимо</w:t>
        <w:softHyphen/>
        <w:t>сти ослабить выключающие пружины БРД 21,22.</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Примечание: На электровозах больших номеров, с 2200 вместо БРД 21,22 устанавливаются токовые реле 21,22, которые при срабатывании выбрасы</w:t>
        <w:softHyphen/>
        <w:t>вают указатель. При каждом включении кнопки «Сигнализация» на пульте, на табло будет загораться лампа «ВУ1», но ГВ отключатся не будет, чтобы погасить лампу «ВУ1» необходимо передернуть кнопку «Включение ГВ и возврат реле».</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И. Если при движении под нагрузкой на одной из секций начнет выклю</w:t>
        <w:softHyphen/>
        <w:t xml:space="preserve">чатся ГВ, но по какой-либо причине оно встанет в среднее положение (промежуток), на больной секции снимется нагрузка, при этом на пульта загорится красная лампа «С», а при включении табло </w:t>
      </w:r>
      <w:r>
        <w:rPr>
          <w:rFonts w:cs="Times New Roman" w:ascii="Times New Roman" w:hAnsi="Times New Roman"/>
          <w:b/>
          <w:bCs/>
          <w:color w:val="000000"/>
          <w:sz w:val="18"/>
          <w:szCs w:val="18"/>
        </w:rPr>
        <w:t xml:space="preserve">ТД, ФР, </w:t>
      </w:r>
      <w:r>
        <w:rPr>
          <w:rFonts w:cs="Times New Roman" w:ascii="Times New Roman" w:hAnsi="Times New Roman"/>
          <w:color w:val="000000"/>
          <w:sz w:val="18"/>
          <w:szCs w:val="18"/>
        </w:rPr>
        <w:t xml:space="preserve">МВ1, МВ2, МВЗ, </w:t>
      </w:r>
      <w:r>
        <w:rPr>
          <w:rFonts w:cs="Times New Roman" w:ascii="Times New Roman" w:hAnsi="Times New Roman"/>
          <w:b/>
          <w:bCs/>
          <w:color w:val="000000"/>
          <w:sz w:val="18"/>
          <w:szCs w:val="18"/>
        </w:rPr>
        <w:t xml:space="preserve">МВ4, МН, ЗБ, </w:t>
      </w:r>
      <w:r>
        <w:rPr>
          <w:rFonts w:cs="Times New Roman" w:ascii="Times New Roman" w:hAnsi="Times New Roman"/>
          <w:color w:val="000000"/>
          <w:sz w:val="18"/>
          <w:szCs w:val="18"/>
        </w:rPr>
        <w:t>могут гореть лампы защит, если они принимал* участие в выключении ГВ. На киловольтметре больной секции не буде</w:t>
      </w: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показаний напряжения в контактном проводе, в ГВ находящемся в проме</w:t>
        <w:softHyphen/>
        <w:t xml:space="preserve">жутке слышно сильное дутье воздуха. Нужно остановится, по правила* техники безопасности войти в ВВК, выпустить воздух из резервуара ГВ </w:t>
      </w:r>
      <w:r>
        <w:rPr>
          <w:rFonts w:cs="Times New Roman" w:ascii="Times New Roman" w:hAnsi="Times New Roman"/>
          <w:i/>
          <w:iCs/>
          <w:color w:val="000000"/>
          <w:sz w:val="18"/>
          <w:szCs w:val="18"/>
          <w:lang w:val="en-US"/>
        </w:rPr>
        <w:t>I</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rPr>
        <w:t>вручную расходить ГВ, оставить его. в выключенном положении, зарядить ГВ воздухом и включить обычным порядком.</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2. Защиты без выключения ГВ.</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А. Если при движении под нагрузкой на табло загорается красная ламш «РКЗ», а при поочередном включении тумблеров «С» на пульте машинист&lt; загорится одна из ламп «С», то на той секции сработало реле контрол: земли в цепях 380 вольт- 123. Необходимо осмотреть вспомогательны* машины на больной секции и первую панель, если обнаружили дымлени* или искрение отключить больную вспоммашину на щитке параллельно] работы. Если обнаружить ничего не удалось, можно на легком профил» снять нагрузку, выключить потребители 380 вольт, и поочередно и; включать. При каком включении лампа «РКЗ» вновь загорится -там неис правность, отключить. Если неисправность не обнаружена, то на станци: отключить реле 123, так как реле 123 не расчитано на длительное про текание тока, необходимо чаще осматривать ВВК, в связи с возможность; появления второго заземления, а в последствии пожара.</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Б. Если при движении в режиме реостатного тормоза происходит ег разборка, на пульте загорается красная лампа «С», а при включени табло лампа «ТД», «ТЦ» ,в кабине звенит зуммер, в тормозных цилиндра</w:t>
      </w:r>
      <w:r>
        <w:rPr>
          <w:rFonts w:cs="Times New Roman" w:ascii="Times New Roman" w:hAnsi="Times New Roman"/>
          <w:sz w:val="18"/>
          <w:szCs w:val="18"/>
        </w:rPr>
        <w:t xml:space="preserve"> </w:t>
      </w:r>
      <w:r>
        <w:rPr>
          <w:rFonts w:cs="Times New Roman" w:ascii="Times New Roman" w:hAnsi="Times New Roman"/>
          <w:color w:val="000000"/>
          <w:sz w:val="18"/>
          <w:szCs w:val="18"/>
        </w:rPr>
        <w:t>появился воздух, необходимо осмотреть БСА, при обнаружении выпавших блинкеров на РПТ или на РТВ2 реостат не применять.</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В. Если при движении под нагрузкой на пульте загорится красная лампа «С» и будет мигать белая лампа «ДБ», а при включении табло лампа «ТД», то можно -предположить, что на больной секции отключился один из линейных контакторов. Опасность этого режима заключается в том, что отключившийся  контактор может  самопроизвольно  подключится на больших позициях, что вызовет переброс или круговой огонь в тяговом двигателе. Необходимо поставить главную рукоятку КМЭ в положение «АВ» и осмотреть блоки силовых аппаратов. При обнаружении отпавшего ЛК, на ходу отключить двигатели больной тележки кнопками МВЗ или МВ4 . Г. Если при движении под нагрузкой на пульте непрерывно будет мигать белая лампа «ДБ» при отсутствии боксования, можно предположить, что в одном из тяговых двигателей произошел обрыв межполюсных соединений. В этом случае, что бы не допустить более тяжкое повреждение ТД, можно отключить два двигателя больной тележки, которую определяем путем ос</w:t>
        <w:softHyphen/>
        <w:t xml:space="preserve">мотра на БСА реле времени 211,212 и реле боксования 43,44. На каком </w:t>
      </w:r>
      <w:r>
        <w:rPr>
          <w:rFonts w:cs="Times New Roman" w:ascii="Times New Roman" w:hAnsi="Times New Roman"/>
          <w:i/>
          <w:iCs/>
          <w:color w:val="000000"/>
          <w:sz w:val="18"/>
          <w:szCs w:val="18"/>
        </w:rPr>
        <w:t xml:space="preserve">БСА </w:t>
      </w:r>
      <w:r>
        <w:rPr>
          <w:rFonts w:cs="Times New Roman" w:ascii="Times New Roman" w:hAnsi="Times New Roman"/>
          <w:color w:val="000000"/>
          <w:sz w:val="18"/>
          <w:szCs w:val="18"/>
        </w:rPr>
        <w:t>они срабатывают одновременно -там и неисправность.  Отключаем больную тележку кнопками «МВЗ» или «МВ4» на щитках параллельной рабо</w:t>
        <w:softHyphen/>
        <w:t>ты, периодически с подветренной стороны электровоза контролируем, не идет дым из под электровоза.</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Д. Если при движении на табло загорится красная лампа &lt;&lt;ЗБ», то .по</w:t>
        <w:softHyphen/>
        <w:t>очередно включая тумблера «С» на пульте,  определяем по 'Загораникг красной лампы «С» на какой секции нет зарядки аккумуляторной батареи. Рубильник ЗР «Цепи управления» на больной секции переводим в положе</w:t>
        <w:softHyphen/>
        <w:t>ние «Аварийно» (вниз) .</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 xml:space="preserve">Е. Если при движении на пульте загорится красная лампа «С», </w:t>
      </w:r>
      <w:r>
        <w:rPr>
          <w:rFonts w:cs="Times New Roman" w:ascii="Times New Roman" w:hAnsi="Times New Roman"/>
          <w:i/>
          <w:iCs/>
          <w:color w:val="000000"/>
          <w:sz w:val="18"/>
          <w:szCs w:val="18"/>
        </w:rPr>
        <w:t xml:space="preserve">а </w:t>
      </w:r>
      <w:r>
        <w:rPr>
          <w:rFonts w:cs="Times New Roman" w:ascii="Times New Roman" w:hAnsi="Times New Roman"/>
          <w:color w:val="000000"/>
          <w:sz w:val="18"/>
          <w:szCs w:val="18"/>
        </w:rPr>
        <w:t>п]ри включении табло загорятся: *ТД, ФР, МВ1 , МВ2 , МВЗ, МВ4 , МЫ, может К-Х, это укаяыззот, ч</w:t>
      </w:r>
      <w:r>
        <w:rPr>
          <w:rFonts w:cs="Times New Roman" w:ascii="Times New Roman" w:hAnsi="Times New Roman"/>
          <w:color w:val="000000"/>
          <w:sz w:val="18"/>
          <w:szCs w:val="18"/>
          <w:vertAlign w:val="superscript"/>
        </w:rPr>
        <w:t>?:</w:t>
      </w:r>
      <w:r>
        <w:rPr>
          <w:rFonts w:cs="Times New Roman" w:ascii="Times New Roman" w:hAnsi="Times New Roman"/>
          <w:color w:val="000000"/>
          <w:sz w:val="18"/>
          <w:szCs w:val="18"/>
        </w:rPr>
        <w:t>го фа^ор^оаепитегъ отключило ТРТ. ТРТ о^ кл-еч;..ет вспоммашины при пониженном или завышенном напряжении в контактной се</w:t>
        <w:softHyphen/>
        <w:t>ти, при обрыве одной из фаз, межвитковом замыкании обмоток статора. Необходимо осмотреть фазорасщепитель больной секции и контактор 125 на первой панели, если присутствует запах горелой изоляции, отключить ФР на щитке параллельной работы и перейти на работу «Без ФР». Если при осмотре ни чего не обнаружено, то через полторы -две минуты биме</w:t>
        <w:softHyphen/>
        <w:t>таллическая пластина остынет и ТРТ вновь замкнет свои контакты в цепи контактора 125, но фазорасщепитель не запустится, пока не включим кнопку пульта «Фазорасщепитель» .</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Ж. Если на пульте загорится красная лампа «С», а при включений табло «МК», медленно или вообще не поднимается давление воздуха в главных резервуарах, это ТРТ отключило компрессор на больной секции. Осмот</w:t>
        <w:softHyphen/>
        <w:t>реть МК и контактор 124 на первой панели, при необходимости отключить МК на щитке параллельной работы. Если при осмотре ни чего. не обнару</w:t>
        <w:softHyphen/>
        <w:t>жено, через полторы -две минуты включить кнопку «Фазорасщепитель» на пульте машиниста. Примечание: При запуске МК, на пульте и на табло,</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 xml:space="preserve">перемигнут красные лампы «МК».                                                                                                                                                                                                                                                                                                                                                                                                                                                                                                                                                                                                                                                                                                                                                                                                                                                                                                                                                                                                                                                                                                                                                                                                                                                                                      </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 xml:space="preserve">3. Если при движении под нагрузкой на пульте загорится красная лампа «С», а при включении табло «МВ.1» или </w:t>
      </w:r>
      <w:r>
        <w:rPr>
          <w:rFonts w:cs="Times New Roman" w:ascii="Times New Roman" w:hAnsi="Times New Roman"/>
          <w:b/>
          <w:bCs/>
          <w:color w:val="000000"/>
          <w:sz w:val="18"/>
          <w:szCs w:val="18"/>
        </w:rPr>
        <w:t xml:space="preserve">«МВ2», </w:t>
      </w:r>
      <w:r>
        <w:rPr>
          <w:rFonts w:cs="Times New Roman" w:ascii="Times New Roman" w:hAnsi="Times New Roman"/>
          <w:color w:val="000000"/>
          <w:sz w:val="18"/>
          <w:szCs w:val="18"/>
        </w:rPr>
        <w:t>это указывает, что МН1 или МВ2 отключило ТРТ, при этом два тяговых двигателя работают под нагрузкой без охлаждения. Необходимо осмотреть двигатели первого или второго вентилятора и контакторы 127 или 128 на первой панели больной секции, при необходимости отключить МВ1 или МВ2 на щитках параллель</w:t>
        <w:softHyphen/>
        <w:t>ной работы. Если при осмотре ни чего не обнаружено, через полторы две минуты включить кнопки на пульте «МВ1» или «МВ2», запустить вен</w:t>
        <w:softHyphen/>
        <w:t>тиляторы. В случае отключения МВ1 или МВ2 необходимо отключить МВЗ или МИ4 , чтобы два тяговых двигателя не работали под нагрузкой без охлаждения более пяти -десяти минут.</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 xml:space="preserve">И. Если при движении под нагрузкой на пульте загорится красная лампа «С», а при включении табло: ТД, МВЗ или </w:t>
      </w:r>
      <w:r>
        <w:rPr>
          <w:rFonts w:cs="Times New Roman" w:ascii="Times New Roman" w:hAnsi="Times New Roman"/>
          <w:i/>
          <w:iCs/>
          <w:color w:val="000000"/>
          <w:sz w:val="18"/>
          <w:szCs w:val="18"/>
        </w:rPr>
        <w:t xml:space="preserve">ЫВ4, </w:t>
      </w:r>
      <w:r>
        <w:rPr>
          <w:rFonts w:cs="Times New Roman" w:ascii="Times New Roman" w:hAnsi="Times New Roman"/>
          <w:color w:val="000000"/>
          <w:sz w:val="18"/>
          <w:szCs w:val="18"/>
        </w:rPr>
        <w:t xml:space="preserve">это указывает, что МВЗ или МВ4 отключило ТРТ, выпрямительные установка 61 или 62 находится без охлаждения и два тяговых двигателя больной секции отключились. Необходимо осмотреть двигатели третьего или четвертого вентилятора и контакторы 129 шш 130 </w:t>
      </w:r>
      <w:r>
        <w:rPr>
          <w:rFonts w:cs="Times New Roman" w:ascii="Times New Roman" w:hAnsi="Times New Roman"/>
          <w:i/>
          <w:iCs/>
          <w:color w:val="000000"/>
          <w:sz w:val="18"/>
          <w:szCs w:val="18"/>
        </w:rPr>
        <w:t xml:space="preserve">на </w:t>
      </w:r>
      <w:r>
        <w:rPr>
          <w:rFonts w:cs="Times New Roman" w:ascii="Times New Roman" w:hAnsi="Times New Roman"/>
          <w:color w:val="000000"/>
          <w:sz w:val="18"/>
          <w:szCs w:val="18"/>
        </w:rPr>
        <w:t>первой панели больной секции, при необходи</w:t>
        <w:softHyphen/>
        <w:t>мости отключить «МВЗ» или «МВ4» на щитках параллельной ргаботы. Если при осмотре ни чего не обнаружено, через полторы -две минуты включить кнопки на пульте «МВЗ» или «МВ4», запустить вентиляторы. Однако, что</w:t>
        <w:softHyphen/>
        <w:t>бы включить все тяговые двигатели, необходимо главную рукоятку кон</w:t>
        <w:softHyphen/>
        <w:t>троллера машиниста поставить в положение «О» • «АН».</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К. Если при движении под нагрузкой на пульте загорится красная лампа «С», а при включении табло: ТД, МН, это указывает, что масляный насос отключило ТРТ, и больная секция без нагрузки. Необходимо осмотреть мотор насос и контактор 133 на второй панели больной секции, при не</w:t>
        <w:softHyphen/>
        <w:t>обходимости отключить кнопку «МН» на щитке параллельной работы 227 ведущей секции, перевести механическую блокировку, включить кнопку «Низкая температура масла», при этом на всех секциях масляные насосы работать не будут. Если при осмотре ни чего не обнаружено, через пол</w:t>
        <w:softHyphen/>
        <w:t>торы -две минуты включить кнопку «МВЗ» или «МВ4», включить масляный насос. Однако, -чтобы поставить все тяговые двигатели под нагрузку, необходимо главную рукоятку контроллера, машиниста поставить в положе</w:t>
        <w:softHyphen/>
        <w:t>ние «О» - «АВ».</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Л. Если при движении под нагрузкой на пульте загорятся красные лампы «С» и лампа &lt;&lt;ТЭД», а "при включении табло загорится лампа «ТД», это указывает на самопроизвольное снижение давления в тормозной магистра</w:t>
        <w:softHyphen/>
        <w:t xml:space="preserve">ли (разрыв соединительного рукава, открытие концевого крана, большие утечки воздуха иэ тормозной магистрали и другое). Необходимо паста7 вить 'ручку;.. крана машиниста 395 в </w:t>
      </w:r>
      <w:r>
        <w:rPr>
          <w:rFonts w:cs="Times New Roman" w:ascii="Times New Roman" w:hAnsi="Times New Roman"/>
          <w:color w:val="000000"/>
          <w:sz w:val="18"/>
          <w:szCs w:val="18"/>
          <w:lang w:val="en-US"/>
        </w:rPr>
        <w:t>III</w:t>
      </w:r>
      <w:r>
        <w:rPr>
          <w:rFonts w:cs="Times New Roman" w:ascii="Times New Roman" w:hAnsi="Times New Roman"/>
          <w:color w:val="000000"/>
          <w:sz w:val="18"/>
          <w:szCs w:val="18"/>
        </w:rPr>
        <w:t xml:space="preserve"> положение на 5-8 секунд и' убе</w:t>
        <w:softHyphen/>
        <w:t>диться что давление в ТМ снижается. Если давление не снижается, необ</w:t>
        <w:softHyphen/>
        <w:t>ходимо провести служебное торможение и после выпуск воздуха из тор-' мозной магистрали * отпустить тормоза установленным порядком. После этого гаснет лампа ТМ на пульте и может перемигнет лампа Т Ц на табло. После этого можно собирать схему на линейные контактора 51-54. Если давление снижается значительно ( лампа «ТМ» загорится и после появле</w:t>
        <w:softHyphen/>
        <w:t xml:space="preserve">ния давления в ТЦ погаснет) делаем разрядку тормозной магистрали </w:t>
      </w:r>
      <w:r>
        <w:rPr>
          <w:rFonts w:cs="Times New Roman" w:ascii="Times New Roman" w:hAnsi="Times New Roman"/>
          <w:color w:val="000000"/>
          <w:sz w:val="18"/>
          <w:szCs w:val="18"/>
          <w:lang w:val="en-US"/>
        </w:rPr>
        <w:t>V</w:t>
      </w:r>
      <w:r>
        <w:rPr>
          <w:rFonts w:cs="Times New Roman" w:ascii="Times New Roman" w:hAnsi="Times New Roman"/>
          <w:color w:val="000000"/>
          <w:sz w:val="18"/>
          <w:szCs w:val="18"/>
        </w:rPr>
        <w:t xml:space="preserve"> положением крана машиниста 395 на 0., 7-0,8 кгс/см'</w:t>
      </w:r>
      <w:r>
        <w:rPr>
          <w:rFonts w:cs="Times New Roman" w:ascii="Times New Roman" w:hAnsi="Times New Roman"/>
          <w:color w:val="000000"/>
          <w:sz w:val="18"/>
          <w:szCs w:val="18"/>
          <w:vertAlign w:val="superscript"/>
        </w:rPr>
        <w:t>::</w:t>
      </w:r>
      <w:r>
        <w:rPr>
          <w:rFonts w:cs="Times New Roman" w:ascii="Times New Roman" w:hAnsi="Times New Roman"/>
          <w:color w:val="000000"/>
          <w:sz w:val="18"/>
          <w:szCs w:val="18"/>
        </w:rPr>
        <w:t xml:space="preserve"> и возвращаем ручку крана машиниста в </w:t>
      </w:r>
      <w:r>
        <w:rPr>
          <w:rFonts w:cs="Times New Roman" w:ascii="Times New Roman" w:hAnsi="Times New Roman"/>
          <w:color w:val="000000"/>
          <w:sz w:val="18"/>
          <w:szCs w:val="18"/>
          <w:lang w:val="en-US"/>
        </w:rPr>
        <w:t>III</w:t>
      </w:r>
      <w:r>
        <w:rPr>
          <w:rFonts w:cs="Times New Roman" w:ascii="Times New Roman" w:hAnsi="Times New Roman"/>
          <w:color w:val="000000"/>
          <w:sz w:val="18"/>
          <w:szCs w:val="18"/>
        </w:rPr>
        <w:t xml:space="preserve"> положение до полной остановки поезда, для выяс</w:t>
        <w:softHyphen/>
        <w:t>нения причин.</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М. Если на табло загорится красная лампа «ТЦ», а при поочередном включении тумблеров «С» на пульте, загорится •красная лампа «С»' боль</w:t>
        <w:softHyphen/>
        <w:t>ной секции, это указывает, что в тормозных цилиндрах имеется давление воздуха более 1,1-1,3 кгс/см</w:t>
      </w:r>
      <w:r>
        <w:rPr>
          <w:rFonts w:cs="Times New Roman" w:ascii="Times New Roman" w:hAnsi="Times New Roman"/>
          <w:color w:val="000000"/>
          <w:sz w:val="18"/>
          <w:szCs w:val="18"/>
          <w:vertAlign w:val="superscript"/>
        </w:rPr>
        <w:t>2</w:t>
      </w:r>
      <w:r>
        <w:rPr>
          <w:rFonts w:cs="Times New Roman" w:ascii="Times New Roman" w:hAnsi="Times New Roman"/>
          <w:color w:val="000000"/>
          <w:sz w:val="18"/>
          <w:szCs w:val="18"/>
        </w:rPr>
        <w:t>. Отпустить тормоз краном вспомогатель</w:t>
        <w:softHyphen/>
        <w:t>ного тормоза 254 ведущей кабины. Если тормоз не отпускает, попытаться отпустить тормоз постановкой ручки 254 крана машиниста во второе по</w:t>
        <w:softHyphen/>
        <w:t>ложение в кабине ведомой секции.</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Особенности обслуживания электровозов ВЛ80С оборудованными системой  автомати</w:t>
        <w:softHyphen/>
        <w:t>ческого управления вентиляторами (САУВ)-.</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1.Если в кабине электровоза на пульте машиниста установлен дополнительный прибор «указатель температуры» 837, электровоз оборудован системой САУВ. Необходимо осмотреть 8]1 панель (на второй секции в ВВК сзади первой панели),убедившись в целостности кассеты</w:t>
      </w:r>
      <w:r>
        <w:rPr>
          <w:rFonts w:cs="Times New Roman" w:ascii="Times New Roman" w:hAnsi="Times New Roman"/>
          <w:sz w:val="18"/>
          <w:szCs w:val="18"/>
        </w:rPr>
        <w:t xml:space="preserve"> </w:t>
      </w:r>
      <w:r>
        <w:rPr>
          <w:rFonts w:cs="Times New Roman" w:ascii="Times New Roman" w:hAnsi="Times New Roman"/>
          <w:color w:val="000000"/>
          <w:sz w:val="18"/>
          <w:szCs w:val="18"/>
        </w:rPr>
        <w:t>ВВК сзади первой панели),убедившись м целостности кассеты управления и тиристорного преобразователя трехфазной цепи 40В, 16, б Гц.</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2 . При подаче питания на 811 панель, при включении тумблера «ЗА» (вторая секция), после проезда нейтральных вставок, после включения ГВ, указатель- температуры 837 должен показывать 90°С.</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3. Если нагрузка на тяговые двигатели менее 500А, или её нет, по</w:t>
        <w:softHyphen/>
        <w:t>казания прибора 837 начинают уменьшаться(температура снижается), При достижении температуры 70 °С,  если были включены моторвентиляторы происходит автоматическое переключение их на работу от преобразова</w:t>
        <w:softHyphen/>
        <w:t>теля 811, при этом вентиляторы снижают обороты с 1450-1480 оборотов в минуту до 450-500 оборотов в минуту. При этом на пульте загораются красные лампы «С», а при вклю</w:t>
        <w:softHyphen/>
        <w:t xml:space="preserve">чении табло: МВ1, МВ2, МВЗ, МВ4, </w:t>
      </w:r>
      <w:r>
        <w:rPr>
          <w:rFonts w:cs="Times New Roman" w:ascii="Times New Roman" w:hAnsi="Times New Roman"/>
          <w:color w:val="000000"/>
          <w:sz w:val="18"/>
          <w:szCs w:val="18"/>
          <w:u w:val="single"/>
        </w:rPr>
        <w:t>ЛАМПА ТД НЕ ГОРИТ</w:t>
      </w:r>
      <w:r>
        <w:rPr>
          <w:rFonts w:cs="Times New Roman" w:ascii="Times New Roman" w:hAnsi="Times New Roman"/>
          <w:color w:val="000000"/>
          <w:sz w:val="18"/>
          <w:szCs w:val="18"/>
        </w:rPr>
        <w:t>. Через 20-21: секунд лампы МВ гаснут.</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4.  Если нагрузка на тяговые двигатели более 600А, показания при</w:t>
        <w:softHyphen/>
        <w:t>бора 837 начинают увеличиваться и при достижении температуры 80°С происходит процесс переключения моторвентиляторов их работу по нор</w:t>
        <w:softHyphen/>
        <w:t>мальной схеме от фазорасщепителя трехфазной цепи 380В,50Гц. Сигнали</w:t>
        <w:softHyphen/>
        <w:t>зация и время переключения такие же.</w:t>
      </w:r>
    </w:p>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Б. -Если схема работает не так, .как описано, САУВ не исправен, не</w:t>
        <w:softHyphen/>
        <w:t>обходимо отключить тумблер «ЗА» на второй секции.</w:t>
      </w:r>
    </w:p>
    <w:p>
      <w:pPr>
        <w:pStyle w:val="Normal"/>
        <w:shd w:fill="FFFFFF" w:val="clear"/>
        <w:rPr/>
      </w:pPr>
      <w:r>
        <w:rPr>
          <w:rFonts w:cs="Times New Roman" w:ascii="Times New Roman" w:hAnsi="Times New Roman"/>
          <w:color w:val="000000"/>
          <w:sz w:val="18"/>
          <w:szCs w:val="18"/>
        </w:rPr>
        <w:t>б. Если не запускаются моторвентиляторы, запрещается клинить реле ( 259 (8 панель), пока не убедимся, что контакторы 827,828,829,830 обеих секциях находятся в разомкнутом состоянии. Примечание: на 8 панели могут быть установлены два 259 реле:259.1 и 259.2  клинить при необходимости во включенном положении оба.</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Courier New" w:hAnsi="Courier New" w:eastAsia="Times New Roman" w:cs="Courier New"/>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06:46:00Z</dcterms:created>
  <dc:creator>БУТОВ</dc:creator>
  <dc:description/>
  <cp:keywords/>
  <dc:language>en-US</dc:language>
  <cp:lastModifiedBy>Олег Мысков</cp:lastModifiedBy>
  <dcterms:modified xsi:type="dcterms:W3CDTF">2009-11-07T16:12:00Z</dcterms:modified>
  <cp:revision>10</cp:revision>
  <dc:subject/>
  <dc:title>Электровоз ВЛ-80с</dc:title>
</cp:coreProperties>
</file>