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b/>
          <w:sz w:val="18"/>
          <w:szCs w:val="18"/>
        </w:rPr>
        <w:t xml:space="preserve">Утвердил: </w:t>
      </w:r>
      <w:r>
        <w:rPr>
          <w:sz w:val="18"/>
          <w:szCs w:val="18"/>
        </w:rPr>
        <w:t>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caps/>
          <w:sz w:val="18"/>
          <w:szCs w:val="18"/>
        </w:rPr>
        <w:t xml:space="preserve">график  технологического процесса по обслуживанию аппаратуры САИПС 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9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38"/>
        <w:gridCol w:w="1497"/>
        <w:gridCol w:w="1425"/>
        <w:gridCol w:w="1008"/>
        <w:gridCol w:w="2086"/>
      </w:tblGrid>
      <w:tr>
        <w:trPr>
          <w:trHeight w:val="12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ность обслужи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инструкции,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роверки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осмотр и очистка  датчи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недел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(п.6.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ждая среда меся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осмотр ПС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п.6.3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онедельник меся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 установки датчиков ПЭ-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п.6.4,6.5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торник меся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основных параметров линии связ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нтратора и ПС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п.6.7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НС Ш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Апр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, 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онтура заземления и заземляющих цепей и приборов  грозозащи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,28,29,30,31,33,34 (п.6.6,6.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параметров настройки считывател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квар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п.6.1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, Май, Август, 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контроллера подсчета ос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п.6.1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Ию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 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работы освещения и обогревателя ПСЧ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Ию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 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работы путевых устройст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6.1</w:t>
            </w:r>
            <w:r>
              <w:rPr>
                <w:sz w:val="22"/>
                <w:szCs w:val="22"/>
              </w:rPr>
              <w:t>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стояния ж.д. полотна в зоне размещения ПС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п.6.1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НС 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ятница меся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рельсовой линии (балласта) на участке с САИ (работу проводят при участии дорожного мастер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го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напряжения на контрольных выводах датчиков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квар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Ию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, Январь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трассы подземных кабелей и кабельных желоб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Сентябрь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муф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п.6.1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 изоляции кабелей, монтажа  электрических цепей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(п.6.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НС 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ответствия номиналов плавких вставок предохранителей и выключателей в кабельном ящике и шкафу НСУ, мощности потребляемой устройствами (работу проводят при участии работника ЭЧ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раз в го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напряжения в шкафу НСУ, проверка состояния и номиналов предохраните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раз в меся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6,27,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оценка состояния надземной части шкафа НС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3 г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действия системы автоматиче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и СА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ставил :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39" w:right="357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32:00Z</dcterms:created>
  <dc:creator>Admin</dc:creator>
  <dc:description/>
  <cp:keywords/>
  <dc:language>en-US</dc:language>
  <cp:lastModifiedBy>Admin</cp:lastModifiedBy>
  <dcterms:modified xsi:type="dcterms:W3CDTF">2011-04-29T14:46:00Z</dcterms:modified>
  <cp:revision>1</cp:revision>
  <dc:subject/>
  <dc:title>Утвердил: _______________________</dc:title>
</cp:coreProperties>
</file>