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9676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5pt;height:191.35pt" filled="f" o:ole="">
            <v:imagedata r:id="rId3" o:title=""/>
          </v:shape>
          <o:OLEObject Type="Embed" ProgID="" ShapeID="ole_rId2" DrawAspect="Content" ObjectID="_85386952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ПУНКТ СЧИТЫВАНИЯ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СИСТЕМЫ  АВТОМАТИЧЕСКОЙ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ИДЕНТИФИКАЦИИ ПОДВИЖНОГО СОСТАВА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РУКОВОДСТВО ПО ЭКСПЛУАТАЦИИ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КНГМ 466452.001-03 Р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едакция 1-2004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/>
        <w:object w:dxaOrig="9764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8pt;height:143.6pt" filled="f" o:ole="">
            <v:imagedata r:id="rId5" o:title=""/>
          </v:shape>
          <o:OLEObject Type="Embed" ProgID="" ShapeID="ole_rId4" DrawAspect="Content" ObjectID="_673545840" r:id="rId4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8736" w:leader="none"/>
        </w:tabs>
        <w:jc w:val="center"/>
        <w:rPr/>
      </w:pPr>
      <w:r>
        <w:rPr/>
        <w:t>Москва, 2004 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84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/>
      </w:pPr>
      <w:r>
        <w:rPr/>
      </w:r>
      <w:bookmarkStart w:id="0" w:name="_Ref9055973"/>
      <w:bookmarkStart w:id="1" w:name="_Ref9055973"/>
      <w:bookmarkEnd w:id="1"/>
    </w:p>
    <w:sectPr>
      <w:headerReference w:type="default" r:id="rId8"/>
      <w:footerReference w:type="default" r:id="rId9"/>
      <w:type w:val="nextPage"/>
      <w:pgSz w:w="11906" w:h="16838"/>
      <w:pgMar w:left="1985" w:right="1800" w:gutter="0" w:header="720" w:top="1440" w:footer="72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0045</wp:posOffset>
              </wp:positionH>
              <wp:positionV relativeFrom="paragraph">
                <wp:posOffset>292735</wp:posOffset>
              </wp:positionV>
              <wp:extent cx="6537325" cy="190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23.05pt" to="486.35pt,23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82320</wp:posOffset>
              </wp:positionH>
              <wp:positionV relativeFrom="paragraph">
                <wp:posOffset>-3865245</wp:posOffset>
              </wp:positionV>
              <wp:extent cx="428625" cy="0"/>
              <wp:effectExtent l="0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7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pt,-304.35pt" to="-27.9pt,-304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82320</wp:posOffset>
              </wp:positionH>
              <wp:positionV relativeFrom="paragraph">
                <wp:posOffset>-2934970</wp:posOffset>
              </wp:positionV>
              <wp:extent cx="436880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70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pt,-231.1pt" to="-27.25pt,-231.1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82320</wp:posOffset>
              </wp:positionH>
              <wp:positionV relativeFrom="paragraph">
                <wp:posOffset>-2020570</wp:posOffset>
              </wp:positionV>
              <wp:extent cx="422275" cy="0"/>
              <wp:effectExtent l="635" t="12700" r="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pt,-159.1pt" to="-28.4pt,-159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82320</wp:posOffset>
              </wp:positionH>
              <wp:positionV relativeFrom="paragraph">
                <wp:posOffset>-687070</wp:posOffset>
              </wp:positionV>
              <wp:extent cx="422275" cy="190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28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pt,-54.1pt" to="-28.4pt,-5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1845</wp:posOffset>
              </wp:positionH>
              <wp:positionV relativeFrom="paragraph">
                <wp:posOffset>4467225</wp:posOffset>
              </wp:positionV>
              <wp:extent cx="426085" cy="544385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6240" cy="544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2.35pt;margin-top:351.75pt;width:33.5pt;height:428.6pt;mso-wrap-style:none;v-text-anchor:middl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8140</wp:posOffset>
              </wp:positionH>
              <wp:positionV relativeFrom="paragraph">
                <wp:posOffset>-197485</wp:posOffset>
              </wp:positionV>
              <wp:extent cx="0" cy="10099040"/>
              <wp:effectExtent l="12700" t="635" r="127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9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pt,-15.55pt" to="-28.2pt,779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02615</wp:posOffset>
              </wp:positionH>
              <wp:positionV relativeFrom="paragraph">
                <wp:posOffset>4467225</wp:posOffset>
              </wp:positionV>
              <wp:extent cx="635" cy="543306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3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45pt,351.75pt" to="-47.45pt,779.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3695</wp:posOffset>
              </wp:positionH>
              <wp:positionV relativeFrom="paragraph">
                <wp:posOffset>-198120</wp:posOffset>
              </wp:positionV>
              <wp:extent cx="652335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3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5pt,-15.6pt" to="485.75pt,-15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60770</wp:posOffset>
              </wp:positionH>
              <wp:positionV relativeFrom="paragraph">
                <wp:posOffset>-179705</wp:posOffset>
              </wp:positionV>
              <wp:extent cx="7620" cy="100990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60" cy="10099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5.1pt,-14.15pt" to="485.65pt,781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0045</wp:posOffset>
              </wp:positionH>
              <wp:positionV relativeFrom="paragraph">
                <wp:posOffset>8864600</wp:posOffset>
              </wp:positionV>
              <wp:extent cx="0" cy="1046480"/>
              <wp:effectExtent l="14605" t="0" r="146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6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698pt" to="-28.35pt,780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313430</wp:posOffset>
              </wp:positionH>
              <wp:positionV relativeFrom="paragraph">
                <wp:posOffset>2120265</wp:posOffset>
              </wp:positionV>
              <wp:extent cx="5320665" cy="3613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20800" cy="36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Инв. № подл.                  Подпись и дата             Взам. инв. №            Инв. № дубл.              Подпись и дата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60.9pt;margin-top:166.95pt;width:418.9pt;height:28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i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    Инв. № подл.                  Подпись и дата             Взам. инв. №            Инв. № дубл.              Подпись и дата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Journal;Times New Roman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6z0">
    <w:name w:val="WW8NumSt66z0"/>
    <w:qFormat/>
    <w:rPr>
      <w:rFonts w:ascii="Helvetica" w:hAnsi="Helvetica" w:cs="Helvetic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keepLines/>
      <w:spacing w:lineRule="auto" w:line="360"/>
      <w:ind w:left="374" w:firstLine="374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425" w:right="164" w:firstLine="284"/>
      <w:jc w:val="both"/>
    </w:pPr>
    <w:rPr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jc w:val="center"/>
    </w:pPr>
    <w:rPr>
      <w:b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47:00Z</dcterms:created>
  <dc:creator>Медведев</dc:creator>
  <dc:description/>
  <dc:language>en-US</dc:language>
  <cp:lastModifiedBy>medvedev</cp:lastModifiedBy>
  <cp:lastPrinted>2004-12-17T00:15:00Z</cp:lastPrinted>
  <dcterms:modified xsi:type="dcterms:W3CDTF">2005-02-04T14:06:00Z</dcterms:modified>
  <cp:revision>5</cp:revision>
  <dc:subject/>
  <dc:title>ОЦВ МПС РФ</dc:title>
</cp:coreProperties>
</file>