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24"/>
        <w:ind w:left="4962" w:right="0" w:hanging="4537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 xml:space="preserve">                                                                          </w:t>
      </w:r>
      <w:r>
        <w:rPr/>
        <w:object w:dxaOrig="4305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3pt;height:152.25pt" filled="f" o:ole="">
            <v:imagedata r:id="rId3" o:title=""/>
          </v:shape>
          <o:OLEObject Type="Embed" ProgID="" ShapeID="ole_rId2" DrawAspect="Content" ObjectID="_1180407973" r:id="rId2"/>
        </w:object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lang w:val="en-US"/>
        </w:rPr>
      </w:r>
    </w:p>
    <w:p>
      <w:pPr>
        <w:pStyle w:val="24"/>
        <w:ind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  <w:t>ПУНКТ СЧИТЫВАНИЯ</w:t>
      </w:r>
    </w:p>
    <w:p>
      <w:pPr>
        <w:pStyle w:val="24"/>
        <w:ind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  <w:t>СИСТЕМЫ АВТОМАТИЧЕСКОЙ ИДЕНТИФИКАЦИИ</w:t>
      </w:r>
    </w:p>
    <w:p>
      <w:pPr>
        <w:pStyle w:val="24"/>
        <w:ind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  <w:t>ПОДВИЖНОГО СОСТАВА</w:t>
      </w:r>
    </w:p>
    <w:p>
      <w:pPr>
        <w:pStyle w:val="24"/>
        <w:ind w:right="0" w:hanging="0"/>
        <w:jc w:val="left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</w:r>
    </w:p>
    <w:p>
      <w:pPr>
        <w:pStyle w:val="24"/>
        <w:ind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  <w:t>ПАСПОРТ</w:t>
      </w:r>
    </w:p>
    <w:p>
      <w:pPr>
        <w:pStyle w:val="24"/>
        <w:ind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</w:r>
    </w:p>
    <w:p>
      <w:pPr>
        <w:pStyle w:val="24"/>
        <w:ind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  <w:t>ЛИСТ УТВЕРЖДЕНИЯ</w:t>
      </w:r>
    </w:p>
    <w:p>
      <w:pPr>
        <w:pStyle w:val="24"/>
        <w:ind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  <w:t>КНГМ.466452.001-03 ПС-ЛУ</w:t>
      </w:r>
    </w:p>
    <w:p>
      <w:pPr>
        <w:pStyle w:val="24"/>
        <w:ind w:right="0" w:hanging="0"/>
        <w:jc w:val="left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/>
        <w:object w:dxaOrig="8714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85.75pt" filled="f" o:ole="">
            <v:imagedata r:id="rId5" o:title=""/>
          </v:shape>
          <o:OLEObject Type="Embed" ProgID="" ShapeID="ole_rId4" DrawAspect="Content" ObjectID="_179770849" r:id="rId4"/>
        </w:object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24"/>
        <w:ind w:right="0" w:hanging="0"/>
        <w:jc w:val="left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default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335280</wp:posOffset>
              </wp:positionH>
              <wp:positionV relativeFrom="paragraph">
                <wp:posOffset>-354330</wp:posOffset>
              </wp:positionV>
              <wp:extent cx="6497955" cy="64008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8000" cy="64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26.4pt;margin-top:-27.9pt;width:511.6pt;height:50.3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54075</wp:posOffset>
              </wp:positionH>
              <wp:positionV relativeFrom="paragraph">
                <wp:posOffset>-198120</wp:posOffset>
              </wp:positionV>
              <wp:extent cx="7023735" cy="10108565"/>
              <wp:effectExtent l="12700" t="12700" r="12065" b="857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600" cy="10108440"/>
                        <a:chOff x="0" y="0"/>
                        <a:chExt cx="7023600" cy="10108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23600" cy="1010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23600" cy="1010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23600" cy="1010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3600" cy="1010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3600" cy="1010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3600" cy="1010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497880" cy="10108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97880" cy="10108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664160"/>
                                          <a:ext cx="497880" cy="5443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0" name="" descr=""/>
                                        <pic:cNvPicPr/>
                                      </pic:nvPicPr>
                                      <pic:blipFill>
                                        <a:blip r:embed="rId1"/>
                                        <a:stretch/>
                                      </pic:blipFill>
                                      <pic:spPr>
                                        <a:xfrm>
                                          <a:off x="36360" y="7897320"/>
                                          <a:ext cx="142920" cy="12301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" name="" descr=""/>
                                        <pic:cNvPicPr/>
                                      </pic:nvPicPr>
                                      <pic:blipFill>
                                        <a:blip r:embed="rId2"/>
                                        <a:stretch/>
                                      </pic:blipFill>
                                      <pic:spPr>
                                        <a:xfrm>
                                          <a:off x="36360" y="6845760"/>
                                          <a:ext cx="142920" cy="9309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3"/>
                                        <a:stretch/>
                                      </pic:blipFill>
                                      <pic:spPr>
                                        <a:xfrm>
                                          <a:off x="36360" y="5948640"/>
                                          <a:ext cx="142920" cy="9309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3" name="" descr=""/>
                                        <pic:cNvPicPr/>
                                      </pic:nvPicPr>
                                      <pic:blipFill>
                                        <a:blip r:embed="rId4"/>
                                        <a:stretch/>
                                      </pic:blipFill>
                                      <pic:spPr>
                                        <a:xfrm>
                                          <a:off x="36360" y="9126000"/>
                                          <a:ext cx="141120" cy="9244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V="1">
                                          <a:off x="496440" y="0"/>
                                          <a:ext cx="0" cy="100990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1880" y="4664160"/>
                                          <a:ext cx="0" cy="543312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5"/>
                                      <a:stretch/>
                                    </pic:blipFill>
                                    <pic:spPr>
                                      <a:xfrm>
                                        <a:off x="40680" y="4736880"/>
                                        <a:ext cx="132840" cy="10749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SpPr/>
                                  <wps:spPr>
                                    <a:xfrm>
                                      <a:off x="501120" y="0"/>
                                      <a:ext cx="652284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2520" y="0"/>
                                      <a:ext cx="0" cy="100990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3920" y="9515520"/>
                                    <a:ext cx="6523920" cy="59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0"/>
                                      <a:ext cx="6522840" cy="590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522840" cy="590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522840" cy="590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522840" cy="590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6522840" cy="590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37280" y="720"/>
                                              <a:ext cx="0" cy="581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4040" y="404280"/>
                                              <a:ext cx="222120" cy="144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Изм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Cs w:val="20"/>
                                                    <w:sz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.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2600" rIns="12600" tIns="12600" bIns="1260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94120" y="421560"/>
                                              <a:ext cx="249480" cy="117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Лист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2600" rIns="12600" tIns="12600" bIns="1260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51320" y="411480"/>
                                              <a:ext cx="606960" cy="15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0"/>
                                                    <w:vertAlign w:val="superscript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№ докум.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2600" rIns="12600" tIns="12600" bIns="1260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528920" y="411480"/>
                                              <a:ext cx="345600" cy="13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vertAlign w:val="superscript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Подп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vertAlign w:val="superscript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bidi="ar-SA" w:val="en-US"/>
                                                  </w:rPr>
                                                  <w:t>.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2600" rIns="12600" tIns="12600" bIns="1260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04480" y="411480"/>
                                              <a:ext cx="263520" cy="133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Дата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2600" rIns="12600" tIns="12600" bIns="1260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19480" y="720"/>
                                              <a:ext cx="720" cy="581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75240" y="720"/>
                                              <a:ext cx="720" cy="581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28120" y="0"/>
                                              <a:ext cx="0" cy="581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08760" y="720"/>
                                              <a:ext cx="0" cy="581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3440" y="720"/>
                                              <a:ext cx="0" cy="581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6195600" y="92520"/>
                                            <a:ext cx="249480" cy="162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Лист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2600" rIns="12600" tIns="12600" bIns="1260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137280" y="255960"/>
                                          <a:ext cx="384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196320" y="323280"/>
                                        <a:ext cx="262800" cy="214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3760"/>
                                      <a:ext cx="2317680" cy="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1480"/>
                                      <a:ext cx="23209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5949360"/>
                                  <a:ext cx="500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879600"/>
                                <a:ext cx="508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794000"/>
                              <a:ext cx="493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126720"/>
                            <a:ext cx="4935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93920" y="9061920"/>
                          <a:ext cx="0" cy="1046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-15.6pt;width:553pt;height:796pt" coordorigin="-1345,-312" coordsize="11060,15920">
              <v:group id="shape_0" style="position:absolute;left:-1345;top:-312;width:11060;height:15920">
                <v:group id="shape_0" style="position:absolute;left:-1345;top:-312;width:11060;height:15920">
                  <v:group id="shape_0" style="position:absolute;left:-1345;top:-312;width:11060;height:15920">
                    <v:group id="shape_0" style="position:absolute;left:-1345;top:-312;width:11060;height:15920">
                      <v:group id="shape_0" style="position:absolute;left:-1345;top:-312;width:11060;height:15920">
                        <v:group id="shape_0" style="position:absolute;left:-1345;top:-312;width:11060;height:15920">
                          <v:group id="shape_0" style="position:absolute;left:-1345;top:-311;width:784;height:15918">
                            <v:group id="shape_0" style="position:absolute;left:-1345;top:-311;width:784;height:15918">
                              <v:rect id="shape_0" fillcolor="white" stroked="t" o:allowincell="f" style="position:absolute;left:-1345;top:7034;width:783;height:8572;mso-wrap-style:none;v-text-anchor:middle">
                                <v:fill o:detectmouseclick="t" type="solid" color2="black"/>
                                <v:stroke color="black" weight="25560" joinstyle="miter" endcap="flat"/>
                                <w10:wrap type="none"/>
                              </v:rect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f" style="position:absolute;left:-1287;top:12126;width:224;height:1936;mso-wrap-style:none;v-text-anchor:middle" type="_x0000_t75">
                                <v:imagedata r:id="rId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-1287;top:10470;width:224;height:1465;mso-wrap-style:none;v-text-anchor:middle" type="_x0000_t75">
                                <v:imagedata r:id="rId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-1287;top:9057;width:224;height:1465;mso-wrap-style:none;v-text-anchor:middle" type="_x0000_t75">
                                <v:imagedata r:id="rId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-1287;top:14061;width:221;height:1455;mso-wrap-style:none;v-text-anchor:middle" type="_x0000_t75">
                                <v:imagedata r:id="rId9" o:detectmouseclick="t"/>
                                <v:stroke color="#3465a4" joinstyle="round" endcap="flat"/>
                                <w10:wrap type="none"/>
                              </v:shape>
                              <v:line id="shape_0" from="-563,-311" to="-563,15592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-1043,7034" to="-1043,15589" stroked="t" o:allowincell="f" style="position:absolute;flip:y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-1281;top:7149;width:208;height:1692;mso-wrap-style:none;v-text-anchor:middle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</v:group>
                          <v:line id="shape_0" from="-556,-312" to="9715,-31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714,-312" to="9714,1559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-567;top:14673;width:10275;height:930">
                          <v:group id="shape_0" style="position:absolute;left:-565;top:14673;width:10272;height:930">
                            <v:group id="shape_0" style="position:absolute;left:-565;top:14673;width:10272;height:930">
                              <v:group id="shape_0" style="position:absolute;left:-565;top:14673;width:10272;height:930">
                                <v:group id="shape_0" style="position:absolute;left:-565;top:14673;width:10272;height:930">
                                  <v:rect id="shape_0" fillcolor="white" stroked="t" o:allowincell="f" style="position:absolute;left:-565;top:14674;width:10271;height:928;mso-wrap-style:none;v-text-anchor:middle">
                                    <v:fill o:detectmouseclick="t" type="solid" color2="black"/>
                                    <v:stroke color="black" weight="25560" joinstyle="miter" endcap="flat"/>
                                    <w10:wrap type="none"/>
                                  </v:rect>
                                  <v:line id="shape_0" from="9100,14674" to="9100,15589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f" style="position:absolute;left:-543;top:15310;width:349;height:22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-101;top:15337;width:392;height:18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619;top:15321;width:955;height:23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№ докум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1843;top:15321;width:543;height:21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vertAlign w:val="superscript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Под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vertAlign w:val="superscript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2592;top:15321;width:414;height:2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3088,14674" to="3088,15589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88,14674" to="2388,15589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84,14673" to="1684,15588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4,14674" to="394,15589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66,14674" to="-166,15589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fillcolor="white" stroked="f" o:allowincell="f" style="position:absolute;left:9192;top:14819;width:392;height:25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9100,15076" to="9705,15076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f" o:allowincell="f" style="position:absolute;left:9193;top:15182;width:413;height:33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line id="shape_0" from="-543,14994" to="3106,14994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567,15321" to="3087,1532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-1345,9057" to="-558,905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-1345,10522" to="-545,1052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-1345,11962" to="-569,1196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-1345,14061" to="-569,140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line id="shape_0" from="-567,13959" to="-567,1560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Times New Roman" w:hAnsi="Times New Roman" w:cs="Times New Roman"/>
      <w:b w:val="false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ind w:firstLine="374"/>
      <w:outlineLvl w:val="1"/>
    </w:pPr>
    <w:rPr>
      <w:color w:val="000000"/>
    </w:rPr>
  </w:style>
  <w:style w:type="paragraph" w:styleId="Heading3">
    <w:name w:val="Heading 3"/>
    <w:basedOn w:val="Normal"/>
    <w:next w:val="TextBody"/>
    <w:qFormat/>
    <w:pPr>
      <w:keepLines w:val="false"/>
      <w:numPr>
        <w:ilvl w:val="2"/>
        <w:numId w:val="1"/>
      </w:numPr>
      <w:spacing w:before="240" w:after="60"/>
      <w:ind w:left="1122" w:hanging="374"/>
      <w:outlineLvl w:val="2"/>
    </w:pPr>
    <w:rPr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ind w:left="1309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60" w:after="60"/>
      <w:ind w:left="2805" w:hanging="935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2">
    <w:name w:val="Стиль2"/>
    <w:basedOn w:val="Style5"/>
    <w:qFormat/>
    <w:rPr>
      <w:rFonts w:ascii="NTHelvetica/Cyrillic;Times New Roman" w:hAnsi="NTHelvetica/Cyrillic;Times New Roman" w:cs="NTHelvetica/Cyrillic;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b/>
      <w:sz w:val="22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+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993" w:leader="none"/>
        <w:tab w:val="left" w:pos="1276" w:leader="none"/>
      </w:tabs>
      <w:spacing w:before="120" w:after="120"/>
      <w:ind w:firstLine="567"/>
    </w:pPr>
    <w:rPr>
      <w:rFonts w:ascii="Journal;Times New Roman" w:hAnsi="Journal;Times New Roman" w:cs="Journal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sz w:val="20"/>
    </w:rPr>
  </w:style>
  <w:style w:type="paragraph" w:styleId="Style7">
    <w:name w:val="Название объекта"/>
    <w:basedOn w:val="Normal"/>
    <w:next w:val="Normal"/>
    <w:qFormat/>
    <w:pPr>
      <w:keepLines w:val="false"/>
      <w:spacing w:lineRule="auto" w:line="240" w:before="120" w:after="120"/>
      <w:ind w:hanging="0"/>
      <w:jc w:val="center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/>
  </w:style>
  <w:style w:type="paragraph" w:styleId="Style8">
    <w:name w:val="Обычный отступ"/>
    <w:basedOn w:val="Normal"/>
    <w:qFormat/>
    <w:pPr>
      <w:keepLines w:val="false"/>
      <w:numPr>
        <w:ilvl w:val="0"/>
        <w:numId w:val="3"/>
      </w:numPr>
      <w:spacing w:lineRule="auto" w:line="480"/>
      <w:ind w:left="850" w:right="567" w:hanging="283"/>
      <w:jc w:val="both"/>
    </w:pPr>
    <w:rPr>
      <w:rFonts w:ascii="NTTimes/Cyrillic;Times New Roman" w:hAnsi="NTTimes/Cyrillic;Times New Roman" w:cs="NTTimes/Cyrillic;Times New Roman"/>
      <w:sz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21">
    <w:name w:val="Основной текст 2"/>
    <w:basedOn w:val="Normal"/>
    <w:qFormat/>
    <w:pPr/>
    <w:rPr>
      <w:sz w:val="18"/>
      <w:vertAlign w:val="superscript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374" w:firstLine="374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84" w:hanging="0"/>
      <w:jc w:val="both"/>
    </w:pPr>
    <w:rPr/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  <w:ind w:left="357" w:hanging="357"/>
    </w:pPr>
    <w:rPr>
      <w:cap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tyle11">
    <w:name w:val="Цитата"/>
    <w:basedOn w:val="Normal"/>
    <w:qFormat/>
    <w:pPr>
      <w:tabs>
        <w:tab w:val="clear" w:pos="720"/>
        <w:tab w:val="left" w:pos="993" w:leader="none"/>
      </w:tabs>
      <w:ind w:left="45" w:right="-1050" w:hanging="0"/>
    </w:pPr>
    <w:rPr>
      <w:rFonts w:ascii="Arial" w:hAnsi="Arial" w:cs="Arial"/>
    </w:rPr>
  </w:style>
  <w:style w:type="paragraph" w:styleId="Normal2">
    <w:name w:val="LO-Normal"/>
    <w:qFormat/>
    <w:pPr>
      <w:widowControl w:val="false"/>
      <w:bidi w:val="0"/>
      <w:spacing w:lineRule="auto" w:line="379" w:before="300" w:after="0"/>
      <w:ind w:lef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2"/>
    <w:next w:val="Normal2"/>
    <w:qFormat/>
    <w:pPr>
      <w:keepNext w:val="true"/>
      <w:spacing w:lineRule="auto" w:line="240" w:before="0" w:after="0"/>
      <w:ind w:left="0" w:firstLine="720"/>
      <w:jc w:val="both"/>
      <w:outlineLvl w:val="0"/>
    </w:pPr>
    <w:rPr>
      <w:b/>
      <w:sz w:val="24"/>
    </w:rPr>
  </w:style>
  <w:style w:type="paragraph" w:styleId="Heading41">
    <w:name w:val="heading 4"/>
    <w:basedOn w:val="Normal2"/>
    <w:next w:val="Normal2"/>
    <w:qFormat/>
    <w:pPr>
      <w:keepNext w:val="true"/>
      <w:spacing w:lineRule="auto" w:line="240" w:before="0" w:after="0"/>
      <w:ind w:left="0" w:firstLine="720"/>
      <w:jc w:val="both"/>
      <w:outlineLvl w:val="3"/>
    </w:pPr>
    <w:rPr>
      <w:i/>
      <w:sz w:val="28"/>
      <w:u w:val="single"/>
    </w:rPr>
  </w:style>
  <w:style w:type="paragraph" w:styleId="Heading51">
    <w:name w:val="heading 5"/>
    <w:basedOn w:val="Normal2"/>
    <w:next w:val="Normal2"/>
    <w:qFormat/>
    <w:pPr>
      <w:keepNext w:val="true"/>
      <w:spacing w:lineRule="auto" w:line="240" w:before="0" w:after="0"/>
      <w:ind w:left="0" w:firstLine="720"/>
      <w:outlineLvl w:val="4"/>
    </w:pPr>
    <w:rPr>
      <w:sz w:val="40"/>
    </w:rPr>
  </w:style>
  <w:style w:type="paragraph" w:styleId="Heading61">
    <w:name w:val="heading 6"/>
    <w:basedOn w:val="Normal2"/>
    <w:next w:val="Normal2"/>
    <w:qFormat/>
    <w:pPr>
      <w:keepNext w:val="true"/>
      <w:spacing w:lineRule="auto" w:line="240" w:before="0" w:after="0"/>
      <w:ind w:left="0" w:firstLine="720"/>
      <w:jc w:val="left"/>
      <w:outlineLvl w:val="5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23">
    <w:name w:val="Список 2"/>
    <w:basedOn w:val="Normal"/>
    <w:qFormat/>
    <w:pPr>
      <w:ind w:left="566" w:hanging="283"/>
    </w:pPr>
    <w:rPr>
      <w:sz w:val="20"/>
    </w:rPr>
  </w:style>
  <w:style w:type="paragraph" w:styleId="Style12">
    <w:name w:val="Стиль б"/>
    <w:basedOn w:val="Normal"/>
    <w:qFormat/>
    <w:pPr>
      <w:tabs>
        <w:tab w:val="clear" w:pos="720"/>
        <w:tab w:val="left" w:pos="360" w:leader="none"/>
      </w:tabs>
      <w:spacing w:lineRule="auto" w:line="480"/>
      <w:ind w:left="360" w:hanging="142"/>
    </w:pPr>
    <w:rPr/>
  </w:style>
  <w:style w:type="paragraph" w:styleId="32">
    <w:name w:val="Стиль3"/>
    <w:basedOn w:val="Normal"/>
    <w:qFormat/>
    <w:pPr>
      <w:spacing w:lineRule="auto" w:line="360"/>
      <w:ind w:left="561" w:hanging="187"/>
      <w:jc w:val="both"/>
    </w:pPr>
    <w:rPr/>
  </w:style>
  <w:style w:type="paragraph" w:styleId="24">
    <w:name w:val="Стиль2т"/>
    <w:basedOn w:val="Normal"/>
    <w:qFormat/>
    <w:pPr>
      <w:keepLines w:val="false"/>
      <w:tabs>
        <w:tab w:val="clear" w:pos="720"/>
        <w:tab w:val="left" w:pos="284" w:leader="none"/>
      </w:tabs>
      <w:ind w:right="283" w:firstLine="851"/>
      <w:jc w:val="both"/>
    </w:pPr>
    <w:rPr>
      <w:rFonts w:ascii="Courier New" w:hAnsi="Courier New" w:cs="Courier New"/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32:00Z</dcterms:created>
  <dc:creator>Козлов</dc:creator>
  <dc:description/>
  <dc:language>en-US</dc:language>
  <cp:lastModifiedBy>medvedev</cp:lastModifiedBy>
  <cp:lastPrinted>2002-12-05T16:50:00Z</cp:lastPrinted>
  <dcterms:modified xsi:type="dcterms:W3CDTF">2005-01-12T14:59:00Z</dcterms:modified>
  <cp:revision>8</cp:revision>
  <dc:subject/>
  <dc:title> </dc:title>
</cp:coreProperties>
</file>