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szCs w:val="22"/>
        </w:rPr>
      </w:pPr>
      <w:r>
        <w:rPr>
          <w:szCs w:val="22"/>
        </w:rPr>
        <w:t>(Госстрой России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ГОСУДАРСТВЕННЫЕ ЭЛЕМЕНТНЫЕ СМЕТНЫЕ НОРМ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НА МОНТАЖ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56"/>
        </w:rPr>
      </w:pPr>
      <w:r>
        <w:rPr>
          <w:b/>
          <w:bCs/>
          <w:szCs w:val="56"/>
        </w:rPr>
        <w:t>ГЭСНм-2001-2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40"/>
        </w:rPr>
      </w:pPr>
      <w:r>
        <w:rPr>
          <w:b/>
          <w:bCs/>
          <w:i/>
          <w:iCs/>
          <w:szCs w:val="40"/>
        </w:rPr>
        <w:t>Сборник № 2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ОБОРУДОВАНИЕ МЕТРОПОЛИТЕНОВ И ТОННЕЛЕ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01 сентября 2003 года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1 сентября 2003 года № 161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РАЗРАБОТАНЫ ОАО «Метрогипротранс» (Р.В. Михайлова), ФГУП ЦНИИЭУС Госстроя России (Л.В. Размадзе, Ж.Г. Чернышева), ООО «Координационный центр по ценообразованию и сметному нормированию в строительстве» (А.Н. Жуков) при участии Межрегионального центра по ценообразованию в строительстве и промышленности строительных материалов (МЦЦС) Госстроя России (В.П. Шуппо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Редакционная комиссия: В.А. Степанов - руководитель, Т.Л. Грищенков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УТВЕРЖДЕНЫ И ВВЕДЕНЫ В ДЕЙСТВИЕ с 01 сентября 2003 года постановлением Госстроя России от 01 сентября 2003 года №16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Настоящие Государственные элементные сметные нормы (ГЭСНм) предназначены для определения потребности в ресурсах (затратах труда рабочих-строителей и машинистов, времени эксплуатации строительных машин и механизмов, материалах) при выполнении работ по монтажу оборудования метрополитенов и тоннелей и составления смет (сметных расчетов) ресурсным метод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ГЭСНм являются исходными нормативами для разработки единичных расценок федерального (ФЕР), территориального (ТЕР), отраслевого (ОЕР) уровней, укрупненных сметных нормативов, применяемых для определения сметной стоимости работ по монтажу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ах труда рабочих-строителей и машинистов, времени эксплуатации строительных машин и механизмов, материалах) при выполнении работ по монтажу оборудования метрополитенов и тоннелей и составления смет (сметных расчетов) ресурсным метод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ГЭСНм являются исходными нормативами для разработки единичных расценок федерального (ФЕР), территориального (ТЕР), отраслевого (ОЕР) уровней, укрупненных сметных нормативов, применяемых для определения сметной стоимости работ по монтажу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 метрополитенов и тоннел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3. Сборник содержит элементные сметные нормы на работы по монтажу оборудования при строительстве новых, расширении, реконструкции и техническом перевооружении действующих метрополитенов и тоннел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4. В нормах учтены затраты на выполнение комплекса монтажных работ, определенного на основании соответствующих технических условий и инструкций на монтаж оборудования, включая затраты н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4.1. горизонтальное перемещение оборудования и материальных ресурсов от приобъектного склада до места монтажа на расстояни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по поверхности - до 1000 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по подземным выработкам - 200 м (отдел 01), 100 м (отдел 02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4.2. вертикальное перемещение - до проектных отметок, за исключением норм раздела 1 отдела 01, в которых учтены затраты на подъем или опускание оборудования до 10 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4.3. окраску оборудования, конструкций и испытание затворов по табл. 21-01-03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4.4. прокладку и разделку кабелей по нормам отдела 0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5. В нормах не учтены затраты н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5.1. горизонтальное перемещение оборудования при монтаже эскалаторов из подземного зала, а также вертикальное перемещение оборудования сверх 10 м (раздел 1 отдела 01), определяемые по сборнику ГЭСНм № 40 «Дополнительное перемещение оборудования и материальных ресурсов сверх предусмотренного в сборниках государственных элементных сметных норм на монтаж оборудования»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5.2. установку закладных частей на раскрепление металлоконструкций затворов по табл. 21-01-031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5.3. монтаж электрической части по нормам раздела 1 отдела 01, определяемые по сборнику ГЭСНм № 8 «Электротехнические установки»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5.4. индивидуальное испытание оборудования по отделу 02, относящиеся к пусконаладочным работа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5.5. расход электроэнергии на испытание и обкатку оборудования по нормам отдела 01, приведенный в приложении 1;</w:t>
      </w:r>
    </w:p>
    <w:p>
      <w:pPr>
        <w:pStyle w:val="Normal"/>
        <w:shd w:fill="FFFFFF" w:val="clear"/>
        <w:ind w:firstLine="284"/>
        <w:jc w:val="both"/>
        <w:rPr/>
      </w:pPr>
      <w:r>
        <w:rPr/>
        <w:t>5.6. материальные ресурсы, расход которых определяется по проектным данным (приложение 2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ДЕЛ 01. ЭСКАЛАТОРЫ И УСТРОЙСТВА РАЗ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РАЗДЕЛ 1. ЭСКАЛА ТОРЫ ТОННЕЛЬ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В нормах настоящего раздела учтены затраты на выполнение следующего состава рабо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Работы подготовительные </w:t>
      </w:r>
      <w:r>
        <w:rPr>
          <w:i/>
          <w:iCs/>
        </w:rPr>
        <w:t>(нормы 21-01-001-02, 21-01-002-02, 21-01-003-02, 21-01-004-02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установка электролебедок без подъема с перемещением до 10 м, снятие электролебедо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и разборка временных клеток из шпал и переноска шпал вручную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переноска груз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монтаж и демонтаж металлоконструкций эстакад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прогонов на ж/б ленточные фундамент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прогонов эскалатор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очистка эскалатор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и снятие блоков и полиспаст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наматывание и разматывание стального канат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и снятие труб для натяжения осевых струн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изготовление, установка и снятие колонн для натяжения струн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изготовление и установка реперов для струн в тоннел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натяжение и снятие осевых продольных струн в тоннел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натяжение и снятие поперечных осевых струн в проводной и натяжной станциях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опорных стоек для прогонов эскалатор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ручная электросварка металлоконструкц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шлифовка сварных шв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Зона А </w:t>
      </w:r>
      <w:r>
        <w:rPr>
          <w:i/>
          <w:iCs/>
        </w:rPr>
        <w:t>(нормы 21-01-001-03, 21-01-002-03, 21-01-003-03, 21-01-004-03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установка электролебедок без подъема с перемещением до 10 м, снятие электролебедо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ручная электросварка металлоконструкц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шлифовка сварных шв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спуск зон эскалатора к месту установк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поддон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и выверка зон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изготовление и установка маркшейдерских столик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выверка теодолитом положения зон эскалатора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>Зона Б, Бн, И</w:t>
      </w:r>
      <w:r>
        <w:rPr>
          <w:i/>
          <w:iCs/>
        </w:rPr>
        <w:t xml:space="preserve"> (нормы 21-01-001-04, 21-01-002-04, 21-01-003-04, 21-01-004-04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ручная электросварка металлоконструкций, шлифовка сварных швов, спуск зон эскалатора к месту установки, установка компенсационного стык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и выверка зон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и снятие трапп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выверка теодолитом положения зон эскалато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>Зона В</w:t>
      </w:r>
      <w:r>
        <w:rPr>
          <w:i/>
          <w:iCs/>
        </w:rPr>
        <w:t xml:space="preserve"> (нормы-21-01-001-05, 21-01-002-05, 21-01-003-05, 21-01-004-05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ручная электросварка металлоконструкций, шлифовка сварных швов, спуск зон эскалатора к месту установки, установка поддонов, установка и выверка зон, выверка теодолитом положения зон эскалатора, установка компенсационного стыка зон В и И, установка металлических опор под зону 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Зона Е </w:t>
      </w:r>
      <w:r>
        <w:rPr>
          <w:i/>
          <w:iCs/>
        </w:rPr>
        <w:t>(нормы 21-01-001-06, 21-01-002-06, 21-01-003-06, 21-01-004-06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электролебедок без подъема с перемещением до 10 м, снятие электролебедо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спуск зон эскалатора к месту установк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установка поддонов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и выверка зон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ыверка теодолитом положения зон эскалатор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регулировка рабочих тормоз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опробование привода перед навеской полот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>Зона Д</w:t>
      </w:r>
      <w:r>
        <w:rPr>
          <w:i/>
          <w:iCs/>
        </w:rPr>
        <w:t xml:space="preserve"> (нормы 21-01-001-06, 21-01-002-06, 21-01-003-07, 21-01-004-07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ручная электросварка металлоконструкций, спуск зон эскалатора к месту установки, установка и выверка зон, выверка теодолитом положения зон эскалато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Привод поручней </w:t>
      </w:r>
      <w:r>
        <w:rPr>
          <w:i/>
          <w:iCs/>
        </w:rPr>
        <w:t>(нормы 21-01-001-07, 21-01-002-07, 21-01-003-08, 21-01-004-08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ручная электросварка металлоконструкций, шлифовка сварных швов, установка привода поручня, установка кронштейнов грузового поста поручня и выверка блоков поручн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Направляющие поручней </w:t>
      </w:r>
      <w:r>
        <w:rPr>
          <w:i/>
          <w:iCs/>
        </w:rPr>
        <w:t>(нормы 21-01-001-08, 21-01-002-08, 21-01-003-09, 21-01-004-09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выверка поддерживающих роликов на холостой ветви, рихтовка латунных направляющи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Лестничное полотно </w:t>
      </w:r>
      <w:r>
        <w:rPr>
          <w:i/>
          <w:iCs/>
        </w:rPr>
        <w:t>(нормы 21-01-001-09, 21-01-002-09, 21-01-003-10, 21-01-004-10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ручная электросварка металлоконструкций, шлифовка сварных шв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очистка приводных и натяжных звездочек тяговых цепей, промывка и навеска плетей тяговых цепей, установка автоматов для смазки тяговых цеп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очистка направляющих ходового полотна от грязи и консервирующей смазки; выверка направляющих ходового полот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блокировочных устройств поручня, тяговых цепей и аварийного тормоза, снятие и установка ступен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, стопорение ступеней и проверка их в работе; монтаж устройства для выверки ступен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прокатка контрольной ступени по направляющим ходового полотна открывание проема в направляющих ходового полотна с последующим его закрывание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Плиты и входные площадки </w:t>
      </w:r>
      <w:r>
        <w:rPr>
          <w:i/>
          <w:iCs/>
        </w:rPr>
        <w:t>(нормы 21-01-001-10, 21-01-002-10, 21-01-003-11, 21-01-004-11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ручная электросварка металлоконструкц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шлифовка сварных шв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входных площадо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накрытие съемных плит рифленым желез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Устройства защитные </w:t>
      </w:r>
      <w:r>
        <w:rPr>
          <w:i/>
          <w:iCs/>
        </w:rPr>
        <w:t>(нормы 21-01-001-11, 21-01-002-11, 21-01-003-12, 21-01-004-12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ручная электросварка металлоконструкций, шлифовка сварных швов, монтаж защитнопусковых устройст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блокировочного устройства "Стоп" в проходах эскалатор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регулировка блокировочных устройств подъема ступен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Поручни </w:t>
      </w:r>
      <w:r>
        <w:rPr>
          <w:i/>
          <w:iCs/>
        </w:rPr>
        <w:t>(нормы 21-01-001-12, 21-01-002-12, 21-01-003-13, 21-01-004-13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выверка опорных кронштейнов поручня, установка натяжного устройства поручн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навеска поручн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стыкование и вулканизация поручня, установка скоб поручн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Ограждения </w:t>
      </w:r>
      <w:r>
        <w:rPr>
          <w:i/>
          <w:iCs/>
        </w:rPr>
        <w:t>(нормы 21-01-001-13, 21-01-002-13, 21-01-003-14, 21-01-004-14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установка ограждения на зоны эскалатора (на все зоны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сетчатого ограждения на зоны А,В,Е эскалато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Пути подвесные демонтажные </w:t>
      </w:r>
      <w:r>
        <w:rPr>
          <w:i/>
          <w:iCs/>
        </w:rPr>
        <w:t>(нормы 21-01-001-14, 21-01-002-14, 21-01-003-15, 21-01-004-15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ручная электросварка металлоконструкц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шлифовка сварных швов, монтаж подвесных путей, опускание грузов в машинное помещение через демонтажную шахту кран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Площадки обслуживания </w:t>
      </w:r>
      <w:r>
        <w:rPr>
          <w:i/>
          <w:iCs/>
        </w:rPr>
        <w:t>(нормы 21-01-001-15, 21-01-002-15, 21-01-003-16, 21-01-004-16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установка откидных площадок обслужива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площадок обслужи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Испытание грузоподъемных механизмов </w:t>
      </w:r>
      <w:r>
        <w:rPr>
          <w:i/>
          <w:iCs/>
        </w:rPr>
        <w:t>(нормы 21-01-001-16, 21-01-002-16, 21-01-003-17, 21-01-004-17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испытание подвесных пут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Испытание эскалаторов </w:t>
      </w:r>
      <w:r>
        <w:rPr>
          <w:i/>
          <w:iCs/>
        </w:rPr>
        <w:t>(нормы 21-01-001-17, 21-01-002-17, 21-01-003-18, 21-01-004-18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ручная электросварка металлоконструкций, шлифовка сварных швов, окраска подвесных пут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окраска отдельных узлов конструкций эскалаторов, нанесение знаков масляной краской по трафарету, испытание эскалатор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Обкатка эскалаторов в течение 48 часов </w:t>
      </w:r>
      <w:r>
        <w:rPr>
          <w:i/>
          <w:iCs/>
        </w:rPr>
        <w:t>(нормы 21-01-001-18, 21-01-002-18, 21-01-003-19, 21-01-004-19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обкатка эскалатор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>Дополнительные нормы на монтаж эскалатор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>(таблица 21-01-005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</w:rPr>
        <w:t xml:space="preserve">- </w:t>
      </w:r>
      <w:r>
        <w:rPr/>
        <w:t>ручная электросварка металлоконструкц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шлифовка сварных шв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спуск зон эскалатора к месту установк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и выверка зон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снятие и установка ступен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, стопорение ступеней и проверка их в работ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навеска поручн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очистка направляющих ходового полотна от грязи и консервирующей смазк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i/>
          <w:iCs/>
        </w:rPr>
        <w:t xml:space="preserve">Балюстрада </w:t>
      </w:r>
      <w:r>
        <w:rPr>
          <w:i/>
          <w:iCs/>
        </w:rPr>
        <w:t>(нормы 21-01-006-01 и 02)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карниза с подпоручневым профилем, зоны В, Е, А, Б, 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тяг фартук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кронштейнов горизонтальной балюстрады, примыкающей к тюбинга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вертикальных щитов балюстрады (кривой участок), зона А, В, 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монтаж головок балюстрады (средней и боковых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, перемещение и снятие электролебедок (подземный способ работ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переноска груз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горизонтальных щитов балюстрады (примыкающих и средних), зона В, Е, Б, 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установка вертикальных щитов балюстрады (прямой участок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В нормах не учтены следующие материальные ресурсы, расход которых определяется на основании проекта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болты анкерные для комплектных машин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листы металлические из нержавеющей стали, плинтусы, карнизы и крепеж для балюстрад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ручни для эскалатор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1-001 Эскалаторы высотой подъема 15 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компл.</w:t>
      </w:r>
    </w:p>
    <w:tbl>
      <w:tblPr>
        <w:tblW w:w="3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5332"/>
      </w:tblGrid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01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онтаж эскалатора высотой подъема 15 м - всего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онтаж эскалатора высотой подъема 15 м - в том числе: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02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работы подготовитель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03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А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04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ы Б, Бн, 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05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В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06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ы Е, Д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07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ривод поручней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08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направляющие поручней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09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олотно лестнично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10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литы и входные площадк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11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устройства защит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12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оручн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13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ограждения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14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ути подвесные демонтаж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15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лощадки обслуживания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16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испытание грузоподъемных механизмов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17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спытание эскалатора высотой подъема 15 м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1-18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бкатка эскалатора высотой подъема 15 м в течение 48 час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757"/>
        <w:gridCol w:w="788"/>
        <w:gridCol w:w="775"/>
        <w:gridCol w:w="673"/>
        <w:gridCol w:w="691"/>
        <w:gridCol w:w="700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0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7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9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0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4,52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9,5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46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9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2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8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8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0,3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12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,69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7,7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9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7,01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3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72,1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,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9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14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,9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4,6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08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0,41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,0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5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4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08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хвойных пород для строительства длиной 3-6.5 м, диаметром 14-24 с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1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8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П-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30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3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18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16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етлая диаметром 1,0 м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671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ковки простые строительные (скобы, закрепы, хомуты и т.п.) массой до 1,6 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061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широкополочные "Ш", сталь спокойная, № 26-4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133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онколистовой прокат из стали углеродистой обыкновенного качества и качественной с обрезными кромками толщиной 3,9 мм, горячекатаный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86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, угловой равнополочный, толщиной 11-30 мм, при ширине полки 180-200 мм, сталь марки Ст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6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4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83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веллеры, сталь спокойная 18сп, № 10-1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696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69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64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ьк молотый 1 сорта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114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лы пропитанные для железных дорог широкой колеи, обрезные и необрезные хвойные (кроме лиственницы), тип 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1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дрова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3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5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,8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757"/>
        <w:gridCol w:w="788"/>
        <w:gridCol w:w="775"/>
        <w:gridCol w:w="673"/>
        <w:gridCol w:w="691"/>
        <w:gridCol w:w="700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08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6,9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8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,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1,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6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,3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05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46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8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9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4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3146"/>
        <w:gridCol w:w="712"/>
        <w:gridCol w:w="694"/>
        <w:gridCol w:w="693"/>
        <w:gridCol w:w="676"/>
        <w:gridCol w:w="751"/>
        <w:gridCol w:w="708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0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13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0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7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2,8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86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2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,6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9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9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7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5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.1 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5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8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П-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64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ьк молотый 1 сорта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2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3098"/>
        <w:gridCol w:w="728"/>
        <w:gridCol w:w="698"/>
        <w:gridCol w:w="698"/>
        <w:gridCol w:w="681"/>
        <w:gridCol w:w="757"/>
        <w:gridCol w:w="714"/>
      </w:tblGrid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1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1-18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2,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3,5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0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49,05 (5) кН (т)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    3,2 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0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04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 диаметр резьбы 10 мм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061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широкополочные "Ш", сталь спокойная, № 26-4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-0986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0,01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-0380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Краски масляные и алкидные: белила густотертые литопонные МА-0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0,0955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1-1825</w:t>
            </w:r>
          </w:p>
        </w:tc>
        <w:tc>
          <w:tcPr>
            <w:tcW w:w="3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Олифа натуральная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7,33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Масса оборуд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1-002 Эскалаторы высотой подъема 30 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компл.</w:t>
      </w:r>
    </w:p>
    <w:tbl>
      <w:tblPr>
        <w:tblW w:w="3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5332"/>
      </w:tblGrid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01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онтаж эскалатора высотой подъема 30 м - всего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онтаж эскалатора высотой подъема 30 м - в том числе: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02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работы подготовитель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03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А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04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ы Б, Бн, 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05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В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06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ы Е, Д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07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ривод поручней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08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направляющие поручней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09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олотно лестнично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10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литы и входные площадк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11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устройства защит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12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оручн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13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ограждения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14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ути подвесные демонтаж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15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лощадки обслуживания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16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испытание грузоподъемных механизмов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17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спытание эскалатора высотой подъема 30 м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2-18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бкатка эскалатора высотой подъема 30 м в течение 48 час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3803"/>
        <w:gridCol w:w="731"/>
        <w:gridCol w:w="766"/>
        <w:gridCol w:w="691"/>
        <w:gridCol w:w="682"/>
        <w:gridCol w:w="777"/>
      </w:tblGrid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04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1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9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81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4,2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9,28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5,49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51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35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2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,6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,6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4,4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,82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,5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,2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5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35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0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0,8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2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1,4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7,9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3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,14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0,0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0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6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,1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3,0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,3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5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8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08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хвойных пород для строительства длиной 3-6.5 м, диаметром 14-24 с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 диаметр резьбы 10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5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8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П-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66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4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4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606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16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етлая диаметром 1,0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6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671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ковки простые строительные (скобы, закрепы, хомуты и т.п.) массой до 1,6 кг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061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широкополочные "Ш", сталь спокойная, № 26-4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86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5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50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83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веллеры, сталь спокойная 18сп, № 10-1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4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41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133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онколистовой прокат из стали углеродистой обыкновенного качества и качественной с обрезными кромками толщиной 3,9 мм, горячекатаный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64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ьк молотый 1 сорта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114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лы пропитанные для железных дорог широкой колеи, обрезные и необрезные хвойные (кроме лиственницы), тип 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6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1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дрова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3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5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5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3,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9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7"/>
        <w:gridCol w:w="3847"/>
        <w:gridCol w:w="706"/>
        <w:gridCol w:w="760"/>
        <w:gridCol w:w="685"/>
        <w:gridCol w:w="677"/>
        <w:gridCol w:w="696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0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08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2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9,6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6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7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7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,7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,6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6,5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9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5,8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0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7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3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, 16 т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7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5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5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0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3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9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,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3308"/>
        <w:gridCol w:w="699"/>
        <w:gridCol w:w="694"/>
        <w:gridCol w:w="685"/>
        <w:gridCol w:w="685"/>
        <w:gridCol w:w="678"/>
        <w:gridCol w:w="711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1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1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9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6,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1,8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6,8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9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86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2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,6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7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4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3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5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8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П-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64</w:t>
            </w:r>
          </w:p>
        </w:tc>
        <w:tc>
          <w:tcPr>
            <w:tcW w:w="3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ьк молотый 1 сорта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,9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"/>
        <w:gridCol w:w="3187"/>
        <w:gridCol w:w="712"/>
        <w:gridCol w:w="699"/>
        <w:gridCol w:w="690"/>
        <w:gridCol w:w="690"/>
        <w:gridCol w:w="758"/>
        <w:gridCol w:w="717"/>
      </w:tblGrid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2-18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2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8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8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8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46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061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широкополочные "Ш", сталь спокойная, № 26-4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86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, угловой равнополочный, толщиной 11-30 мм, при ширине полки 180-200 мм, сталь марки Ст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0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: белила густотертые литопонные МА-02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52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0,23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1-003 Эскалаторы высотой подъема 45 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компл.</w:t>
      </w:r>
    </w:p>
    <w:tbl>
      <w:tblPr>
        <w:tblW w:w="3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5332"/>
      </w:tblGrid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01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онтаж эскалатора высотой подъема 45 м - всего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онтаж эскалатора высотой подъема 45 м - в том числе: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02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работы подготовитель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03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А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04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ы Б, Бн, 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05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В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06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07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ы Д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08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ривод поручней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09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направляющие поручней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0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олотно лестнично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1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литы и входные площадк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2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устройства защит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3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оручн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4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ограждения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5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ути подвесные демонтаж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6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лощадки обслуживания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7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испытание грузоподъемных механизмов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8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спытание эскалатора высотой подъема 45 м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3-19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бкатка эскалатора высотой подъема 45 м в течение 48 час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"/>
        <w:gridCol w:w="3112"/>
        <w:gridCol w:w="713"/>
        <w:gridCol w:w="767"/>
        <w:gridCol w:w="691"/>
        <w:gridCol w:w="691"/>
        <w:gridCol w:w="759"/>
        <w:gridCol w:w="708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05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4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4,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5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7,2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3,3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8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1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8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2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4,4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4,4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8,6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8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,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71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   10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2,3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,9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8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   16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9,1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92,5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,7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3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,5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6,7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0,9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1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9,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67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,1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,0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,2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87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4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08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хвойных пород для строительства длиной 3-6.5 м, диаметром 14-24 с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8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П-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23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4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4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1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16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етлая диаметром 1,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67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ковки простые строительные (скобы, закрепы, хомуты и т.п.) массой до 1,6 кг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06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широкополочные "Ш", сталь спокойная, № 26-4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86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, угловой равнополочный, толщиной 11-30 мм, при ширине полки 180-200 мм, сталь марки Ст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5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50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83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веллеры сталь спокойная 18сп, № 10-1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4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4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133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онколистовой прокат из стали углеродистой обыкновенного качества и качественной с обрезными кромками толщиной 3,9 мм, горячекатаный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6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ьк молотый 1 сорт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11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лы пропитанные для железных дорог широкой колеи, обрезные и необрезные хвойные (кроме лиственницы), тип 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48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4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9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дров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8,7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"/>
        <w:gridCol w:w="3112"/>
        <w:gridCol w:w="713"/>
        <w:gridCol w:w="767"/>
        <w:gridCol w:w="691"/>
        <w:gridCol w:w="691"/>
        <w:gridCol w:w="759"/>
        <w:gridCol w:w="708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0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2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8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17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3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   16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,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,7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27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5,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6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5,1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7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3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4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1,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"/>
        <w:gridCol w:w="3112"/>
        <w:gridCol w:w="713"/>
        <w:gridCol w:w="767"/>
        <w:gridCol w:w="691"/>
        <w:gridCol w:w="691"/>
        <w:gridCol w:w="759"/>
        <w:gridCol w:w="708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5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6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2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5,5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.2) кН (т)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9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,6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,7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1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4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9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4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4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.1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9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8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П-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64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ьк молотый 1 сорт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061</w:t>
            </w:r>
          </w:p>
        </w:tc>
        <w:tc>
          <w:tcPr>
            <w:tcW w:w="3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широкополочные "Ш", сталь спокойная, № 26-4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3803"/>
        <w:gridCol w:w="722"/>
        <w:gridCol w:w="768"/>
        <w:gridCol w:w="692"/>
        <w:gridCol w:w="759"/>
        <w:gridCol w:w="708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3-19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,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8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0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86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, угловой равнополочный, толщиной 11-30 мм, при ширине полки 180-200 мм, сталь марки Ст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0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: белила густотертые литопонные МА-02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7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3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6,9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1-004 Эскалаторы высотой подъема 65 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компл.</w:t>
      </w:r>
    </w:p>
    <w:tbl>
      <w:tblPr>
        <w:tblW w:w="3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5332"/>
      </w:tblGrid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01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онтаж эскалатора высотой подъема 65 м - всего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онтаж эскалатора высотой подъема 65 м - в том числе: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02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работы подготовитель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03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А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04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ы Б, Бн, 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05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В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06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07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зона Д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08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ривод поручней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09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направляющие поручней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0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олотно лестнично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1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литы и входные площадк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2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устройства защит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3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оручни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4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ограждения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5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ути подвесные демонтажны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6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лощадки обслуживания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7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испытание грузоподъемных механизмов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8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спытание эскалатора высотой подъема 65 м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4-19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бкатка эскалатора высотой подъема 65 м в течение 48 час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3146"/>
        <w:gridCol w:w="704"/>
        <w:gridCol w:w="765"/>
        <w:gridCol w:w="699"/>
        <w:gridCol w:w="690"/>
        <w:gridCol w:w="756"/>
        <w:gridCol w:w="699"/>
      </w:tblGrid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0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0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05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9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5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8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8,5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8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2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2,4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2,4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1,8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9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,8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75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   10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2,2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7,3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8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  16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,2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,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5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  25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83,2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2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73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8,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5,3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,66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71,2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8,9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6,3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79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9,3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6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6,9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83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4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4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08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хвойных пород для строительства длиной 3-6,5 м, диаметром 14-24 с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8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П-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44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96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6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18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03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16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ветлая диаметром 1,0 м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67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ковки простые строительные (скобы, закрепы, хомуты и т.п.) массой до 1,6 кг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  <w:r>
              <w:rPr>
                <w:szCs w:val="18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06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широкополочные "Ш", сталь спокойная, № 26-4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86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, угловой равнополочный, толщиной 11-30 мм, при ширине полки 180-200 мм, сталь марки Ст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36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34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83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веллеры, сталь спокойная 18сп, № 10-1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09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09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133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онколистовой прокат из стали углеродистой обыкновенного качества и качественной с обрезными кромками толщиной 3,9 мм, горячекатаный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6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ьк молотый 1 сорт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11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лы пропитанные для железных дорог широкой колеи, обрезные и необрезные хвойные (кроме лиственницы), тип 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0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6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дров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0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1,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6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3146"/>
        <w:gridCol w:w="704"/>
        <w:gridCol w:w="765"/>
        <w:gridCol w:w="699"/>
        <w:gridCol w:w="690"/>
        <w:gridCol w:w="756"/>
        <w:gridCol w:w="699"/>
      </w:tblGrid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0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0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0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0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9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2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7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029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1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5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   25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1,4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,7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27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,3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32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9,19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7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3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1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4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9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,1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1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,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3146"/>
        <w:gridCol w:w="704"/>
        <w:gridCol w:w="765"/>
        <w:gridCol w:w="699"/>
        <w:gridCol w:w="690"/>
        <w:gridCol w:w="756"/>
        <w:gridCol w:w="699"/>
      </w:tblGrid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5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6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2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5,5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9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8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,6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,0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1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4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8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9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8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П-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64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ьк молотый 1 сорт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061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утавры с параллельными гранями полок широкополочные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"Ш", сталь спокойная, № 26-40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"/>
        <w:gridCol w:w="3878"/>
        <w:gridCol w:w="723"/>
        <w:gridCol w:w="694"/>
        <w:gridCol w:w="693"/>
        <w:gridCol w:w="759"/>
        <w:gridCol w:w="694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4-19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,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7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88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57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86</w:t>
            </w:r>
          </w:p>
        </w:tc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0</w:t>
            </w:r>
          </w:p>
        </w:tc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: белила густотертые литопонные МА-02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343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3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6,09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1-005 Изменение норм на монтаж эскалатор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м высоты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7"/>
        <w:gridCol w:w="7085"/>
      </w:tblGrid>
      <w:tr>
        <w:trPr/>
        <w:tc>
          <w:tcPr>
            <w:tcW w:w="1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21-01-005-01</w:t>
            </w:r>
          </w:p>
        </w:tc>
        <w:tc>
          <w:tcPr>
            <w:tcW w:w="708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 каждый метр уменьшения высоты эскалаторов вычитать из норм 21-01-001-01, 21-01-002-01, 21-01-003-01, 21-01-004-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"/>
        <w:gridCol w:w="5981"/>
        <w:gridCol w:w="711"/>
        <w:gridCol w:w="68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5-01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6,3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2</w:t>
            </w:r>
          </w:p>
        </w:tc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4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6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17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88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1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5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7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5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5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5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Таблица ГЭСНм 21-01-006 Балюстрад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компл. (норма 01); 1 м высоты (норма 02)</w:t>
      </w:r>
    </w:p>
    <w:tbl>
      <w:tblPr>
        <w:tblW w:w="1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7"/>
        <w:gridCol w:w="1848"/>
      </w:tblGrid>
      <w:tr>
        <w:trPr/>
        <w:tc>
          <w:tcPr>
            <w:tcW w:w="12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Балюстрады:</w:t>
            </w:r>
          </w:p>
        </w:tc>
      </w:tr>
      <w:tr>
        <w:trPr/>
        <w:tc>
          <w:tcPr>
            <w:tcW w:w="1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6-01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остоянная часть</w:t>
            </w:r>
          </w:p>
        </w:tc>
      </w:tr>
      <w:tr>
        <w:trPr/>
        <w:tc>
          <w:tcPr>
            <w:tcW w:w="1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06-02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еременная ча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5212"/>
        <w:gridCol w:w="716"/>
        <w:gridCol w:w="679"/>
        <w:gridCol w:w="762"/>
      </w:tblGrid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6-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06-02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7,3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1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1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2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1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5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83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2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13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8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5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4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44-0150</w:t>
            </w:r>
          </w:p>
        </w:tc>
        <w:tc>
          <w:tcPr>
            <w:tcW w:w="5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ессшпан листовой марки А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7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523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РАЗДЕЛ 2. УСТРОЙСТВА РАЗ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Таблица ГЭСНм 21-01-030 Клапаны вентиляцион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шт. (нормы 1, 2, 9-11); компл. (нормы 3-8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7108"/>
      </w:tblGrid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Клапан вентиляционный дроссельный запорный без привода, диаметр/периметр: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01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500/18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02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900/36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Клапан вентиляционный дроссельный с электрическим приводом, диаметр/периметр: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03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500/18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04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900/36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Клапан вентиляционный герметический с электрическим приводом, диаметр: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05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2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06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4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07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8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08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12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Клапан вентиляционный герметический с ручным приводом, диаметр: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09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2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10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400 мм</w:t>
            </w:r>
          </w:p>
        </w:tc>
      </w:tr>
      <w:tr>
        <w:trPr/>
        <w:tc>
          <w:tcPr>
            <w:tcW w:w="12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0-11</w:t>
            </w:r>
          </w:p>
        </w:tc>
        <w:tc>
          <w:tcPr>
            <w:tcW w:w="71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600 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3580"/>
        <w:gridCol w:w="722"/>
        <w:gridCol w:w="759"/>
        <w:gridCol w:w="768"/>
        <w:gridCol w:w="767"/>
        <w:gridCol w:w="784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04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8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2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12,26 (1,25) кН (т)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1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9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5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31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марки Ст0, шириной 70 мм, толщиной 4-5 мм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4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42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42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42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3580"/>
        <w:gridCol w:w="722"/>
        <w:gridCol w:w="759"/>
        <w:gridCol w:w="768"/>
        <w:gridCol w:w="767"/>
        <w:gridCol w:w="784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08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8,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3,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7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8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2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38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9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9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2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12,26 (1,25) кН (т)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55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2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41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3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4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288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металлические (седло под трубопроводы, хомут или подвески)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065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Хомут для крепления кронштейнов оцинкованный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7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4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7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9"/>
        <w:gridCol w:w="4369"/>
        <w:gridCol w:w="726"/>
        <w:gridCol w:w="764"/>
        <w:gridCol w:w="773"/>
        <w:gridCol w:w="741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0-11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9,5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4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4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4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4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2</w:t>
            </w:r>
          </w:p>
        </w:tc>
        <w:tc>
          <w:tcPr>
            <w:tcW w:w="4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12,26 (1,25) кН (т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4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0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2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81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4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4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288</w:t>
            </w:r>
          </w:p>
        </w:tc>
        <w:tc>
          <w:tcPr>
            <w:tcW w:w="4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металлические (седло под трубопроводы, хомут или подвески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065</w:t>
            </w:r>
          </w:p>
        </w:tc>
        <w:tc>
          <w:tcPr>
            <w:tcW w:w="4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Хомут для крепления кронштейнов оцинкованный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4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7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4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1-031 Затворы и двери герметическ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т (нормы 1-8); компл. (нормы 9-13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7065"/>
      </w:tblGrid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олотно и обрамление затворов или дверей герметических, подземный способ работ, масса: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01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1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02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1,5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03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3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04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5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05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10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06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20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олотно и обрамление затворов или дверей герметических, открытый способ работ, масса: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07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10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08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20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еханическая часть к затворам или дверям герметическим, подземный способ работ, масса: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09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1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10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2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11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до 5 т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Механическая часть к затворам или дверям герметическим, массой 10 т, способ работ: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12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открытый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1-031-13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подзем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4375"/>
        <w:gridCol w:w="718"/>
        <w:gridCol w:w="765"/>
        <w:gridCol w:w="766"/>
        <w:gridCol w:w="742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03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1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8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8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8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8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07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8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5,79 (0,59) кН (т)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3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19,62 (2) кН (т)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3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5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0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56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4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2,77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6,5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,46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0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: белила густотертые литопонные МА-021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6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5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0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 диаметр резьбы 10 м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12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2-3,75 м, шириной 75-150 мм, толщиной 44 мм и более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    0,1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5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622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иткаль "Т-2" суровый (суровье)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 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180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дкладки металлические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0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03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резиновые (пластина техническая прессованная)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5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6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78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ипидар живичный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430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земляные, готовые к применению: сурик железный МА-15, ПФ-1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02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веллеры, сталь полуспокойная 18пс, № 16-2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114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лы пропитанные для железных дорог широкой колеи, обрезные и необрезные хвойные (кроме лиственницы), тип 1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78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55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97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9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дрова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4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4375"/>
        <w:gridCol w:w="718"/>
        <w:gridCol w:w="765"/>
        <w:gridCol w:w="766"/>
        <w:gridCol w:w="742"/>
      </w:tblGrid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0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9,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7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4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9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1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8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0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56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5,79 (0,59) кН (т)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4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3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07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7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4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5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4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0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: белила густотертые литопонные МА-021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1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5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8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 диаметр резьбы 10 м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12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2-3.75 м, шириной 75-150 мм, толщиной 44 мм и более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   0,1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9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622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иткаль "Т-2" суровый (суровье)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 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180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дкладки металлические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7,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03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резиновые (пластина техническая прессованная)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78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ипидар живичный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430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земляные, готовые к применению: сурик железный МА-15, ПФ-1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02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веллеры, сталь полуспокойная 18пс, № 16-2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114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лы пропитанные для железных дорог широкой колеи, обрезные и необрезные хвойные (кроме лиственницы), тип 1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26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1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дрова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43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71</w:t>
            </w:r>
          </w:p>
        </w:tc>
        <w:tc>
          <w:tcPr>
            <w:tcW w:w="4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веллеры, сталь спокойная 18сп, № 16-24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"/>
        <w:gridCol w:w="5162"/>
        <w:gridCol w:w="706"/>
        <w:gridCol w:w="760"/>
        <w:gridCol w:w="768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а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08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2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8,6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7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59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0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4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5 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3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1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51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1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5,79 (0,59)    кН (т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3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07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5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,2 т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5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6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0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: белила густотертые литопонные МА-02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5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82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6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121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2-3,75 м, шириной 75-150 мм, толщиной 44 мм и более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9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622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иткаль "Т-2" суровый (суровье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 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74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180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дкладки металлические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03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резиновые (пластина техническая прессованная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4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78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ипидар живичный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71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веллеры, сталь спокойная 18сп, № 16-2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430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земляные, готовые к применению: сурик железный МА-15, ПФ-1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02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веллеры, сталь полуспокойная 18пс, № 16-2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114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лы пропитанные для железных дорог широкой колеи, обрезные и необрезные хвойные (кроме лиственницы),     тип 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1</w:t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дрова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5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57"/>
        <w:gridCol w:w="714"/>
        <w:gridCol w:w="692"/>
        <w:gridCol w:w="701"/>
        <w:gridCol w:w="685"/>
        <w:gridCol w:w="760"/>
        <w:gridCol w:w="777"/>
      </w:tblGrid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а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1-031-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7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15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18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3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9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204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мкраты гидравлические грузоподъемностью до 100 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   10 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5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1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1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5,79 (0,59) кН (т)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!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2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12,26 (1,25) кН(т)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9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5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    3,2 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,4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,9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6,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,6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6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31,39 (3,2) кН (т)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3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49,05 (5) кН (т)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6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4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5 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0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3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   16 т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02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0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: белила густотертые литопонные МА-02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0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0 м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7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22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, диаметр резьбы 10 м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8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8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9404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3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51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зина прессованна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5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6 мм Э4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4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99-9912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врат-металлоло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160</w:t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бышки прямые тип БМ2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481</w:t>
            </w:r>
          </w:p>
        </w:tc>
        <w:tc>
          <w:tcPr>
            <w:tcW w:w="3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урупы с полукруглой головкой 4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0 мм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ОТДЕЛ 02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ОБОРУДОВАНИЕ СИГНАЛИЗАЦИИ, ЦЕНТРАЛИЗАЦИИ И БЛОКИРОВК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2-001 Автостоп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шт.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887"/>
      </w:tblGrid>
      <w:tr>
        <w:trPr/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1-01</w:t>
            </w:r>
          </w:p>
        </w:tc>
        <w:tc>
          <w:tcPr>
            <w:tcW w:w="688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Автостоп электромеханический типа ПАМ-2, ПАМ-3 с промывкой в тоннеле</w:t>
            </w:r>
          </w:p>
        </w:tc>
      </w:tr>
      <w:tr>
        <w:trPr/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1-02</w:t>
            </w:r>
          </w:p>
        </w:tc>
        <w:tc>
          <w:tcPr>
            <w:tcW w:w="688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Автостоп на поверхности при укладке пути на деревянные шпалы с промывк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5035"/>
        <w:gridCol w:w="715"/>
        <w:gridCol w:w="761"/>
        <w:gridCol w:w="86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1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1-02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,4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6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8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8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214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Доски необрезные длиной 4-6,5 м, все ширины, толщиной 25, 32, 40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05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возди строительные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5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353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урупы путевые размером 24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70 мм, исполнение 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2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3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густотертые: цинковые МА-011-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6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9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2-002 Аппараты курбель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шт.</w:t>
      </w:r>
    </w:p>
    <w:tbl>
      <w:tblPr>
        <w:tblW w:w="21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2257"/>
      </w:tblGrid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Аппарат курбельный: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2-01</w:t>
            </w:r>
          </w:p>
        </w:tc>
        <w:tc>
          <w:tcPr>
            <w:tcW w:w="2257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в тоннеле</w:t>
            </w:r>
          </w:p>
        </w:tc>
      </w:tr>
      <w:tr>
        <w:trPr/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2-02</w:t>
            </w:r>
          </w:p>
        </w:tc>
        <w:tc>
          <w:tcPr>
            <w:tcW w:w="2257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на поверх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"/>
        <w:gridCol w:w="5131"/>
        <w:gridCol w:w="783"/>
        <w:gridCol w:w="771"/>
        <w:gridCol w:w="762"/>
      </w:tblGrid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2-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2-0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2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8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8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8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214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Доски необрезные длиной 4-6,5 м, все ширины, толщиной 25, 32, 40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05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возди строительные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62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солидол жировой "Ж"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87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общего назначения диаметром 2 мм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9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96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264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ка полихлорвиниловая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64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гат бумажный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2-003 Приводы стрелочные на стрелке типа СП-6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шт.</w:t>
      </w:r>
    </w:p>
    <w:tbl>
      <w:tblPr>
        <w:tblW w:w="3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3840"/>
      </w:tblGrid>
      <w:tr>
        <w:trPr/>
        <w:tc>
          <w:tcPr>
            <w:tcW w:w="1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иводы стрелочные на стрелке типа СП-6:</w:t>
            </w:r>
          </w:p>
        </w:tc>
      </w:tr>
      <w:tr>
        <w:trPr/>
        <w:tc>
          <w:tcPr>
            <w:tcW w:w="123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3-01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в тоннеле</w:t>
            </w:r>
          </w:p>
        </w:tc>
      </w:tr>
      <w:tr>
        <w:trPr/>
        <w:tc>
          <w:tcPr>
            <w:tcW w:w="123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3-02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на поверхност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1"/>
        <w:gridCol w:w="5073"/>
        <w:gridCol w:w="747"/>
        <w:gridCol w:w="762"/>
        <w:gridCol w:w="779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3-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3-0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7,1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2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6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6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5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31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62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солидол жировой "Ж"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7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4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353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урупы путевые размером 24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70 мм, исполнение 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5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055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конечники кабельные медные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т.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22-0026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ипои оловянно-свинцовые бессурьмянистые в чушках марки ПОС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9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264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ка полихлорвинилова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88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4 мм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3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34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64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гат бумажны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5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3</w:t>
            </w:r>
          </w:p>
        </w:tc>
        <w:tc>
          <w:tcPr>
            <w:tcW w:w="5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густотертые: цинковые МА-011-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5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3261" w:hanging="297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2-004 Дроссели стыковые одиночные на металлическом основании типа ДТМ-0,17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шт.</w:t>
      </w:r>
    </w:p>
    <w:tbl>
      <w:tblPr>
        <w:tblW w:w="48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6733"/>
      </w:tblGrid>
      <w:tr>
        <w:trPr/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3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россели стыковые одиночные на металлическом основании типа ДТМ-0,17:</w:t>
            </w:r>
          </w:p>
        </w:tc>
      </w:tr>
      <w:tr>
        <w:trPr/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4-01</w:t>
            </w:r>
          </w:p>
        </w:tc>
        <w:tc>
          <w:tcPr>
            <w:tcW w:w="673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в тоннеле</w:t>
            </w:r>
          </w:p>
        </w:tc>
      </w:tr>
      <w:tr>
        <w:trPr/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4-02</w:t>
            </w:r>
          </w:p>
        </w:tc>
        <w:tc>
          <w:tcPr>
            <w:tcW w:w="673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на поверх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130"/>
        <w:gridCol w:w="714"/>
        <w:gridCol w:w="754"/>
        <w:gridCol w:w="788"/>
      </w:tblGrid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4-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4-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1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214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Доски необрезные длиной 4-6.5 м, все ширины, толщиной 25, 32, 40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62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солидол жировой "Ж"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264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ка полихлорвинилова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353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урупы путевые размером 24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70 мм, исполнение 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422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оба накладна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32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,5 м, шириной 75-150 мм, толщиной 150 мм и более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93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для внутренних работ МА-025: желто-зелена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22-0026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ипои оловянно-свинцовые бессурьмянистые в чушках марки ПОС4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63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нифоль соснова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6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9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9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left="2977" w:hanging="269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Таблица ГЭСНм 21-02-005 Установки дроссельные из двух стыковых дросселей на металлическом основан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шт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7065"/>
      </w:tblGrid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и дроссельные из двух стыковых дросселей на металлическом основании: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5-01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в тоннеле</w:t>
            </w:r>
          </w:p>
        </w:tc>
      </w:tr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5-02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на поверх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5116"/>
        <w:gridCol w:w="715"/>
        <w:gridCol w:w="761"/>
        <w:gridCol w:w="778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5-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5-02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8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9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3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2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2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1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1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3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214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Доски необрезные длиной 4-6,5 м, все ширины, толщиной 25, 32, 40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62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солидол жировой "Ж"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264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ка полихлорвиниловая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353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урупы путевые размером 24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70 мм, исполнение 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6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422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оба накладная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32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,5 м, шириной 75-150 мм, толщиной 150 мм и более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4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93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для внутренних работ МА-025: желто-зеленая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22-0026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ипои оловянно-свинцовые бессурьмянистые в чушках марки ПОС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8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63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нифоль сосновая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8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5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2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2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6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6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835" w:hanging="255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2-006 Светофоры двух- или трехзначные с кронштейном и мачтой на дроссельном основании типа "Метро" в тоннел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Измеритель: шт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7065"/>
      </w:tblGrid>
      <w:tr>
        <w:trPr/>
        <w:tc>
          <w:tcPr>
            <w:tcW w:w="124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06-01</w:t>
            </w:r>
          </w:p>
        </w:tc>
        <w:tc>
          <w:tcPr>
            <w:tcW w:w="706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ветофор двух- или трехзначный с кронштейном и мачтой на дроссельном основании типа "Метро" в тонне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"/>
        <w:gridCol w:w="5854"/>
        <w:gridCol w:w="717"/>
        <w:gridCol w:w="788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6-01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,1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1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5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55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07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3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88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4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214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Доски необрезные длиной 4-6,5 м, все ширины, толщиной 25, 32, 40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9406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итроэмаль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2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71</w:t>
            </w:r>
          </w:p>
        </w:tc>
        <w:tc>
          <w:tcPr>
            <w:tcW w:w="5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6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977" w:hanging="269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2-007 Светофоры на металлическом основании без дросселей в тоннел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шт.</w:t>
      </w:r>
    </w:p>
    <w:p>
      <w:pPr>
        <w:pStyle w:val="Normal"/>
        <w:shd w:fill="FFFFFF" w:val="clear"/>
        <w:ind w:firstLine="284"/>
        <w:jc w:val="both"/>
        <w:rPr/>
      </w:pPr>
      <w:r>
        <w:rPr/>
        <w:t>21-02-007-01 Светофоры на металлическом основании без дросселей в тоннел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5893"/>
        <w:gridCol w:w="717"/>
        <w:gridCol w:w="78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7-0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,1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1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5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55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07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3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88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4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214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Доски необрезные длиной 4-6,5 м, все ширины, толщиной 25, 32, 40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9406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итроэмаль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2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71</w:t>
            </w:r>
          </w:p>
        </w:tc>
        <w:tc>
          <w:tcPr>
            <w:tcW w:w="5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6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6"/>
          <w:lang w:val="en-US"/>
        </w:rPr>
      </w:pPr>
      <w:r>
        <w:rPr>
          <w:b/>
          <w:bCs/>
          <w:szCs w:val="26"/>
        </w:rPr>
        <w:t>Таблица ГЭСНм 21-02-008 Сигналы пригласитель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шт.</w:t>
      </w:r>
    </w:p>
    <w:p>
      <w:pPr>
        <w:pStyle w:val="Normal"/>
        <w:shd w:fill="FFFFFF" w:val="clear"/>
        <w:jc w:val="both"/>
        <w:rPr>
          <w:lang w:val="en-US"/>
        </w:rPr>
      </w:pPr>
      <w:r>
        <w:rPr/>
        <w:t>21-02-008-01 Сигнал пригласительный или индикатор на кронштейне типа "Метро" в тоннеле</w:t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5906"/>
        <w:gridCol w:w="707"/>
        <w:gridCol w:w="786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а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8-01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94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1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8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5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3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2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Доски обрезные длиной 4-6,5 м, все ширины, толщиной 19-22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88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4 мм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8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оцинкованные диаметром резьбы 12-(14) мм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8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3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айки шестигранные оцинкованные, диаметр резьбы 12-14 мм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4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9406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итроэмаль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6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7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Таблица ГЭСНм 21-02-009 Головки светофор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шт.</w:t>
      </w:r>
    </w:p>
    <w:p>
      <w:pPr>
        <w:pStyle w:val="Normal"/>
        <w:shd w:fill="FFFFFF" w:val="clear"/>
        <w:jc w:val="both"/>
        <w:rPr/>
      </w:pPr>
      <w:r>
        <w:rPr/>
        <w:t>21-02-009-01 Головка светофорная двух- или трехзначная с кронштейн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"/>
        <w:gridCol w:w="5849"/>
        <w:gridCol w:w="716"/>
        <w:gridCol w:w="831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а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09-0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9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1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8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5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5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3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202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Доски обрезные длиной 4-6,5 м, все ширины, толщиной 19-22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88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4 м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69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ин авиационный Б-7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9406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итроэмаль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71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6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2-010 Коробки группов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10 шт.</w:t>
      </w:r>
    </w:p>
    <w:p>
      <w:pPr>
        <w:pStyle w:val="Normal"/>
        <w:shd w:fill="FFFFFF" w:val="clear"/>
        <w:jc w:val="both"/>
        <w:rPr/>
      </w:pPr>
      <w:r>
        <w:rPr/>
        <w:t>21-02-010-01 Коробка групповая 20-клеммная в тоннел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5740"/>
        <w:gridCol w:w="786"/>
        <w:gridCol w:w="848"/>
      </w:tblGrid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10-01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,9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3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400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луавтоматы сварочные с номинальным сварочным током 40-500 А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99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4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А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6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64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агат бумажный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264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ка полихлорвиниловая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3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густотертые: цинковые МА-011-0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2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9406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итроэмаль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71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аблица ГЭСНм 21-02-011 Шкафы релейные или силов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итель: шт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7074"/>
      </w:tblGrid>
      <w:tr>
        <w:trPr/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21-02-011-01</w:t>
            </w:r>
          </w:p>
        </w:tc>
        <w:tc>
          <w:tcPr>
            <w:tcW w:w="707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Шкаф релейный или силовой, смонтированный на заводе-изготовителе, на металлическом основании, с подключением кабеля в тонне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5868"/>
        <w:gridCol w:w="717"/>
        <w:gridCol w:w="781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11-01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,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9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4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2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 тяговым усилием до 12,26 (1,25) кН (т)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8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3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густотертые: цинковые МА-011-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24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ат стальной круглый горячекатаный диметром 14,5 мм, сталь марки Ст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296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голь каменный А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04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9406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итроэмаль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2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71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6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Таблица ГЭСНм 21-02-012 Выключатели блокировоч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шт.</w:t>
      </w:r>
    </w:p>
    <w:p>
      <w:pPr>
        <w:pStyle w:val="Normal"/>
        <w:shd w:fill="FFFFFF" w:val="clear"/>
        <w:ind w:left="1276" w:hanging="1276"/>
        <w:jc w:val="both"/>
        <w:rPr/>
      </w:pPr>
      <w:r>
        <w:rPr/>
        <w:t>21-02-012-01 Выключатель блокировочный в кабинах ДСП на подземных станциях метрополитен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5882"/>
        <w:gridCol w:w="713"/>
        <w:gridCol w:w="784"/>
      </w:tblGrid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12-01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2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9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8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940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линт проволочный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2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941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плин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115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0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42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айбы оцинкованные диаметр 8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42-0055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азелин технический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3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24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ат стальной круглый горячекатаный, диметром 14,5 мм, сталь марки Ст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кг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4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296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голь каменный 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2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04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Таблица ГЭСНм 21-02-013 Приборы фотоэлектрического контроля скор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шт.</w:t>
      </w:r>
    </w:p>
    <w:p>
      <w:pPr>
        <w:pStyle w:val="Normal"/>
        <w:shd w:fill="FFFFFF" w:val="clear"/>
        <w:jc w:val="both"/>
        <w:rPr/>
      </w:pPr>
      <w:r>
        <w:rPr/>
        <w:t>21-02-013-01 Прибор фотоэлектрического контроля скорости в тоннел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5"/>
        <w:gridCol w:w="5938"/>
        <w:gridCol w:w="717"/>
        <w:gridCol w:w="712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13-01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1,9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5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4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А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7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24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ат стальной круглый горячекатаный диметром 14,5 мм, сталь марки Ст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кг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3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густотертые: цинковые МА-011-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1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2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296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голь каменный А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2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-0171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полосовая 4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 м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9406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итроэмаль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71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2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Таблица ГЭСНм 21-02-014 Ящики трансформатор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Измеритель: шт.</w:t>
      </w:r>
    </w:p>
    <w:p>
      <w:pPr>
        <w:pStyle w:val="Normal"/>
        <w:shd w:fill="FFFFFF" w:val="clear"/>
        <w:jc w:val="both"/>
        <w:rPr/>
      </w:pPr>
      <w:r>
        <w:rPr/>
        <w:t>21-02-014-01 Ящик трансформаторный с металлическим основанием в тоннел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5"/>
        <w:gridCol w:w="5867"/>
        <w:gridCol w:w="718"/>
        <w:gridCol w:w="782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-02-014-01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9,8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9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5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МАТЕРИАЛ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63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20 м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24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ат стальной круглый горячекатаный диаметром 14,5 мм, сталь марки Ст3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кг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296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голь каменный А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32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94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2,6 м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3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32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,5 м, шириной 75-150 мм, толщиной 150 мм и более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055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конечники кабельные медные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60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ХВ-304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3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477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урупы с полукруглой головкой 2,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 мм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264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ка полихлорвиниловая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БМ пластмассовые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752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битумный 66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83</w:t>
            </w:r>
          </w:p>
        </w:tc>
        <w:tc>
          <w:tcPr>
            <w:tcW w:w="5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и алкидные густотертые: цинковые МА-011-0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6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5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г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1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са оборудова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РАСХОД ЭЛЕКТРОЭНЕРГИИ НА ИСПЫТАНИЕ И ОБКАТКУ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(к отделу 01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  <w:lang w:val="en-US"/>
        </w:rPr>
      </w:pPr>
      <w:r>
        <w:rPr>
          <w:b/>
          <w:bCs/>
          <w:i/>
          <w:iCs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8"/>
        <w:gridCol w:w="2082"/>
        <w:gridCol w:w="378"/>
        <w:gridCol w:w="1762"/>
        <w:gridCol w:w="2092"/>
      </w:tblGrid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ифр нормы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Расход электроэнергии, кВт·ч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Шифр норм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Расход электроэнергии, кВт·ч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1-0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84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3-18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29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1-0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81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3-1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85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1-09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03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4-0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53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1-1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28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4-0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30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1-1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11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4-1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0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2-0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462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4-18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7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2-0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02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4-1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870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2-09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60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5-0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2-1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74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31-0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2-1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97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31-1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3-0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295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31-1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3-0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63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31-12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03-1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32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-01-031-1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2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ПЕРЕЧЕНЬ МАТЕРИАЛЬНЫХ РЕСУРСОВ,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НЕ УЧТЕННЫХ В НОРМАХ НА МОНТАЖ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5"/>
        <w:gridCol w:w="194"/>
        <w:gridCol w:w="4203"/>
      </w:tblGrid>
      <w:tr>
        <w:trPr/>
        <w:tc>
          <w:tcPr>
            <w:tcW w:w="39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По отделу 01</w:t>
            </w:r>
          </w:p>
        </w:tc>
        <w:tc>
          <w:tcPr>
            <w:tcW w:w="1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42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По отделу 02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. Болты анкерные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5. Кожухи защитные к стрелочным замкам и блокировочным выключателям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2. Дроссель-клапаны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3. Клапаны герметические с ручным приводом диаметром до 200 мм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6. Кронштейны курбельных аппаратов, сигнальных коробок и светофорные типа «Метро»</w:t>
            </w:r>
          </w:p>
        </w:tc>
      </w:tr>
      <w:tr>
        <w:trPr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4. Листы деревянные полированные, плинтусы алюминиевые, карнизы, каннелюры, штапики и крепеж для балюстрады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7. Лампочки осветительные и сигнальные</w:t>
            </w:r>
          </w:p>
        </w:tc>
      </w:tr>
      <w:tr>
        <w:trPr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8. Мачты металлические светофорные типа «Метро»</w:t>
            </w:r>
          </w:p>
        </w:tc>
      </w:tr>
      <w:tr>
        <w:trPr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9. Муфты и стойки кабельные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5. Полотна и обрамление герметических затворов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0. Основания бетонные под муфты, ящики трансформаторные, дроссель-трансформаторы, релейные и батарейные шкафы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6. Поручни для эскалаторов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7. Фланцы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4109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1. Основания металлические под дроссели, светофоры и блокировочные выключатели</w:t>
            </w:r>
          </w:p>
        </w:tc>
      </w:tr>
      <w:tr>
        <w:trPr>
          <w:cantSplit w:val="true"/>
        </w:trPr>
        <w:tc>
          <w:tcPr>
            <w:tcW w:w="4109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По отделу 0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2. Перчатки дроссельные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. Знаки номерные и литерные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3. Предохранители для напряжения до 1кВ или на ток до 400А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2. Изоляторы штыревые низковольтные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3. Кабели и провода всех марок и сечений, кроме кабелей, поставляемых в комплекте с оборудованием с разделанными по схеме концами, стоимость которых относится к стоимости оборудования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4. Пульки к штепселям рельсовым</w:t>
            </w:r>
          </w:p>
        </w:tc>
      </w:tr>
      <w:tr>
        <w:trPr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5. Решетки предохранительные</w:t>
            </w:r>
          </w:p>
        </w:tc>
      </w:tr>
      <w:tr>
        <w:trPr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6. Рубильники и переключатели на ток до 400А</w:t>
            </w:r>
          </w:p>
        </w:tc>
      </w:tr>
      <w:tr>
        <w:trPr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7. Трос медный</w:t>
            </w:r>
          </w:p>
        </w:tc>
      </w:tr>
      <w:tr>
        <w:trPr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8. Шины и прокат из цветных металлов</w:t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4. Клеммы всех типов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9. Коробк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ОТДЕЛ 01. ЭСКАЛАТОРЫ И УСТРОЙСТВА РАЗ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РАЗДЕЛ 1. ЭСКАЛАТОРЫ ТОННЕЛЬ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1-001 Эскалаторы высотой подъема 15 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1-002 Эскалаторы высотой подъема 30 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1-003 Эскалаторы высотой подъема 45 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1-004 Эскалаторы высотой подъема 65 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1-005 Изменение норм на монтаж эскалатор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1-006 Балюстрад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РАЗДЕЛ 2. УСТРОЙСТВА РАЗ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1-030 Клапаны вентиляцио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1-031 Затворы и двери герметическ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ОТДЕЛ 02. ОБОРУДОВАНИЕ СИГНАЛИЗАЦИИ, ЦЕНТРАЛИЗАЦИИ И БЛОКИРОВ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01 Автостоп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02 Аппараты курбель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03 Приводы стрелочные на стрелке типа СП-6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04 Дроссели стыковые одиночные на металлическом основании типа ДТМ-0,17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05 Установки дроссельные из двух стыковых дросселей на металлическом основан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06 Светофоры двух- или трехзначные с кронштейном и мачтой на дроссельном основании типа "Метро" в тоннел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08 Сигналы пригласитель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09 Головки светофор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10 Коробки групп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11 Шкафы релейные или сило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12 Выключатели блокировоч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13 Приборы фотоэлектрического контроля скор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ГЭСНм 21-02-014 Ящики трансформатор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Приложение 1 Расход электроэнергии на испытание и обкатку оборудов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Приложение 2 Перечень материальных ресурсов, не учтенных в нормах на монтаж оборудова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3:02:00Z</dcterms:created>
  <dc:creator>Misha</dc:creator>
  <dc:description/>
  <dc:language>en-US</dc:language>
  <cp:lastModifiedBy>Misha</cp:lastModifiedBy>
  <dcterms:modified xsi:type="dcterms:W3CDTF">2006-04-23T13:02:00Z</dcterms:modified>
  <cp:revision>1</cp:revision>
  <dc:subject/>
  <dc:title>Государственный комитет Российской Федерации</dc:title>
</cp:coreProperties>
</file>