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ис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Zmeter предназначен для измерения комплексного импеданса радиотехнических цепей а также проходных характеристик трёхполюсников в диапазоне звуковых частот </w:t>
        <w:br/>
        <w:t xml:space="preserve">~22Гц - ~22 кГц с шагом ~22Гц. Режимы работы программы: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Калибровка «</w:t>
      </w:r>
      <w:r>
        <w:rPr/>
        <w:t> Calibration»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График комплексного сопротивления «</w:t>
      </w:r>
      <w:r>
        <w:rPr/>
        <w:t> Z</w:t>
      </w:r>
      <w:r>
        <w:rPr>
          <w:lang w:val="ru-RU"/>
        </w:rPr>
        <w:t xml:space="preserve"> </w:t>
      </w:r>
      <w:r>
        <w:rPr/>
        <w:t>graph </w:t>
      </w:r>
      <w:r>
        <w:rPr>
          <w:lang w:val="ru-RU"/>
        </w:rPr>
        <w:t>»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График комплексного сопротивления + вычисление индуктивности, ёмкости, среднего сопротивления в диапазоне а также тангенса угла потерь «</w:t>
      </w:r>
      <w:r>
        <w:rPr/>
        <w:t> Z</w:t>
      </w:r>
      <w:r>
        <w:rPr>
          <w:lang w:val="ru-RU"/>
        </w:rPr>
        <w:t xml:space="preserve"> </w:t>
      </w:r>
      <w:r>
        <w:rPr/>
        <w:t>graph</w:t>
      </w:r>
      <w:r>
        <w:rPr>
          <w:lang w:val="ru-RU"/>
        </w:rPr>
        <w:t xml:space="preserve"> + </w:t>
      </w:r>
      <w:r>
        <w:rPr/>
        <w:t>LCR </w:t>
      </w:r>
      <w:r>
        <w:rPr>
          <w:lang w:val="ru-RU"/>
        </w:rPr>
        <w:t>»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змерение проходных характеристик «</w:t>
      </w:r>
      <w:r>
        <w:rPr/>
        <w:t> Transfer</w:t>
      </w:r>
      <w:r>
        <w:rPr>
          <w:lang w:val="ru-RU"/>
        </w:rPr>
        <w:t xml:space="preserve"> </w:t>
      </w:r>
      <w:r>
        <w:rPr/>
        <w:t>graph </w:t>
      </w:r>
      <w:r>
        <w:rPr>
          <w:lang w:val="ru-RU"/>
        </w:rPr>
        <w:t>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любом режиме можно сохранить текущий график в текстовом виде «</w:t>
      </w:r>
      <w:r>
        <w:rPr>
          <w:lang w:val="en-US"/>
        </w:rPr>
        <w:t>Save</w:t>
      </w:r>
      <w:r>
        <w:rPr>
          <w:lang w:val="ru-RU"/>
        </w:rPr>
        <w:t>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Для проведения измерений необходимо собрать схему показаную на рисунке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33950" cy="2305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2305080"/>
                          <a:chOff x="0" y="0"/>
                          <a:chExt cx="4933800" cy="230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33800" cy="23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0240" y="1449000"/>
                            <a:ext cx="494640" cy="4046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538640"/>
                            <a:ext cx="806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0" y="1494000"/>
                            <a:ext cx="1386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FF"/>
                                  <w:lang w:val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843920"/>
                            <a:ext cx="720" cy="846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2520" y="1701000"/>
                            <a:ext cx="207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FF"/>
                                  <w:lang w:val="en-US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9880" y="1550160"/>
                            <a:ext cx="1796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040" y="1494000"/>
                            <a:ext cx="207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0000FF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8640" y="1876320"/>
                            <a:ext cx="720" cy="1346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2010960"/>
                            <a:ext cx="629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920" y="1943640"/>
                            <a:ext cx="68040" cy="67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7200" y="1876320"/>
                            <a:ext cx="68040" cy="67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7920" y="1876320"/>
                            <a:ext cx="629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1320" y="1856880"/>
                            <a:ext cx="6109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Com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0240" y="897840"/>
                            <a:ext cx="673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96516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21600"/>
                                </a:moveTo>
                                <a:arcTo wR="10800" hR="10800" stAng="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21600"/>
                                </a:moveTo>
                                <a:arcTo wR="10800" hR="10800" stAng="5400000" swAng="10800000"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965160"/>
                            <a:ext cx="673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0332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21600"/>
                                </a:moveTo>
                                <a:arcTo wR="10800" hR="10800" stAng="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21600"/>
                                </a:moveTo>
                                <a:arcTo wR="10800" hR="10800" stAng="5400000" swAng="10800000"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1033200"/>
                            <a:ext cx="673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1005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21600"/>
                                </a:moveTo>
                                <a:arcTo wR="10800" hR="10800" stAng="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21600"/>
                                </a:moveTo>
                                <a:arcTo wR="10800" hR="10800" stAng="5400000" swAng="10800000"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1100520"/>
                            <a:ext cx="673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1212840"/>
                            <a:ext cx="720" cy="712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0680" y="953640"/>
                            <a:ext cx="153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FF"/>
                                  <w:lang w:val="en-US" w:bidi="ar-SA"/>
                                </w:rPr>
                                <w:t>L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0240" y="1077480"/>
                            <a:ext cx="1803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1010160"/>
                            <a:ext cx="1803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077480"/>
                            <a:ext cx="720" cy="153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0960" y="841320"/>
                            <a:ext cx="720" cy="168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976680"/>
                            <a:ext cx="153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FF"/>
                                  <w:lang w:val="en-US" w:bidi="ar-SA"/>
                                </w:rPr>
                                <w:t>C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706680"/>
                            <a:ext cx="720" cy="135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842040"/>
                            <a:ext cx="6300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7120" y="773280"/>
                            <a:ext cx="67320" cy="68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7120" y="706680"/>
                            <a:ext cx="67320" cy="67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7120" y="706680"/>
                            <a:ext cx="6300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06680"/>
                            <a:ext cx="6109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Zx Ou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257840"/>
                            <a:ext cx="720" cy="1346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1392480"/>
                            <a:ext cx="6300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7120" y="1325160"/>
                            <a:ext cx="67320" cy="67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7120" y="1257840"/>
                            <a:ext cx="67320" cy="67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7120" y="1257840"/>
                            <a:ext cx="6300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880" y="1257480"/>
                            <a:ext cx="6109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 xml:space="preserve">Zx In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7120" y="1325160"/>
                            <a:ext cx="179640" cy="45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325160"/>
                            <a:ext cx="6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29168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6680" y="12801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124668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133668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1122840"/>
                            <a:ext cx="153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560880"/>
                            <a:ext cx="45000" cy="673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560880"/>
                            <a:ext cx="45000" cy="673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549360"/>
                            <a:ext cx="3348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549360"/>
                            <a:ext cx="3348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527040"/>
                            <a:ext cx="786600" cy="1346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880" y="639360"/>
                            <a:ext cx="45000" cy="45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39360"/>
                            <a:ext cx="45000" cy="45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5943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6843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594360"/>
                            <a:ext cx="6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684360"/>
                            <a:ext cx="6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374040"/>
                            <a:ext cx="9918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Line Out Le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740520"/>
                            <a:ext cx="45000" cy="673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740520"/>
                            <a:ext cx="45000" cy="673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729000"/>
                            <a:ext cx="3348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729000"/>
                            <a:ext cx="3348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06680"/>
                            <a:ext cx="786600" cy="13536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5880" y="684360"/>
                            <a:ext cx="45000" cy="442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880" y="684360"/>
                            <a:ext cx="45000" cy="442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77400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6843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74000"/>
                            <a:ext cx="6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80" y="852120"/>
                            <a:ext cx="10681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Line Out Rig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1426320"/>
                            <a:ext cx="45000" cy="680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426320"/>
                            <a:ext cx="45000" cy="680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15520"/>
                            <a:ext cx="3348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415520"/>
                            <a:ext cx="33480" cy="89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392480"/>
                            <a:ext cx="786600" cy="13536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560" y="1369800"/>
                            <a:ext cx="45000" cy="45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1369800"/>
                            <a:ext cx="45000" cy="45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46052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3701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46052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3701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" y="1538640"/>
                            <a:ext cx="9918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Line In Rig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1246680"/>
                            <a:ext cx="45000" cy="673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246680"/>
                            <a:ext cx="45000" cy="673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235160"/>
                            <a:ext cx="3348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235160"/>
                            <a:ext cx="3348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212840"/>
                            <a:ext cx="786600" cy="1346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1325160"/>
                            <a:ext cx="45000" cy="45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325160"/>
                            <a:ext cx="45000" cy="450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2801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3701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2801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1077480"/>
                            <a:ext cx="9158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Line In Le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0520" y="549360"/>
                            <a:ext cx="270000" cy="900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391680"/>
                            <a:ext cx="6872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R ball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0520" y="1325160"/>
                            <a:ext cx="270000" cy="900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4800" y="1156320"/>
                            <a:ext cx="382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R 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1280" y="741600"/>
                            <a:ext cx="720" cy="798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0600" y="743040"/>
                            <a:ext cx="6631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0600" y="1336680"/>
                            <a:ext cx="720" cy="213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9880" y="1940400"/>
                            <a:ext cx="42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920" y="1289520"/>
                            <a:ext cx="157320" cy="39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809640"/>
                            <a:ext cx="18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">
                                <a:moveTo>
                                  <a:pt x="28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15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370160"/>
                            <a:ext cx="720" cy="573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943640"/>
                            <a:ext cx="13939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347480"/>
                            <a:ext cx="5580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988200"/>
                            <a:ext cx="720" cy="2919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96516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595080"/>
                            <a:ext cx="236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594360"/>
                            <a:ext cx="720" cy="1796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75168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800" y="593640"/>
                            <a:ext cx="3600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5580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370160"/>
                            <a:ext cx="7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774000"/>
                            <a:ext cx="44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200" y="593640"/>
                            <a:ext cx="720" cy="1796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594360"/>
                            <a:ext cx="44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370160"/>
                            <a:ext cx="7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960" y="774720"/>
                            <a:ext cx="5504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774000"/>
                            <a:ext cx="720" cy="2138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988200"/>
                            <a:ext cx="9334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88200"/>
                            <a:ext cx="720" cy="2919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880" y="1280160"/>
                            <a:ext cx="6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8280" y="1325880"/>
                            <a:ext cx="1681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3032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460520"/>
                            <a:ext cx="720" cy="123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583640"/>
                            <a:ext cx="13831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9000" y="1324440"/>
                            <a:ext cx="720" cy="258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0520" y="1370160"/>
                            <a:ext cx="3034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370160"/>
                            <a:ext cx="33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347480"/>
                            <a:ext cx="5580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684360"/>
                            <a:ext cx="1346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684360"/>
                            <a:ext cx="720" cy="6858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880" y="1370160"/>
                            <a:ext cx="157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684360"/>
                            <a:ext cx="7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684360"/>
                            <a:ext cx="7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04760"/>
                            <a:ext cx="1924200" cy="200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5680" y="104040"/>
                            <a:ext cx="12384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nection b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9880" y="819000"/>
                            <a:ext cx="720" cy="788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5pt;height:181.5pt" coordorigin="0,0" coordsize="7770,3630">
                <v:rect id="shape_0" stroked="f" o:allowincell="f" style="position:absolute;left:0;top:0;width:7769;height:36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6142;top:2282;width:778;height:636;mso-wrap-style:none;v-text-anchor:middle;mso-position-horizontal-relative:char">
                  <v:fill o:detectmouseclick="t" on="false"/>
                  <v:stroke color="blue" weight="11520" joinstyle="miter" endcap="flat"/>
                  <w10:wrap type="none"/>
                </v:rect>
                <v:line id="shape_0" from="6912,2423" to="7038,2423" stroked="t" o:allowincell="f" style="position:absolute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0;top:2353;width:217;height:4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FF"/>
                            <w:lang w:val="en-US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2,2904" to="6532,3036" stroked="t" o:allowincell="f" style="position:absolute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shape id="shape_0" stroked="f" o:allowincell="f" style="position:absolute;left:6382;top:2679;width:325;height:4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FF"/>
                            <w:lang w:val="en-US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8,2441" to="6140,2441" stroked="t" o:allowincell="f" style="position:absolute;flip:x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shape id="shape_0" stroked="f" o:allowincell="f" style="position:absolute;left:6159;top:2353;width:325;height:4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0000FF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9,2955" to="4549,3166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549,3167" to="5539,3167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5540,3061" to="5646,3166" stroked="t" o:allowincell="f" style="position:absolute;flip: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5539,2955" to="5645,3060" stroked="t" o:allowincell="f" style="position:absolute;flip:x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548,2955" to="5538,2955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4443;top:2924;width:96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Com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1600" path="l0,21600xee" stroked="t" o:allowincell="f" style="position:absolute;left:6284;top:1414;width:105;height:176;mso-wrap-style:none;v-text-anchor:middle;mso-position-horizontal-relative:char">
                  <v:fill o:detectmouseclick="t" on="false"/>
                  <v:stroke color="blue" weight="11520" joinstyle="miter" endcap="flat"/>
                  <w10:wrap type="none"/>
                </v:rect>
                <v:rect id="shape_0" coordsize="10800,21600" path="l0,21600xee" stroked="t" o:allowincell="f" style="position:absolute;left:6213;top:1520;width:70;height:70;mso-wrap-style:none;v-text-anchor:middle;mso-position-horizontal-relative:char">
                  <v:fill o:detectmouseclick="t" on="false"/>
                  <v:stroke color="blue" weight="11520" joinstyle="miter" endcap="flat"/>
                  <w10:wrap type="none"/>
                </v:rect>
                <v:rect id="shape_0" coordsize="10800,21600" path="l0,21600xee" stroked="t" o:allowincell="f" style="position:absolute;left:6284;top:1520;width:105;height:176;mso-wrap-style:none;v-text-anchor:middle;mso-position-horizontal-relative:char">
                  <v:fill o:detectmouseclick="t" on="false"/>
                  <v:stroke color="blue" weight="11520" joinstyle="miter" endcap="flat"/>
                  <w10:wrap type="none"/>
                </v:rect>
                <v:rect id="shape_0" coordsize="10800,21600" path="l0,21600xee" stroked="t" o:allowincell="f" style="position:absolute;left:6213;top:1627;width:70;height:69;mso-wrap-style:none;v-text-anchor:middle;mso-position-horizontal-relative:char">
                  <v:fill o:detectmouseclick="t" on="false"/>
                  <v:stroke color="blue" weight="11520" joinstyle="miter" endcap="flat"/>
                  <w10:wrap type="none"/>
                </v:rect>
                <v:rect id="shape_0" coordsize="10800,21600" path="l0,21600xee" stroked="t" o:allowincell="f" style="position:absolute;left:6284;top:1627;width:105;height:176;mso-wrap-style:none;v-text-anchor:middle;mso-position-horizontal-relative:char">
                  <v:fill o:detectmouseclick="t" on="false"/>
                  <v:stroke color="blue" weight="11520" joinstyle="miter" endcap="flat"/>
                  <w10:wrap type="none"/>
                </v:rect>
                <v:rect id="shape_0" coordsize="10800,21600" path="l0,21600xee" stroked="t" o:allowincell="f" style="position:absolute;left:6213;top:1733;width:70;height:70;mso-wrap-style:none;v-text-anchor:middle;mso-position-horizontal-relative:char">
                  <v:fill o:detectmouseclick="t" on="false"/>
                  <v:stroke color="blue" weight="11520" joinstyle="miter" endcap="flat"/>
                  <w10:wrap type="none"/>
                </v:rect>
                <v:rect id="shape_0" coordsize="10800,21600" path="l0,21600xee" stroked="t" o:allowincell="f" style="position:absolute;left:6284;top:1733;width:105;height:176;mso-wrap-style:none;v-text-anchor:middle;mso-position-horizontal-relative:char">
                  <v:fill o:detectmouseclick="t" on="false"/>
                  <v:stroke color="blue" weight="11520" joinstyle="miter" endcap="flat"/>
                  <w10:wrap type="none"/>
                </v:rect>
                <v:line id="shape_0" from="6284,1910" to="6284,2021" stroked="t" o:allowincell="f" style="position:absolute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shape id="shape_0" stroked="f" o:allowincell="f" style="position:absolute;left:6442;top:1502;width:24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FF"/>
                            <w:lang w:val="en-US" w:bidi="ar-SA"/>
                          </w:rPr>
                          <w:t>L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7,1697" to="6000,1697" stroked="t" o:allowincell="f" style="position:absolute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line id="shape_0" from="5717,1591" to="6000,1591" stroked="t" o:allowincell="f" style="position:absolute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line id="shape_0" from="5859,1697" to="5859,1937" stroked="t" o:allowincell="f" style="position:absolute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line id="shape_0" from="5860,1325" to="5860,1589" stroked="t" o:allowincell="f" style="position:absolute;flip:y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415;top:1538;width:24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FF"/>
                            <w:lang w:val="en-US" w:bidi="ar-SA"/>
                          </w:rPr>
                          <w:t>C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1,1113" to="4531,1325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531,1326" to="5522,1326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5523,1218" to="5628,1324" stroked="t" o:allowincell="f" style="position:absolute;flip: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5523,1113" to="5628,1218" stroked="t" o:allowincell="f" style="position:absolute;flip:x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531,1113" to="5522,1113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4500;top:1113;width:96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Zx Out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1,1981" to="4531,2192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531,2193" to="5522,2193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5523,2087" to="5628,2192" stroked="t" o:allowincell="f" style="position:absolute;flip: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5523,1981" to="5628,2086" stroked="t" o:allowincell="f" style="position:absolute;flip:x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531,1981" to="5522,1981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4455;top:1980;width:96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 xml:space="preserve">Zx In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2,2087" to="4104,2157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159,2087" to="4265,2087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oval id="shape_0" stroked="t" o:allowincell="f" style="position:absolute;left:4053;top:2034;width:105;height:105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oval>
                <v:line id="shape_0" from="3664,2016" to="3769,2016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oval id="shape_0" stroked="t" o:allowincell="f" style="position:absolute;left:3770;top:1963;width:105;height:105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oval>
                <v:oval id="shape_0" stroked="t" o:allowincell="f" style="position:absolute;left:3770;top:2105;width:105;height:105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oval>
                <v:shape id="shape_0" stroked="f" o:allowincell="f" style="position:absolute;left:3875;top:1768;width:24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0;top:883;width:70;height:105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stroked="t" o:allowincell="f" style="position:absolute;left:1946;top:883;width:70;height:105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black" stroked="t" o:allowincell="f" style="position:absolute;left:601;top:865;width:52;height:141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rect>
                <v:rect id="shape_0" fillcolor="black" stroked="t" o:allowincell="f" style="position:absolute;left:1893;top:865;width:52;height:141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rect>
                <v:rect id="shape_0" stroked="t" o:allowincell="f" style="position:absolute;left:654;top:830;width:1238;height:211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line id="shape_0" from="529,1007" to="599,1077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1946,1007" to="2016,1077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24,936" to="529,936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24,1078" to="529,1078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017,936" to="2123,936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017,1078" to="2123,10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405;top:589;width:156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Line Out Le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0;top:1166;width:70;height:105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stroked="t" o:allowincell="f" style="position:absolute;left:1946;top:1166;width:70;height:105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black" stroked="t" o:allowincell="f" style="position:absolute;left:601;top:1148;width:52;height:141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rect>
                <v:rect id="shape_0" fillcolor="black" stroked="t" o:allowincell="f" style="position:absolute;left:1893;top:1148;width:52;height:141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rect>
                <v:rect id="shape_0" stroked="t" o:allowincell="f" style="position:absolute;left:654;top:1113;width:1238;height:212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line id="shape_0" from="529,1078" to="599,1147" stroked="t" o:allowincell="f" style="position:absolute;flip:x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1946,1078" to="2016,1147" stroked="t" o:allowincell="f" style="position:absolute;flip: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24,1219" to="529,1219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24,1078" to="529,1078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017,1219" to="2123,1219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56;top:1342;width:168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Line Out R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5;top:2246;width:70;height:106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stroked="t" o:allowincell="f" style="position:absolute;left:1911;top:2246;width:70;height:106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black" stroked="t" o:allowincell="f" style="position:absolute;left:566;top:2229;width:52;height:140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rect>
                <v:rect id="shape_0" fillcolor="black" stroked="t" o:allowincell="f" style="position:absolute;left:1858;top:2229;width:52;height:140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rect>
                <v:rect id="shape_0" stroked="t" o:allowincell="f" style="position:absolute;left:619;top:2193;width:1238;height:212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line id="shape_0" from="494,2157" to="564,2227" stroked="t" o:allowincell="f" style="position:absolute;flip:x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1911,2157" to="1981,2227" stroked="t" o:allowincell="f" style="position:absolute;flip: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89,2300" to="494,2300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89,2158" to="494,2158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1982,2300" to="2087,2300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1982,2158" to="2087,215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476;top:2423;width:156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Line In R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5;top:1963;width:70;height:105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stroked="t" o:allowincell="f" style="position:absolute;left:1911;top:1963;width:70;height:105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rect id="shape_0" fillcolor="black" stroked="t" o:allowincell="f" style="position:absolute;left:566;top:1945;width:52;height:141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rect>
                <v:rect id="shape_0" fillcolor="black" stroked="t" o:allowincell="f" style="position:absolute;left:1858;top:1945;width:52;height:141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rect>
                <v:rect id="shape_0" stroked="t" o:allowincell="f" style="position:absolute;left:619;top:1910;width:1238;height:211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line id="shape_0" from="494,2087" to="564,2157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1911,2087" to="1981,2157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89,2016" to="494,2016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89,2158" to="494,2158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1982,2016" to="2087,2016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494;top:1697;width:144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Line In Le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867;top:865;width:424;height:141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shape id="shape_0" stroked="f" o:allowincell="f" style="position:absolute;left:2547;top:617;width:108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R ball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867;top:2087;width:424;height:141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  <v:shape id="shape_0" stroked="f" o:allowincell="f" style="position:absolute;left:2795;top:1821;width:601;height:4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000000"/>
                            <w:lang w:val="en-US" w:bidi="ar-SA"/>
                          </w:rPr>
                          <w:t>R r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7,1168" to="7057,2424" stroked="t" o:allowincell="f" style="position:absolute;flip:y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line id="shape_0" from="6001,1170" to="7044,1170" stroked="t" o:allowincell="f" style="position:absolute;flip:x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line id="shape_0" from="5859,2105" to="5859,2440" stroked="t" o:allowincell="f" style="position:absolute;flip:y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line id="shape_0" from="5858,3056" to="6530,3056" stroked="t" o:allowincell="f" style="position:absolute;flip:x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line id="shape_0" from="6036,2031" to="6283,2036" stroked="t" o:allowincell="f" style="position:absolute;flip:x;mso-position-horizontal-relative:char">
                  <v:stroke color="blue" weight="11520" joinstyle="miter" endcap="flat"/>
                  <v:fill o:detectmouseclick="t" on="false"/>
                  <w10:wrap type="none"/>
                </v:line>
                <v:shape id="shape_0" coordsize="286,3" path="m286,3l0,0e" fillcolor="white" stroked="t" o:allowincell="f" style="position:absolute;left:6000;top:1275;width:285;height:2;mso-wrap-style:none;v-text-anchor:middle;mso-position-horizontal-relative:char">
                  <v:fill o:detectmouseclick="t" type="solid" color2="black"/>
                  <v:stroke color="blue" weight="11520" joinstyle="round" endcap="flat"/>
                  <w10:wrap type="none"/>
                </v:shape>
                <v:line id="shape_0" from="2336,2158" to="2336,3060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336,3061" to="4530,3061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01;top:2122;width:87;height:88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oval>
                <v:line id="shape_0" from="3664,1556" to="3664,2015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28;top:1520;width:88;height:88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oval>
                <v:line id="shape_0" from="3292,937" to="3663,937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664,936" to="3664,121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28;top:1184;width:88;height:87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oval>
                <v:line id="shape_0" from="2299,935" to="2865,935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59;top:900;width:87;height:88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oval>
                <v:line id="shape_0" from="389,2158" to="389,215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124,1219" to="2193,1219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194,935" to="2194,1217" stroked="t" o:allowincell="f" style="position:absolute;flip: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124,936" to="2193,936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088,2158" to="2088,215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663,1220" to="4529,1220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664,1219" to="3664,1555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194,1556" to="3663,1556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194,1556" to="2194,2015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088,2016" to="2193,2016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265,2088" to="4529,2088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30;top:2052;width:88;height:87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oval>
                <v:line id="shape_0" from="2088,2300" to="2088,2493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088,2494" to="4265,2494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266,2086" to="4266,2492" stroked="t" o:allowincell="f" style="position:absolute;flip:y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3292,2158" to="3769,2158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336,2158" to="2866,215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01;top:2122;width:87;height:88;mso-wrap-style:none;v-text-anchor:middle;mso-position-horizontal-relative:char">
                  <v:fill o:detectmouseclick="t" type="solid" color2="white"/>
                  <v:stroke color="black" weight="11520" joinstyle="miter" endcap="flat"/>
                  <w10:wrap type="none"/>
                </v:oval>
                <v:line id="shape_0" from="2124,1078" to="2335,10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336,1078" to="2336,2157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088,2158" to="2335,2158" stroked="t" o:allowincell="f" style="position:absolute;flip:x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424,1078" to="424,10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line id="shape_0" from="2124,1078" to="2124,1078" stroked="t" o:allowincell="f" style="position:absolute;mso-position-horizontal-relative:char">
                  <v:stroke color="black" weight="11520" joinstyle="miter" endcap="flat"/>
                  <v:fill o:detectmouseclick="t" on="false"/>
                  <w10:wrap type="none"/>
                </v:line>
                <v:rect id="shape_0" stroked="t" o:allowincell="f" style="position:absolute;left:1395;top:165;width:3029;height:315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86;top:164;width:194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nection bo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3,1290" to="6283,1413" stroked="t" o:allowincell="f" style="position:absolute;flip:x;mso-position-horizontal-relative:char">
                  <v:stroke color="blue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lang w:val="ru-RU"/>
        </w:rPr>
      </w:pPr>
      <w:r>
        <w:rPr/>
        <w:t>Lin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, </w:t>
      </w:r>
      <w:r>
        <w:rPr/>
        <w:t>Line</w:t>
      </w:r>
      <w:r>
        <w:rPr>
          <w:lang w:val="ru-RU"/>
        </w:rPr>
        <w:t xml:space="preserve"> </w:t>
      </w:r>
      <w:r>
        <w:rPr/>
        <w:t>Out</w:t>
      </w:r>
      <w:r>
        <w:rPr>
          <w:lang w:val="ru-RU"/>
        </w:rPr>
        <w:t xml:space="preserve"> должны быть подключены к соответствующим гнёздам звуковой карты. С другой стороны они входят в соединительную коробочку, её распайка показана  в </w:t>
      </w:r>
      <w:r>
        <w:rPr>
          <w:i/>
        </w:rPr>
        <w:t>Connection</w:t>
      </w:r>
      <w:r>
        <w:rPr>
          <w:i/>
          <w:lang w:val="ru-RU"/>
        </w:rPr>
        <w:t xml:space="preserve"> </w:t>
      </w:r>
      <w:r>
        <w:rPr>
          <w:i/>
        </w:rPr>
        <w:t>box</w:t>
      </w:r>
      <w:r>
        <w:rPr>
          <w:lang w:val="ru-RU"/>
        </w:rPr>
        <w:t xml:space="preserve">.  Из коробочки выходят 3 измерительных терминала. Для измерения импеданса, L и C используются 2 терминала, обозначеные Zx. Они же являются входным и выходным для измерения проходных характеристик 3-х полюсника, в этом случае используется дополнительный терминал Com. Если Zmeter предназначен только для измерения L и C, то терминал Com можно не делать и в этом случае можно использовать коробочку от </w:t>
      </w:r>
      <w:r>
        <w:rPr/>
        <w:t>LCmeter</w:t>
      </w:r>
      <w:r>
        <w:rPr>
          <w:lang w:val="ru-RU"/>
        </w:rPr>
        <w:t xml:space="preserve">-а. Все измерительные терминалы должны быть как можно меньшей длины для уменьшения паразитной индуктивност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Кроме Com терминала здесь добавлен резистор R ballast на всякий случай, чтобы не перегружать выход звуковой карты, его величина от 0 до ~50 Ом, я поставил 16. Большая величина этого резистора увеличивает шум при измерении малых индуктивностей и больших ёмкостей. </w:t>
      </w:r>
    </w:p>
    <w:p>
      <w:pPr>
        <w:pStyle w:val="Normal"/>
        <w:ind w:firstLine="708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 </w:t>
      </w:r>
      <w:r>
        <w:rPr/>
        <w:t>ref</w:t>
      </w:r>
      <w:r>
        <w:rPr>
          <w:lang w:val="ru-RU"/>
        </w:rPr>
        <w:t xml:space="preserve"> как обычно являются опорным сопротивлениями, их может быть несколько разной величины и их значение должно быть известно с максимальной точностью. В связи с расширением частотного диапазона  я уменьшил их набор с 1.5-10-100-1000 Ом до 1-33-1000 Ом. Переключатель S1 как и раньше в верхнем положении (все входы-выходы замкнуты между собой) используется для калибровки, а в нижнем – для измерения.  При измерении проходной характеристики </w:t>
      </w:r>
      <w:r>
        <w:rPr/>
        <w:t>R</w:t>
      </w:r>
      <w:r>
        <w:rPr>
          <w:lang w:val="ru-RU"/>
        </w:rPr>
        <w:t xml:space="preserve"> </w:t>
      </w:r>
      <w:r>
        <w:rPr/>
        <w:t>ref</w:t>
      </w:r>
      <w:r>
        <w:rPr>
          <w:lang w:val="ru-RU"/>
        </w:rPr>
        <w:t xml:space="preserve"> служит также нагрузкой выхода 3-х полюсника. Его не стоит делать слишком большим, так как возможно влияние емкости кабеля соединяющего коробочку с </w:t>
      </w:r>
      <w:r>
        <w:rPr/>
        <w:t>Lin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звуковой карт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ибровк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Zmeter не использует системный микшер, поэтому при калибровке необходимо вручную преключить каналы и настроить громкости. Это немного усложняет процесс, зато позволит, по всей видимости, работать в Windows Vista (не проверено). После калибровки микшер трогать нельзя (особенно входной)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так, после выбора звуковой карты в закладке «</w:t>
      </w:r>
      <w:r>
        <w:rPr/>
        <w:t> Setup</w:t>
      </w:r>
      <w:r>
        <w:rPr>
          <w:lang w:val="ru-RU"/>
        </w:rPr>
        <w:t>» открываем установки микшера воспроизведения. Все линии кроме общей (</w:t>
      </w:r>
      <w:r>
        <w:rPr/>
        <w:t>Volume</w:t>
      </w:r>
      <w:r>
        <w:rPr>
          <w:lang w:val="ru-RU"/>
        </w:rPr>
        <w:t xml:space="preserve"> </w:t>
      </w:r>
      <w:r>
        <w:rPr/>
        <w:t>control</w:t>
      </w:r>
      <w:r>
        <w:rPr>
          <w:lang w:val="ru-RU"/>
        </w:rPr>
        <w:t xml:space="preserve">) и </w:t>
      </w:r>
      <w:r>
        <w:rPr/>
        <w:t>Wave</w:t>
      </w:r>
      <w:r>
        <w:rPr>
          <w:lang w:val="ru-RU"/>
        </w:rPr>
        <w:t xml:space="preserve"> должны быть закрыты. Особое внимание обратить на линейный вход микшера воспроизведения – он обязательно должен быть закрыт, чтобы сигнал не попадал на АЦП минуя коробочку. Закрытие всех остальных ненужных линий уменьшает шум линейного выход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343525" cy="3009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микшере записи наоборот - выбираем линейный вход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drawing>
          <wp:inline distT="0" distB="0" distL="0" distR="0">
            <wp:extent cx="5057775" cy="2752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Уровни воспроизведения и записи рабочих линий устанавливаем примерно как на картинках, баланс везде должен быть по центру. Если микшер записи поддерживает несколько линий-источников (например, как это сделано в воспроизведении), то все ненужные источники надо закрыть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Далее переключаем коробочку в режим калибровки (кабели должны быть подключены к звуковой карте), переключаем закладку на «</w:t>
      </w:r>
      <w:r>
        <w:rPr/>
        <w:t>Processing</w:t>
      </w:r>
      <w:r>
        <w:rPr>
          <w:lang w:val="ru-RU"/>
        </w:rPr>
        <w:t>», ставим селектор «</w:t>
      </w:r>
      <w:r>
        <w:rPr/>
        <w:t>Mode</w:t>
      </w:r>
      <w:r>
        <w:rPr>
          <w:lang w:val="ru-RU"/>
        </w:rPr>
        <w:t>» на</w:t>
      </w:r>
      <w:r>
        <w:rPr/>
        <w:t> </w:t>
      </w:r>
      <w:r>
        <w:rPr>
          <w:lang w:val="ru-RU"/>
        </w:rPr>
        <w:t>«</w:t>
      </w:r>
      <w:r>
        <w:rPr/>
        <w:t>Calibration</w:t>
      </w:r>
      <w:r>
        <w:rPr>
          <w:lang w:val="ru-RU"/>
        </w:rPr>
        <w:t>» и нажимаем на «</w:t>
      </w:r>
      <w:r>
        <w:rPr/>
        <w:t> Start </w:t>
      </w:r>
      <w:r>
        <w:rPr>
          <w:lang w:val="ru-RU"/>
        </w:rPr>
        <w:t>». На экране должна быть примерно такая карти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лжен быть один острый пик на фоне шумов, качество Q</w:t>
      </w:r>
      <w:r>
        <w:rPr/>
        <w:t>uality</w:t>
      </w:r>
      <w:r>
        <w:rPr>
          <w:lang w:val="ru-RU"/>
        </w:rPr>
        <w:t xml:space="preserve"> &gt;~75 для обеих каналов, десинхронизация Async равна 0 во всех разрядах. Затем регулировками громкости записи и воспроизведения добиваемся максимального значения Q</w:t>
      </w:r>
      <w:r>
        <w:rPr/>
        <w:t>uality</w:t>
      </w:r>
      <w:r>
        <w:rPr>
          <w:lang w:val="ru-RU"/>
        </w:rPr>
        <w:t xml:space="preserve"> при нулевом Async. Чем больше Q</w:t>
      </w:r>
      <w:r>
        <w:rPr/>
        <w:t>uality</w:t>
      </w:r>
      <w:r>
        <w:rPr>
          <w:lang w:val="ru-RU"/>
        </w:rPr>
        <w:t xml:space="preserve"> тем больше отношение сигнал/шум и соответственно выше точность измерен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Если сигнал слабый то Q</w:t>
      </w:r>
      <w:r>
        <w:rPr/>
        <w:t>uality</w:t>
      </w:r>
      <w:r>
        <w:rPr>
          <w:lang w:val="ru-RU"/>
        </w:rPr>
        <w:t xml:space="preserve"> низкое, Async может принимать хаотические ненулевые значения то нужно добавить уровень записи или воспроизведения. Если пика вообще нет Q</w:t>
      </w:r>
      <w:r>
        <w:rPr/>
        <w:t>uality</w:t>
      </w:r>
      <w:r>
        <w:rPr>
          <w:lang w:val="ru-RU"/>
        </w:rPr>
        <w:t xml:space="preserve"> &lt; 0 – проверяем схему соединения и правильность выбора и установок микшера. Качество сигнала для обеих каналов должно быть примерно одинаковое. Если не так – проверяем переключена ли коробочка в режим калибровк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Если уровень сигнала слишком большой то из-за нелинейных искажений (насыщение) качество сигнала падает и появляются гармоники справа от пика – уменьшаем громкост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сли пик один, но с  пьедесталом и Async имеет ненулевое устойчивое значение, то это значит что самплиг воспроизведения и записи реально отличаются несмотря на заказаные одинаковые значения. Обычно это бывает с самплингами 96000 и 192000 - это баг либо карты, либо драйвера.  В этом случае нужно уменьшть самплинг. Самплинг 48000 пока ещё никогда подводил.</w:t>
      </w:r>
      <w:r>
        <w:br w:type="page"/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val="ru-RU"/>
        </w:rPr>
        <w:t>Перегрузка, уменьшить уровень сигнал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есинхронизация записи - воспроизведения, уменьшить самплинг</w:t>
      </w:r>
      <w:r>
        <w:rPr>
          <w:lang w:val="ru-RU"/>
        </w:rPr>
        <w:t>.</w: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После ручной регулировки системного микшера закрываем его чтобы случайно ничего не испортить и нажимаем «</w:t>
      </w:r>
      <w:r>
        <w:rPr/>
        <w:t>Continue </w:t>
      </w:r>
      <w:r>
        <w:rPr>
          <w:lang w:val="ru-RU"/>
        </w:rPr>
        <w:t>».  Дальше программа все делает автоматически. Должна появиться картинка вида</w:t>
      </w:r>
    </w:p>
    <w:p>
      <w:pPr>
        <w:pStyle w:val="Normal"/>
        <w:ind w:firstLine="708"/>
        <w:jc w:val="both"/>
        <w:rPr/>
      </w:pP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ли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сле того как картина стабилизируется нужно проверить, что гладкие кривые  не выходят за пределы зашумлённых и можно нажимать на «</w:t>
      </w:r>
      <w:r>
        <w:rPr/>
        <w:t>Stop </w:t>
      </w:r>
      <w:r>
        <w:rPr>
          <w:lang w:val="ru-RU"/>
        </w:rPr>
        <w:t xml:space="preserve">». Если где то выходят (обычно с краев), то нужно избегать измерений в этих диапазонах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этих графиках отображается аплитудно-фазо-частотная характеристика (АФЧХ) правого канала относительно левого. Она учитывает также временной сдвиг одного канала относительно другого, что имеет место на последнем графике, и интерполирует результат комплексным полиномом 15 степени. Это позволяет калибровать карты типа Aureal и некоторые </w:t>
      </w:r>
      <w:r>
        <w:rPr/>
        <w:t>SaundBlaster</w:t>
      </w:r>
      <w:r>
        <w:rPr>
          <w:lang w:val="ru-RU"/>
        </w:rPr>
        <w:t>-ы на которых измерения LСmeter-ом просто невозможны (меряем ёмкость а показывает индуктивность, например). Звуковые карты типа CMI 8738 и ее клоны этим методом не лечатся и у меня нет идеи как заставить их работать нормальн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финальной стадии калибровки а также во время измерения при смене диапазона может мелькать надпись «</w:t>
      </w:r>
      <w:r>
        <w:rPr/>
        <w:t> </w:t>
      </w:r>
      <w:r>
        <w:rPr>
          <w:b/>
          <w:color w:val="FF0000"/>
        </w:rPr>
        <w:t>Saturation</w:t>
      </w:r>
      <w:r>
        <w:rPr>
          <w:lang w:val="ru-RU"/>
        </w:rPr>
        <w:t>». Ничего страшного в этом нет, программа сама отрегулирует уровень выходного сигнала цифровым способом</w:t>
      </w:r>
      <w:r>
        <w:rPr/>
        <w:t> </w:t>
      </w:r>
      <w:r>
        <w:rPr>
          <w:lang w:val="ru-RU"/>
        </w:rPr>
        <w:t>без участия системного микше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Итак, калибровка закончена. При закрытии программы она сохранится в .ini файле, так что нет необходимости каждый раз её делать после загрузки программы. Если же установки микшера этой карты менялись, то нужно провести калибровку заново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исания общих установок измер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и выборе любого режима измерения на экране появляются контроль спектрального диапазона (снизу)  и установки графика «</w:t>
      </w:r>
      <w:r>
        <w:rPr>
          <w:lang w:val="en-US"/>
        </w:rPr>
        <w:t>Graph</w:t>
      </w:r>
      <w:r>
        <w:rPr>
          <w:lang w:val="ru-RU"/>
        </w:rPr>
        <w:t>»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«</w:t>
      </w:r>
      <w:r>
        <w:rPr>
          <w:lang w:val="en-US"/>
        </w:rPr>
        <w:t>Mod</w:t>
      </w:r>
      <w:r>
        <w:rPr>
          <w:lang w:val="ru-RU"/>
        </w:rPr>
        <w:t xml:space="preserve">. &amp; </w:t>
      </w:r>
      <w:r>
        <w:rPr>
          <w:lang w:val="en-US"/>
        </w:rPr>
        <w:t>Phase</w:t>
      </w:r>
      <w:r>
        <w:rPr>
          <w:lang w:val="ru-RU"/>
        </w:rPr>
        <w:t>»: Показывать на графике модуль и фазу импеданса или проходной характеристики вместо комплексного представления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«</w:t>
      </w:r>
      <w:r>
        <w:rPr>
          <w:lang w:val="en-US"/>
        </w:rPr>
        <w:t>Draw</w:t>
      </w:r>
      <w:r>
        <w:rPr>
          <w:lang w:val="ru-RU"/>
        </w:rPr>
        <w:t xml:space="preserve"> </w:t>
      </w:r>
      <w:r>
        <w:rPr>
          <w:lang w:val="en-US"/>
        </w:rPr>
        <w:t>all</w:t>
      </w:r>
      <w:r>
        <w:rPr>
          <w:lang w:val="ru-RU"/>
        </w:rPr>
        <w:t xml:space="preserve"> </w:t>
      </w:r>
      <w:r>
        <w:rPr>
          <w:lang w:val="en-US"/>
        </w:rPr>
        <w:t>points</w:t>
      </w:r>
      <w:r>
        <w:rPr>
          <w:lang w:val="ru-RU"/>
        </w:rPr>
        <w:t>»: Показывать все точки. При измерении индуктивности или ёмкости её лучше отключить для уменьшения шума видимого на экране. Включается при поиске узких пиков на графике, например положения пика ферромагнитного резонанса  в режиме широкого диапазон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«</w:t>
      </w:r>
      <w:r>
        <w:rPr>
          <w:lang w:val="en-US"/>
        </w:rPr>
        <w:t>Left</w:t>
      </w:r>
      <w:r>
        <w:rPr>
          <w:lang w:val="ru-RU"/>
        </w:rPr>
        <w:t xml:space="preserve"> </w:t>
      </w:r>
      <w:r>
        <w:rPr>
          <w:lang w:val="en-US"/>
        </w:rPr>
        <w:t>Y</w:t>
      </w:r>
      <w:r>
        <w:rPr>
          <w:lang w:val="ru-RU"/>
        </w:rPr>
        <w:t xml:space="preserve"> </w:t>
      </w:r>
      <w:r>
        <w:rPr>
          <w:lang w:val="en-US"/>
        </w:rPr>
        <w:t>for</w:t>
      </w:r>
      <w:r>
        <w:rPr>
          <w:lang w:val="ru-RU"/>
        </w:rPr>
        <w:t xml:space="preserve"> </w:t>
      </w:r>
      <w:r>
        <w:rPr>
          <w:lang w:val="en-US"/>
        </w:rPr>
        <w:t>all</w:t>
      </w:r>
      <w:r>
        <w:rPr>
          <w:lang w:val="ru-RU"/>
        </w:rPr>
        <w:t>»: Обычно левая шкала на графике относится к вещественной части сигнала, активному сопротивлению или модулю измеряемой величины. Все реактивные составляющие а также фаза относится к правой шкале. Для сравнения активной и реактивной частей их иногда бывает удобно смотреть с одинаковой шкалой – в этом случае и используется этот переключатель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«</w:t>
      </w:r>
      <w:r>
        <w:rPr>
          <w:lang w:val="en-US"/>
        </w:rPr>
        <w:t>Lg</w:t>
      </w:r>
      <w:r>
        <w:rPr>
          <w:lang w:val="ru-RU"/>
        </w:rPr>
        <w:t>(</w:t>
      </w:r>
      <w:r>
        <w:rPr>
          <w:lang w:val="en-US"/>
        </w:rPr>
        <w:t>f</w:t>
      </w:r>
      <w:r>
        <w:rPr>
          <w:lang w:val="ru-RU"/>
        </w:rPr>
        <w:t>)»: переключение на логарифмическое представление частоты f – нижняя шкала графи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онтроль спектрального диапазона регулируется с обеих сторон а также может перемещаться как единое целое вправо-влево мышкой как скролл-бар. Двойной щелчёк мышки переключает на полный диапазон а повторный двойной щелчёк возвращает обратн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Измерение импеданс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ереключаем «</w:t>
      </w:r>
      <w:r>
        <w:rPr>
          <w:lang w:val="en-US"/>
        </w:rPr>
        <w:t>Mode</w:t>
      </w:r>
      <w:r>
        <w:rPr>
          <w:lang w:val="ru-RU"/>
        </w:rPr>
        <w:t>» на «</w:t>
      </w:r>
      <w:r>
        <w:rPr/>
        <w:t> Z</w:t>
      </w:r>
      <w:r>
        <w:rPr>
          <w:lang w:val="ru-RU"/>
        </w:rPr>
        <w:t xml:space="preserve"> </w:t>
      </w:r>
      <w:r>
        <w:rPr/>
        <w:t>graph </w:t>
      </w:r>
      <w:r>
        <w:rPr>
          <w:lang w:val="ru-RU"/>
        </w:rPr>
        <w:t>» - появляется окошко для ввода опорных сопротивлений R ref. После ввода очередного сопротивления нажимаем на Enter и добавляется пустое поле для ввода следующего сопротивления и т.д. Потом их можно будет выбирать из списка. При выходе из программы этот список сохраняется в .ini файле. Чтобы удалить значение стираем его и нажимаем Backspase. Таким образом редактирование списка напоминает редактироване обычного текстового файла, где каждая строчка соответствует элементу списка. Разделительный десятичный символ – точка, независимо от установок Windows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алее выбираем сопротивление из списка равное опорному сопротивлению в коробочке, подключаем измеряемый элемент и нажимаем на «</w:t>
      </w:r>
      <w:r>
        <w:rPr>
          <w:lang w:val="en-US"/>
        </w:rPr>
        <w:t>Start</w:t>
      </w:r>
      <w:r>
        <w:rPr>
          <w:lang w:val="ru-RU"/>
        </w:rPr>
        <w:t xml:space="preserve">»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мерение импеданса мелкого сетевого трансформатора. Виден собственный резонанс в районе 4000 Гц. В данном случае удобно искать резонансную частоту по точке пересечения мнимой части или фазы с нулём правой шкалы. Для того чтобы сетка на графике соответствовала правой шкале щёлнете по ней мышкой.  Допускается менять границы спектрального диапазона во время измер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Ферромагнитный резонанс 20 сантиметрового ферритового стержня с подмагничиванием. Резонанс очень острый, поэтому пришлось сильно ограничить диапазон измерений. На полном диапазоне видна только вертикальная черта на склоне индуктивного импеданса возбуждающей катушки. «</w:t>
      </w:r>
      <w:r>
        <w:rPr>
          <w:lang w:val="en-US"/>
        </w:rPr>
        <w:t>Draw</w:t>
      </w:r>
      <w:r>
        <w:rPr>
          <w:lang w:val="ru-RU"/>
        </w:rPr>
        <w:t xml:space="preserve"> </w:t>
      </w:r>
      <w:r>
        <w:rPr>
          <w:lang w:val="en-US"/>
        </w:rPr>
        <w:t>all</w:t>
      </w:r>
      <w:r>
        <w:rPr>
          <w:lang w:val="ru-RU"/>
        </w:rPr>
        <w:t xml:space="preserve"> </w:t>
      </w:r>
      <w:r>
        <w:rPr>
          <w:lang w:val="en-US"/>
        </w:rPr>
        <w:t>points</w:t>
      </w:r>
      <w:r>
        <w:rPr>
          <w:lang w:val="ru-RU"/>
        </w:rPr>
        <w:t xml:space="preserve">» должна быть включена в этом случае, иначе пик может просто не прорисоваться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порное сопротивление выбирается из условия его близости к измеряемому импедансу. В данном случае вместо 100 Ом можно использовать R ref = 10 Ом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br/>
      </w:r>
      <w:r>
        <w:br w:type="page"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мерение индуктивности и ёмк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сё то же самое, что и при измерении импедаса только добавляется вычисление индуктивности или ёмкост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ереключаемся на «</w:t>
      </w:r>
      <w:r>
        <w:rPr/>
        <w:t> Z</w:t>
      </w:r>
      <w:r>
        <w:rPr>
          <w:lang w:val="ru-RU"/>
        </w:rPr>
        <w:t xml:space="preserve"> </w:t>
      </w:r>
      <w:r>
        <w:rPr/>
        <w:t>graph</w:t>
      </w:r>
      <w:r>
        <w:rPr>
          <w:lang w:val="ru-RU"/>
        </w:rPr>
        <w:t xml:space="preserve"> + </w:t>
      </w:r>
      <w:r>
        <w:rPr/>
        <w:t>LCR </w:t>
      </w:r>
      <w:r>
        <w:rPr>
          <w:lang w:val="ru-RU"/>
        </w:rPr>
        <w:t>». Появляется окошко «</w:t>
      </w:r>
      <w:r>
        <w:rPr/>
        <w:t> LCR</w:t>
      </w:r>
      <w:r>
        <w:rPr>
          <w:lang w:val="ru-RU"/>
        </w:rPr>
        <w:t xml:space="preserve"> </w:t>
      </w:r>
      <w:r>
        <w:rPr/>
        <w:t>result </w:t>
      </w:r>
      <w:r>
        <w:rPr>
          <w:lang w:val="ru-RU"/>
        </w:rPr>
        <w:t xml:space="preserve">» в котором будут отображаться результаты измерений. Текст из этого окошка можно копировать в буфер Ctrl-C. Если график и результат неустойчивые нужно уменьшить частотный диапазон и подвигать его в ту или другую сторону для получения стабильного результа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Измерение балластной индуктивности от выходного фильтра импульсного источника питания. Вычисленная индуктивность (кривая L/C) полностью ложится на измеренную кривую (Im). Диапазон смещён в высокочастотную область чтобы Im  было примерно того же порядка что и R ref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br/>
      </w:r>
      <w:r>
        <w:br w:type="page"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змерение ёмкости 10000 мкФ. Показания неустойчивые, но тем не менее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572125" cy="4095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конденсаторе написано 102 т.е. 1000p</w:t>
      </w:r>
      <w:r>
        <w:rPr>
          <w:lang w:val="en-US"/>
        </w:rPr>
        <w:t>F</w:t>
      </w:r>
      <w:r>
        <w:rPr>
          <w:lang w:val="ru-RU"/>
        </w:rPr>
        <w:t xml:space="preserve">. Показания устойчивые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мерение проходных характеристи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Этот режим серьёзно не тестировался в связи с отсутствием подходящего объекта измерения. Пробовал только переменный резистор – вроде работает. По идее должно быть интересно любителям звукотехники при обмере проходных АФЧХ УНЧ. Нужно только учитывать входное сопротивление коробочки, и следить за уровнями сигнала чтобы не сжечь звуковую карту и/или тестируемую схему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ля увеличения входного сопротивления можно установить входные каскады с отдельным источником питания (не проверялось), в этом случае их нужно включать в калибровочную цепь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ченые баг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Если часто нажимать на «</w:t>
      </w:r>
      <w:r>
        <w:rPr>
          <w:lang w:val="en-US"/>
        </w:rPr>
        <w:t>Start</w:t>
      </w:r>
      <w:r>
        <w:rPr>
          <w:lang w:val="ru-RU"/>
        </w:rPr>
        <w:t>» - «</w:t>
      </w:r>
      <w:r>
        <w:rPr>
          <w:lang w:val="en-US"/>
        </w:rPr>
        <w:t>St</w:t>
      </w:r>
      <w:r>
        <w:rPr>
          <w:lang w:val="ru-RU"/>
        </w:rPr>
        <w:t>op» при очередном нажатии на «</w:t>
      </w:r>
      <w:r>
        <w:rPr>
          <w:lang w:val="en-US"/>
        </w:rPr>
        <w:t>Start</w:t>
      </w:r>
      <w:r>
        <w:rPr>
          <w:lang w:val="ru-RU"/>
        </w:rPr>
        <w:t>» может иногда не запустится. В этом случае нажмите на «</w:t>
      </w:r>
      <w:r>
        <w:rPr>
          <w:lang w:val="en-US"/>
        </w:rPr>
        <w:t>St</w:t>
      </w:r>
      <w:r>
        <w:rPr>
          <w:lang w:val="ru-RU"/>
        </w:rPr>
        <w:t xml:space="preserve">op» и перезагрузите программу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любом случае автор не несёт ответственности за возможный ущерб нанесеный этой программой, каждый использует её на свой страх и риск. 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4:16:00Z</dcterms:created>
  <dc:creator>Dima</dc:creator>
  <dc:description/>
  <cp:keywords/>
  <dc:language>en-US</dc:language>
  <cp:lastModifiedBy>Dima</cp:lastModifiedBy>
  <dcterms:modified xsi:type="dcterms:W3CDTF">2009-07-05T17:14:00Z</dcterms:modified>
  <cp:revision>108</cp:revision>
  <dc:subject/>
  <dc:title/>
</cp:coreProperties>
</file>