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t>Включает в себя двухлучевой осциллограф и спектроанализатор, частотный диапазон: 20 Гц-20 кГц. Компоновка осциллографа и анализатора спектра более удобна для использования на экране компьютера (рис.6), регуляторы организованы в виде ползунков, его функциональность выше, чем в предыдущем случае. Органы управления расположены в верхней части окна в виде кнопок, движимые регуляторы — как обычно, сбоку от экран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DFDFDF" w:val="clear"/>
            <w:vAlign w:val="center"/>
          </w:tcPr>
          <w:p>
            <w:pPr>
              <w:pStyle w:val="Style15"/>
              <w:spacing w:before="280" w:after="0"/>
              <w:jc w:val="center"/>
              <w:rPr/>
            </w:pPr>
            <w:r>
              <w:rPr/>
              <w:drawing>
                <wp:inline distT="0" distB="0" distL="0" distR="0">
                  <wp:extent cx="4286250"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86250" cy="2790825"/>
                          </a:xfrm>
                          <a:prstGeom prst="rect">
                            <a:avLst/>
                          </a:prstGeom>
                        </pic:spPr>
                      </pic:pic>
                    </a:graphicData>
                  </a:graphic>
                </wp:inline>
              </w:drawing>
            </w:r>
          </w:p>
        </w:tc>
      </w:tr>
      <w:tr>
        <w:trPr/>
        <w:tc>
          <w:tcPr>
            <w:tcW w:w="9355" w:type="dxa"/>
            <w:tcBorders/>
            <w:shd w:fill="EFEFEF" w:val="clear"/>
            <w:vAlign w:val="center"/>
          </w:tcPr>
          <w:p>
            <w:pPr>
              <w:pStyle w:val="Style15"/>
              <w:spacing w:before="280" w:after="0"/>
              <w:jc w:val="center"/>
              <w:rPr/>
            </w:pPr>
            <w:r>
              <w:rPr/>
              <w:t>Рис. 6.</w:t>
            </w:r>
          </w:p>
        </w:tc>
      </w:tr>
    </w:tbl>
    <w:p>
      <w:pPr>
        <w:pStyle w:val="Style15"/>
        <w:rPr/>
      </w:pPr>
      <w:r>
        <w:rPr/>
        <w:t>Так как осциллограф двухлучевой, то для него могут использоваться оба канала звуковой карты, соответствующий режим включается кнопками над экраном. А вот спектроанализатор у меня работал только от правого канала звуковой карты. Синхронизация включается (Trigger level…) и отключается кнопками над экраном, причем возможна синхронизация как по восходящему, так и по нисходящему фронту импульса, хотя часто бывает, что сигнал даже довольно правильной формы невозможно синхронизировать ни тем, ни иным способом.</w:t>
      </w:r>
    </w:p>
    <w:p>
      <w:pPr>
        <w:pStyle w:val="Style15"/>
        <w:rPr/>
      </w:pPr>
      <w:r>
        <w:rPr/>
        <w:t>Основные органы управления расположены сбоку от экрана. Усиление устанавливается двумя вертикальными бегунками отдельно для лучей Y1, Y2, рядом с ними находятся ползунки меньшего размера для возможности вертикального смещения сигналов лучей. Положению ползунков усиления соответствуют числовые значения в окне «Gain», хотя последние малоинформативны. В следующем блоке первым идет регулятор «Т» (мс/дел) с ним связаны две кнопки над экраном, позволяющие менять масштаб как 1/10. Изображение на кнопках соответствует сигналу большего и меньшего периода. Числовое значение размерности времени отображается в окне «Sweep», однако отображаемое значение относится не к одному делению ячейки сетки, как обычно, а ко всему экрану — 10 делений. В окошках под экраном отображаются значения той точки экрана, на которую наведен курсор мыши. Для более точного измерения таким образом следует включить кнопку «Meter mode», тогда курсор приобретает форму перекрестка.</w:t>
      </w:r>
    </w:p>
    <w:p>
      <w:pPr>
        <w:pStyle w:val="Style15"/>
        <w:rPr/>
      </w:pPr>
      <w:r>
        <w:rPr/>
        <w:t>Из режима осциллографа легко перейти в режим спектроанализатора, достаточно нажать кнопку (FFT) справа над экраном. При этом в окне «Sweep» значения начинают отображаться уже в Гц, масштаб задается тем же ползунком «Т». Верхний предел оси частот в режиме спектроанализатора определяется так же из меню вкладки Options\Timing. Режим спектроанализатора удобно также использовать для определения частоты стабильного сигнала на осциллографе. В этом случае, переключившись из осциллографа на спектроанализатор, сигнал будет изображен в виде острого пика на шкале частот (рис.7). Наведя мышкой на середину пика сигнала перекресток указателя, вы увидите в окошке под экраном числовое значение частоты этого сигнала.</w:t>
      </w:r>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DFDFDF" w:val="clear"/>
            <w:vAlign w:val="center"/>
          </w:tcPr>
          <w:p>
            <w:pPr>
              <w:pStyle w:val="Style15"/>
              <w:spacing w:before="280" w:after="0"/>
              <w:jc w:val="center"/>
              <w:rPr/>
            </w:pPr>
            <w:r>
              <w:rPr/>
              <w:drawing>
                <wp:inline distT="0" distB="0" distL="0" distR="0">
                  <wp:extent cx="4287520" cy="278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87520" cy="2789555"/>
                          </a:xfrm>
                          <a:prstGeom prst="rect">
                            <a:avLst/>
                          </a:prstGeom>
                        </pic:spPr>
                      </pic:pic>
                    </a:graphicData>
                  </a:graphic>
                </wp:inline>
              </w:drawing>
            </w:r>
          </w:p>
        </w:tc>
      </w:tr>
      <w:tr>
        <w:trPr/>
        <w:tc>
          <w:tcPr>
            <w:tcW w:w="9355" w:type="dxa"/>
            <w:tcBorders/>
            <w:shd w:fill="EFEFEF" w:val="clear"/>
            <w:vAlign w:val="center"/>
          </w:tcPr>
          <w:p>
            <w:pPr>
              <w:pStyle w:val="Style15"/>
              <w:spacing w:before="280" w:after="0"/>
              <w:jc w:val="center"/>
              <w:rPr/>
            </w:pPr>
            <w:r>
              <w:rPr/>
              <w:t>Рис. 7.</w:t>
            </w:r>
          </w:p>
        </w:tc>
      </w:tr>
    </w:tbl>
    <w:p>
      <w:pPr>
        <w:pStyle w:val="Style15"/>
        <w:rPr/>
      </w:pPr>
      <w:r>
        <w:rPr/>
        <w:t>Удобно пользоваться кнопкой «1:1», при ее нажатии изображение сигнала автоматически масштабируется по амплитуде до уровня двух пунктирных линий на экране, так уходит меньше времени на настройку чувствительности. Кроме того, из вкладки Options\Colors можно задать любые цвета для лучей и сетки экрана.</w:t>
      </w:r>
    </w:p>
    <w:p>
      <w:pPr>
        <w:pStyle w:val="Style15"/>
        <w:rPr/>
      </w:pPr>
      <w:r>
        <w:rPr/>
        <w:t>Насчет программных спектроанализаторов стоит оговорится отдельно. Об амплитуде сигналов в спектре здесь мы можем судить лишь относительно, ведь звуковые платы, ввиду своей специфики, не имеют средств определения абсолютной величины амплитуды поступающего на них сигнала. Программы же, использующие уже оцифрованный сигнал со звуковой карты, тем более не в состоянии определить его действительный уровень. Но на практике от них этого и не требуется, обычно уровень сигнала спектра наглядно изображается на шкале в относительных единица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7:16:00Z</dcterms:created>
  <dc:creator>timofey</dc:creator>
  <dc:description/>
  <cp:keywords/>
  <dc:language>en-US</dc:language>
  <cp:lastModifiedBy>timofey</cp:lastModifiedBy>
  <dcterms:modified xsi:type="dcterms:W3CDTF">2010-05-27T07:17:00Z</dcterms:modified>
  <cp:revision>2</cp:revision>
  <dc:subject/>
  <dc:title>Включает в себя двухлучевой осциллограф и спектроанализатор, частотный диапазон: 20 Гц-20 кГц</dc:title>
</cp:coreProperties>
</file>