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1.14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6" w:hanging="0"/>
        <w:jc w:val="center"/>
        <w:rPr/>
      </w:pPr>
      <w:r>
        <w:rPr>
          <w:b/>
          <w:bCs/>
          <w:color w:val="000000"/>
          <w:spacing w:val="-7"/>
          <w:sz w:val="28"/>
          <w:szCs w:val="28"/>
        </w:rPr>
        <w:t>Замена железобетонной анкерной опоры и анкера с оттяжками</w:t>
      </w:r>
      <w:r>
        <w:rPr>
          <w:b/>
          <w:bCs/>
          <w:color w:val="000000"/>
          <w:spacing w:val="-8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right="516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ind w:left="360" w:right="516" w:hanging="0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Heading1"/>
        <w:spacing w:lineRule="auto" w:line="36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еханик  или электромонтер 6 разряда - 1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5 разряда – 2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4 разряда - 3</w:t>
      </w:r>
    </w:p>
    <w:p>
      <w:pPr>
        <w:pStyle w:val="Heading1"/>
        <w:spacing w:lineRule="auto" w:line="360" w:before="22" w:after="0"/>
        <w:ind w:right="-4835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онтер 3 разряда - 2</w:t>
      </w:r>
    </w:p>
    <w:p>
      <w:pPr>
        <w:pStyle w:val="Heading1"/>
        <w:spacing w:before="0" w:after="0"/>
        <w:ind w:right="0" w:hanging="0"/>
        <w:jc w:val="center"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Heading1"/>
        <w:spacing w:before="0" w:after="0"/>
        <w:ind w:right="0" w:hanging="0"/>
        <w:jc w:val="center"/>
        <w:rPr>
          <w:spacing w:val="-6"/>
        </w:rPr>
      </w:pPr>
      <w:r>
        <w:rPr>
          <w:spacing w:val="-6"/>
        </w:rPr>
        <w:t>2. Условия выполнения рабо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>2.1. С перерывом в движении поездов, с занятием пути механизмами, в «окно» продолжительностью 3,5 — 4 ч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2. Со снятием напряжения с контактной сети, проводов и оборудования, находящихся в зоне работ. С отведением контактной подвески в положение, не препятствующее работе железнодорожного кран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3. По наряду и приказу энергодиспетчер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4. В случаях, когда при развороте стрелы железнодорожного крана его кабина становится негабаритной по отношению к соседнему пути</w:t>
      </w:r>
      <w:r>
        <w:rPr>
          <w:color w:val="000000"/>
          <w:sz w:val="28"/>
          <w:szCs w:val="28"/>
        </w:rPr>
        <w:t>, такой путь закрывается, — с ограждением сигналистом и выдачей предупреждений поездам</w:t>
      </w:r>
      <w:r>
        <w:rPr>
          <w:sz w:val="28"/>
          <w:szCs w:val="28"/>
        </w:rPr>
        <w:t>, следующим по соседнему пут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5. По разработке котлованов — в присутствии представителя дистанции пути, а при наличии подземных коммуникаций в месте работ, — в присутствии представителя организации — владельца этих коммуникаций или по ее письменному разрешению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6. При работе на станции — по согласованию с дежурным по станции.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color w:val="000000"/>
          <w:spacing w:val="-6"/>
          <w:sz w:val="28"/>
          <w:szCs w:val="28"/>
        </w:rPr>
        <w:t>3. Машины, механизмы, з</w:t>
      </w:r>
      <w:r>
        <w:rPr>
          <w:b/>
          <w:bCs/>
          <w:color w:val="323232"/>
          <w:spacing w:val="-5"/>
          <w:sz w:val="28"/>
          <w:szCs w:val="28"/>
        </w:rPr>
        <w:t>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b/>
          <w:b/>
          <w:bCs/>
          <w:color w:val="323232"/>
          <w:spacing w:val="-5"/>
          <w:sz w:val="28"/>
          <w:szCs w:val="20"/>
        </w:rPr>
      </w:pPr>
      <w:r>
        <w:rPr>
          <w:b/>
          <w:bCs/>
          <w:color w:val="323232"/>
          <w:spacing w:val="-5"/>
          <w:sz w:val="28"/>
          <w:szCs w:val="20"/>
        </w:rPr>
      </w:r>
    </w:p>
    <w:p>
      <w:pPr>
        <w:pStyle w:val="Style13"/>
        <w:spacing w:lineRule="auto" w:line="360"/>
        <w:ind w:right="29" w:firstLine="560"/>
        <w:jc w:val="left"/>
        <w:rPr/>
      </w:pPr>
      <w:r>
        <w:rPr>
          <w:spacing w:val="-3"/>
        </w:rPr>
        <w:t>Автомотриса (дрезина) с рабочей площадкой, шт. ……………………………..1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1.14</w:t>
      </w:r>
    </w:p>
    <w:p>
      <w:pPr>
        <w:pStyle w:val="Style13"/>
        <w:spacing w:lineRule="auto" w:line="360"/>
        <w:ind w:right="29" w:firstLine="560"/>
        <w:jc w:val="left"/>
        <w:rPr>
          <w:spacing w:val="-3"/>
        </w:rPr>
      </w:pPr>
      <w:r>
        <w:rPr>
          <w:spacing w:val="-3"/>
        </w:rPr>
        <w:t>Вертикальный котлованокопатель, шт. ………………………………………….1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латформа железнодорожная, шт. ……………………………………………...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ран на железнодорожном ходу, шт. …………………………………………...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окомотив, шт. …………………………………………………………………...1</w:t>
      </w:r>
    </w:p>
    <w:p>
      <w:pPr>
        <w:pStyle w:val="Subtitle"/>
        <w:ind w:left="566" w:firstLine="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бор для проверки толщины защитного слоя бетона </w:t>
      </w:r>
    </w:p>
    <w:p>
      <w:pPr>
        <w:pStyle w:val="Subtitle"/>
        <w:ind w:left="566" w:firstLine="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ЗСН-10Н, шт. ……………………………………………………….……….…1</w:t>
      </w:r>
    </w:p>
    <w:p>
      <w:pPr>
        <w:pStyle w:val="Subtitle"/>
        <w:ind w:left="566" w:firstLine="1"/>
        <w:jc w:val="left"/>
        <w:rPr/>
      </w:pPr>
      <w:r>
        <w:rPr>
          <w:b w:val="false"/>
          <w:bCs w:val="false"/>
          <w:color w:val="000000"/>
          <w:sz w:val="28"/>
        </w:rPr>
        <w:t>Мегаомметр М1101 на 500В, шт. …………………………………..…..…....…1</w:t>
      </w:r>
    </w:p>
    <w:p>
      <w:pPr>
        <w:pStyle w:val="Style13"/>
        <w:spacing w:lineRule="auto" w:line="360"/>
        <w:ind w:right="29" w:firstLine="560"/>
        <w:jc w:val="left"/>
        <w:rPr>
          <w:spacing w:val="-3"/>
        </w:rPr>
      </w:pPr>
      <w:r>
        <w:rPr>
          <w:spacing w:val="-3"/>
        </w:rPr>
        <w:t>Лестница приставная 9м, шт. …………………………………………………….2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Полиспаст на 5кН (500кгс), шт. …………………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олиспаст на 20кН (2000кгс), шт. …………………………………………….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Струбцина монтажная, шт. ………………………………………………….…..4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Зажим натяжной, шт. ……………….……………………………………………4</w:t>
      </w:r>
    </w:p>
    <w:p>
      <w:pPr>
        <w:pStyle w:val="Subtitle"/>
        <w:ind w:left="566" w:firstLine="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тля - стропа тросовая, шт. …………………………………………………….2</w:t>
      </w:r>
    </w:p>
    <w:p>
      <w:pPr>
        <w:pStyle w:val="Style13"/>
        <w:spacing w:lineRule="auto" w:line="360"/>
        <w:ind w:left="566" w:right="29" w:firstLine="1"/>
        <w:jc w:val="left"/>
        <w:rPr/>
      </w:pPr>
      <w:r>
        <w:rPr/>
        <w:t>Расчалка веревочная, шт. …………………………………………………….….2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испособление для разворота опоры, шт.</w:t>
      </w:r>
      <w:r>
        <w:rPr>
          <w:color w:val="000000"/>
          <w:sz w:val="28"/>
          <w:szCs w:val="28"/>
        </w:rPr>
        <w:t xml:space="preserve"> ……………………………………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вочная «удочка» с роликом, шт. ……………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Лопата, шт. ……………………………………………………………………….3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Трамбовка, шт. …………………………………………………………………...2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опор, шт. ………………………………………………………………………...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увалда, шт. ………………………………………………………………………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йка мерная, 4 м, шт. ………………………………………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Отвес, шт. ……………………………………………………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Рулетка, шт. ………………………...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Ключ газовый, шт. ……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Набор инструмента электромонтера, компл. ………………………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чатки диэлектрические, пар …………………………………………………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Пояс предохранительный, </w:t>
      </w:r>
      <w:r>
        <w:rPr>
          <w:color w:val="000000"/>
          <w:sz w:val="28"/>
          <w:szCs w:val="28"/>
        </w:rPr>
        <w:t>шт. …</w:t>
      </w:r>
      <w:r>
        <w:rPr>
          <w:color w:val="000000"/>
          <w:spacing w:val="-3"/>
          <w:sz w:val="28"/>
          <w:szCs w:val="28"/>
        </w:rPr>
        <w:t>…………………...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Каска защитная, шт. …...…</w:t>
      </w:r>
      <w:r>
        <w:rPr>
          <w:color w:val="000000"/>
          <w:spacing w:val="-3"/>
          <w:sz w:val="28"/>
          <w:szCs w:val="28"/>
        </w:rPr>
        <w:t>………………………..……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.……………………..(по числу исполнителей)</w:t>
      </w:r>
    </w:p>
    <w:p>
      <w:pPr>
        <w:pStyle w:val="Style13"/>
        <w:spacing w:lineRule="auto" w:line="360"/>
        <w:rPr/>
      </w:pPr>
      <w:r>
        <w:rPr/>
        <w:t>Продолжение технологической карты № 1.14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Сигнальные принадлежности, компл. …………………………………………..2</w:t>
      </w:r>
    </w:p>
    <w:p>
      <w:pPr>
        <w:pStyle w:val="Style13"/>
        <w:spacing w:lineRule="auto" w:line="360"/>
        <w:ind w:right="29" w:firstLine="540"/>
        <w:jc w:val="left"/>
        <w:rPr/>
      </w:pPr>
      <w:r>
        <w:rPr/>
        <w:t>Радиостанция переносная, компл. ………………………………………………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Подготовительные работы и допуск к работе</w:t>
      </w:r>
    </w:p>
    <w:p>
      <w:pPr>
        <w:pStyle w:val="Normal"/>
        <w:widowControl w:val="false"/>
        <w:shd w:fill="FFFFFF" w:val="clear"/>
        <w:autoSpaceDE w:val="false"/>
        <w:ind w:left="208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4.1. Накануне работ передать заявку энергодиспетчеру на предоставление «окна» в движении поездов, на снятие напряжения с контактной подвески и других проводов и оборудования, находящихся в зоне работ; на выдачу предупреждений поездам, следующим по соседнему пути (если при развороте железнодорожного крана поперек пути, его кабина становится негабаритной по отношению к соседнему пути</w:t>
      </w:r>
      <w:r>
        <w:rPr>
          <w:color w:val="000000"/>
          <w:sz w:val="28"/>
          <w:szCs w:val="28"/>
        </w:rPr>
        <w:t>), такой путь закрывают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4.2. Согласовать с дистанцией пути график выполнения работ по разработке котлованов или дать не менее чем за сутки заявку на выделение своего представителя.</w:t>
      </w:r>
    </w:p>
    <w:p>
      <w:pPr>
        <w:pStyle w:val="Normal"/>
        <w:shd w:fill="FFFFFF" w:val="clear"/>
        <w:spacing w:lineRule="auto" w:line="360"/>
        <w:ind w:left="14" w:firstLine="567"/>
        <w:rPr/>
      </w:pPr>
      <w:r>
        <w:rPr>
          <w:sz w:val="28"/>
          <w:szCs w:val="28"/>
        </w:rPr>
        <w:t>4.3. При наличии подземных коммуникаций в месте работ получить письменное разрешение на их выполнение или не менее чем за трое суток уведомить о месте и времени работ с просьбой выделить своего представителя.</w:t>
      </w:r>
    </w:p>
    <w:p>
      <w:pPr>
        <w:pStyle w:val="Normal"/>
        <w:shd w:fill="FFFFFF" w:val="clear"/>
        <w:spacing w:lineRule="auto" w:line="360"/>
        <w:ind w:left="22" w:right="7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До начала «окна» провести на месте разбивку котлованов под анкер и опору. Схемы разбивки приведены на </w:t>
      </w:r>
      <w:r>
        <w:rPr>
          <w:color w:val="000000"/>
          <w:sz w:val="28"/>
          <w:szCs w:val="28"/>
        </w:rPr>
        <w:t>рисунке 1.14.1.</w:t>
      </w:r>
    </w:p>
    <w:p>
      <w:pPr>
        <w:pStyle w:val="Normal"/>
        <w:shd w:fill="FFFFFF" w:val="clear"/>
        <w:spacing w:lineRule="auto" w:line="360"/>
        <w:ind w:left="14" w:right="7" w:firstLine="567"/>
        <w:rPr>
          <w:sz w:val="28"/>
          <w:szCs w:val="28"/>
        </w:rPr>
      </w:pPr>
      <w:r>
        <w:rPr>
          <w:sz w:val="28"/>
          <w:szCs w:val="28"/>
        </w:rPr>
        <w:t>4.5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left="29" w:right="7" w:firstLine="567"/>
        <w:rPr>
          <w:sz w:val="28"/>
          <w:szCs w:val="28"/>
        </w:rPr>
      </w:pPr>
      <w:r>
        <w:rPr>
          <w:sz w:val="28"/>
          <w:szCs w:val="28"/>
        </w:rPr>
        <w:t>4.6. Подобрать в соответствии с проектом стойку опоры, анкер, опорную плиту, лежни, оттяжки, консоль в сборе, кронштейны, хомуты, другую необходимую арматуру и крепежные изделия (гайки, шайбы, валики, шплинты).</w:t>
      </w:r>
    </w:p>
    <w:p>
      <w:pPr>
        <w:pStyle w:val="Normal"/>
        <w:shd w:fill="FFFFFF" w:val="clear"/>
        <w:spacing w:lineRule="auto" w:line="360"/>
        <w:ind w:right="29" w:firstLine="567"/>
        <w:rPr/>
      </w:pPr>
      <w:r>
        <w:rPr>
          <w:sz w:val="28"/>
          <w:szCs w:val="28"/>
        </w:rPr>
        <w:t>4.7. Проверить каждую конструкцию (изделие) на соответствие техниче</w:t>
        <w:softHyphen/>
        <w:t>ским требованиям (геометрические размеры, комплектность, качество).</w:t>
      </w:r>
    </w:p>
    <w:p>
      <w:pPr>
        <w:pStyle w:val="Normal"/>
        <w:shd w:fill="FFFFFF" w:val="clear"/>
        <w:spacing w:lineRule="auto" w:line="360"/>
        <w:ind w:left="7" w:right="14" w:firstLine="567"/>
        <w:rPr/>
      </w:pPr>
      <w:r>
        <w:rPr>
          <w:sz w:val="28"/>
          <w:szCs w:val="28"/>
        </w:rPr>
        <w:t>Технические требования и нормы для железобетонных опор и анкеров приведены в разделе 5 технологической карты № 1.1.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металлических конструкций проверить качество окраски </w:t>
      </w:r>
      <w:r>
        <w:rPr>
          <w:color w:val="000000"/>
          <w:sz w:val="28"/>
          <w:szCs w:val="28"/>
        </w:rPr>
        <w:t>(оцинковки),</w:t>
      </w:r>
      <w:r>
        <w:rPr>
          <w:sz w:val="28"/>
          <w:szCs w:val="28"/>
        </w:rPr>
        <w:t xml:space="preserve"> по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p>
      <w:pPr>
        <w:pStyle w:val="Normal"/>
        <w:shd w:fill="FFFFFF" w:val="clear"/>
        <w:spacing w:lineRule="auto" w:line="360"/>
        <w:ind w:left="7" w:right="14" w:hanging="0"/>
        <w:rPr/>
      </w:pPr>
      <w:r>
        <w:rPr>
          <w:sz w:val="28"/>
          <w:szCs w:val="28"/>
        </w:rPr>
        <w:t>садочные размеры, отсутствие изгиба и перекоса конструкции по всей длине и отдельных ее элементов, отсутствие лопнувших сварных швов, качество резьбовых деталей. Резьбовые соединения прогнать и нанести на резьбу смазку. Не допускаются к установке металлические конструкции и детали, имеющие разрывы сварных швов, прогибы и трещины элементов, некачественную окраску (отслоение, выступающие следы ржавчины).</w:t>
      </w:r>
    </w:p>
    <w:p>
      <w:pPr>
        <w:pStyle w:val="Normal"/>
        <w:shd w:fill="FFFFFF" w:val="clear"/>
        <w:spacing w:lineRule="auto" w:line="360"/>
        <w:ind w:left="14" w:firstLine="526"/>
        <w:rPr>
          <w:sz w:val="28"/>
          <w:szCs w:val="28"/>
        </w:rPr>
      </w:pPr>
      <w:r>
        <w:rPr>
          <w:sz w:val="28"/>
          <w:szCs w:val="28"/>
        </w:rPr>
        <w:t>4.8. При необходимости одновременной замены компенсирующего устройства (блоков и тросов) подобрать блоки компенсатора (деталь 041), проверить их состояние и комплектность, наличие смазки в масленке для подшипников. При необходимости дополнить смазкой марки ЦИАТИМ-201 или ЖТКЗ-65. Заготовить отрез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проволочного кррозионностойкого стального каната диаметром 9,5 – 11,0 мм. Их длина (с учетом заделки в концевых зажимах) должна быть</w:t>
      </w:r>
      <w:r>
        <w:rPr>
          <w:sz w:val="28"/>
          <w:szCs w:val="28"/>
        </w:rPr>
        <w:t xml:space="preserve"> для двухблочного компенсатора и нижнего троса трехблочного компенсатора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  <w:szCs w:val="28"/>
        </w:rPr>
        <w:t>13,5 м, а для верхнего троса трехблочного компенсатора —10 м. Концы заделать в концевые зажимы (деталь 035). При заделке следить, чтобы провод входил в зажим по стенке параллельно его оси, после монтажа клин должен выступать из корпуса на 5—10 мм, концы троса, выступающие из зажима, должны быть забандажированы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9. Подготовить два отрезка из провода ПБСМ-95 и оконцевать их зажимами (деталь 035) в соответствии с п.5.8. Длина отрезков провода с зажимами должна быть 1,5 м. Они предназначены для наращивания анкеровок проводов при переводе их на новую опору.</w:t>
      </w:r>
    </w:p>
    <w:p>
      <w:pPr>
        <w:pStyle w:val="Normal"/>
        <w:shd w:fill="FFFFFF" w:val="clear"/>
        <w:spacing w:lineRule="auto" w:line="360" w:before="7" w:after="0"/>
        <w:ind w:right="14" w:firstLine="567"/>
        <w:rPr/>
      </w:pPr>
      <w:r>
        <w:rPr>
          <w:sz w:val="28"/>
          <w:szCs w:val="28"/>
        </w:rPr>
        <w:t xml:space="preserve">4.10. Заполнить банку необходимым количеством антикоррозионной смазки для покрытия </w:t>
      </w:r>
      <w:r>
        <w:rPr>
          <w:color w:val="000000"/>
          <w:sz w:val="28"/>
          <w:szCs w:val="28"/>
        </w:rPr>
        <w:t>резьбы болтов.</w:t>
      </w:r>
    </w:p>
    <w:p>
      <w:pPr>
        <w:pStyle w:val="Normal"/>
        <w:shd w:fill="FFFFFF" w:val="clear"/>
        <w:spacing w:lineRule="auto" w:line="360"/>
        <w:ind w:right="14" w:firstLine="567"/>
        <w:rPr>
          <w:sz w:val="28"/>
          <w:szCs w:val="28"/>
        </w:rPr>
      </w:pPr>
      <w:r>
        <w:rPr>
          <w:sz w:val="28"/>
          <w:szCs w:val="28"/>
        </w:rPr>
        <w:t>4.11. Подготовить транспортные средства для погрузки конструкций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 xml:space="preserve">4.12. Подобрать приборы, монтажные приспособления, инструмент, защитные средства и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, а также конструкции, материалы и изделия на подвижной состав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Погрузка опор и анкеров на производственной базе ЭЧ и разгрузка на месте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ки нормируются и выполняются по технологической карте № 1.1.</w:t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>4.13. Сформировать установочный поезд. В голове поезда установить кот-лованокопатель, далее платформу с опорами и анкерами, а затем железнодорожный кран. Маневровую работу осуществлять на подъездных путях производственной базы ЭЧ или на путях станции примыкания с разрешения дежурного по станции с соблюдением технико-распорядительного акта станци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14. Организовать переезд установочного поезда с бригадой на станцию, ограничивающую перегон или на станцию, где в соответствии с нарядом будет производиться работ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4.15. Получить приказ энергодиспетчера с указанием времени начала и окончания работ, снятии напряжения с цепной подвески и других проводов и оборудования, находящихся в зоне работы. Убедиться в </w:t>
      </w:r>
      <w:r>
        <w:rPr>
          <w:color w:val="000000"/>
          <w:sz w:val="28"/>
          <w:szCs w:val="28"/>
        </w:rPr>
        <w:t>снятии напряжения, закрытии пути и выдаче предупреждений поездам, следующим по соседнему пути (при работе</w:t>
      </w:r>
      <w:r>
        <w:rPr>
          <w:sz w:val="28"/>
          <w:szCs w:val="28"/>
        </w:rPr>
        <w:t xml:space="preserve"> с железнодорожным краном, у которого при развороте стрелы его кабина становится негабаритной). До начала работ на станционных путях согласовать их выполнение с дежурным по станции, оформив запись в «Журнале осмотра путей, стрел очных переводов, устройств СЦБ, связи и контактной сети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4.16. После закрытия пути перегона или станции получить разрешение на занятие пути от дежурного по станции. На перегон установочный поезд отправляется на правах хозяйственного поезда порядком, установленным Инструкцией по движению поездов.</w:t>
      </w:r>
    </w:p>
    <w:p>
      <w:pPr>
        <w:pStyle w:val="Normal"/>
        <w:shd w:fill="FFFFFF" w:val="clear"/>
        <w:spacing w:lineRule="auto" w:line="360" w:before="7" w:after="0"/>
        <w:ind w:right="14" w:firstLine="567"/>
        <w:rPr/>
      </w:pPr>
      <w:r>
        <w:rPr>
          <w:sz w:val="28"/>
          <w:szCs w:val="28"/>
        </w:rPr>
        <w:t xml:space="preserve">4.17. По прибытии на место работ провести </w:t>
      </w:r>
      <w:r>
        <w:rPr>
          <w:color w:val="000000"/>
          <w:sz w:val="28"/>
          <w:szCs w:val="28"/>
        </w:rPr>
        <w:t>инструктаж по охране труд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ленам бригады, с росписью каждого в наряде, четко распределить обязанности между исполнителями.</w:t>
      </w:r>
    </w:p>
    <w:p>
      <w:pPr>
        <w:pStyle w:val="Normal"/>
        <w:shd w:fill="FFFFFF" w:val="clear"/>
        <w:spacing w:lineRule="auto" w:line="360" w:before="7" w:after="0"/>
        <w:ind w:right="14" w:firstLine="567"/>
        <w:rPr/>
      </w:pPr>
      <w:r>
        <w:rPr>
          <w:sz w:val="28"/>
          <w:szCs w:val="28"/>
        </w:rPr>
        <w:t>4.18. Заземлить с обеих сторон места работ цепную подвеску, а также провода и оборудование с которых снято напряжение.</w:t>
      </w:r>
    </w:p>
    <w:p>
      <w:pPr>
        <w:pStyle w:val="Normal"/>
        <w:shd w:fill="FFFFFF" w:val="clear"/>
        <w:spacing w:lineRule="auto" w:line="360" w:before="7" w:after="0"/>
        <w:ind w:right="22" w:firstLine="567"/>
        <w:rPr/>
      </w:pPr>
      <w:r>
        <w:rPr>
          <w:sz w:val="28"/>
          <w:szCs w:val="28"/>
        </w:rPr>
        <w:t>4.19. При работе с железнодорожным краном, у которого при развороте стрелы поперек пути его кабина становится негабаритной по отношению к соседнему пути, выставить сигналист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0. Осуществить допуск бригады к производству работ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</w:rPr>
        <w:t>5. Схема последовательного техноло</w:t>
      </w:r>
      <w:r>
        <w:rPr/>
        <w:t>гического процес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Содержание операций, технологические требования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работка котлована для анке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firstLine="5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тцепить котлованокопатель от установочного поезда так, чтобы он своим ходом подъехал к месту разработки котлована.</w:t>
            </w:r>
          </w:p>
          <w:p>
            <w:pPr>
              <w:pStyle w:val="Normal"/>
              <w:spacing w:lineRule="auto" w:line="360"/>
              <w:ind w:firstLine="515"/>
              <w:rPr/>
            </w:pPr>
            <w:r>
              <w:rPr>
                <w:sz w:val="28"/>
                <w:szCs w:val="28"/>
              </w:rPr>
              <w:t>Произвести разработку котлована. Работа выполняется в соответствии с технологической картой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згрузка анкерной опоры от усилий анкеровок проводов и демонтаж оттяже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14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автомотрису с рабочей площадкой у переходной опоры. Двум электромонтерам подняться на рабочую площадку и привести ее в рабочее положение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right="7" w:firstLine="567"/>
              <w:rPr/>
            </w:pPr>
            <w:r>
              <w:rPr>
                <w:sz w:val="28"/>
                <w:szCs w:val="28"/>
              </w:rPr>
              <w:t>При помощи трехметровой навесной лестницы соединить ветвь анкеровки несущего троса за переходной опорой шестью соединительными зажимами (деталь 054 или 055 в зависимости от сечения провода) с основным несущим тросом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 xml:space="preserve">Соединить шестью соединительными зажимами (деталь 054) </w:t>
            </w:r>
            <w:r>
              <w:rPr>
                <w:color w:val="000000"/>
                <w:sz w:val="28"/>
                <w:szCs w:val="28"/>
              </w:rPr>
              <w:t>или двумя зажимами 05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ую отходящую на анкеровку ветвь контактного провода с основными рабочими контактными проводами.</w:t>
            </w:r>
          </w:p>
          <w:p>
            <w:pPr>
              <w:pStyle w:val="Normal"/>
              <w:shd w:fill="FFFFFF" w:val="clear"/>
              <w:spacing w:lineRule="auto" w:line="360"/>
              <w:ind w:left="14" w:firstLine="553"/>
              <w:rPr/>
            </w:pPr>
            <w:r>
              <w:rPr>
                <w:sz w:val="28"/>
                <w:szCs w:val="28"/>
              </w:rPr>
              <w:t>Переместить автомотрису к анкерной опоре и развернуть рабочую площадку в сторону анкеровок проводов.</w:t>
            </w:r>
          </w:p>
          <w:p>
            <w:pPr>
              <w:pStyle w:val="Normal"/>
              <w:shd w:fill="FFFFFF" w:val="clear"/>
              <w:spacing w:lineRule="auto" w:line="360"/>
              <w:ind w:left="14" w:right="29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приставную лестницу длиной 9 м и привязать ее к заменяемой анкерной опоре. Подняться по ней электромонтеру к узлу анкеровки несущего троса. С помощью веревочной «удочки» с роликом поднять полиспаст на 20 кН (2000 кгс) и закрепить один его блок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hanging="0"/>
              <w:rPr/>
            </w:pPr>
            <w:r>
              <w:rPr>
                <w:sz w:val="28"/>
                <w:szCs w:val="28"/>
              </w:rPr>
              <w:t>через струбцину на опоре на расстоянии не более 0,5 м от узла анкеровки, а второй блок через натяжной зажим к штанге анкеровки несущего троса у гирлянды изоляторов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53"/>
              <w:rPr/>
            </w:pPr>
            <w:r>
              <w:rPr>
                <w:sz w:val="28"/>
                <w:szCs w:val="28"/>
              </w:rPr>
              <w:t>Нагрузить полиспаст и разъединить анкерную штангу от кронштейна анкеровки на опоре, после чего разгрузить анкеровку.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553"/>
              <w:rPr/>
            </w:pPr>
            <w:r>
              <w:rPr>
                <w:sz w:val="28"/>
                <w:szCs w:val="28"/>
              </w:rPr>
              <w:t>Для удержания анкеровки в прежнем положении временно присоединить ее к опоре через струбцину и снять блок полиспаста с опоры, а с помощью веревочной «удочки» опустить вниз не снимая второй блок полиспаста с натяжного зажима, установленного на штанге, растянуть полиспаст на 1,5 — 2,0 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Электромонтеру по лестнице спуститься до узла крепления компенсированной анкеровки контактного провода (проводов) на опоре и закрепить блок второго полиспаста на 20 кН (2000 кгс) через струбцину на опоре на расстоянии не более 0,5 м от узла анкеровки. Электромонтерам, находящимся на рабочей площадке автомотрисы, присоединить второй блок этого полиспаста через натяжной зажим к штанге у гирлянды изоляторов или непосредственно к коромыслу.</w:t>
            </w:r>
          </w:p>
          <w:p>
            <w:pPr>
              <w:pStyle w:val="Normal"/>
              <w:shd w:fill="FFFFFF" w:val="clear"/>
              <w:spacing w:lineRule="auto" w:line="360"/>
              <w:ind w:left="7" w:right="36" w:firstLine="567"/>
              <w:rPr/>
            </w:pPr>
            <w:r>
              <w:rPr>
                <w:sz w:val="28"/>
                <w:szCs w:val="28"/>
              </w:rPr>
              <w:t>Нагрузив полиспаст, снять грузы со штанги, после чего разъединить штангу с блоком компенсатора, с помощью веревочной «удочки» опустить компенсирующее устройство на землю и отсоединить его от опоры. Разгрузить анкеровку контактного провода (проводов).</w:t>
            </w:r>
          </w:p>
          <w:p>
            <w:pPr>
              <w:pStyle w:val="Normal"/>
              <w:shd w:fill="FFFFFF" w:val="clear"/>
              <w:spacing w:lineRule="auto" w:line="360"/>
              <w:ind w:left="22" w:right="29" w:firstLine="567"/>
              <w:rPr>
                <w:i/>
                <w:i/>
              </w:rPr>
            </w:pPr>
            <w:r>
              <w:rPr>
                <w:sz w:val="28"/>
                <w:szCs w:val="28"/>
              </w:rPr>
              <w:t>Для удержания анкеровки в прежнем положении присоединить ее к опоре через струбцину, аналогично,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6" w:hanging="0"/>
              <w:rPr/>
            </w:pPr>
            <w:r>
              <w:rPr>
                <w:sz w:val="28"/>
                <w:szCs w:val="28"/>
              </w:rPr>
              <w:t>как и анкеровку несущего троса. После передачи на нее нагрузки с полиспаста, отсоединить блок полиспаста от опоры и опустить с помощью веревочной «удочки» вниз, не снимая второй блок полиспаста со штанги анкеровки. Полиспаст растянуть на 1,5-2,0 м.</w:t>
            </w:r>
          </w:p>
          <w:p>
            <w:pPr>
              <w:pStyle w:val="Normal"/>
              <w:shd w:fill="FFFFFF" w:val="clear"/>
              <w:spacing w:lineRule="auto" w:line="360"/>
              <w:ind w:left="14" w:right="36" w:firstLine="567"/>
              <w:rPr/>
            </w:pPr>
            <w:r>
              <w:rPr>
                <w:sz w:val="28"/>
                <w:szCs w:val="28"/>
              </w:rPr>
              <w:t>После разгрузки анкеровок снять с оттяжек контргайки и отвернуть гайки до полного ослабления оттяжек. Отсоединить их в месте крепления к проушинам анкера. Электромонтеру, находящемуся на лестнице, поочередно отсоединить оттяжки от кронштейнов анкеровок (или хомутов) и с помощью веревочной «удочки» опустить на землю.</w:t>
            </w:r>
          </w:p>
          <w:p>
            <w:pPr>
              <w:pStyle w:val="Heading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i/>
                <w:sz w:val="24"/>
              </w:rPr>
              <w:t xml:space="preserve">Примечание к п.5.2: </w:t>
            </w:r>
            <w:r>
              <w:rPr>
                <w:b w:val="false"/>
                <w:i/>
                <w:sz w:val="24"/>
              </w:rPr>
              <w:t>Работа выполняется параллельно с разработкой котлована под анкер и установкой нового анке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зработка котлована для опо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6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 котлованокопатель к месту разработки котлована под опору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15"/>
              <w:rPr/>
            </w:pPr>
            <w:r>
              <w:rPr>
                <w:sz w:val="28"/>
                <w:szCs w:val="28"/>
              </w:rPr>
              <w:t>После демонтажа оттяжек на заменяемых опоре и анкере приступить к разработке котлована. Разработку котлована вести в соответствии с технологической картой № 1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Установка анкера в котлова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6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стить кран к месту установки анкера. </w:t>
            </w:r>
          </w:p>
          <w:p>
            <w:pPr>
              <w:pStyle w:val="Normal"/>
              <w:shd w:fill="FFFFFF" w:val="clear"/>
              <w:spacing w:lineRule="auto" w:line="360"/>
              <w:ind w:right="36" w:firstLine="515"/>
              <w:rPr/>
            </w:pPr>
            <w:r>
              <w:rPr>
                <w:sz w:val="28"/>
                <w:szCs w:val="28"/>
              </w:rPr>
              <w:t>Установить анкер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15"/>
              <w:rPr/>
            </w:pPr>
            <w:r>
              <w:rPr>
                <w:sz w:val="28"/>
                <w:szCs w:val="28"/>
              </w:rPr>
              <w:t>Работа выполняется в соответствии с технологической картой № 1.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Установка опо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6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 кран к месту установки опоры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на дно котлована опорную плиту и установить опору.</w:t>
            </w:r>
          </w:p>
          <w:p>
            <w:pPr>
              <w:pStyle w:val="Normal"/>
              <w:shd w:fill="FFFFFF" w:val="clear"/>
              <w:spacing w:lineRule="auto" w:line="360"/>
              <w:ind w:right="36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полняется в соответствии с технологиче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кой картой № 1.7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>
          <w:trHeight w:val="18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таж оттяже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 установленных опоре и анкер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34" w:firstLine="515"/>
              <w:rPr>
                <w:color w:val="000000"/>
              </w:rPr>
            </w:pPr>
            <w:r>
              <w:rPr>
                <w:color w:val="000000"/>
              </w:rPr>
              <w:t>Установить и отрегулировать оттяжки на новой опоре. Работа выполняется в соответствии с технологической картой № 1.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вод жесткой анкеровки несущего троса на новую опор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Установить и закрепить приставную лестницу 9 м ко вновь установленной опоре, подняться по ней исполнителю с веревочной «удочкой» к месту крепления, поднять «удочкой» свободный блок полиспаста на 20 кН (200 кгс) и присоединить его к опоре через монтажную струбцину на расстоянии не более 0,5 м от верхнего узла анкеровки. Второй блок этого полиспаста остается закрепленным на штанге анкеровки несущего троса у дефектной опоры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0Присоединить один конец вставки из троса ПБСМ-95 длиной 1,5 м к штанге анкеровки несущего троса через планку соединительную (деталь 082), а второй ее конец передать с помощью веревочной «удочки» электромонтеру, находящемуся на лестнице у вновь установленной опоры.</w:t>
            </w:r>
          </w:p>
          <w:p>
            <w:pPr>
              <w:pStyle w:val="Normal"/>
              <w:shd w:fill="FFFFFF" w:val="clear"/>
              <w:spacing w:lineRule="auto" w:line="360"/>
              <w:ind w:lef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жая полиспаст, натянуть анкеровку несущего троса и присоединить ее вставку из троса ПБСМ-95 к анкерному кронштейну на новой опоре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/>
            </w:pPr>
            <w:r>
              <w:rPr>
                <w:sz w:val="28"/>
                <w:szCs w:val="28"/>
              </w:rPr>
              <w:t>Демонтировать на дефектной опоре временное присоединение анкеровки к опоре через струбцину.</w:t>
            </w:r>
          </w:p>
          <w:p>
            <w:pPr>
              <w:pStyle w:val="Normal"/>
              <w:shd w:fill="FFFFFF" w:val="clear"/>
              <w:spacing w:lineRule="auto" w:line="360"/>
              <w:ind w:lef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азгрузки полиспаста и передачи нагрузки на анкерную ветвь несущего троса, снять полиспаст и опустить его блоки на землю веревочными «удочками» с роликом, поочередно с дефектной и новой опоры. Сня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яжной зажим со штанги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еревод компенсированной анкеровки на новую опор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Электромонтеру, находящему на приставной лестнице у кронштейна для крепления анкеровки контактного провода, поднять с помощью веревочной «удочки» подготовленное к монтажу компенсирующее устройство и присоединить его к кронштейну на опоре и к штанге для компенсаторных грузов.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501"/>
              <w:rPr/>
            </w:pPr>
            <w:r>
              <w:rPr>
                <w:sz w:val="28"/>
                <w:szCs w:val="28"/>
              </w:rPr>
              <w:t>Установить нижний кронштейн ограничителя грузов и закрепить на нем трос ограничителя, а второй его конец закрепить на штанге неподвижного блока компенсатора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7" w:firstLine="553"/>
              <w:rPr/>
            </w:pPr>
            <w:r>
              <w:rPr>
                <w:sz w:val="28"/>
                <w:szCs w:val="28"/>
              </w:rPr>
              <w:t>Присоединить один конец вставки из троса ПБСМ-95 длиной 1,5 м к штанге анкеровки через соединительную планку (деталь 082), а второй ее конец к вилке подвижного блока компенсатора (удаленного от опоры).</w:t>
            </w:r>
          </w:p>
          <w:p>
            <w:pPr>
              <w:pStyle w:val="Normal"/>
              <w:shd w:fill="FFFFFF" w:val="clear"/>
              <w:spacing w:lineRule="auto" w:line="360"/>
              <w:ind w:left="7" w:firstLine="553"/>
              <w:rPr/>
            </w:pPr>
            <w:r>
              <w:rPr>
                <w:sz w:val="28"/>
                <w:szCs w:val="28"/>
              </w:rPr>
              <w:t>С помощью веревочной «удочки» с роликом передать блок полиспаста на 20 кН (2000кгс) (второй блок этого полиспаста остается закрепленным на штанге анкеровки контактного провода у дефектной опоры). Электромонтеру, находящемуся на новой опоре, закрепить его через монтажную струбцину на опоре на расстоянии не более 0,5 м от узла крепления нижней оттяжки.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жая полиспаст на 20 кН (2000 кгс) и штангу для компенсаторных грузов (укладывая на нее грузы), выправить тросы компенсирующего устройства и натянуть до рабочего состояния анкеровку контактного провода (проводов).</w:t>
            </w:r>
          </w:p>
          <w:p>
            <w:pPr>
              <w:pStyle w:val="Normal"/>
              <w:shd w:fill="FFFFFF" w:val="clear"/>
              <w:spacing w:lineRule="auto" w:line="360"/>
              <w:ind w:right="22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ы укладывать на штанги со смещением проре-зей смежных грузов на 180°. Последний груз на гирлянде закрепить скобой-замком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>
          <w:trHeight w:val="3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firstLine="515"/>
              <w:rPr/>
            </w:pPr>
            <w:r>
              <w:rPr>
                <w:sz w:val="28"/>
                <w:szCs w:val="28"/>
              </w:rPr>
              <w:t>Демонтировать временное присоединение анкеровки к опоре через струбцину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53"/>
              <w:rPr/>
            </w:pPr>
            <w:r>
              <w:rPr>
                <w:sz w:val="28"/>
                <w:szCs w:val="28"/>
              </w:rPr>
              <w:t>После разгрузки полиспаста и передачи нагрузки на анкеровку контактного провода, снять полиспаст и опустить его блоки на землю веревочными «удочками» с роликом, поочередно с новой и дефектной опоры. Снять натяжной зажим со штанги анкеровки у дефектной опо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Армировка новой опоры для крепления на ней контактной подвес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армировку новой опоры для крепления на ней проводов контактной подвески (установка консоли, фиксаторного кронштейна и заземления опоры). Работа выполняется в соответствии с технологической картой № 1.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еревод подвески с дефектной опоры на новую и монтаж армировки на дефектной опор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15"/>
              <w:rPr/>
            </w:pPr>
            <w:r>
              <w:rPr>
                <w:sz w:val="28"/>
                <w:szCs w:val="28"/>
              </w:rPr>
              <w:t>Перевести на новую опору контактную подвеску (несущий трос, контактный провод, рессорную струну) и демонтировать на заменяемой опоре консоль, фиксаторный кронштейн и другие узлы армировки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ыполняется по технологической карте 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.10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емонтаж временной анкеров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Развернуть рабочую площадку автомотрисы вдоль пути и переместить автомотрису к месту крепления временной анкеровки отходящих ветвей несущего троса и контактного провода у переходной опоры.</w:t>
            </w:r>
          </w:p>
          <w:p>
            <w:pPr>
              <w:pStyle w:val="Normal"/>
              <w:shd w:fill="FFFFFF" w:val="clear"/>
              <w:spacing w:lineRule="auto" w:line="360"/>
              <w:ind w:firstLine="5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ить на несущий трос трехметровую лестницу, подняться по ней исполнителю и ослабить, осторожно, бол- ты на соединительных зажимах для проскальзывания в них троса и выравнивания тяжения в проводе. После этого, снять соединительные зажимы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695"/>
              <w:rPr/>
            </w:pPr>
            <w:r>
              <w:rPr>
                <w:sz w:val="28"/>
                <w:szCs w:val="28"/>
              </w:rPr>
              <w:t>Исполнителю спуститься на рабочую площадку автомотрисы, снять трехметровую лестницу.</w:t>
            </w:r>
          </w:p>
          <w:p>
            <w:pPr>
              <w:pStyle w:val="Normal"/>
              <w:shd w:fill="FFFFFF" w:val="clear"/>
              <w:spacing w:lineRule="auto" w:line="360"/>
              <w:ind w:firstLine="695"/>
              <w:rPr/>
            </w:pPr>
            <w:r>
              <w:rPr>
                <w:sz w:val="28"/>
                <w:szCs w:val="28"/>
              </w:rPr>
              <w:t>Аналогичным порядком, как и на несущем тросе, снять соединительные зажимы между анкеровочными ветвями и основными рабочими контактными проводами после выравнивания тяжения в прово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верка и регулир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Проверить величину зигзага, регулировку и положение фиксатора. Расстояние от контактного провода до основного стержня фиксатора должно быть не менее значений, указанных в таблице 2.12.2 Правил устройства и технической эксплуатации контактной сети. Величину зигзага после замены опоры оставить без изменения.</w:t>
            </w:r>
          </w:p>
          <w:p>
            <w:pPr>
              <w:pStyle w:val="Normal"/>
              <w:shd w:fill="FFFFFF" w:val="clear"/>
              <w:spacing w:lineRule="auto" w:line="360"/>
              <w:ind w:left="7" w:firstLine="560"/>
              <w:rPr/>
            </w:pPr>
            <w:r>
              <w:rPr>
                <w:sz w:val="28"/>
                <w:szCs w:val="28"/>
              </w:rPr>
              <w:t xml:space="preserve">Проверить правильность монтажа грузового компенсатора. Положение грузов трехблочных или двухблочных компенсаторов для различных проводов и типов подвесок в зависимости от температуры окружающего воздуха и расстояния от компенсатора до средней анкеровки должно соответствовать значениям, </w:t>
            </w:r>
            <w:r>
              <w:rPr>
                <w:color w:val="000000"/>
                <w:sz w:val="28"/>
                <w:szCs w:val="28"/>
              </w:rPr>
              <w:t>приведенным на рисунках 2.15.3 и 2.15.4</w:t>
            </w:r>
            <w:r>
              <w:rPr>
                <w:sz w:val="28"/>
                <w:szCs w:val="28"/>
              </w:rPr>
              <w:t xml:space="preserve"> Правил устройства и технической эксплуатации контактной сети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ертикальную регулировку положения контактного провода под вновь установленной опорой и в смежных с ней пролетах.</w:t>
            </w:r>
          </w:p>
          <w:p>
            <w:pPr>
              <w:pStyle w:val="Normal"/>
              <w:shd w:fill="FFFFFF" w:val="clear"/>
              <w:spacing w:lineRule="auto" w:line="360"/>
              <w:ind w:left="22"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положение анкеровки контактного провода на опоре. Она должна располагаться на </w:t>
            </w:r>
          </w:p>
          <w:p>
            <w:pPr>
              <w:pStyle w:val="Normal"/>
              <w:shd w:fill="FFFFFF" w:val="clear"/>
              <w:spacing w:lineRule="auto" w:line="360"/>
              <w:ind w:left="2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– 750 мм, а</w:t>
            </w:r>
            <w:r>
              <w:rPr>
                <w:sz w:val="28"/>
                <w:szCs w:val="28"/>
              </w:rPr>
              <w:t xml:space="preserve"> при компенсированной подвеске (со-вмещенной анкеровк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с коромыслом) на 1000 мм выше уровня рабочего контактного провода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1.14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72390</wp:posOffset>
            </wp:positionV>
            <wp:extent cx="2971800" cy="2333625"/>
            <wp:effectExtent l="0" t="0" r="0" b="0"/>
            <wp:wrapTight wrapText="bothSides">
              <wp:wrapPolygon edited="0">
                <wp:start x="-31" y="0"/>
                <wp:lineTo x="-31" y="21556"/>
                <wp:lineTo x="21600" y="21556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0" w:right="29" w:hanging="0"/>
        <w:rPr/>
      </w:pPr>
      <w:r>
        <w:rPr>
          <w:color w:val="000000"/>
          <w:sz w:val="28"/>
          <w:szCs w:val="28"/>
        </w:rPr>
        <w:t>Рисунок 1.14.1. Схема разбивки и разработки котлованов для установки новой анкерной опоры с анкером:</w:t>
      </w:r>
    </w:p>
    <w:p>
      <w:pPr>
        <w:pStyle w:val="Normal"/>
        <w:shd w:fill="FFFFFF" w:val="clear"/>
        <w:ind w:left="54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заменяемая опора; 2 – заменяемый анкер; 3 – оттяжки заменяемой опоры; 4 – устанавливаемая опора; 5 – устанавливаемый анкер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1. Вывести людей из зоны работы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color w:val="000000"/>
          <w:sz w:val="28"/>
          <w:szCs w:val="28"/>
        </w:rPr>
        <w:t>6.2. Отсоединить приставные лестницы от опор и опустить их на землю.</w:t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Снять заземляющие штанги.</w:t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spacing w:lineRule="auto" w:line="360"/>
        <w:ind w:firstLine="567"/>
        <w:rPr/>
      </w:pPr>
      <w:r>
        <w:rPr>
          <w:color w:val="000000"/>
          <w:sz w:val="28"/>
          <w:szCs w:val="28"/>
        </w:rPr>
        <w:t>6.4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color w:val="000000"/>
          <w:sz w:val="28"/>
          <w:szCs w:val="28"/>
        </w:rPr>
        <w:t>6.5. Дать уведомление энергодиспетчеру об окончании работ. При работе на станции оформить запись в «Журнале осмотра путей, стрелочных переводов, устройств С1ДБ, связи и контактной сети».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 Привести механизмы в транспортное положение и возвратить их с перегона на станцию примыкания на правах хозяйственного поезда порядком, установленным Инструкцией по движению поездов. При работе с железнодорожным </w:t>
      </w:r>
    </w:p>
    <w:p>
      <w:pPr>
        <w:pStyle w:val="Normal"/>
        <w:shd w:fill="FFFFFF" w:val="clear"/>
        <w:spacing w:lineRule="auto" w:line="360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ном, у которого при развороте стрелы его кабина становится негабаритной, снять сигналистов, ограждающих место работы на соседнем пут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6.7. Возвратиться на</w:t>
      </w:r>
      <w:r>
        <w:rPr>
          <w:sz w:val="28"/>
          <w:szCs w:val="28"/>
        </w:rPr>
        <w:t xml:space="preserve"> производственную базу ЭЧ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№ 1.15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Замена оттяжек анкерных опо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Электромонтер 5 разряда 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Электромонтер 4 разряда 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pacing w:val="-3"/>
          <w:sz w:val="28"/>
          <w:szCs w:val="28"/>
        </w:rPr>
        <w:t>Электромонтер 3 разряда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567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Работа выполняется:</w:t>
      </w:r>
    </w:p>
    <w:p>
      <w:pPr>
        <w:pStyle w:val="2"/>
        <w:ind w:right="-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/>
        <w:ind w:right="-2" w:firstLine="567"/>
        <w:rPr>
          <w:sz w:val="20"/>
          <w:szCs w:val="20"/>
        </w:rPr>
      </w:pPr>
      <w:r>
        <w:rPr/>
        <w:t>2.1. Без снятия напряжения с контактной сети, вблизи от частей, находящихся под напряжением, а на опорах с изолированными консолями – со снятием напряжения с контактной се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7"/>
        <w:rPr/>
      </w:pPr>
      <w:r>
        <w:rPr>
          <w:color w:val="000000"/>
          <w:spacing w:val="-5"/>
          <w:sz w:val="28"/>
          <w:szCs w:val="28"/>
        </w:rPr>
        <w:t xml:space="preserve">2.2. С применением приставной лестницы 9 м, с подъемом на высоту, без занятия пу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7"/>
        <w:rPr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 xml:space="preserve">2.2. По наряду, с уведомлением энергодиспетчера о времени, </w:t>
      </w:r>
      <w:r>
        <w:rPr>
          <w:color w:val="000000"/>
          <w:spacing w:val="-6"/>
          <w:sz w:val="28"/>
          <w:szCs w:val="28"/>
        </w:rPr>
        <w:t>месте и характере работ. При снятии напряжения – по наряду и приказу энергодиспетч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Мегаомметр М1101 на 500 В, шт. …………………………..…………….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Лестница приставная 9 м, шт. 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Временная оттяжка из стального троса, шт. ………………………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Муфта натяжная, шт. ………………………………………………………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Зажим натяжной, шт. …………………………………………………….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трубцина монтажная, шт. ………………………………………………….2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Ключ газовый, шт. ……………………………………………………….….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Ключ гаечный, шт. …………………………………………………………..2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емычка шунтирующая медная, сечением 50 мм</w:t>
      </w:r>
      <w:r>
        <w:rPr>
          <w:vertAlign w:val="superscript"/>
        </w:rPr>
        <w:t>2</w:t>
      </w:r>
      <w:r>
        <w:rPr/>
        <w:t>, шт. 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………………..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ояс предохранительный, шт…</w:t>
      </w:r>
      <w:r>
        <w:rPr>
          <w:spacing w:val="-3"/>
          <w:sz w:val="28"/>
          <w:szCs w:val="28"/>
        </w:rPr>
        <w:t>……………………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Каска защитная, шт. </w:t>
      </w:r>
      <w:r>
        <w:rPr>
          <w:spacing w:val="-3"/>
          <w:sz w:val="28"/>
          <w:szCs w:val="28"/>
        </w:rPr>
        <w:t>………………………......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 xml:space="preserve">Жилет сигнальный, шт. </w:t>
      </w:r>
      <w:r>
        <w:rPr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before="94" w:after="0"/>
        <w:ind w:left="50" w:right="14" w:firstLine="209"/>
        <w:jc w:val="both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вблизи частей, находящихся под напряжением, а на опорах с изолированными консолями — со снятием напряжения с контактной сети, с применением приставной лестницы 9 м, с подъемом на высоту, без занятия пути, с указанием времени, места и характера работ.</w:t>
      </w:r>
    </w:p>
    <w:p>
      <w:pPr>
        <w:pStyle w:val="Normal"/>
        <w:shd w:fill="FFFFFF" w:val="clear"/>
        <w:spacing w:lineRule="auto" w:line="360"/>
        <w:ind w:right="29" w:firstLine="567"/>
        <w:rPr/>
      </w:pPr>
      <w:r>
        <w:rPr>
          <w:sz w:val="28"/>
          <w:szCs w:val="28"/>
        </w:rPr>
        <w:t>4.2. Получить наряд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left="7" w:right="14" w:firstLine="567"/>
        <w:rPr/>
      </w:pPr>
      <w:r>
        <w:rPr>
          <w:sz w:val="28"/>
          <w:szCs w:val="28"/>
        </w:rPr>
        <w:t xml:space="preserve">4.3. Подобрать оттяжки, проверить их тип (размеры), комплектность (наличие шайб, гаек и контргаек в местах крепления, валиков и шплинтов в шарнирных узлах), качество сварки и </w:t>
      </w:r>
      <w:r>
        <w:rPr>
          <w:color w:val="000000"/>
          <w:sz w:val="28"/>
          <w:szCs w:val="28"/>
        </w:rPr>
        <w:t>(оцинковки) о</w:t>
      </w:r>
      <w:r>
        <w:rPr>
          <w:sz w:val="28"/>
          <w:szCs w:val="28"/>
        </w:rPr>
        <w:t>краски. Прогнать резьбовые соединения и нанести на них смазку.</w:t>
      </w:r>
    </w:p>
    <w:p>
      <w:pPr>
        <w:pStyle w:val="Normal"/>
        <w:shd w:fill="FFFFFF" w:val="clear"/>
        <w:spacing w:lineRule="auto" w:line="360"/>
        <w:ind w:left="7" w:right="22" w:firstLine="567"/>
        <w:rPr/>
      </w:pPr>
      <w:r>
        <w:rPr>
          <w:sz w:val="28"/>
          <w:szCs w:val="28"/>
        </w:rPr>
        <w:t>4.4. Подобрать изоляционные детали к оттяжкам, проверить их геометрические размеры и качество. Дубовые бруски должны быть пропитаны масляным антисептиком. Не допускается непараллельность граней, смещения отверстия, наличие трещин и расслоений.</w:t>
      </w:r>
    </w:p>
    <w:p>
      <w:pPr>
        <w:pStyle w:val="Normal"/>
        <w:shd w:fill="FFFFFF" w:val="clear"/>
        <w:spacing w:lineRule="auto" w:line="360"/>
        <w:ind w:left="14" w:right="7" w:firstLine="567"/>
        <w:rPr/>
      </w:pPr>
      <w:r>
        <w:rPr>
          <w:sz w:val="28"/>
          <w:szCs w:val="28"/>
        </w:rPr>
        <w:t>4.5. Изготовить из стального троса С-70 временную оттяжку. Один конец законцевать в клиновом зажиме (деталь 035), а второй соединить с натяжной муфтой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5</w:t>
      </w:r>
    </w:p>
    <w:p>
      <w:pPr>
        <w:pStyle w:val="Normal"/>
        <w:shd w:fill="FFFFFF" w:val="clear"/>
        <w:spacing w:lineRule="auto" w:line="360"/>
        <w:ind w:left="14" w:right="7" w:firstLine="567"/>
        <w:rPr>
          <w:sz w:val="28"/>
          <w:szCs w:val="28"/>
        </w:rPr>
      </w:pPr>
      <w:r>
        <w:rPr>
          <w:sz w:val="28"/>
          <w:szCs w:val="28"/>
        </w:rPr>
        <w:t>Длина временной оттяжки вместе со струбциной и натяжной муфтой должна</w:t>
      </w:r>
    </w:p>
    <w:p>
      <w:pPr>
        <w:pStyle w:val="Normal"/>
        <w:shd w:fill="FFFFFF" w:val="clear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  <w:t>быть равна длине заменяемой оттяжки.</w:t>
      </w:r>
    </w:p>
    <w:p>
      <w:pPr>
        <w:pStyle w:val="Normal"/>
        <w:shd w:fill="FFFFFF" w:val="clear"/>
        <w:spacing w:lineRule="auto" w:line="360"/>
        <w:ind w:left="22" w:firstLine="567"/>
        <w:rPr/>
      </w:pPr>
      <w:r>
        <w:rPr>
          <w:sz w:val="28"/>
          <w:szCs w:val="28"/>
        </w:rPr>
        <w:t xml:space="preserve">4.6. Подобрать монтажные приспособления, сигнальные принадлежности, инструмент и заземляющие штанги, проверить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, а также материалы, детали и оттяжки на транспортное средство. Обеспечить их доставку вместе с бригадой к месту работ.</w:t>
      </w:r>
    </w:p>
    <w:p>
      <w:pPr>
        <w:pStyle w:val="Normal"/>
        <w:shd w:fill="FFFFFF" w:val="clear"/>
        <w:spacing w:lineRule="auto" w:line="360"/>
        <w:ind w:right="14" w:firstLine="567"/>
        <w:rPr>
          <w:sz w:val="28"/>
          <w:szCs w:val="28"/>
        </w:rPr>
      </w:pPr>
      <w:r>
        <w:rPr>
          <w:sz w:val="28"/>
          <w:szCs w:val="28"/>
        </w:rPr>
        <w:t>4.7. Уведомить энергодиспетчера о месте, времени и характере работ. При проведении работ со снятием напряжения, получить приказ энергодиспетчера на производство работ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4.8. По прибытии на место работ произ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, с росписью каждого в наряде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4.9. Присоединить к тяговому рельсу заземляющую штангу и подготовить ее для завешивания на токоведущие части. При работе со снятием напряжения, установить заземляющие штанги с обеих сторон от места работ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10. Проверить целостность и исправность заземления опоры, и надежность присоединения его к тяговому рельсу. При наличии в цепи заземления искрового промежутка или диодного заземлителя установить на них медную шунтирующую перемычку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соединив ее сначала со стороны тягового рельса, а затем — со стороны опоры. Работу выполнять в диэлектрических перчатках. При работе со снятием напряжения, шунтирующую перемычку можно не устанавливать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1. Осуществить допуск бригады к производству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Установка временной оттяжк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лестницу и закрепить ее на опоре.</w:t>
            </w:r>
          </w:p>
          <w:p>
            <w:pPr>
              <w:pStyle w:val="Normal"/>
              <w:shd w:fill="FFFFFF" w:val="clear"/>
              <w:spacing w:lineRule="auto" w:line="360"/>
              <w:ind w:right="7"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ся исполнителю по лестнице с 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5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sz w:val="28"/>
                <w:szCs w:val="28"/>
              </w:rPr>
              <w:t>концом троса временной оттяжки, оконцован-ного зажимом 035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/>
            </w:pPr>
            <w:r>
              <w:rPr>
                <w:sz w:val="28"/>
                <w:szCs w:val="28"/>
              </w:rPr>
              <w:t>Оконцованный трос затянуть петлей «удавкой» на опоре, ниже анкерного хомута или уголков анкерного кронштейна, на расстоянии не более 500 м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Соединить второй конец временной оттяжки с натяжной муфтой через струбцину с кронштейном двойной оттяжки, а для одиночной оттяжки — с регулировочной планкой или с петлей анкера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С помощью натяжной муфты нагрузить временную оттяжку так, чтобы нагрузка перешла на нее с постоянной оттяжки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мена оттяжек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оединить оттяжку от анкерного узла кронштейна или хомута анкеровки на опоре и с помощью «удочки» опустить ее на землю. Отсоединить второй конец оттяжки в узле крепления к анкеру.</w:t>
            </w:r>
          </w:p>
          <w:p>
            <w:pPr>
              <w:pStyle w:val="Normal"/>
              <w:shd w:fill="FFFFFF" w:val="clear"/>
              <w:spacing w:lineRule="auto" w:line="360"/>
              <w:ind w:firstLine="678"/>
              <w:rPr/>
            </w:pPr>
            <w:r>
              <w:rPr>
                <w:sz w:val="28"/>
                <w:szCs w:val="28"/>
              </w:rPr>
              <w:t>Поднять «удочкой» на опору конец заменяемой оттяжки и закрепить его за анкерный узел кронштейна или хомута на опоре. С помощью натяжной муфты снять нагрузку с временной оттяжки и передать на вновь установленную.</w:t>
            </w:r>
          </w:p>
          <w:p>
            <w:pPr>
              <w:pStyle w:val="Normal"/>
              <w:shd w:fill="FFFFFF" w:val="clear"/>
              <w:spacing w:lineRule="auto" w:line="360"/>
              <w:ind w:left="29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другой конец оттяжки в анкерном узле (при необходимости заменить изоляционную деталь), с помощью гайки натянуть ее до рабочего положения и закрепить контр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1.15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sz w:val="28"/>
                <w:szCs w:val="28"/>
              </w:rPr>
              <w:t>гайкой. Освободить временную оттяжку от анкера, затем от опоры и переставить ее на вторую оттяжку (при двойной оттяжке), после этого, заменить ее аналогично первой,</w:t>
            </w:r>
          </w:p>
          <w:p>
            <w:pPr>
              <w:pStyle w:val="Normal"/>
              <w:shd w:fill="FFFFFF" w:val="clear"/>
              <w:spacing w:lineRule="auto" w:line="360"/>
              <w:ind w:left="22" w:right="14" w:firstLine="567"/>
              <w:rPr/>
            </w:pPr>
            <w:r>
              <w:rPr>
                <w:sz w:val="28"/>
                <w:szCs w:val="28"/>
              </w:rPr>
              <w:t>После передачи нагрузки с временной оттяжки отсоединить ее от опоры и опустить на землю.</w:t>
            </w:r>
          </w:p>
          <w:p>
            <w:pPr>
              <w:pStyle w:val="Normal"/>
              <w:shd w:fill="FFFFFF" w:val="clear"/>
              <w:spacing w:lineRule="auto" w:line="360"/>
              <w:ind w:left="14" w:firstLine="567"/>
              <w:rPr/>
            </w:pPr>
            <w:r>
              <w:rPr>
                <w:sz w:val="28"/>
                <w:szCs w:val="28"/>
              </w:rPr>
              <w:t>Нагрузку и разгрузку временной оттяжки и передачу нагрузки на постоянную оттяжку производить осторожно, не допуская перетяжки или ослабления с тем, чтобы не вызвать деформации опоры или отклонения ее вертикальной оси от первоначального положения.</w:t>
            </w:r>
          </w:p>
          <w:p>
            <w:pPr>
              <w:pStyle w:val="Normal"/>
              <w:shd w:fill="FFFFFF" w:val="clear"/>
              <w:spacing w:lineRule="auto" w:line="360"/>
              <w:ind w:left="22" w:firstLine="567"/>
              <w:rPr/>
            </w:pPr>
            <w:r>
              <w:rPr>
                <w:sz w:val="28"/>
                <w:szCs w:val="28"/>
              </w:rPr>
              <w:t>Проверить тяжение у двойных оттяжек. Оно должно быть одинаковым, что проверяется по вибрации при ударе по оттяжкам металлическим предметом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С помощью мегаомметра М1101 на 500 В измерить сопротивление изоляции оттяжки от анкера. Сопротивление должно быть не менее 0,5 МОм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bCs/>
          <w:sz w:val="28"/>
        </w:rPr>
      </w:pPr>
      <w:r>
        <w:rPr>
          <w:sz w:val="28"/>
          <w:szCs w:val="28"/>
        </w:rPr>
        <w:t xml:space="preserve">6.1. </w:t>
      </w:r>
      <w:r>
        <w:rPr>
          <w:bCs/>
          <w:sz w:val="28"/>
        </w:rPr>
        <w:t xml:space="preserve">Вывести людей из зоны работы. </w:t>
      </w:r>
      <w:r>
        <w:rPr>
          <w:sz w:val="28"/>
          <w:szCs w:val="28"/>
        </w:rPr>
        <w:t>Отсоединить лестницу от опоры и опустить ее на землю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6.2. При работе со снятием напряжения, снять все заземляющие штанги, а при работе без снятия напряжения — отсоединить заземляющую штангу от тягового рельса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6.3. Снять в диэлектрических перчатках в цепи заземления опоры шунти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1.15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sz w:val="28"/>
          <w:szCs w:val="28"/>
        </w:rPr>
        <w:t>рующую перемычку на искровом промежутке или диодном заземлителе, отсоеди-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в ее сначала со стороны опоры, а затем — со стороны тягового рельс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4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Дать уведомление энергодиспетчеру об окончании работ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  <w:t>6.6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№ 1.17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монт фундаментов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Электромонтер 4 разряда 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pacing w:val="-3"/>
          <w:sz w:val="28"/>
          <w:szCs w:val="28"/>
        </w:rPr>
        <w:t>Электромонтер 3 разряда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Плотник 4 разряда 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567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Работа выполняется:</w:t>
      </w:r>
    </w:p>
    <w:p>
      <w:pPr>
        <w:pStyle w:val="2"/>
        <w:ind w:right="-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/>
        <w:ind w:right="-2" w:firstLine="567"/>
        <w:rPr>
          <w:sz w:val="20"/>
          <w:szCs w:val="20"/>
        </w:rPr>
      </w:pPr>
      <w:r>
        <w:rPr/>
        <w:t>2.1. Без снятия напряжения, вдали от частей, находящихся под напряжением, без подъема на высоту и без занятия пу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7"/>
        <w:rPr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 xml:space="preserve">2.2. По наряду или распоряжению, с уведомлением энергодиспетчера о времени, </w:t>
      </w:r>
      <w:r>
        <w:rPr>
          <w:color w:val="000000"/>
          <w:spacing w:val="-6"/>
          <w:sz w:val="28"/>
          <w:szCs w:val="28"/>
        </w:rPr>
        <w:t>месте и характере работ.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Магнитный искатель шт. …………………………………………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Кувалда, шт. …………………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Топор, шт. …………………………………………………………………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color w:val="000000"/>
          <w:w w:val="105"/>
          <w:sz w:val="28"/>
        </w:rPr>
        <w:t>Молоток, шт. ……………………………………………………..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Лопата, шт. ……………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Лом, шт. ………………………………………………………………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Трамбовка, шт. ……………………………………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Щетка металлическая, шт. ………………………………………………………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патель, шт. …………………………………………………………………….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Мастерок, шт. ……………………………………………………………………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Гладилка, шт. …………………………………………………………………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Лампа паяльная, шт. ……………………………………………………………..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тыковка или вибратор, шт. ……………………………………………………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Емкости с приготовленным ремонтным составом, шт. ………………....…2 - 3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емычка шунтирующая медная, сечением 50 мм</w:t>
      </w:r>
      <w:r>
        <w:rPr>
          <w:vertAlign w:val="superscript"/>
        </w:rPr>
        <w:t>2</w:t>
      </w:r>
      <w:r>
        <w:rPr/>
        <w:t>, шт. ………………….…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Перчатки диэлектрические, пар ………………………………………….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color w:val="000000"/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spacing w:val="-3"/>
          <w:sz w:val="28"/>
          <w:szCs w:val="28"/>
        </w:rPr>
        <w:t>Каска защитная, шт. ………………………………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.……………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..………..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вдали от частей, находящихся под напряжением, без подъема на высоту и без занятия пути.</w:t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>4.2. Получить наряд или распоряжение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4.3. На опорах, у которых будет проводиться ремонт фундаментов с откопкой на глубину более 1 м от поверхности земли, должны быть заблаговременно установлены временные оттяжки.</w:t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4.4. На основании дефектных карточек фундаментов, составленных по результатам обследования, уточнить для каждого фундамента дефекты повреждения и их категорию, объемы работ. Стаканные и блочные фундаменты, имеющие электрокоррозионные повреждения арматуры и анкерных болтов в подземной части, ремонту не подлежат и должны быть заменены.</w:t>
      </w:r>
    </w:p>
    <w:p>
      <w:pPr>
        <w:pStyle w:val="Normal"/>
        <w:shd w:fill="FFFFFF" w:val="clear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5. Подобрать материалы, защитные и ремонтные составы. Они выбираются в зависимости от степени агрессивности грунта, категории повреждений и дефектов в соответствии с рекомендациями, изложенными в «Указаниях по техническому обслуживанию и ремонту железобетонных опорных конструкций контактной сети». Заготовить арматуру и пиломатериалы для устройства обойм. 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4.6. Подобрать монтажные приспособления, инструмент, защитные средства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-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зить их и материалы на транспортное средство.</w:t>
      </w:r>
    </w:p>
    <w:p>
      <w:pPr>
        <w:pStyle w:val="Normal"/>
        <w:shd w:fill="FFFFFF" w:val="clear"/>
        <w:spacing w:lineRule="auto" w:line="360"/>
        <w:ind w:firstLine="560"/>
        <w:rPr/>
      </w:pPr>
      <w:r>
        <w:rPr>
          <w:sz w:val="28"/>
          <w:szCs w:val="28"/>
        </w:rPr>
        <w:t>4.7. Уведомить энергодиспетчера о времени, месте и характере работ.</w:t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 xml:space="preserve">4.8. По прибытии на место работ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, с росписью в наряде каждого.</w:t>
      </w:r>
    </w:p>
    <w:p>
      <w:pPr>
        <w:pStyle w:val="Normal"/>
        <w:shd w:fill="FFFFFF" w:val="clear"/>
        <w:spacing w:lineRule="auto" w:line="360"/>
        <w:ind w:left="14" w:firstLine="560"/>
        <w:rPr/>
      </w:pPr>
      <w:r>
        <w:rPr>
          <w:sz w:val="28"/>
          <w:szCs w:val="28"/>
        </w:rPr>
        <w:t>4.9. Проверить целостность и исправность заземления и надежность присоединения к тяговому рельсу. При наличии в цепи заземления искрового промежутка или диодного заземлителя установить на них медную шунтирующую перемычку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соединив ее сначала со стороны тягового рельса, а затем — со стороны опоры. Работу по установке перемычки выполнять в диэлектрических перчатках.</w:t>
      </w:r>
    </w:p>
    <w:p>
      <w:pPr>
        <w:pStyle w:val="Normal"/>
        <w:shd w:fill="FFFFFF" w:val="clear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10. Осуществить допуск бригады к производству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емляные работ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7" w:firstLine="560"/>
              <w:rPr/>
            </w:pPr>
            <w:r>
              <w:rPr>
                <w:sz w:val="28"/>
                <w:szCs w:val="28"/>
              </w:rPr>
              <w:t>Произвести откопку фундамента или подземной части железобетонных опор, вручную лопатами с рыхлением грунта ломом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0"/>
              <w:rPr/>
            </w:pPr>
            <w:r>
              <w:rPr>
                <w:sz w:val="28"/>
                <w:szCs w:val="28"/>
              </w:rPr>
              <w:t>Откопку вести на глубину, указанную в задании, выбрасывая грунт на бровку или полку с соблюдением габаритов приближения строений, не допуская засыпки кюветов грунтом. При откопке зачищать поверхность бетона от грунта.</w:t>
            </w:r>
          </w:p>
          <w:p>
            <w:pPr>
              <w:pStyle w:val="Normal"/>
              <w:shd w:fill="FFFFFF" w:val="clear"/>
              <w:spacing w:lineRule="auto" w:line="360"/>
              <w:ind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копке котлована в слабых грунтах стенки котлована необходимо укреплять дощатыми щитами, не допуская обвала грунта со стенок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опку на глубину до 1 м ведут, как правило, без проведения специальных мер по обеспечению устойчивости опор. При повреждениях на большей глубине, откопку увеличивают до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размера заглубления или до первого уступа у монолитного фундамента. Для обеспечения устойчивости опоры должны быть установлены не менее двух временных оттяжек из троса С-70 </w:t>
            </w:r>
            <w:r>
              <w:rPr>
                <w:color w:val="000000"/>
                <w:sz w:val="28"/>
                <w:szCs w:val="28"/>
              </w:rPr>
              <w:t>(рисунок 1.17.1)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одготовка ремонтных состав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9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ить ремонтные составы. </w:t>
            </w:r>
          </w:p>
          <w:p>
            <w:pPr>
              <w:pStyle w:val="Normal"/>
              <w:shd w:fill="FFFFFF" w:val="clear"/>
              <w:spacing w:lineRule="auto" w:line="360"/>
              <w:ind w:left="29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приготовления полимерцементных составов отвесить или отмерить цемент, ПВАЭ, песок, воду. Растворить ПВАЭ в воде, смешать цемент с песком, затем смесь залить раствором ПВАЭ и тщательно перемешать до получения однородной массы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>б) Для приготовления состава на основе эпоксидной смолы, отмерить соответствующие компоненты. Смешать смолу с пластификатором (без отвердителя). Эта смесь может храниться неограниченное время и может быть подготовлена заблаговременно. Перед началом работы ввести в нее отвердитель, перемешать, добавить цемент, еще раз тщательно перемешать. Ремонтные составы готовить небольшими порциями, рассчитывая на полное использование в течение 1 — 1,5ч.</w:t>
            </w:r>
          </w:p>
          <w:p>
            <w:pPr>
              <w:pStyle w:val="Normal"/>
              <w:shd w:fill="FFFFFF" w:val="clear"/>
              <w:spacing w:lineRule="auto" w:line="360"/>
              <w:ind w:left="7" w:firstLine="6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ля приготовления 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бетонной смеси отмерить или отвесить компоненты, в соот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етствии с ниже приведенной таблицей </w:t>
            </w:r>
            <w:r>
              <w:rPr>
                <w:color w:val="000000"/>
                <w:sz w:val="28"/>
                <w:szCs w:val="28"/>
              </w:rPr>
              <w:t>1.17.1.</w:t>
            </w:r>
          </w:p>
          <w:p>
            <w:pPr>
              <w:pStyle w:val="Normal"/>
              <w:shd w:fill="FFFFFF" w:val="clear"/>
              <w:spacing w:lineRule="auto" w:line="360"/>
              <w:ind w:firstLine="4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ть песок с цементом, а затем со щебнем, после чего, добавляя воду, тщательно перемешать бетонную смесь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емонт фундаментов оп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Ремонт мелких повреждений фундаментов и подземной части железобетонных оп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характера повреждения, произвести ремонт фундамента или подземной части нераздельной железобетонной опоры.</w:t>
            </w:r>
          </w:p>
          <w:p>
            <w:pPr>
              <w:pStyle w:val="Normal"/>
              <w:shd w:fill="FFFFFF" w:val="clear"/>
              <w:spacing w:lineRule="auto" w:line="360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вреждении защитного покрытия поврежденные участки тщательно очистить от грунта, осушить паяльной лампой от влаги и восстановить покрытие, используя составы, идентичные основной неповрежденной части покрытия. При наличии поврежд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й (отколы, выбоины, раковины, коррозия и выветривание поверхностного слоя бетона, поперечные трещины с шириной раскрытия 0,1 - 0,3мм), места повреждения тщательно очистить от грязи и пыли, трещины разделать, а металлическую арматуру зачистить от ржавчины металлической щеткой. Подготовленную поверхность смочить 10%-ным раствором ПВАЭ (1 часть массы ПВАЭ на 5 частей воды). Ремонтный состав втереть шпателем в трещины, затем покрыть им все подготовленные места и загладить поверхность гладилкой. После нанесения ремонтного состава окрасить полимерными красками в два приема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емонт стаканных фундамент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firstLine="498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 повреждении цементной стяжки и заделки опоры </w:t>
            </w:r>
            <w:r>
              <w:rPr>
                <w:color w:val="000000"/>
                <w:spacing w:val="-5"/>
                <w:sz w:val="28"/>
                <w:szCs w:val="28"/>
              </w:rPr>
              <w:t>в стакане, произвести осушение полости стакана и вос</w:t>
            </w:r>
            <w:r>
              <w:rPr>
                <w:color w:val="000000"/>
                <w:spacing w:val="-8"/>
                <w:sz w:val="28"/>
                <w:szCs w:val="28"/>
              </w:rPr>
              <w:t>становление заделки в следующей последовательности: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43"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откопать с полевой стороны, на глубину 1,3 м,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одну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грань фундамента;</w:t>
            </w:r>
          </w:p>
          <w:p>
            <w:pPr>
              <w:pStyle w:val="Normal"/>
              <w:shd w:fill="FFFFFF" w:val="clear"/>
              <w:spacing w:lineRule="auto" w:line="360"/>
              <w:ind w:right="22" w:firstLine="5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3"/>
                <w:sz w:val="28"/>
                <w:szCs w:val="28"/>
              </w:rPr>
              <w:t>с помощью магнитного искателя определить по</w:t>
            </w:r>
            <w:r>
              <w:rPr>
                <w:color w:val="000000"/>
                <w:sz w:val="28"/>
                <w:szCs w:val="28"/>
              </w:rPr>
              <w:t xml:space="preserve">ложение арматуры на уровне низа стакана </w:t>
            </w:r>
            <w:r>
              <w:rPr>
                <w:color w:val="000000"/>
                <w:spacing w:val="11"/>
                <w:sz w:val="28"/>
                <w:szCs w:val="28"/>
              </w:rPr>
              <w:t>(1,2</w:t>
            </w:r>
            <w:r>
              <w:rPr>
                <w:color w:val="000000"/>
                <w:sz w:val="28"/>
                <w:szCs w:val="28"/>
              </w:rPr>
              <w:t xml:space="preserve"> м от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верха стакана) в наиболее тонкой части стакана. Между </w:t>
            </w:r>
            <w:r>
              <w:rPr>
                <w:color w:val="000000"/>
                <w:spacing w:val="-3"/>
                <w:sz w:val="28"/>
                <w:szCs w:val="28"/>
              </w:rPr>
              <w:t>стержнями арматуры просверлить либо пробить с п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ощью пробойника отверстие диаметром 16 — 20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мм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для осушения стакана (выпуска скопившейся воды);</w:t>
            </w:r>
          </w:p>
          <w:p>
            <w:pPr>
              <w:pStyle w:val="Normal"/>
              <w:shd w:fill="FFFFFF" w:val="clear"/>
              <w:spacing w:lineRule="auto" w:line="360"/>
              <w:ind w:left="14" w:right="22"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после осушения стакана восстановить заделку опоры в стакане фундамента цементным раствором, не ниже марки 300, предварительно расчистив зазор </w:t>
            </w:r>
            <w:r>
              <w:rPr>
                <w:color w:val="000000"/>
                <w:spacing w:val="-1"/>
                <w:sz w:val="28"/>
                <w:szCs w:val="28"/>
              </w:rPr>
              <w:t>от разрушившегося раствора, мусора и пыли;</w:t>
            </w:r>
          </w:p>
          <w:p>
            <w:pPr>
              <w:pStyle w:val="Normal"/>
              <w:shd w:fill="FFFFFF" w:val="clear"/>
              <w:spacing w:lineRule="auto" w:line="360"/>
              <w:ind w:left="22" w:right="22"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заделать просверленное отверстие цементным раствором и засыпать откопанную часть фундамента </w:t>
            </w:r>
            <w:r>
              <w:rPr>
                <w:color w:val="000000"/>
                <w:spacing w:val="-1"/>
                <w:sz w:val="28"/>
                <w:szCs w:val="28"/>
              </w:rPr>
              <w:t>землей с трамбованием.</w:t>
            </w:r>
          </w:p>
          <w:p>
            <w:pPr>
              <w:pStyle w:val="Normal"/>
              <w:shd w:fill="FFFFFF" w:val="clear"/>
              <w:spacing w:lineRule="auto" w:line="360"/>
              <w:ind w:firstLine="678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крытии трещин более 5 мм, наличии от</w:t>
            </w:r>
            <w:r>
              <w:rPr>
                <w:color w:val="000000"/>
                <w:spacing w:val="-1"/>
                <w:sz w:val="28"/>
                <w:szCs w:val="28"/>
              </w:rPr>
              <w:t>слоений бетона и коррозии арматуры стаканной час</w:t>
            </w:r>
            <w:r>
              <w:rPr>
                <w:color w:val="000000"/>
                <w:spacing w:val="-2"/>
                <w:sz w:val="28"/>
                <w:szCs w:val="28"/>
              </w:rPr>
              <w:t>ти стаканных фундаментов очистить места с повреж</w:t>
            </w:r>
            <w:r>
              <w:rPr>
                <w:color w:val="000000"/>
                <w:sz w:val="28"/>
                <w:szCs w:val="28"/>
              </w:rPr>
              <w:t xml:space="preserve">денным бетоном, а коррозированную арматуру — от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жавчины и промыть водой всю наружную поверхность. </w:t>
            </w:r>
            <w:r>
              <w:rPr>
                <w:color w:val="000000"/>
                <w:spacing w:val="-6"/>
                <w:sz w:val="28"/>
                <w:szCs w:val="28"/>
              </w:rPr>
              <w:t>Установить вокруг стаканной части фундамента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емонт фундаментов металлических опор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допол</w:t>
            </w:r>
            <w:r>
              <w:rPr>
                <w:color w:val="000000"/>
                <w:spacing w:val="-5"/>
                <w:sz w:val="28"/>
                <w:szCs w:val="28"/>
              </w:rPr>
              <w:t>нительную арматуру из стержней периодического пр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филя диаметром </w:t>
            </w:r>
            <w:r>
              <w:rPr>
                <w:color w:val="000000"/>
                <w:spacing w:val="35"/>
                <w:sz w:val="28"/>
                <w:szCs w:val="28"/>
              </w:rPr>
              <w:t>10—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м с шагом 100 — 120 мм в </w:t>
            </w:r>
            <w:r>
              <w:rPr>
                <w:color w:val="000000"/>
                <w:spacing w:val="-3"/>
                <w:sz w:val="28"/>
                <w:szCs w:val="28"/>
              </w:rPr>
              <w:t>обоих направлениях. Установить опалубку и произве</w:t>
            </w:r>
            <w:r>
              <w:rPr>
                <w:color w:val="000000"/>
                <w:spacing w:val="-2"/>
                <w:sz w:val="28"/>
                <w:szCs w:val="28"/>
              </w:rPr>
              <w:t>сти бетонирование, с послойной укладкой и тщатель</w:t>
            </w:r>
            <w:r>
              <w:rPr>
                <w:color w:val="000000"/>
                <w:sz w:val="28"/>
                <w:szCs w:val="28"/>
              </w:rPr>
              <w:t xml:space="preserve">ным уплотнением штыковками (или вибраторами). </w:t>
            </w:r>
            <w:r>
              <w:rPr>
                <w:color w:val="000000"/>
                <w:spacing w:val="-6"/>
                <w:sz w:val="28"/>
                <w:szCs w:val="28"/>
              </w:rPr>
              <w:t>Марка бетона должна быть не ниже 300. Арматура дол</w:t>
            </w:r>
            <w:r>
              <w:rPr>
                <w:color w:val="000000"/>
                <w:sz w:val="28"/>
                <w:szCs w:val="28"/>
              </w:rPr>
              <w:t>жна располагаться в середине стенки обоймы, тол</w:t>
            </w:r>
            <w:r>
              <w:rPr>
                <w:color w:val="000000"/>
                <w:spacing w:val="-2"/>
                <w:sz w:val="28"/>
                <w:szCs w:val="28"/>
              </w:rPr>
              <w:t>щина которой должна быть в пределах 100 — 150 мм. После схватывания бетона и приобретения им доста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точной прочности (через </w:t>
            </w:r>
            <w:r>
              <w:rPr>
                <w:color w:val="000000"/>
                <w:spacing w:val="35"/>
                <w:sz w:val="28"/>
                <w:szCs w:val="28"/>
              </w:rPr>
              <w:t>7—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суток после бетониро</w:t>
            </w:r>
            <w:r>
              <w:rPr>
                <w:color w:val="000000"/>
                <w:spacing w:val="-3"/>
                <w:sz w:val="28"/>
                <w:szCs w:val="28"/>
              </w:rPr>
              <w:t>вания) опалубку снять. Затереть поверхность бетон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8"/>
                <w:szCs w:val="28"/>
              </w:rPr>
              <w:t xml:space="preserve">При незначительном повреждении надземной части фундамента металлической опоры (при площади поврежденного участка не более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площади поперечного сечения по верхнему обрезу) удалить разрушенный бетон, очистить от ржавчины анкерные болты и арматуру, промыть от остатков бетона и ржавчины, установить опалубку и провести бетонирование, с послойной укладкой и тщательным уплотнением штыковой. Марка бетона должна быть не ниже 200.</w:t>
            </w:r>
          </w:p>
          <w:p>
            <w:pPr>
              <w:pStyle w:val="Normal"/>
              <w:shd w:fill="FFFFFF" w:val="clear"/>
              <w:spacing w:lineRule="auto" w:line="360"/>
              <w:ind w:right="29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значительном повреждении (если суммарная площадь поврежденных участковпревышает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площади поперечного сечения по верхнему обрезу), также удалить разрушен-</w:t>
            </w:r>
          </w:p>
        </w:tc>
      </w:tr>
    </w:tbl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бетон, очистить анкерные болты и арматуру от ржавчины, промыть водой очищенные места и наружные грани фундамента. Со всех сторон фундамента установить дополнительную арматуру из стержней периодического профиля диаметром 6—10 мм с шагом 100 — 150 мм в обоих направлениях. Установить опалубку и забетонировать обойму с послойным уплотнением штыковой. Мрака бетона должна быть не ниже 200. Толщина обоймы должна составлять 100 — 150 мм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>Опалубку снять через 7—10 суток после схватывания бетона и приобретения им достаточной прочности. Затереть поверхность бетона цементным раствором, смочить 10%-ным раствором ПВАЭ и окрасить в два приема полимерными красками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 xml:space="preserve">При повреждениях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онолитные фундаменты гибкой поперечины ремонтируются с заменой разрушенного бетона с устройством усиливающих обойм, а при коррозионном повреждении анкерных болтов — с их заменой или усилением.</w:t>
            </w:r>
          </w:p>
          <w:p>
            <w:pPr>
              <w:pStyle w:val="Normal"/>
              <w:shd w:fill="FFFFFF" w:val="clear"/>
              <w:spacing w:lineRule="auto" w:line="360"/>
              <w:ind w:firstLine="4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ткопки фундамента до первого уступа, очистить поверхность фундамента от грязи и отслоившегося бетона. Осмотреть анкерные болты. Потерявшие сцепление с бетоном и имеющие коррозию, более чем на 35 %, заменить или приварить к ним усиливающие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sz w:val="28"/>
                <w:szCs w:val="28"/>
              </w:rPr>
              <w:t>стержни того же диаметра, что и сам болт. Перекрытие поврежденного участка болта в каждую сторону должно составлять не менее 20 диаметров стержня. Анкерные болты, оголившиеся от бетона, тщательно очистить от ржавчины металлической щеткой.</w:t>
            </w:r>
          </w:p>
          <w:p>
            <w:pPr>
              <w:pStyle w:val="Normal"/>
              <w:shd w:fill="FFFFFF" w:val="clear"/>
              <w:spacing w:lineRule="auto" w:line="360"/>
              <w:ind w:left="22" w:right="7" w:firstLine="567"/>
              <w:rPr/>
            </w:pPr>
            <w:r>
              <w:rPr>
                <w:sz w:val="28"/>
                <w:szCs w:val="28"/>
              </w:rPr>
              <w:t>Промыть водой очищенные места и наружные грани фундамента. Со всех сторон фундамента установить дополнительную арматуру из стержней диаметром 6-10 мм с шагом 100 — 150 мм в обоих направлениях. Установить опалубку и уложить в обойму бетон с послойным уплотнением штыковками или вибратором. Бетон должен быть марки не ниже 200, а толщина обоймы 100 — 150 мм. Снять опалубку через 7—10 суток после схватывания бетона и приобретения им достаточной прочности. Затереть поверхность бетона цементным раствором и нанести на него защитное покрытие.</w:t>
            </w:r>
          </w:p>
          <w:p>
            <w:pPr>
              <w:pStyle w:val="Normal"/>
              <w:shd w:fill="FFFFFF" w:val="clear"/>
              <w:spacing w:lineRule="auto" w:line="360"/>
              <w:ind w:righ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ть котлован землей. Засыпку вести слоями, толщиной не более 20 см, с тщательным трамбованием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сыпка котлована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firstLine="491"/>
              <w:rPr/>
            </w:pPr>
            <w:r>
              <w:rPr>
                <w:sz w:val="28"/>
                <w:szCs w:val="28"/>
              </w:rPr>
              <w:t>В грунтах с высоким уровнем агрессивной воды, до засыпки котлована, устроить вокруг бетона фундамента или подземной части опоры глиняную забивку толщиной не менее 100 мм.</w:t>
            </w:r>
          </w:p>
          <w:p>
            <w:pPr>
              <w:pStyle w:val="Normal"/>
              <w:shd w:fill="FFFFFF" w:val="clear"/>
              <w:spacing w:lineRule="auto" w:line="360"/>
              <w:ind w:left="14" w:firstLine="4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абых грунтах, по мере засыпки, изъ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</w:t>
      </w:r>
      <w:r>
        <w:rPr/>
        <w:t>логической карты № 1.17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ть дощатые щиты, установленные для крепления стенок котлована. 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491"/>
              <w:rPr/>
            </w:pPr>
            <w:r>
              <w:rPr>
                <w:sz w:val="28"/>
                <w:szCs w:val="28"/>
              </w:rPr>
              <w:t>Очистить кювет от грунта и спланировать излишки грунта вокруг фундамента.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1.17.1</w:t>
      </w:r>
    </w:p>
    <w:tbl>
      <w:tblPr>
        <w:tblW w:w="8208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39"/>
        <w:gridCol w:w="1260"/>
        <w:gridCol w:w="1260"/>
        <w:gridCol w:w="1080"/>
        <w:gridCol w:w="108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ка бето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ка цемент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371600</wp:posOffset>
            </wp:positionH>
            <wp:positionV relativeFrom="paragraph">
              <wp:posOffset>48895</wp:posOffset>
            </wp:positionV>
            <wp:extent cx="3425825" cy="3903345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bCs/>
          <w:sz w:val="28"/>
        </w:rPr>
      </w:pPr>
      <w:r>
        <w:rPr>
          <w:bCs/>
          <w:sz w:val="28"/>
        </w:rPr>
        <w:t>Рисунок 1.17.1. Расположение оттяжек при откопке опоры:</w:t>
      </w:r>
    </w:p>
    <w:p>
      <w:pPr>
        <w:pStyle w:val="Normal"/>
        <w:ind w:firstLine="567"/>
        <w:rPr>
          <w:bCs/>
          <w:sz w:val="28"/>
        </w:rPr>
      </w:pPr>
      <w:r>
        <w:rPr>
          <w:bCs/>
          <w:sz w:val="28"/>
        </w:rPr>
        <w:t xml:space="preserve">1 – опора; 2 – оттяжка; 3-а – временный анкер – спиральный; </w:t>
      </w:r>
    </w:p>
    <w:p>
      <w:pPr>
        <w:pStyle w:val="Normal"/>
        <w:ind w:firstLine="567"/>
        <w:rPr/>
      </w:pPr>
      <w:r>
        <w:rPr>
          <w:bCs/>
          <w:sz w:val="28"/>
        </w:rPr>
        <w:t xml:space="preserve">3-б – временный анкер – из уголковой стали; 4 – муфта натяжная </w:t>
      </w:r>
    </w:p>
    <w:p>
      <w:pPr>
        <w:pStyle w:val="Normal"/>
        <w:ind w:firstLine="567"/>
        <w:rPr>
          <w:bCs/>
          <w:sz w:val="28"/>
        </w:rPr>
      </w:pPr>
      <w:r>
        <w:rPr>
          <w:bCs/>
          <w:sz w:val="28"/>
        </w:rPr>
        <w:t>(деталь 142 или 143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29" w:firstLine="13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1.17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503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1. Демонтировать временные оттяжки опоры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6.2. Снять, в диэлектрических перчатках, в цепи заземления опоры шунтирующую перемычку на искровом </w:t>
      </w:r>
      <w:r>
        <w:rPr>
          <w:color w:val="000000"/>
          <w:sz w:val="28"/>
          <w:szCs w:val="28"/>
        </w:rPr>
        <w:t>промежутке</w:t>
      </w:r>
      <w:r>
        <w:rPr>
          <w:sz w:val="28"/>
          <w:szCs w:val="28"/>
        </w:rPr>
        <w:t xml:space="preserve"> или диодном заземлителе, отсоединив ее сначала со стороны опоры, а затем — со стороны тягового рельс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6.3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4. Дать уведомление энергодиспетчеру об окончании работ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№ 1.18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монт железобетонных опор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Электромонтер 5 разряда 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 xml:space="preserve">Электромонтер 4 разряда 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pacing w:val="-3"/>
          <w:sz w:val="28"/>
          <w:szCs w:val="28"/>
        </w:rPr>
        <w:t>Электромонтер 3 разряда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2.1. При ремонте нижней части опор, когда расстояние от работающего до частей, находящихся под напряжением, превышает 2м — без снятия напряжения; непосредственно с опоры или с применением приставной лестницы 3 м или 7 м; с подъемом на высоту; без занятия пути; по распоряжению и уведомлению энергодиспетчера о времени, месте и характере работ.</w:t>
      </w:r>
    </w:p>
    <w:p>
      <w:pPr>
        <w:pStyle w:val="Normal"/>
        <w:shd w:fill="FFFFFF" w:val="clear"/>
        <w:spacing w:lineRule="auto" w:line="36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2. При ремонте верхней части опор, когда расстояние от работающего до частей, находящихся под напряжением, не превышает 2 м (но не менее 0,8 м) — вблизи частей, находящихся под напряжением; непосредственно с опор или с применением приставной лестницы 7 — 9 м; с подъемом на высоту; без занятия пути; по наряду и уведомлению энергодиспетчера о времени, месте и характере работ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2.3. При ремонте верхней части опор с изолированными консолями или, при наличии напряжения, с двух сторон опоры на расстоянии менее 2-х метров — со снятием напряжения в зоне работы; непосредственно с опоры или с применением приставной лестницы 7 — 9 м; с подъемом на высоту; без занятия пути; по наряду и приказу энергодиспетчера.</w:t>
      </w:r>
    </w:p>
    <w:p>
      <w:pPr>
        <w:pStyle w:val="Normal"/>
        <w:shd w:fill="FFFFFF" w:val="clear"/>
        <w:spacing w:lineRule="auto" w:line="360"/>
        <w:ind w:left="238" w:firstLine="567"/>
        <w:rPr>
          <w:sz w:val="28"/>
          <w:szCs w:val="28"/>
        </w:rPr>
      </w:pPr>
      <w:r>
        <w:rPr>
          <w:sz w:val="28"/>
          <w:szCs w:val="28"/>
        </w:rPr>
        <w:t>2.4. При температуре не ниже +10 °С и отсутствии атмосферных осад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560"/>
        <w:rPr>
          <w:w w:val="105"/>
          <w:sz w:val="28"/>
          <w:szCs w:val="20"/>
        </w:rPr>
      </w:pPr>
      <w:r>
        <w:rPr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Лестница приставная 9 м, 7 м или 3 м, шт. ………………………………..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Щетка металлическая, шт. ……………………………………………..….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Кисти разные, шт. ………………………………………………………........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Шпатель, шт. ………………………………………………………………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Гладилка, шт. ……………………..…………………………………………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Мастерок, шт. …………………………………………………………….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Банки для ремсостава, шт. …………………………………………………..3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еремычка шунтирующая медная, сечением 50 мм</w:t>
      </w:r>
      <w:r>
        <w:rPr>
          <w:vertAlign w:val="superscript"/>
        </w:rPr>
        <w:t>2</w:t>
      </w:r>
      <w:r>
        <w:rPr/>
        <w:t>, шт. 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>Перчатки диэлектрические, пар ………………………………………….…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…</w:t>
      </w:r>
      <w:r>
        <w:rPr>
          <w:color w:val="000000"/>
          <w:spacing w:val="-3"/>
          <w:sz w:val="28"/>
          <w:szCs w:val="28"/>
        </w:rPr>
        <w:t>…………………..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before="94" w:after="0"/>
        <w:ind w:left="50" w:right="14" w:firstLine="209"/>
        <w:jc w:val="both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 указанием категории работ в отношении мер безопасности, времени, места и характера работ, а также применяемых технических средств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2. Получить наряд или распоряжение на производство работ и инструктаж от лица, выдавшего наряд или распоряжение. Работа по ремонту опор планируется сначала на верхней части опор (со снятием напряжения), а затем — на нижней части (вдали от напряжения)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4.3. На основании дефектных карточек ремонтируемых опор уточнить по каждой опоре дефекты и их категорию, объемы работ. Ремонту подлежат железобе-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8</w:t>
      </w:r>
    </w:p>
    <w:p>
      <w:pPr>
        <w:pStyle w:val="Normal"/>
        <w:shd w:fill="FFFFFF" w:val="clear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  <w:t xml:space="preserve">тонные опоры, независимо от типа армирования, с повреждениями и дефектами 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 Опоры с повреждения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не ремонтируются и подлежат замене. Опоры, подверженные воздействию агрессивной среды, подлежат окраске полимер цементными или полимерными составами.</w:t>
      </w:r>
    </w:p>
    <w:p>
      <w:pPr>
        <w:pStyle w:val="Normal"/>
        <w:shd w:fill="FFFFFF" w:val="clear"/>
        <w:spacing w:lineRule="auto" w:line="360" w:before="7" w:after="0"/>
        <w:ind w:left="7" w:firstLine="567"/>
        <w:rPr/>
      </w:pPr>
      <w:r>
        <w:rPr>
          <w:sz w:val="28"/>
          <w:szCs w:val="28"/>
        </w:rPr>
        <w:t>4.4. Подобрать ремонтные составы. Они выбираются в зависимости от категории повреждения и рекомендаций, изложенных в «Указаниях по техническому обслуживанию и ремонту железобетонных конструкций контактной сети».</w:t>
      </w:r>
    </w:p>
    <w:p>
      <w:pPr>
        <w:pStyle w:val="Normal"/>
        <w:shd w:fill="FFFFFF" w:val="clear"/>
        <w:spacing w:lineRule="auto" w:line="360" w:before="7" w:after="0"/>
        <w:ind w:left="7" w:right="14" w:firstLine="567"/>
        <w:rPr/>
      </w:pPr>
      <w:r>
        <w:rPr>
          <w:sz w:val="28"/>
          <w:szCs w:val="28"/>
        </w:rPr>
        <w:t>4.5. Подобрать компоненты для ремонтных составов в объеме, необходимом для выполнения работы в течение рабочего дня или «окна».</w:t>
      </w:r>
    </w:p>
    <w:p>
      <w:pPr>
        <w:pStyle w:val="Normal"/>
        <w:shd w:fill="FFFFFF" w:val="clear"/>
        <w:spacing w:lineRule="auto" w:line="360"/>
        <w:ind w:left="14" w:right="14" w:firstLine="567"/>
        <w:rPr/>
      </w:pPr>
      <w:r>
        <w:rPr>
          <w:sz w:val="28"/>
          <w:szCs w:val="28"/>
        </w:rPr>
        <w:t xml:space="preserve">4.6. Подобрать монтажные приспособления, защитные средства, инструмент, сигнальные принадлежности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Погрузить их и материалы на транспортное средство.</w:t>
      </w:r>
    </w:p>
    <w:p>
      <w:pPr>
        <w:pStyle w:val="Normal"/>
        <w:shd w:fill="FFFFFF" w:val="clear"/>
        <w:spacing w:lineRule="auto" w:line="360"/>
        <w:ind w:left="14" w:right="7" w:firstLine="567"/>
        <w:rPr/>
      </w:pPr>
      <w:r>
        <w:rPr>
          <w:sz w:val="28"/>
          <w:szCs w:val="28"/>
        </w:rPr>
        <w:t>4.7. Уведомить энергодиспетчера о времени, месте и характере работы, а при снятии напряжения — получить приказ о снятии напряжения в зоне работ с указанием времени начала и окончания работ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sz w:val="28"/>
          <w:szCs w:val="28"/>
        </w:rPr>
        <w:t xml:space="preserve">4.8. По прибытии на место работ провести инструктаж по </w:t>
      </w:r>
      <w:r>
        <w:rPr>
          <w:color w:val="000000"/>
          <w:sz w:val="28"/>
          <w:szCs w:val="28"/>
        </w:rPr>
        <w:t>охране труда</w:t>
      </w:r>
      <w:r>
        <w:rPr>
          <w:sz w:val="28"/>
          <w:szCs w:val="28"/>
        </w:rPr>
        <w:t xml:space="preserve"> всем членам бригады, с росписью каждого в наряде.</w:t>
      </w:r>
    </w:p>
    <w:p>
      <w:pPr>
        <w:pStyle w:val="Normal"/>
        <w:shd w:fill="FFFFFF" w:val="clear"/>
        <w:spacing w:lineRule="auto" w:line="360"/>
        <w:ind w:left="14" w:right="7" w:firstLine="567"/>
        <w:rPr/>
      </w:pPr>
      <w:r>
        <w:rPr>
          <w:sz w:val="28"/>
          <w:szCs w:val="28"/>
        </w:rPr>
        <w:t>4.9. При работе со снятием напряжения заземлить провода и оборудование, с которых снято напряжение, с обеих сторон от места работы в соответствии с нарядом.</w:t>
      </w:r>
    </w:p>
    <w:p>
      <w:pPr>
        <w:pStyle w:val="Normal"/>
        <w:shd w:fill="FFFFFF" w:val="clear"/>
        <w:spacing w:lineRule="auto" w:line="360"/>
        <w:ind w:left="14" w:firstLine="567"/>
        <w:rPr/>
      </w:pPr>
      <w:r>
        <w:rPr>
          <w:sz w:val="28"/>
          <w:szCs w:val="28"/>
        </w:rPr>
        <w:t>4.10. При работе без снятия напряжения проверить целостность и исправность заземления, а также надежность его присоединения к тяговому рельсу. При наличии в цепи заземления искрового промежутка или диодного заземлителя установить на них, в диэлектрических перчатках, медную шунтирующую перемычку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соединив ее сначала со стороны рельса, а затем — со стороны опоры.</w:t>
      </w:r>
    </w:p>
    <w:p>
      <w:pPr>
        <w:pStyle w:val="Normal"/>
        <w:shd w:fill="FFFFFF" w:val="clear"/>
        <w:spacing w:lineRule="auto" w:line="360"/>
        <w:ind w:left="22" w:right="14" w:firstLine="567"/>
        <w:rPr/>
      </w:pPr>
      <w:r>
        <w:rPr>
          <w:sz w:val="28"/>
          <w:szCs w:val="28"/>
        </w:rPr>
        <w:t>4.11. При работе вблизи частей, находящихся под напряжением, присоединить заземляющую штангу к тяговому рельсу, подготовив ее для завешивания на токоведущие части.</w:t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360"/>
        <w:ind w:firstLine="540"/>
        <w:rPr/>
      </w:pPr>
      <w:r>
        <w:rPr>
          <w:sz w:val="28"/>
          <w:szCs w:val="28"/>
        </w:rPr>
        <w:t>4.12. Осуществить допуск бригады к производству работ.</w:t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>
          <w:b/>
          <w:b/>
          <w:bCs/>
          <w:color w:val="323232"/>
          <w:spacing w:val="-6"/>
          <w:sz w:val="28"/>
          <w:szCs w:val="28"/>
        </w:rPr>
      </w:pPr>
      <w:r>
        <w:rPr>
          <w:b/>
          <w:bCs/>
          <w:color w:val="323232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риготовление состав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ремонтные составы:</w:t>
            </w:r>
          </w:p>
          <w:p>
            <w:pPr>
              <w:pStyle w:val="Normal"/>
              <w:shd w:fill="FFFFFF" w:val="clear"/>
              <w:spacing w:lineRule="auto" w:line="360"/>
              <w:ind w:left="14" w:right="14" w:firstLine="553"/>
              <w:rPr/>
            </w:pPr>
            <w:r>
              <w:rPr>
                <w:sz w:val="28"/>
                <w:szCs w:val="28"/>
              </w:rPr>
              <w:t xml:space="preserve">а) для приготовления полимерцементных составов, отвесить или отмерить цемент, ПВАЭ, песок, воду. Приготовить смесь цемента с песком, растворить ПВАЭ в воде и добавить в смесь. Тщательно перемешать до получения однородной массы. Ремонтный состав готовить небольшими порциями, рассчитывая на полное его использование в течение </w:t>
            </w:r>
          </w:p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— 1,5 ч;</w:t>
            </w:r>
          </w:p>
          <w:p>
            <w:pPr>
              <w:pStyle w:val="Normal"/>
              <w:shd w:fill="FFFFFF" w:val="clear"/>
              <w:spacing w:lineRule="auto" w:line="360"/>
              <w:ind w:left="7" w:firstLine="553"/>
              <w:rPr/>
            </w:pPr>
            <w:r>
              <w:rPr>
                <w:sz w:val="28"/>
                <w:szCs w:val="28"/>
              </w:rPr>
              <w:t>б) для приготовления состава на основе эпоксидной смолы, отмерить все компоненты и смешать эпоксидную смолу с пластификатором. Эта смесь может храниться неограниченное время и может быть подготовлена заблаговременно. Перед началом работ ввести в нее отвердитель и ацетон, после перемешивания добавить цемент и все тщательно перемешать. Ремонтный состав с отвердителем готовить небольшими порциями, рассчитывая на полное использование в течение 1 — 1,5 ч.</w:t>
            </w:r>
          </w:p>
          <w:p>
            <w:pPr>
              <w:pStyle w:val="Normal"/>
              <w:shd w:fill="FFFFFF" w:val="clear"/>
              <w:spacing w:lineRule="auto" w:line="360"/>
              <w:ind w:left="22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ы полимерцементных и эпоксицементных составов приведены в таблице 5 «Указаний по техническому обслуживанию и ремонту железобетонных опорных конструк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8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й контактной сети» (К-146-</w:t>
            </w:r>
            <w:r>
              <w:rPr>
                <w:color w:val="000000"/>
                <w:sz w:val="28"/>
                <w:szCs w:val="28"/>
              </w:rPr>
              <w:t>2008).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ыполнение работ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firstLine="567"/>
              <w:rPr/>
            </w:pPr>
            <w:r>
              <w:rPr>
                <w:sz w:val="28"/>
                <w:szCs w:val="28"/>
              </w:rPr>
              <w:t>Все места ремонта (трещины, отколы, выбоины, раковины) тщательно очистить от грязи и пыли, трещины разделать, а оголенную арматуру зачистить металлической щеткой от ржавчины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>Подготовленную поверхность смочить 10-% раствором ПВАЭ (1 часть массы ПВАЭ на 5 частей воды).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>Ремонтный состав втереть шпателем в трещины, затем покрыть им все подготовленные места и загладить поверхность гладилкой.</w:t>
            </w:r>
          </w:p>
          <w:p>
            <w:pPr>
              <w:pStyle w:val="Normal"/>
              <w:shd w:fill="FFFFFF" w:val="clear"/>
              <w:spacing w:lineRule="auto" w:line="360"/>
              <w:ind w:left="14" w:firstLine="567"/>
              <w:rPr/>
            </w:pPr>
            <w:r>
              <w:rPr>
                <w:sz w:val="28"/>
                <w:szCs w:val="28"/>
              </w:rPr>
              <w:t>После нанесения ремонтного состава покрыть всю поверхность опоры грунтовкой, а затем окрасить полимерными красками в два приема (в сильно агрессивных средах — в три приема). Каждый слой наносится после высыхания предыдущего. Вид защитного покрытия выбирается в соответствии с «Указаниями по техническому обслуживанию и ремонту железобетонных опорных конструкций контактной сети», по результатам оценки агрессивности окружающей среды.</w:t>
            </w:r>
          </w:p>
          <w:p>
            <w:pPr>
              <w:pStyle w:val="Normal"/>
              <w:shd w:fill="FFFFFF" w:val="clear"/>
              <w:spacing w:lineRule="auto" w:line="360"/>
              <w:ind w:left="29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 и окраска железобетонных опор производится вручную кистью, тем же порядком, что и ремонт поврежденных мест.</w:t>
            </w:r>
          </w:p>
          <w:p>
            <w:pPr>
              <w:pStyle w:val="Normal"/>
              <w:shd w:fill="FFFFFF" w:val="clear"/>
              <w:spacing w:lineRule="auto" w:line="360"/>
              <w:ind w:left="29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ремонтных работ перемещаться по опоре сверху вниз. Работу начинать с труднодоступных мест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1.18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 xml:space="preserve">6.1. </w:t>
      </w:r>
      <w:r>
        <w:rPr>
          <w:bCs/>
          <w:color w:val="000000"/>
          <w:sz w:val="28"/>
        </w:rPr>
        <w:t xml:space="preserve">Вывести людей из зоны работы. </w:t>
      </w:r>
      <w:r>
        <w:rPr>
          <w:color w:val="000000"/>
          <w:sz w:val="28"/>
          <w:szCs w:val="28"/>
        </w:rPr>
        <w:t>Отсоединить</w:t>
      </w:r>
      <w:r>
        <w:rPr>
          <w:sz w:val="28"/>
          <w:szCs w:val="28"/>
        </w:rPr>
        <w:t xml:space="preserve"> приставную лестницу от опоры и опустить ее на землю.</w:t>
      </w:r>
    </w:p>
    <w:p>
      <w:pPr>
        <w:pStyle w:val="Normal"/>
        <w:shd w:fill="FFFFFF" w:val="clear"/>
        <w:spacing w:lineRule="auto" w:line="360"/>
        <w:ind w:left="7" w:firstLine="567"/>
        <w:rPr/>
      </w:pPr>
      <w:r>
        <w:rPr>
          <w:sz w:val="28"/>
          <w:szCs w:val="28"/>
        </w:rPr>
        <w:t>6.2. При работе со снятием напряжения снять заземляющие штанги, а при работе вблизи частей, находящихся под напряжением, отсоединить заземляющую штангу от тягового рельса.</w:t>
      </w:r>
    </w:p>
    <w:p>
      <w:pPr>
        <w:pStyle w:val="Normal"/>
        <w:shd w:fill="FFFFFF" w:val="clear"/>
        <w:spacing w:lineRule="auto" w:line="360"/>
        <w:ind w:left="7" w:right="7" w:firstLine="567"/>
        <w:rPr/>
      </w:pPr>
      <w:r>
        <w:rPr>
          <w:sz w:val="28"/>
          <w:szCs w:val="28"/>
        </w:rPr>
        <w:t xml:space="preserve">6.3. При работе без снятия напряжения снять, в диэлектрических перчатках, в цепи заземления опоры шунтирующую перемычку на искровом </w:t>
      </w:r>
      <w:r>
        <w:rPr>
          <w:color w:val="000000"/>
          <w:sz w:val="28"/>
          <w:szCs w:val="28"/>
        </w:rPr>
        <w:t xml:space="preserve">промежутке </w:t>
      </w:r>
      <w:r>
        <w:rPr>
          <w:sz w:val="28"/>
          <w:szCs w:val="28"/>
        </w:rPr>
        <w:t>или диодном заземлителе, отсоединив ее сначала со стороны опоры, а затем — со стороны тягового рельса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4. Дать уведомление энергодиспетчеру об окончании работ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5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№ 1.19 </w:t>
      </w:r>
    </w:p>
    <w:p>
      <w:pPr>
        <w:pStyle w:val="Subtitle"/>
        <w:spacing w:lineRule="auto" w:line="240"/>
        <w:rPr/>
      </w:pPr>
      <w:r>
        <w:rPr/>
        <w:t>(Переработанная и дополненная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краска металлических опор и конструкций</w:t>
      </w:r>
    </w:p>
    <w:p>
      <w:pPr>
        <w:pStyle w:val="Normal"/>
        <w:widowControl w:val="false"/>
        <w:shd w:fill="FFFFFF" w:val="clear"/>
        <w:autoSpaceDE w:val="false"/>
        <w:ind w:left="1888" w:hanging="1514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888" w:hanging="1514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sz w:val="28"/>
          <w:szCs w:val="28"/>
        </w:rPr>
        <w:t>1. Состав исполнителе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  <w:gridCol w:w="21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тановленная опора или конструк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 установленна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ора или конструкц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 рабо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оп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 работе с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ъемной выш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монтер 5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монтер 4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монтер 3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2. Условия выполнения работ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85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ыполняется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>2.1. На установленных опорах и конструкциях категория работы по технике безопасности, состав бригады и используемые принадлежности определяются нарядом в зависимости от конструктивных особенностей контактной сети и могут выполняться непосредственно с опоры, с приставной лестницы или со съемной изолирующей вышки, в остальных случаях — по наряду, а при снятии напряжения — по наряду и приказу энергодиспетчер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нижней части опоры, вдали от частей, находящихся под напряжением (более 2 м), работы выполняются по распоряжению.</w:t>
      </w:r>
    </w:p>
    <w:p>
      <w:pPr>
        <w:pStyle w:val="Normal"/>
        <w:shd w:fill="FFFFFF" w:val="clear"/>
        <w:spacing w:lineRule="auto" w:line="360" w:before="7" w:after="0"/>
        <w:ind w:right="7" w:firstLine="567"/>
        <w:rPr>
          <w:sz w:val="28"/>
          <w:szCs w:val="28"/>
        </w:rPr>
      </w:pPr>
      <w:r>
        <w:rPr>
          <w:sz w:val="28"/>
          <w:szCs w:val="28"/>
        </w:rPr>
        <w:t>2.2. При работе на станционных путях при применении съемной вышки — по согласованию с дежурным по стан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3. При температуре не ниже +10°С, относительной влажности воздуха не выше 75% и отсутствии атмосферных осад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77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0"/>
          <w:szCs w:val="20"/>
        </w:rPr>
      </w:pPr>
      <w:r>
        <w:rPr>
          <w:b/>
          <w:bCs/>
          <w:color w:val="323232"/>
          <w:spacing w:val="-5"/>
          <w:sz w:val="28"/>
          <w:szCs w:val="28"/>
        </w:rPr>
        <w:t>3. Машины, механизмы, защитные средства, приборы, инструмент, приспособления и материалы:</w:t>
      </w:r>
    </w:p>
    <w:p>
      <w:pPr>
        <w:pStyle w:val="Normal"/>
        <w:widowControl w:val="false"/>
        <w:shd w:fill="FFFFFF" w:val="clear"/>
        <w:autoSpaceDE w:val="false"/>
        <w:ind w:left="7" w:firstLine="7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Вышка съемная изолирующая или лестница приставная 9 м, шт. .……….1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очка» веревочная, шт. ……………………………………………...…….…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кребок, шт. …………………………………………………………………..1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ческой карты № 1.1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Щетка металлическая, шт. ……………………………………………...….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/>
      </w:pPr>
      <w:r>
        <w:rPr>
          <w:w w:val="105"/>
          <w:sz w:val="28"/>
        </w:rPr>
        <w:t>Кисти ручные разные или валики, шт. ……………………………….......2-3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Штанга заземляющая, шт.</w:t>
      </w:r>
      <w:r>
        <w:rPr>
          <w:bCs/>
        </w:rPr>
        <w:t xml:space="preserve"> ……………….(по числу мест, указанных в наряде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>Пояс предохранительный, шт. ..</w:t>
      </w:r>
      <w:r>
        <w:rPr>
          <w:color w:val="000000"/>
          <w:spacing w:val="-3"/>
          <w:sz w:val="28"/>
          <w:szCs w:val="28"/>
        </w:rPr>
        <w:t>……………………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ска защитная, шт. </w:t>
      </w:r>
      <w:r>
        <w:rPr>
          <w:color w:val="000000"/>
          <w:sz w:val="28"/>
          <w:szCs w:val="28"/>
        </w:rPr>
        <w:t>..</w:t>
      </w:r>
      <w:r>
        <w:rPr>
          <w:color w:val="000000"/>
          <w:spacing w:val="-3"/>
          <w:sz w:val="28"/>
          <w:szCs w:val="28"/>
        </w:rPr>
        <w:t>………………………..…………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color w:val="000000"/>
          <w:w w:val="105"/>
          <w:sz w:val="28"/>
        </w:rPr>
      </w:pPr>
      <w:r>
        <w:rPr>
          <w:color w:val="000000"/>
          <w:w w:val="105"/>
          <w:sz w:val="28"/>
        </w:rPr>
        <w:t xml:space="preserve">Жилет сигнальный, шт. </w:t>
      </w:r>
      <w:r>
        <w:rPr>
          <w:color w:val="000000"/>
          <w:spacing w:val="-3"/>
          <w:sz w:val="28"/>
          <w:szCs w:val="28"/>
        </w:rPr>
        <w:t>………………………............(по числу исполните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sz w:val="28"/>
          <w:szCs w:val="20"/>
        </w:rPr>
      </w:pPr>
      <w:r>
        <w:rPr>
          <w:w w:val="105"/>
          <w:sz w:val="28"/>
        </w:rPr>
        <w:t>Сигнальные принадлежности, компл. ……………………………………..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firstLine="560"/>
        <w:rPr>
          <w:w w:val="105"/>
          <w:sz w:val="28"/>
        </w:rPr>
      </w:pPr>
      <w:r>
        <w:rPr>
          <w:w w:val="105"/>
          <w:sz w:val="28"/>
        </w:rPr>
        <w:t>Средства индивидуальной защиты, компл. …………………………….…..1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 xml:space="preserve">Емкость для покровных материалов с крючками для </w:t>
      </w:r>
    </w:p>
    <w:p>
      <w:pPr>
        <w:pStyle w:val="Style13"/>
        <w:spacing w:lineRule="auto" w:line="360"/>
        <w:ind w:right="29" w:firstLine="566"/>
        <w:jc w:val="left"/>
        <w:rPr/>
      </w:pPr>
      <w:r>
        <w:rPr/>
        <w:t>подвешивания, шт. ………………………………………………………………3</w:t>
      </w:r>
    </w:p>
    <w:p>
      <w:pPr>
        <w:pStyle w:val="Style13"/>
        <w:spacing w:lineRule="auto" w:line="360"/>
        <w:ind w:right="29" w:firstLine="540"/>
        <w:jc w:val="left"/>
        <w:rPr>
          <w:spacing w:val="-3"/>
        </w:rPr>
      </w:pPr>
      <w:r>
        <w:rPr/>
        <w:t>Аптечка, компл. ………………….………………………………………………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1" w:right="11" w:firstLine="21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" w:right="11" w:firstLine="21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Подготовительные работы и допуск к работе</w:t>
      </w:r>
    </w:p>
    <w:p>
      <w:pPr>
        <w:pStyle w:val="Normal"/>
        <w:shd w:fill="FFFFFF" w:val="clear"/>
        <w:ind w:right="2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rPr/>
      </w:pPr>
      <w:r>
        <w:rPr>
          <w:sz w:val="28"/>
          <w:szCs w:val="28"/>
        </w:rPr>
        <w:t>4.1. Накануне работ передать заявку энергодиспетчеру на выполнение работ с указанием категории работ в отношении мер безопасности, времени, места и характера работ, а также применяемых технических средств; на выдачу предупреждений поездам (при работе под напряжением со съемной вышкой).</w:t>
      </w:r>
    </w:p>
    <w:p>
      <w:pPr>
        <w:pStyle w:val="Normal"/>
        <w:shd w:fill="FFFFFF" w:val="clear"/>
        <w:spacing w:lineRule="auto" w:line="360"/>
        <w:ind w:left="14" w:right="29" w:firstLine="567"/>
        <w:rPr>
          <w:sz w:val="28"/>
          <w:szCs w:val="28"/>
        </w:rPr>
      </w:pPr>
      <w:r>
        <w:rPr>
          <w:sz w:val="28"/>
          <w:szCs w:val="28"/>
        </w:rPr>
        <w:t>4.2. Получить наряд или распоряжение на производство работ и инструктаж от лица, выдавшего его.</w:t>
      </w:r>
    </w:p>
    <w:p>
      <w:pPr>
        <w:pStyle w:val="Normal"/>
        <w:shd w:fill="FFFFFF" w:val="clear"/>
        <w:spacing w:lineRule="auto" w:line="360"/>
        <w:ind w:left="14" w:right="22" w:firstLine="567"/>
        <w:rPr/>
      </w:pPr>
      <w:r>
        <w:rPr>
          <w:sz w:val="28"/>
          <w:szCs w:val="28"/>
        </w:rPr>
        <w:t>4.3. На основании акта обследования металлической опоры или конструкций (дефектной карты), в зависимости от состояния поверхностей металлических конструкций, подобрать в соответствии с «Инструкцией по противокоррозионной защите металлоконструкций контактной сети». Москва «Транспорт» 1991 г. составы для грунтовки и покрытия, а также технологические схемы их нанесения.</w:t>
      </w:r>
    </w:p>
    <w:p>
      <w:pPr>
        <w:pStyle w:val="Normal"/>
        <w:shd w:fill="FFFFFF" w:val="clear"/>
        <w:spacing w:lineRule="auto" w:line="360"/>
        <w:ind w:left="22" w:right="22" w:firstLine="567"/>
        <w:rPr/>
      </w:pPr>
      <w:r>
        <w:rPr>
          <w:sz w:val="28"/>
          <w:szCs w:val="28"/>
        </w:rPr>
        <w:t>4.4. Приготовить составы, вспомогательные материалы (растворители), емкости для их транспортирования и использования при работе.</w:t>
      </w:r>
    </w:p>
    <w:p>
      <w:pPr>
        <w:pStyle w:val="Normal"/>
        <w:shd w:fill="FFFFFF" w:val="clear"/>
        <w:spacing w:lineRule="auto" w:line="360"/>
        <w:ind w:left="22" w:right="7" w:firstLine="567"/>
        <w:rPr/>
      </w:pPr>
      <w:r>
        <w:rPr>
          <w:sz w:val="28"/>
          <w:szCs w:val="28"/>
        </w:rPr>
        <w:t xml:space="preserve">4.5. Подобрать необходимый инструмент, ветошь, защитные средства и приспособления, проверить их исправность и сроки </w:t>
      </w:r>
      <w:r>
        <w:rPr>
          <w:color w:val="000000"/>
          <w:sz w:val="28"/>
          <w:szCs w:val="28"/>
        </w:rPr>
        <w:t>годности.</w:t>
      </w:r>
      <w:r>
        <w:rPr>
          <w:sz w:val="28"/>
          <w:szCs w:val="28"/>
        </w:rPr>
        <w:t xml:space="preserve"> Обеспечить их доставку к месту работ вместе с бригадой.</w:t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9</w:t>
      </w:r>
    </w:p>
    <w:p>
      <w:pPr>
        <w:pStyle w:val="Normal"/>
        <w:shd w:fill="FFFFFF" w:val="clear"/>
        <w:spacing w:lineRule="auto" w:line="360"/>
        <w:ind w:right="29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4.6. Уведомить энергодиспетчера о времени, месте и характере работ или по-лучить приказ (при снятии напряжения с контактной сети и других проводов в</w:t>
      </w:r>
    </w:p>
    <w:p>
      <w:pPr>
        <w:pStyle w:val="Normal"/>
        <w:shd w:fill="FFFFFF" w:val="clear"/>
        <w:spacing w:lineRule="auto" w:line="360"/>
        <w:ind w:left="22" w:right="7" w:hanging="0"/>
        <w:rPr>
          <w:sz w:val="28"/>
          <w:szCs w:val="28"/>
        </w:rPr>
      </w:pPr>
      <w:r>
        <w:rPr>
          <w:sz w:val="28"/>
          <w:szCs w:val="28"/>
        </w:rPr>
        <w:t>зоне работ). При работе со съемной вышки убедиться в выдаче предупреждений поездам, а на станционных путях получить согласие дежурного по станции, оформив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spacing w:lineRule="auto" w:line="360"/>
        <w:ind w:left="29" w:right="14" w:firstLine="567"/>
        <w:rPr/>
      </w:pPr>
      <w:r>
        <w:rPr>
          <w:sz w:val="28"/>
          <w:szCs w:val="28"/>
        </w:rPr>
        <w:t xml:space="preserve">4.7. По прибытии на место провести инструктаж </w:t>
      </w:r>
      <w:r>
        <w:rPr>
          <w:color w:val="000000"/>
          <w:sz w:val="28"/>
          <w:szCs w:val="28"/>
        </w:rPr>
        <w:t>по охране труд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сем членам бригады, с росписью каждого в наряде.</w:t>
      </w:r>
    </w:p>
    <w:p>
      <w:pPr>
        <w:pStyle w:val="Normal"/>
        <w:shd w:fill="FFFFFF" w:val="clear"/>
        <w:spacing w:lineRule="auto" w:line="360"/>
        <w:ind w:left="22" w:right="7" w:firstLine="567"/>
        <w:rPr>
          <w:sz w:val="28"/>
          <w:szCs w:val="28"/>
        </w:rPr>
      </w:pPr>
      <w:r>
        <w:rPr>
          <w:sz w:val="28"/>
          <w:szCs w:val="28"/>
        </w:rPr>
        <w:t>4.8. При работе со снятием напряжения заземлить контактную сеть и другие провода и оборудование в зоне работ, в соответствии с нарядом.</w:t>
      </w:r>
    </w:p>
    <w:p>
      <w:pPr>
        <w:pStyle w:val="Normal"/>
        <w:shd w:fill="FFFFFF" w:val="clear"/>
        <w:spacing w:lineRule="auto" w:line="360"/>
        <w:ind w:left="29" w:firstLine="567"/>
        <w:rPr/>
      </w:pPr>
      <w:r>
        <w:rPr>
          <w:sz w:val="28"/>
          <w:szCs w:val="28"/>
        </w:rPr>
        <w:t>4.9. При работе без снятия напряжения проверить целостность и исправность заземления, а также надежность его присоединения к тяговому рельсу. При наличии в цепи заземления искрового промежутка или диодного заземлителя установить на них, в диэлектрических перчатках, медную шунтирующую перемычку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соединив ее сначала со стороны рельса, а затем — со стороны опоры.</w:t>
      </w:r>
    </w:p>
    <w:p>
      <w:pPr>
        <w:pStyle w:val="Normal"/>
        <w:shd w:fill="FFFFFF" w:val="clear"/>
        <w:tabs>
          <w:tab w:val="clear" w:pos="708"/>
          <w:tab w:val="left" w:pos="5998" w:leader="none"/>
        </w:tabs>
        <w:spacing w:lineRule="auto" w:line="360"/>
        <w:ind w:left="36" w:right="7" w:firstLine="567"/>
        <w:rPr/>
      </w:pPr>
      <w:r>
        <w:rPr>
          <w:sz w:val="28"/>
          <w:szCs w:val="28"/>
        </w:rPr>
        <w:t>4.10. При работе вблизи частей, находящихся под напряжением, присоединить заземляющую штангу к тяговому рельсу, подготовив ее для завешивания на провода.</w:t>
      </w:r>
    </w:p>
    <w:p>
      <w:pPr>
        <w:pStyle w:val="Normal"/>
        <w:shd w:fill="FFFFFF" w:val="clear"/>
        <w:tabs>
          <w:tab w:val="clear" w:pos="708"/>
          <w:tab w:val="left" w:pos="5998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1. Осуществить допуск бригады к производству раб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>
          <w:b/>
          <w:b/>
          <w:bCs/>
          <w:color w:val="323232"/>
          <w:spacing w:val="-6"/>
          <w:sz w:val="28"/>
          <w:szCs w:val="28"/>
        </w:rPr>
      </w:pPr>
      <w:r>
        <w:rPr>
          <w:b/>
          <w:bCs/>
          <w:color w:val="323232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0" w:hanging="0"/>
        <w:jc w:val="center"/>
        <w:rPr/>
      </w:pPr>
      <w:r>
        <w:rPr/>
        <w:t>5. Схема последовательного технологического процесс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6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02" w:hanging="30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9"/>
                <w:sz w:val="28"/>
                <w:szCs w:val="28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33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пераций, технологические требования и нормы</w:t>
            </w:r>
          </w:p>
        </w:tc>
      </w:tr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ыполнение работ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firstLine="553"/>
              <w:rPr/>
            </w:pPr>
            <w:r>
              <w:rPr>
                <w:sz w:val="28"/>
                <w:szCs w:val="28"/>
              </w:rPr>
              <w:t xml:space="preserve">Подняться с «удочкой» к месту работ непосредственно по опоре, по приставной лестнице 9 м или со съемной вышки с использованием при необходимости навесной лестницы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Продолжение технологи</w:t>
      </w:r>
      <w:r>
        <w:rPr/>
        <w:t>ческой карты № 1.1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678"/>
              <w:rPr/>
            </w:pPr>
            <w:r>
              <w:rPr>
                <w:sz w:val="28"/>
                <w:szCs w:val="28"/>
              </w:rPr>
              <w:t>Поднять «удочкой» необходимые инструменты и подготовленные составы в банках 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рючками для завешивания их на конструкциях. Составы перед нанесением тщательно размешать деревянным веслом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14" w:firstLine="567"/>
              <w:rPr/>
            </w:pPr>
            <w:r>
              <w:rPr>
                <w:sz w:val="28"/>
                <w:szCs w:val="28"/>
              </w:rPr>
              <w:t>Произвести окраску металлических поверхностей. При окрашивании поверхности с полностью сохранившимся лакокрасочным покрытием:</w:t>
            </w:r>
          </w:p>
          <w:p>
            <w:pPr>
              <w:pStyle w:val="Normal"/>
              <w:shd w:fill="FFFFFF" w:val="clear"/>
              <w:spacing w:lineRule="auto" w:line="360"/>
              <w:ind w:left="7" w:right="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чистить поверхность от загрязнения (масла, жира, пыли и др.) ветошью, смоченной в растворителе;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красить приготовленным составом в один слой валиком или кистью. При окрашивании поверхности с продуктами коррозии и признаками разрушения лакокрасочного покрытия: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чистить поверхность от загрязнения (масла, жира, пыли и др.) ветошью смоченной в растворителе.</w:t>
            </w:r>
          </w:p>
          <w:p>
            <w:pPr>
              <w:pStyle w:val="Normal"/>
              <w:shd w:fill="FFFFFF" w:val="clear"/>
              <w:spacing w:lineRule="auto" w:line="360"/>
              <w:ind w:left="14" w:right="7" w:firstLine="567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чистить места с разрушившимся лакокрасочным покрытием скребками и металлическими щетками и обезжирить их ветошью смоченной в растворителе,</w:t>
            </w:r>
          </w:p>
          <w:p>
            <w:pPr>
              <w:pStyle w:val="Normal"/>
              <w:shd w:fill="FFFFFF" w:val="clear"/>
              <w:spacing w:lineRule="auto" w:line="360"/>
              <w:ind w:left="7" w:right="14" w:firstLine="567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нести на места, очищенные от разрушившейся краски, грунтовочный состав ГС-2 или «Фанкор-4С» и обработать кистью ржавые поверхности.</w:t>
            </w:r>
          </w:p>
          <w:p>
            <w:pPr>
              <w:pStyle w:val="Normal"/>
              <w:shd w:fill="FFFFFF" w:val="clear"/>
              <w:spacing w:lineRule="auto" w:line="360"/>
              <w:ind w:left="22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ерез 1—2 часа после нанесения соста-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ехнологической карты № 1.19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8"/>
        <w:gridCol w:w="5892"/>
      </w:tblGrid>
      <w:tr>
        <w:trPr>
          <w:trHeight w:val="2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4"/>
              <w:ind w:left="96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hanging="0"/>
              <w:rPr/>
            </w:pPr>
            <w:r>
              <w:rPr>
                <w:sz w:val="28"/>
                <w:szCs w:val="28"/>
              </w:rPr>
              <w:t>ва окрасить поверхность кистью или валиком, приготовленным покровным составом в два слоя с послойной сушкой в течение 12 ч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4" w:right="7" w:firstLine="567"/>
              <w:rPr/>
            </w:pPr>
            <w:r>
              <w:rPr>
                <w:sz w:val="28"/>
                <w:szCs w:val="28"/>
              </w:rPr>
              <w:t>При использовании других покровных материалов нанесение их осуществляется в соответствии с прилагаемым к ним нормативными (сопроводительными) документам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firstLine="567"/>
              <w:rPr/>
            </w:pPr>
            <w:r>
              <w:rPr>
                <w:sz w:val="28"/>
                <w:szCs w:val="28"/>
              </w:rPr>
              <w:t>При выполнении покрасочных работ перемещаться по опоре сверху вниз, по ригелю от середины к опоре, на консолях, кронштейнах — от их конца к месту крепления на опоре. Работу начинать с труднодоступных мест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22" w:firstLine="567"/>
              <w:rPr/>
            </w:pPr>
            <w:r>
              <w:rPr>
                <w:sz w:val="28"/>
                <w:szCs w:val="28"/>
              </w:rPr>
              <w:t>Не допускать попадания наносимых составов на поверхность изоляционных деталей изоляторов, а при загрязнении очистить их от краски растворителем, соблюдая правила техники безопасности.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7" w:right="14" w:firstLine="567"/>
              <w:rPr/>
            </w:pPr>
            <w:r>
              <w:rPr>
                <w:sz w:val="28"/>
                <w:szCs w:val="28"/>
              </w:rPr>
              <w:t>Окрашенная поверхность должна быть ровной, без пропусков, трещин, вспучивания и отслаивания. Комплексная толщина многослойного покрытия должна быть 55 — 70 мкм.</w:t>
            </w:r>
          </w:p>
          <w:p>
            <w:pPr>
              <w:pStyle w:val="Normal"/>
              <w:shd w:fill="FFFFFF" w:val="clear"/>
              <w:spacing w:lineRule="auto" w:line="360"/>
              <w:ind w:left="7" w:right="22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должен быть обеспечен спецодеждой, спецобувью, средствами индивидуальной защиты органов дыхания (респираторы, маски), зрения (защитные очки), кожи рук и липа (резиновые перчатки, защитные мази и пасты)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139"/>
        <w:jc w:val="right"/>
        <w:rPr/>
      </w:pPr>
      <w:r>
        <w:rPr>
          <w:color w:val="000000"/>
          <w:sz w:val="28"/>
          <w:szCs w:val="28"/>
        </w:rPr>
        <w:t>Окончание технологической карты № 1.19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кончание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 xml:space="preserve">6.1. </w:t>
      </w:r>
      <w:r>
        <w:rPr>
          <w:bCs/>
          <w:color w:val="000000"/>
          <w:sz w:val="28"/>
        </w:rPr>
        <w:t xml:space="preserve">Вывести людей из зоны работы. </w:t>
      </w:r>
      <w:r>
        <w:rPr>
          <w:sz w:val="28"/>
          <w:szCs w:val="28"/>
        </w:rPr>
        <w:t>Убрать съемную вышку с пути, установить ее с полевой стороны опоры и запереть струбциной на замок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2. Снять приставную лестницу и опустить ее на землю.</w:t>
      </w:r>
    </w:p>
    <w:p>
      <w:pPr>
        <w:pStyle w:val="Normal"/>
        <w:shd w:fill="FFFFFF" w:val="clear"/>
        <w:spacing w:lineRule="auto" w:line="360"/>
        <w:ind w:right="14" w:firstLine="567"/>
        <w:rPr/>
      </w:pPr>
      <w:r>
        <w:rPr>
          <w:sz w:val="28"/>
          <w:szCs w:val="28"/>
        </w:rPr>
        <w:t>6.3. При работе со снятием напряжения — снять заземляющие штанги, а при работе вблизи частей, находящихся под напряжением, — отсоединить заземляющую штангу от рельса.</w:t>
      </w:r>
    </w:p>
    <w:p>
      <w:pPr>
        <w:pStyle w:val="Normal"/>
        <w:shd w:fill="FFFFFF" w:val="clear"/>
        <w:spacing w:lineRule="auto" w:line="360"/>
        <w:ind w:right="7" w:firstLine="567"/>
        <w:rPr/>
      </w:pPr>
      <w:r>
        <w:rPr>
          <w:sz w:val="28"/>
          <w:szCs w:val="28"/>
        </w:rPr>
        <w:t>6.4. При работе без снятия напряжения снять, в диэлектрических перчатках, в цепи заземления опоры шунтирующую перемычку на искровом промежутке или диодном заземлителе, отсоединив ее сначала со стороны опоры, а затем — со стороны тягового рельса.</w:t>
      </w:r>
    </w:p>
    <w:p>
      <w:pPr>
        <w:pStyle w:val="Normal"/>
        <w:shd w:fill="FFFFFF" w:val="clear"/>
        <w:spacing w:lineRule="auto" w:line="360"/>
        <w:ind w:left="14" w:right="7" w:firstLine="553"/>
        <w:rPr>
          <w:sz w:val="28"/>
          <w:szCs w:val="28"/>
        </w:rPr>
      </w:pPr>
      <w:r>
        <w:rPr>
          <w:sz w:val="28"/>
          <w:szCs w:val="28"/>
        </w:rPr>
        <w:t>6.5. Собрать материалы, монтажные приспособления, инструмент, защитные средства и погрузить их на транспортное средство.</w:t>
      </w:r>
    </w:p>
    <w:p>
      <w:pPr>
        <w:pStyle w:val="Normal"/>
        <w:shd w:fill="FFFFFF" w:val="clear"/>
        <w:spacing w:lineRule="auto" w:line="360"/>
        <w:ind w:left="7" w:firstLine="560"/>
        <w:rPr/>
      </w:pPr>
      <w:r>
        <w:rPr>
          <w:sz w:val="28"/>
          <w:szCs w:val="28"/>
        </w:rPr>
        <w:t>6.6. Дать уведомление энергодиспетчеру об окончании работ. При работе на станции со съемной вышкой оформить запись в «Журнале осмотра путей, стрелочных переводов, устройств СЦБ, связи и контактной сети».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7. Возвратиться на производственную базу ЭЧК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 w:before="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-4786" w:leader="none"/>
      </w:tabs>
      <w:autoSpaceDE w:val="false"/>
      <w:spacing w:before="79" w:after="0"/>
      <w:ind w:right="-4835" w:hanging="0"/>
      <w:outlineLvl w:val="0"/>
    </w:pPr>
    <w:rPr>
      <w:rFonts w:eastAsia="Arial Unicode MS"/>
      <w:b/>
      <w:bCs/>
      <w:color w:val="000000"/>
      <w:spacing w:val="-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-2" w:firstLine="851"/>
    </w:pPr>
    <w:rPr>
      <w:color w:val="000000"/>
      <w:spacing w:val="-5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202" w:after="0"/>
      <w:ind w:firstLine="851"/>
    </w:pPr>
    <w:rPr>
      <w:color w:val="000000"/>
      <w:spacing w:val="-2"/>
      <w:w w:val="105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29" w:firstLine="139"/>
      <w:jc w:val="right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31:00Z</dcterms:created>
  <dc:creator>Sharova</dc:creator>
  <dc:description/>
  <cp:keywords/>
  <dc:language>en-US</dc:language>
  <cp:lastModifiedBy>Sharova</cp:lastModifiedBy>
  <cp:lastPrinted>2010-05-25T13:09:00Z</cp:lastPrinted>
  <dcterms:modified xsi:type="dcterms:W3CDTF">2010-05-25T09:15:00Z</dcterms:modified>
  <cp:revision>14</cp:revision>
  <dc:subject/>
  <dc:title>Технологическая карта № 1</dc:title>
</cp:coreProperties>
</file>