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елезнодорожный транспорт в РФ имеет исключительно важное значение в жизнеобеспечении многоотраслевой экономики и реализации социально значимых услуг по перевозке грузов, грузобагажа, багажа и пассажиров. Это можно объяснить его универсальностью, то есть наличием возможности обслуживать производящие отрасли хозяйства и удовлетворять потребности населения в перевозках. При этом выполнение данных функций не зависит от погодных условий. Это и является причиной его широкого применения для перевозок большого количества пассажиров и грузов.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елезнодорожный транспорт – это отдельный вид транспорта, который выполняет перевозки пассажиров и грузов по рельсовым путям в вагонах при помощи локомотивной и (или) мотор-вагонной тяги.</w:t>
      </w:r>
    </w:p>
    <w:p>
      <w:pPr>
        <w:pStyle w:val="Normal"/>
        <w:spacing w:lineRule="auto" w:line="36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ый транспорт является универсальным видом транспорта для перевозок всех видов грузов. Он обладает высокой провозной способностью, что делает его особенно эффективным при перевозках массовых грузов на большие и средние расстояни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ификация железных дорог осуществляется как в виде перевода существующих железных дорог на электрическую тягу, так и созданием новых электрифицированных железных дорог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лектрифицированных железных дорогах тяговые электродвигатели локомотивов (электровозов) получают энергию от контактной сети, подключенной к тяговой подстанци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ификация железных дорог повышает пропускную и провозную способности, надёжность работы, сокращает эксплуатационные расходы, позволяет сделать железнодорожный транспорт более комфортабельным. На электрифицированных железных дорогах имеется возможность возврата части электрической энергии в контактную сеть при движении поезда на спусках и при торможении (рекуперативное торможение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ифицированная железная дорога одновременно решает еще одну важную задачу – осуществляет электроснабжение районов, прилегающих к дороге: промышленных и сельскохозяйственных предприятий.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нтактной сети электрифицированных ж.д. используется </w:t>
      </w:r>
      <w:r>
        <w:rPr>
          <w:rStyle w:val="StrongEmphasis"/>
          <w:b w:val="false"/>
          <w:sz w:val="28"/>
          <w:szCs w:val="28"/>
        </w:rPr>
        <w:t>постоянный</w:t>
      </w:r>
      <w:r>
        <w:rPr>
          <w:sz w:val="28"/>
          <w:szCs w:val="28"/>
        </w:rPr>
        <w:t xml:space="preserve"> электрический ток напряжением </w:t>
      </w:r>
      <w:r>
        <w:rPr>
          <w:rStyle w:val="StrongEmphasis"/>
          <w:b w:val="false"/>
          <w:sz w:val="28"/>
          <w:szCs w:val="28"/>
        </w:rPr>
        <w:t>3 кВ</w:t>
      </w:r>
      <w:r>
        <w:rPr>
          <w:sz w:val="28"/>
          <w:szCs w:val="28"/>
        </w:rPr>
        <w:t xml:space="preserve"> или </w:t>
      </w:r>
      <w:r>
        <w:rPr>
          <w:rStyle w:val="StrongEmphasis"/>
          <w:b w:val="false"/>
          <w:sz w:val="28"/>
          <w:szCs w:val="28"/>
        </w:rPr>
        <w:t>переменный</w:t>
      </w:r>
      <w:r>
        <w:rPr>
          <w:sz w:val="28"/>
          <w:szCs w:val="28"/>
        </w:rPr>
        <w:t xml:space="preserve"> однофазный ток промышленной частоты напряжением </w:t>
      </w:r>
      <w:r>
        <w:rPr>
          <w:rStyle w:val="StrongEmphasis"/>
          <w:b w:val="false"/>
          <w:sz w:val="28"/>
          <w:szCs w:val="28"/>
        </w:rPr>
        <w:t>25 к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а электрификации постоянным током, несмотря на ряд преимуществ, таких как относительная дешевизна подвижного состава (ПС), более высокий КПД трёхфазных выпрямителей против однофазных, использующихся в ПС переменного тока, и возможность рекуперативного торможения, имеет и ряд принципиальных недостатков: дороговизна и сложность обслуживания тяговых подстанций, а так же необходимость более частого их размещения (через каждые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5—25 км.), большие необходимые сечения контактного провода, высокие прижимные усилия токоприёмников для обеспечения постоянного контакта, ограничивающие максимальную скорость движения ПС. Но главным недостатком является ограничение мощности ПС из-за высоких значений токов в контактном проводе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 к системе электрификации переменным током радикальным образом решает главную проблему, связанную с ограничением мощности. Благодаря существенно более высокому напряжению в контактной сети (25кВ) потребляемые ПС токи существенно снижаются, что позволяет уменьшить сечение контактного провода, тем самым, снизив расход меди, а также увеличить до 50-80 км. расстояние между тяговыми подстанциями, а сами подстанции сделать проще и дешевле. Все это имеет положительное значение для протяжённых магистралей, т.к. снижается расход дорогой меди и упрощается инфраструктуру. Кроме того, повышение нагрузочной способности контактной сети позволяет снизить требования к профилю пути, что упрощает его прокладку в районах со сложным рельефом и опять же удешевляет строительство в цело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у системы электрификации железных дорог переменным током есть и свои недостатк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значительно сложнее и дороже оказывается сам ПС: тяжёлые пожароопасные тяговые трансформаторы, высоковольтные схемы коммутации, выпрямители, повышенные требования к изоляции токоприёмников и высоковольтных шин от корпуса электровоза.</w:t>
        <w:br/>
        <w:t xml:space="preserve">     Во-вторых, поступающий от электростанций ток – трёхфазный, а для питания электровозов переменным током применяют однофазный ток промышленной частоты. Поэтому фазы подключаются к участкам контактной сети по специальной схеме, чтобы исключить появление асимметрии тока под нагрузкой. В результате этого в контактной сети переменного тока очень важным моментом является секционирование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ссия вступила в 21 век со сформировавшейся мощной сетью электрифицированных железных дорог, обладающих высокой пропускной и провозной способностями. Это  явилось результатом реализации Генерального плана электрификации железных дорог СССР, принятого в 1956 г. 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йчас Россия занимает первое место по протяженности электрифицированных железных дорог. </w:t>
      </w:r>
      <w:r>
        <w:rPr>
          <w:rStyle w:val="Content"/>
          <w:sz w:val="28"/>
          <w:szCs w:val="28"/>
        </w:rPr>
        <w:t>РФ имеет более 44 тыс. 526 км электрифицированных дорог, из них более 24 тыс. км. электрифицировано на переменном токе.</w:t>
      </w:r>
    </w:p>
    <w:p>
      <w:pPr>
        <w:pStyle w:val="Heading3"/>
        <w:spacing w:lineRule="auto" w:line="360"/>
        <w:jc w:val="both"/>
        <w:rPr>
          <w:rStyle w:val="Conten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нагрузок, действующих на провода контактной подвески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Тип контактной подвески на станции – полукомпенсированная;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на перегоне – компенсированная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вода на главных путях станции: ПБСМ-70+МФ-100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овода на боковых путях станции: ПБСМ-70+МФ-85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Ветровой район:  3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Район по гололеду:  2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е пути станции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сущий трос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аметр несущего тро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1м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агрузка от собственного веса несущего тро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sz w:val="28"/>
          <w:szCs w:val="28"/>
        </w:rPr>
        <w:t>– масса 1 километра несущего троса в килограммах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онтактный провод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Размеры сечения контактного провода: ширина А=12,81 мм;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1,8 м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Нагрузка от собственного веса контактного пров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sz w:val="28"/>
          <w:szCs w:val="28"/>
        </w:rPr>
        <w:t xml:space="preserve"> – масса 1 километра контактного провода в килограммах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ковые пути станции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сущий трос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аметр несущего тро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1м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агрузка от собственного веса несущего тро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sz w:val="28"/>
          <w:szCs w:val="28"/>
        </w:rPr>
        <w:t>– масса 1 километра несущего троса в килограммах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актный провод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Размеры сечения контактного провода: ширина А=11,76 мм;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0,8 м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Нагрузка от собственного веса контактного пров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sz w:val="28"/>
          <w:szCs w:val="28"/>
        </w:rPr>
        <w:t xml:space="preserve"> – масса 1 километра контактного провода в килограммах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гон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онтактная подвеска на перегоне: ПБСМ-70+МФ-100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Параметры несущего троса: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1мм; 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нагрузка от собственного веса несущего тро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Параметры контактного провода: ширина сечения А=12,81 мм; высота се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1,8 мм; нагрузка от собственного веса контактного 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spacing w:lineRule="auto" w:line="360"/>
        <w:ind w:left="284" w:hanging="0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079"/>
        <w:gridCol w:w="1148"/>
        <w:gridCol w:w="3296"/>
        <w:gridCol w:w="706"/>
        <w:gridCol w:w="1186"/>
      </w:tblGrid>
      <w:tr>
        <w:trPr>
          <w:trHeight w:val="6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. трос/конт. пров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ν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м/с</w:t>
            </w:r>
          </w:p>
        </w:tc>
      </w:tr>
      <w:tr>
        <w:trPr>
          <w:trHeight w:val="3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: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пу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/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ые пу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/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2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н: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м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/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ево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/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/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left="14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несущего троса, м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сечения контактного провода, м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аэродинамический коэффициент любого сопротивления проводов, отнесенный к площади сечения одного провода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, зависящий от высоты расположения проводов контактной подвески над поверхностью и ее параметра шероховатост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ая скорость ветра, м/с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тикальная нагрузка от собственного веса проводов контактной подвеск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грузка от собственного веса несущего троса, даН/м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грузка от собственного веса контактного провода, даН/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контактных проводов</w:t>
      </w:r>
    </w:p>
    <w:p>
      <w:pPr>
        <w:pStyle w:val="Normal"/>
        <w:spacing w:lineRule="auto" w:line="36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ближенное значение нагрузки от веса рессорного троса, струн и зажимов, отнесенное к одному метру подвески, даН/м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гон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изонтальная нагрузка от воздействия ветра на несущий трос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улевой участок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сыпь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изонтальная нагрузка от воздействия ветра на контактный провод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улевой участок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сыпь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ирующая нагрузка на несущий трос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ртикальная нагрузка от собственного веса проводов контактной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подвески, даН/м</w:t>
      </w:r>
    </w:p>
    <w:p>
      <w:pPr>
        <w:pStyle w:val="Normal"/>
        <w:spacing w:lineRule="auto" w:line="36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оризонтальная нагрузка от воздействия ветра на несущий трос, даН/м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улевой участок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асыпь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824"/>
        <w:gridCol w:w="848"/>
        <w:gridCol w:w="980"/>
        <w:gridCol w:w="827"/>
        <w:gridCol w:w="846"/>
        <w:gridCol w:w="825"/>
        <w:gridCol w:w="865"/>
        <w:gridCol w:w="846"/>
        <w:gridCol w:w="827"/>
      </w:tblGrid>
      <w:tr>
        <w:trPr>
          <w:trHeight w:val="64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  <w:lang w:val="en-US"/>
              </w:rPr>
              <w:t>`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  <w:lang w:val="en-US"/>
              </w:rPr>
              <w:t>``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H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м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>
          <w:trHeight w:val="31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: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пу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</w:tr>
      <w:tr>
        <w:trPr>
          <w:trHeight w:val="31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ые пу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</w:tr>
      <w:tr>
        <w:trPr>
          <w:trHeight w:val="315" w:hRule="atLeast"/>
        </w:trPr>
        <w:tc>
          <w:tcPr>
            <w:tcW w:w="10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н: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</w:tr>
      <w:tr>
        <w:trPr>
          <w:trHeight w:val="33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ево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</w:tr>
      <w:tr>
        <w:trPr>
          <w:trHeight w:val="33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</w:tbl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ая толщина стенки гололеда, мм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` – </w:t>
      </w:r>
      <w:r>
        <w:rPr>
          <w:sz w:val="28"/>
        </w:rPr>
        <w:t xml:space="preserve">поправочный коэффициент для проводов и тросов разных диаметров 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``</w:t>
      </w:r>
      <w:r>
        <w:rPr>
          <w:sz w:val="28"/>
        </w:rPr>
        <w:t xml:space="preserve"> – поправочный коэффициент для проводов и тросов разных диаметров, расположенных на насыпях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Н, А – высота и ширина сечения контактного провода соответственно, мм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несущего троса, м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Средний расчетный диаметр контактного провода для главных путей станции и перегона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Средний расчетный диаметр контактного провода для боковых путей станции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</w:rPr>
      </w:pPr>
      <w:r>
        <w:rPr>
          <w:sz w:val="28"/>
          <w:szCs w:val="28"/>
        </w:rPr>
        <w:t xml:space="preserve">Расчетная толщина стенки гололе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Главные и боковые пути станци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Выем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Нулевой участо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  <w:u w:val="single"/>
        </w:rPr>
      </w:pPr>
      <w:r>
        <w:rPr>
          <w:sz w:val="28"/>
        </w:rPr>
        <w:t xml:space="preserve">Насып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  <w:szCs w:val="28"/>
        </w:rPr>
        <w:t xml:space="preserve">Расчетная толщина стенки гололеда на контактных провода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</w:rPr>
      </w:pPr>
      <w:r>
        <w:rPr>
          <w:sz w:val="28"/>
        </w:rPr>
        <w:t xml:space="preserve">Главные и боковые пути станци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Выемк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Нулевой участок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Насыпь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  <w:t>Вертикальная нагрузка от гололеда, действующая на несущий трос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перегрузки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Для главных и боковых путей стан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для выем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, для нулевого учас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для насы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Выемка</w:t>
      </w:r>
    </w:p>
    <w:p>
      <w:pPr>
        <w:pStyle w:val="Normal"/>
        <w:spacing w:lineRule="auto" w:line="360"/>
        <w:ind w:left="284" w:hanging="0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улевой участок</w:t>
      </w:r>
    </w:p>
    <w:p>
      <w:pPr>
        <w:pStyle w:val="Normal"/>
        <w:spacing w:lineRule="auto" w:line="360"/>
        <w:ind w:left="284" w:hanging="0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асыпь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  <w:t>Вертикальная нагрузка от гололеда, действующая на контактный провод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Выемка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улевой участок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асыпь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  <w:t>Полная вертикальная нагрузка от веса гололеда на проводах контактной сети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ертикальная нагрузка от гололеда, действующая на несущий трос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ертикальная нагрузка от гололеда, действующая на контактный провод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Выемка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улевой участок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асыпь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  <w:t>Горизонтальная ветровая нагрузка на несущий трос, покрытый гололедом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14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14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14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улевой участок</w:t>
      </w:r>
    </w:p>
    <w:p>
      <w:pPr>
        <w:pStyle w:val="Normal"/>
        <w:ind w:left="14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сыпь</w:t>
      </w:r>
    </w:p>
    <w:p>
      <w:pPr>
        <w:pStyle w:val="Normal"/>
        <w:ind w:left="14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изонтальная ветровая нагрузка на контактный провод, покрытый гололедом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улевой участок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сыпь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ирующая нагрузка на несущий трос с учетом гололеда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Выемка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</w:rPr>
      </w:pPr>
      <w:r>
        <w:rPr>
          <w:sz w:val="28"/>
        </w:rPr>
        <w:t>Нулевой участок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8"/>
        </w:rPr>
      </w:pPr>
      <w:r>
        <w:rPr>
          <w:sz w:val="28"/>
        </w:rPr>
        <w:t>Насыпь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57"/>
        <w:gridCol w:w="756"/>
        <w:gridCol w:w="756"/>
        <w:gridCol w:w="757"/>
        <w:gridCol w:w="757"/>
        <w:gridCol w:w="757"/>
        <w:gridCol w:w="766"/>
        <w:gridCol w:w="757"/>
        <w:gridCol w:w="757"/>
        <w:gridCol w:w="757"/>
        <w:gridCol w:w="757"/>
        <w:gridCol w:w="73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>, даН/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 даН/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 даН/м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:</w:t>
            </w:r>
          </w:p>
        </w:tc>
        <w:tc>
          <w:tcPr>
            <w:tcW w:w="9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пу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3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ые пу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94</w:t>
            </w:r>
          </w:p>
        </w:tc>
      </w:tr>
      <w:tr>
        <w:trPr/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:</w:t>
            </w:r>
          </w:p>
        </w:tc>
        <w:tc>
          <w:tcPr>
            <w:tcW w:w="9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м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1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8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ой участ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1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5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п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37</w:t>
            </w:r>
          </w:p>
        </w:tc>
      </w:tr>
    </w:tbl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и выбор максимальных длин пролетов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Конструктивная высота контактной подвес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,6 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Радиус кривых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00 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00 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Тип консолей: неизолированные; количество изоляторов в подвесной</w:t>
      </w:r>
    </w:p>
    <w:p>
      <w:pPr>
        <w:pStyle w:val="Normal"/>
        <w:spacing w:lineRule="auto" w:line="360"/>
        <w:ind w:left="284" w:hanging="0"/>
        <w:rPr/>
      </w:pPr>
      <w:r>
        <w:rPr/>
        <w:t>гирлянде – 3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59"/>
        <w:gridCol w:w="1059"/>
        <w:gridCol w:w="1059"/>
        <w:gridCol w:w="934"/>
      </w:tblGrid>
      <w:tr>
        <w:trPr>
          <w:trHeight w:val="34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ax</m:t>
                  </m:r>
                </m:sub>
              </m:sSub>
            </m:oMath>
            <w:r>
              <w:rPr>
                <w:sz w:val="28"/>
                <w:szCs w:val="28"/>
              </w:rPr>
              <w:t>, м/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5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40 </w:t>
            </w:r>
          </w:p>
        </w:tc>
      </w:tr>
      <w:tr>
        <w:trPr>
          <w:trHeight w:val="34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8"/>
                <w:szCs w:val="28"/>
              </w:rPr>
              <w:t>, 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40" w:hRule="exac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sz w:val="28"/>
                <w:szCs w:val="28"/>
              </w:rPr>
              <w:t>, 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</w:tbl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упругий прогиб опоры, 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ax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ая скорость ветра, м/с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е и боков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емка и нулевой участок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</w:rPr>
      </w:pPr>
      <w:r>
        <w:rPr>
          <w:sz w:val="28"/>
        </w:rPr>
        <w:t>Насыпь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  <w:u w:val="single"/>
        </w:rPr>
        <w:t>Определение максимальных длин пролетов  контактной подвески без учета удельной эквивалентной нагрузки.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8"/>
          <w:szCs w:val="28"/>
        </w:rPr>
        <w:t>На прямых участках пути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кривых участках пути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оминальное натяжение контактных проводов, даН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о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аибольшее допустимое горизонтальное отклонение контактных проводов от оси токоприемника в пролете, м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 прямых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– на кривых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зигзаг контактного провода, м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ямых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– на кривых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ветровая нагрузка на контактные провода, даН/м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улевой участок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ыпь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700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4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средней длины струны в средней части пролет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конструктивная высота контактной подвески, 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вертикальная нагрузка от собственного веса проводов контактной подвески, даН/м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атяжение несущего троса контактной подвески при беспровесном положении контактной подвески, даН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улевой участок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ыпь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700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4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удельной эквивалентной нагрузки.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</m:oMath>
      </m:oMathPara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оминальное натяжение контактного провода, даН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атяжение несущего троса контактной подвески  в расчетном режиме, даН/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длина струны в средней части пролета, м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изонтальная нагрузка от воздействия ветра на контактный провод, даН/м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изонтальная нагрузка от воздействия ветра на несущий трос, даН/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результирующая нагрузка на несущий трос, даН/м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грузка от собственного веса контактного провода, даН/м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– упругий прогиб опоры, 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ая длина пролета контактной подвески без учета эквивалентной нагрузки, 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подвесной гирлянды изоляторов, 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Длину гирлянды изоляторов можно принять равной 0,56 м. при двух подвесных изоляторах в гирлянде и 0,73 м. – при трех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ые пути станции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емка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улевой участок</w:t>
      </w:r>
    </w:p>
    <w:p>
      <w:pPr>
        <w:pStyle w:val="Normal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ыпь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700 </w:t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4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  <w:u w:val="single"/>
        </w:rPr>
        <w:t>Определение максимальных длин пролетов  контактной подвески с учетом удельной эквивалентной нагрузк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прямых участках пути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кривых участках пути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е пути станции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п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Боковые пути станции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п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Выемка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п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Нулевой участок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п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Насыпь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700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4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46"/>
        <w:gridCol w:w="1134"/>
        <w:gridCol w:w="1765"/>
        <w:gridCol w:w="1432"/>
        <w:gridCol w:w="1474"/>
      </w:tblGrid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8"/>
                <w:szCs w:val="28"/>
              </w:rPr>
              <w:t>, 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>
                <w:sz w:val="28"/>
                <w:szCs w:val="28"/>
              </w:rPr>
              <w:t>,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sz w:val="28"/>
                <w:szCs w:val="28"/>
              </w:rPr>
              <w:t>, даН/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oMath>
            <w:r>
              <w:rPr>
                <w:sz w:val="28"/>
                <w:szCs w:val="28"/>
              </w:rPr>
              <w:t>, м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ые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н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Нулево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ая </w:t>
            </w:r>
            <w:r>
              <w:rPr>
                <w:sz w:val="28"/>
                <w:szCs w:val="28"/>
                <w:lang w:val="en-US"/>
              </w:rPr>
              <w:t xml:space="preserve">R1=700 </w:t>
            </w:r>
            <w:r>
              <w:rPr>
                <w:sz w:val="28"/>
                <w:szCs w:val="28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ая </w:t>
            </w:r>
            <w:r>
              <w:rPr>
                <w:sz w:val="28"/>
                <w:szCs w:val="28"/>
                <w:lang w:val="en-US"/>
              </w:rPr>
              <w:t>R2</w:t>
            </w:r>
            <w:r>
              <w:rPr>
                <w:sz w:val="28"/>
                <w:szCs w:val="28"/>
              </w:rPr>
              <w:t>=14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</w:tbl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и выбор опор.</w:t>
      </w:r>
    </w:p>
    <w:p>
      <w:pPr>
        <w:pStyle w:val="Normal"/>
        <w:spacing w:lineRule="auto" w:line="288"/>
        <w:ind w:left="28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8905" cy="294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и выбор опор на станци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 ветр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и ветре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етр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гололед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гололед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гололед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згибающий момент, кН*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а тяжести цепной подвески с изолятором и фиксатором, кН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а тяжести консоли с тягой, кН. В расчете можно принять силу тяжести консоли без гололеда равной 0,5 кН при переменном токе и 0,6 кН при постоянном токе, а с гололедом –  0,87 кН, независимо от системы ток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жатие ветра на опору, кН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горизонтальная нагрузка от нажатия ветра, действующая на несущий трос, кН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горизонтальная нагрузка от нажатия ветра, действующая на контактный провод, к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left="284" w:hanging="0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изонтальная ветровая нагрузка на несущий трос, покрытый гололедом, даН/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изонтальная ветровая нагрузка на контактный провод, покрытый гололедом, даН/м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изонтальная нагрузка от воздействия ветра на несущий трос, даН/м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ризонтальная нагрузка от воздействия ветра на контактный провод, даН/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гирлянды изоляторов, м. (при двух подвесных изолятор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, при трех –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нструктивная высота контактной подвески, 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абарит опоры, 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опоры, м.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диаметр опоры в уровне головок рельсов, м.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опоры у вершины, м.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эродинамический коэффициент лобового сопротивления ветру, принимаемый для конических опор равным 0,7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ртикальная нагрузка от собственного веса проводов контактной подвески, даН/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ая вертикальная нагрузка от веса гололеда на проводах контактной сети, даН/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ксимальная длина пролета с учетом удельной эквивалентной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нагрузки, м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ая опор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и ветре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При гололеде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При ветре изгибающий момент больше, чем при гололеде, поэтому выбираю опору марки С136,6-1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ходная опора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den>
        </m:f>
      </m:oMath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атяжение несущего троса контактной подвески  в расчетном режиме, даН/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оминальное натяжение контактного провода, даН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и ветре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9,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</w:rPr>
        <w:t>При гололеде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9,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</w:rPr>
        <w:t>При ветре изгибающий момент больше, чем при гололеде, поэтому выбираю опору марки С136,6-1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и выбор опор на перегоне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Опора находится на внешней стороне кривой меньшего радиуса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ая опора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иус кривой, 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атяжение несущего троса контактной подвески  в расчетном режиме, даН/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оминальное натяжение контактного провода, даН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и ветре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9,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</w:rPr>
        <w:t>При гололеде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9,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</w:rPr>
        <w:t>При ветре изгибающий момент больше, чем при гололеде, поэтому выбираю опору марки С136,6-1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и выбор жестких поперечин.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жестких поперечин определяют требуемую длину поперечины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абариты опор поперечины, м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ширина междупутий, перекрываемых поперечиной, м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метр опоры на уровне головок рельсов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0,15 м</w:t>
      </w:r>
      <w:r>
        <w:rPr>
          <w:sz w:val="28"/>
          <w:szCs w:val="28"/>
        </w:rPr>
        <w:t xml:space="preserve"> – строительный допуск на установку опор поперечины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По итогам расчета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ближайшую большую основ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или укорочен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длину типовой поперечины. Затем выбирают тип (несущую способность) поперечин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счетам выбираем жесткие поперечины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22-21,715; П22-20,115; П22-22,5; П22-25,07; П22-28,27; П29-30,3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П29-31,51; П22-25,87; П22-17,715; П22-18,515</w:t>
      </w:r>
    </w:p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способа прохода контактной подвески в искусственных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ружениях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 прохода контактной подвески в искусственных сооружениях выбирают в зависимости от напряжения в контактной сети, высоты искусственного сооружения над уровнем верха головок рельса, длины его вдоль электрифицированных путей, скорости движения поездов. Принятый способ прохода должен обеспечивать движение поездов с установленной скоростью, определенную равномерность эластичности контактной подвески и ее необходимую надежность в эксплуатационных условиях. На подходах к искусственным сооружениям контактные провода следует располагать с уклонами, не превышающими 0,004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ход контактной подвески под пешеходными мостиками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  <w:u w:val="single"/>
        </w:rPr>
        <w:t>и легкими путепроводами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81370" cy="2305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Под сигнальными и пешеходными мостиками, а также под легкими путепроводами, имеющими длину вдоль путей до 15 м. и достаточно большую высоту, контактную подвеску пропускают свободно, не подвешивая ее к этим сооружениям. При этом опоры контактной сети располагают так, чтобы сооружение оказалось примерно в середине пролета, т.е. в той его части, где несущий трос имеет наибольший провес. </w:t>
      </w:r>
      <w:r>
        <w:rPr>
          <w:color w:val="000000"/>
          <w:sz w:val="28"/>
          <w:szCs w:val="28"/>
        </w:rPr>
        <w:t>Если нужно умень</w:t>
        <w:softHyphen/>
        <w:t>шить конструктивную высоту подвески, можно сократить длину прилегающих к сооружению пролетов и укоротить струны, установив в необходимых случаях скользящие.</w:t>
      </w:r>
      <w:r>
        <w:rPr>
          <w:sz w:val="28"/>
          <w:szCs w:val="28"/>
          <w:lang w:val="en-US" w:eastAsia="en-US"/>
        </w:rPr>
        <w:t xml:space="preserve"> Для предотвращения поджатия к мостику подвески, в случае, например, повышенного нажатия токоприемника устанавливают отбойники несущего трос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акже на пешеходных и сигнальных мостиках, путепроводах устанавливают щиты ограждения  для предотвращения случайного прикосновения к частям контактной сети или воздушной линии. Эти щиты размещают так, чтобы они выходили не менее чем на </w:t>
      </w:r>
      <w:r>
        <w:rPr>
          <w:iCs/>
          <w:color w:val="000000"/>
          <w:sz w:val="28"/>
          <w:szCs w:val="28"/>
        </w:rPr>
        <w:t>1 м.</w:t>
      </w:r>
      <w:r>
        <w:rPr>
          <w:color w:val="000000"/>
          <w:sz w:val="28"/>
          <w:szCs w:val="28"/>
        </w:rPr>
        <w:t xml:space="preserve"> в каждую сторону от находящихся под напряжением частей контактной сети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ействительно, по заданию пшеходный мост имеет ширину 3 м. и высоту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м</w:t>
      </w:r>
      <w:r>
        <w:rPr>
          <w:sz w:val="28"/>
          <w:szCs w:val="28"/>
          <w:lang w:val="en-US" w:eastAsia="en-US"/>
        </w:rPr>
        <w:t>=8,5 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 – конструктивная высота контактной подвескки (по заданию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>=1,6 м.)</w:t>
      </w:r>
    </w:p>
    <w:p>
      <w:pPr>
        <w:pStyle w:val="Normal"/>
        <w:spacing w:lineRule="auto" w:line="360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– растояние от частей контактной сети , находящихся под напряжением, до заземленных частей искусственных соорожений. При пременном токе это расстояние должно быть не менее 350 м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 xml:space="preserve"> – высота подвески контактного провода над уровнем верха головки рельса. Она должна быть на пререгонах и станциях не ниже 5700 мм и не выше 6800 мм.</w:t>
      </w:r>
    </w:p>
    <w:p>
      <w:pPr>
        <w:pStyle w:val="Normal"/>
        <w:spacing w:lineRule="auto" w:line="360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о расстояние в пределах искусственных сооружений, расположенных на путях станции, на которых не предусматривается стоянка подвижного состава, может быть уменьшено до 5675 мм. при электрификации линии на переменном токе.</w:t>
      </w:r>
    </w:p>
    <w:p>
      <w:pPr>
        <w:pStyle w:val="Normal"/>
        <w:spacing w:lineRule="auto" w:line="360"/>
        <w:ind w:left="284" w:hanging="0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Из этого следует, что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м</w:t>
      </w:r>
      <w:r>
        <w:rPr>
          <w:sz w:val="28"/>
          <w:szCs w:val="28"/>
          <w:lang w:val="en-US" w:eastAsia="en-US"/>
        </w:rPr>
        <w:t>&gt;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k</w:t>
      </w:r>
    </w:p>
    <w:p>
      <w:pPr>
        <w:pStyle w:val="Normal"/>
        <w:spacing w:lineRule="auto" w:line="360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,5 &gt;5,675+0,35+1,6</w:t>
      </w:r>
    </w:p>
    <w:p>
      <w:pPr>
        <w:pStyle w:val="Normal"/>
        <w:spacing w:lineRule="auto" w:line="360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,5 м.&gt;7,625 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 w:eastAsia="en-US"/>
        </w:rPr>
        <w:t>Δ</w:t>
      </w:r>
      <w:r>
        <w:rPr>
          <w:sz w:val="28"/>
          <w:szCs w:val="28"/>
          <w:lang w:val="en-US" w:eastAsia="en-US"/>
        </w:rPr>
        <w:t xml:space="preserve">h=8,5-7,625=0,875 </w:t>
      </w:r>
      <w:r>
        <w:rPr>
          <w:sz w:val="28"/>
          <w:szCs w:val="28"/>
          <w:lang w:val="en-US" w:eastAsia="en-US"/>
        </w:rPr>
        <w:t>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 w:eastAsia="en-US"/>
        </w:rPr>
        <w:t xml:space="preserve">Если учесть, что конструктивная высота контактной подвески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 середине пролета уменьшает, то Δ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>&gt;0,875 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Т.к. условие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м</w:t>
      </w:r>
      <w:r>
        <w:rPr>
          <w:sz w:val="28"/>
          <w:szCs w:val="28"/>
          <w:lang w:val="en-US" w:eastAsia="en-US"/>
        </w:rPr>
        <w:t>&gt;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ыполянется, то возможно пропустить контактную подвеску под пешеходным мотом свободно, не пожвешивая ее к пешеходному мосту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Проход контактной подвески на мостах с ездой понизу.</w:t>
      </w:r>
    </w:p>
    <w:p>
      <w:pPr>
        <w:pStyle w:val="Normal"/>
        <w:spacing w:lineRule="auto" w:line="360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На мостах с ездой понизу контактную подвеску монтируют короткими пролетами длинной 10-25 м, применяя специальные поддреживающие конструкции, укрепляемые на фермах и поперечных связях моста.</w:t>
      </w:r>
    </w:p>
    <w:p>
      <w:pPr>
        <w:pStyle w:val="Normal"/>
        <w:spacing w:lineRule="auto" w:line="360"/>
        <w:ind w:left="284" w:hanging="0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Для осуществления подвески несущего троса используют или П-образные кронштейны (рис. 2), или специальные поворотные консоли (рис. 2)</w:t>
      </w:r>
      <w:r>
        <w:rPr>
          <w:color w:val="000000"/>
          <w:sz w:val="28"/>
          <w:szCs w:val="28"/>
        </w:rPr>
        <w:t>, которые закрепляют на вертикальных стойках моста</w:t>
      </w:r>
      <w:r>
        <w:rPr>
          <w:bCs/>
          <w:color w:val="000000"/>
          <w:sz w:val="28"/>
          <w:szCs w:val="28"/>
        </w:rPr>
        <w:t>. Контактный провод подвешивают к несущему тросу на струнах, размещенных в промежутках между верхними ветровыми связями моста. При необходимости над контактным проводом устраивают отбойники. На мостах, имеющих пролетные строения средней длины с низкими фермами, несущий трос пропускают над пролетным строением (рис. 1). В том случае, если мосты состоят из высоких ферм, несущий трос проходит под поперечными связями такого моста (рис. 1.1.).</w:t>
      </w:r>
    </w:p>
    <w:p>
      <w:pPr>
        <w:pStyle w:val="Normal"/>
        <w:spacing w:lineRule="auto" w:line="360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66790" cy="1681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2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sz w:val="8"/>
          <w:szCs w:val="8"/>
          <w:u w:val="single"/>
          <w:lang w:val="en-US" w:eastAsia="en-US"/>
        </w:rPr>
      </w:pPr>
      <w:r>
        <w:rPr>
          <w:sz w:val="8"/>
          <w:szCs w:val="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02705" cy="1924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7890" cy="2102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– изолятор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2 – </w:t>
      </w:r>
      <w:r>
        <w:rPr>
          <w:color w:val="000000"/>
          <w:spacing w:val="1"/>
          <w:sz w:val="28"/>
          <w:szCs w:val="28"/>
        </w:rPr>
        <w:t>П-образный кронш</w:t>
        <w:softHyphen/>
      </w:r>
      <w:r>
        <w:rPr>
          <w:color w:val="000000"/>
          <w:spacing w:val="-1"/>
          <w:sz w:val="28"/>
          <w:szCs w:val="28"/>
        </w:rPr>
        <w:t>тейн и поворотная консоль соответственно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  <w:spacing w:val="-1"/>
          <w:sz w:val="28"/>
          <w:szCs w:val="28"/>
        </w:rPr>
        <w:t>3 – струна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 – контактный провод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 – уровень головки рельса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  <w:spacing w:val="-1"/>
          <w:sz w:val="28"/>
          <w:szCs w:val="28"/>
        </w:rPr>
        <w:t>6 – несущий трос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Схема питания и секционирования контактной сети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Для обеспечения надежной работы и удобства обслуживания контактную сеть секционируют, т.е. разделяют на участки (секции). Это обеспечивает локализацию места повреждения без нарушения движения поездов на остальных участках; выведения в ремонт отдельных секций с пропуском поездов по другим; минимальные потери напряжения, влияющего на скорость движения ЭПС, и мощности (энергосбережение).</w:t>
      </w:r>
    </w:p>
    <w:p>
      <w:pPr>
        <w:pStyle w:val="Normal"/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Для секционирования контактной сети используют изолирующие сопряжения анкерных участков, нейтральные вставки и секционные изоляторы. Секции подключают и отключают секционными разъединителями. На схеме питания и секционирования отражают нормальное положение (включенное – заштрихованный кружок или отключенное) для каждого разъединителя и его обозначение. Продольные разъединители обозначаются буквами русского алфавита, кроме буквы «П»; разъединители,  устанавливаемые на питающих линиях, – буквой «Ф»; поперечные – буквой «П» с цифрами. Все разъединители оборудуют двигательными (для дистанционного управления) или ручными приводами. На участках с телеуправлением двигательные приводы вводят в систему телеуправления и переключают их с энергодиспетчерского пункта.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местах примыкания перегонов к станциям с обеих сторон контактную сеть делят на секции (продольное секционирование). При этом контактную сеть каждого перегона и каждой станции выделяют в отдельные секции с помощью изолирующих сопряжений. Эти секции между собой соединяются секционными разъединителями, что позволяет при необходимости отключать любую из секций от электрического питания. Каждая секция получает питание от питающей линии тяговой подстанции, а также от соседних секций контактной сети с помощью продольных разъединителей (А, Б, В, 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, Г, Г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.  Продольные разъединители В и 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; Г и Г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 xml:space="preserve"> с ручным приводом предназначены для подачи напряжения на нейтральные вставки двух путей в случае остановки под ними ЭПС.</w:t>
      </w:r>
    </w:p>
    <w:p>
      <w:pPr>
        <w:pStyle w:val="Normal"/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Подключение фидеров тяговой подстанции к секциям контактной сети перегонов и главных путей станции осуществляется через разъединители Ф</w:t>
      </w:r>
      <w:r>
        <w:rPr>
          <w:color w:val="000000"/>
          <w:spacing w:val="-1"/>
          <w:sz w:val="28"/>
          <w:szCs w:val="28"/>
          <w:vertAlign w:val="subscript"/>
        </w:rPr>
        <w:t>11</w:t>
      </w:r>
      <w:r>
        <w:rPr>
          <w:color w:val="000000"/>
          <w:spacing w:val="-1"/>
          <w:sz w:val="28"/>
          <w:szCs w:val="28"/>
        </w:rPr>
        <w:t>, Ф</w:t>
      </w:r>
      <w:r>
        <w:rPr>
          <w:color w:val="000000"/>
          <w:spacing w:val="-1"/>
          <w:sz w:val="28"/>
          <w:szCs w:val="28"/>
          <w:vertAlign w:val="subscript"/>
        </w:rPr>
        <w:t>22</w:t>
      </w:r>
      <w:r>
        <w:rPr>
          <w:color w:val="000000"/>
          <w:spacing w:val="-1"/>
          <w:sz w:val="28"/>
          <w:szCs w:val="28"/>
        </w:rPr>
        <w:t>, Ф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>, Ф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>, Ф</w:t>
      </w:r>
      <w:r>
        <w:rPr>
          <w:color w:val="000000"/>
          <w:spacing w:val="-1"/>
          <w:sz w:val="28"/>
          <w:szCs w:val="28"/>
          <w:vertAlign w:val="subscript"/>
        </w:rPr>
        <w:t>55</w:t>
      </w:r>
      <w:r>
        <w:rPr>
          <w:color w:val="000000"/>
          <w:spacing w:val="-1"/>
          <w:sz w:val="28"/>
          <w:szCs w:val="28"/>
        </w:rPr>
        <w:t>, Ф</w:t>
      </w:r>
      <w:r>
        <w:rPr>
          <w:color w:val="000000"/>
          <w:spacing w:val="-1"/>
          <w:sz w:val="28"/>
          <w:szCs w:val="28"/>
          <w:vertAlign w:val="subscript"/>
        </w:rPr>
        <w:t>66</w:t>
      </w:r>
      <w:r>
        <w:rPr>
          <w:color w:val="000000"/>
          <w:spacing w:val="-1"/>
          <w:sz w:val="28"/>
          <w:szCs w:val="28"/>
        </w:rPr>
        <w:t>.  Если расстояние от подстанции до контактной сети больше 150 м, то питающая линия ограничивается разъединителями со стороны контактной сети и со стороны подстанции, если это расстояние не превышает 150 м, то разъединители устанавливаются только со стороны контактной сети.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На двухпутных и многопутных участках разделяют контактные сети каждого главного пути друг от друга, а также от других путей станции с помощью секционных изоляторов ИС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, ИС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, ИС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>, ИС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>, ИС</w:t>
      </w:r>
      <w:r>
        <w:rPr>
          <w:color w:val="000000"/>
          <w:spacing w:val="-1"/>
          <w:sz w:val="28"/>
          <w:szCs w:val="28"/>
          <w:vertAlign w:val="subscript"/>
        </w:rPr>
        <w:t>5</w:t>
      </w:r>
      <w:r>
        <w:rPr>
          <w:color w:val="000000"/>
          <w:spacing w:val="-1"/>
          <w:sz w:val="28"/>
          <w:szCs w:val="28"/>
        </w:rPr>
        <w:t xml:space="preserve"> (поперечное секционирование). В этом случае на станциях контактную сеть группы путей выделяют в отдельные секции и питают их от главных путей через поперечные секционные разъединители (П</w:t>
      </w:r>
      <w:r>
        <w:rPr>
          <w:color w:val="000000"/>
          <w:spacing w:val="-1"/>
          <w:sz w:val="28"/>
          <w:szCs w:val="28"/>
          <w:vertAlign w:val="subscript"/>
        </w:rPr>
        <w:t>24</w:t>
      </w:r>
      <w:r>
        <w:rPr>
          <w:color w:val="000000"/>
          <w:spacing w:val="-1"/>
          <w:sz w:val="28"/>
          <w:szCs w:val="28"/>
        </w:rPr>
        <w:t>). Также контактные сети главных путей станции соединяют между собой с помощью поперечного разъединителя (П</w:t>
      </w:r>
      <w:r>
        <w:rPr>
          <w:color w:val="000000"/>
          <w:spacing w:val="-1"/>
          <w:sz w:val="28"/>
          <w:szCs w:val="28"/>
          <w:vertAlign w:val="subscript"/>
        </w:rPr>
        <w:t>12</w:t>
      </w:r>
      <w:r>
        <w:rPr>
          <w:color w:val="000000"/>
          <w:spacing w:val="-1"/>
          <w:sz w:val="28"/>
          <w:szCs w:val="28"/>
        </w:rPr>
        <w:t xml:space="preserve">), чтобы увеличить сечение контактной сети. </w:t>
      </w:r>
    </w:p>
    <w:p>
      <w:pPr>
        <w:pStyle w:val="Normal"/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Тупики на станции выделяются в отдельные секции с помощью секционных изоляторов (ИС</w:t>
      </w:r>
      <w:r>
        <w:rPr>
          <w:color w:val="000000"/>
          <w:spacing w:val="-1"/>
          <w:sz w:val="28"/>
          <w:szCs w:val="28"/>
          <w:vertAlign w:val="subscript"/>
        </w:rPr>
        <w:t>6</w:t>
      </w:r>
      <w:r>
        <w:rPr>
          <w:color w:val="000000"/>
          <w:spacing w:val="-1"/>
          <w:sz w:val="28"/>
          <w:szCs w:val="28"/>
        </w:rPr>
        <w:t>). Для обеспечения безопасности работ секционные разъединители для тупиковых путей должны иметь заземляющие ножи (3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перечный разъединитель П позволяет резервировать каждый из двух фидеров, подключенных к одноименной фазе.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На контактной сети участков переменного тока у тяговых подстанций монтируют два рядом расположенных изолирующих сопряжения с нейтральной вставкой между ними. Это вызвано тем, что смежные секции питаются от разных фаз и даже кратковременное соединение их между собой через полоз токоприемника, проходящего по изолирующему сопряжению, вызывает короткое замыкание сети.</w:t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стоимости сооружений контактной сети перегона.</w:t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пецификация элементов сборных конструкций.</w:t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092"/>
        <w:gridCol w:w="4021"/>
        <w:gridCol w:w="1134"/>
      </w:tblGrid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36,6-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36,6-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36,6-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п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р ТА-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яжка А-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яжка А-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опорная ОП-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закладных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spacing w:lineRule="auto" w:line="360"/>
        <w:ind w:left="284" w:hanging="0"/>
        <w:outlineLvl w:val="0"/>
        <w:rPr/>
      </w:pPr>
      <w:r>
        <w:rPr>
          <w:sz w:val="28"/>
          <w:szCs w:val="28"/>
        </w:rPr>
        <w:t>Ведомость анкерных участков контактной сети.</w:t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79"/>
        <w:gridCol w:w="1179"/>
        <w:gridCol w:w="1180"/>
        <w:gridCol w:w="1181"/>
        <w:gridCol w:w="1181"/>
        <w:gridCol w:w="1181"/>
        <w:gridCol w:w="1018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анкерных участков, м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 xml:space="preserve">нк, </w:t>
            </w:r>
            <w:r>
              <w:rPr>
                <w:sz w:val="28"/>
                <w:szCs w:val="28"/>
                <w:lang w:val="en-US"/>
              </w:rPr>
              <w:t>I'</w:t>
            </w:r>
            <w:r>
              <w:rPr>
                <w:sz w:val="28"/>
                <w:szCs w:val="28"/>
              </w:rPr>
              <w:t>н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 нк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' </w:t>
            </w:r>
            <w:r>
              <w:rPr>
                <w:sz w:val="28"/>
                <w:szCs w:val="28"/>
              </w:rPr>
              <w:t>н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 xml:space="preserve">нк, </w:t>
            </w:r>
            <w:r>
              <w:rPr>
                <w:sz w:val="28"/>
                <w:szCs w:val="28"/>
                <w:lang w:val="en-US"/>
              </w:rPr>
              <w:t xml:space="preserve">III' </w:t>
            </w:r>
            <w:r>
              <w:rPr>
                <w:sz w:val="28"/>
                <w:szCs w:val="28"/>
              </w:rPr>
              <w:t>н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нк, </w:t>
            </w:r>
            <w:r>
              <w:rPr>
                <w:sz w:val="28"/>
                <w:szCs w:val="28"/>
                <w:lang w:val="en-US"/>
              </w:rPr>
              <w:t>IV'</w:t>
            </w:r>
            <w:r>
              <w:rPr>
                <w:sz w:val="28"/>
                <w:szCs w:val="28"/>
              </w:rPr>
              <w:t xml:space="preserve"> н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нк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' </w:t>
            </w:r>
            <w:r>
              <w:rPr>
                <w:sz w:val="28"/>
                <w:szCs w:val="28"/>
              </w:rPr>
              <w:t>н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нк, </w:t>
            </w:r>
            <w:r>
              <w:rPr>
                <w:sz w:val="28"/>
                <w:szCs w:val="28"/>
                <w:lang w:val="en-US"/>
              </w:rPr>
              <w:t xml:space="preserve">VI' </w:t>
            </w:r>
            <w:r>
              <w:rPr>
                <w:sz w:val="28"/>
                <w:szCs w:val="28"/>
              </w:rPr>
              <w:t>н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М-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М-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пецификация оборудования, материалов, консолей.</w:t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092"/>
        <w:gridCol w:w="4021"/>
        <w:gridCol w:w="1134"/>
      </w:tblGrid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Провода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М-7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-1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ой разрядник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овой промежу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 неизолированные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НР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НС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Р</w:t>
            </w:r>
            <w:r>
              <w:rPr>
                <w:sz w:val="28"/>
                <w:szCs w:val="28"/>
                <w:lang w:val="en-US"/>
              </w:rPr>
              <w:t>-III</w:t>
            </w:r>
            <w:r>
              <w:rPr>
                <w:sz w:val="28"/>
                <w:szCs w:val="28"/>
              </w:rPr>
              <w:t>-6,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смет на строительные и монтажные работы, материалы</w:t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142" w:hanging="0"/>
        <w:jc w:val="center"/>
        <w:rPr/>
      </w:pPr>
      <w:r>
        <w:rPr>
          <w:sz w:val="28"/>
          <w:szCs w:val="28"/>
        </w:rPr>
        <w:t>и оборудование.</w:t>
      </w:r>
    </w:p>
    <w:p>
      <w:pPr>
        <w:pStyle w:val="Normal"/>
        <w:tabs>
          <w:tab w:val="clear" w:pos="720"/>
          <w:tab w:val="left" w:pos="3345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069"/>
        <w:gridCol w:w="1482"/>
        <w:gridCol w:w="1701"/>
      </w:tblGrid>
      <w:tr>
        <w:trPr>
          <w:trHeight w:val="34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работ ил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Число единиц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, у.е.</w:t>
            </w:r>
          </w:p>
        </w:tc>
      </w:tr>
      <w:tr>
        <w:trPr>
          <w:trHeight w:val="61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ные работ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Установка железобетонных  одиночных нераздельных опор на перегоне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опорными плитами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Установка железобетонных анкеров с оттяжками вибропогружением на перегоне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изоляция железобетонных опор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>Стоимость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бетонных опор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а С136,6-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а С136,6-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а С136,6-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лучевых анкеров типа ТА-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х плит ОП-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яжки типа А-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яжки типа 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,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8</w:t>
            </w:r>
          </w:p>
        </w:tc>
      </w:tr>
      <w:tr>
        <w:trPr>
          <w:trHeight w:val="36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Установка неизолированных швеллерных консолей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й до 75 кг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й 76-150 кг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Стоимость консолей прямых наклонных неизолированных швеллерных окрашенных массо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6 кг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6 кг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тоимость закладных деталей для крепления конс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неучт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0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 на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строительные работы и стоимость железобетонных конструкций и оттяжек (78823,7)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у металлоконструкций и их стоимость (1070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9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к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65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 по строительным рабо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6,6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ные работ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Раскатка поверху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несущего троса контактной подвески с укладкой в седл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го контактного провод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Регулировка контактной подвески (цепной, эластичной) с одним контактным проводом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а на мостах с ездой понизу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 для плавки гололед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оронней компенсированной анкеровки несущего трос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оронней компенсированной анкеровки одиночного контактного провод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трехпролетного сопряжения анкерных участков компенсированной подвески с одним контактным проводом без секционирова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редней анкеровки при компенсированной подвеске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емление опоры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скрового промежутк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огового разря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,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5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неучтен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7,1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к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5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 по монтажным работ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2,4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8"/>
                <w:szCs w:val="28"/>
              </w:rPr>
              <w:t>Провода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М-7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1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учтен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к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7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 по материал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3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ой разрядник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овой промежуток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 ПС70-Б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лятор </w:t>
            </w:r>
            <w:r>
              <w:rPr>
                <w:sz w:val="28"/>
                <w:szCs w:val="28"/>
                <w:lang w:val="en-US"/>
              </w:rPr>
              <w:t>VKL-</w:t>
            </w:r>
            <w:r>
              <w:rPr>
                <w:sz w:val="28"/>
                <w:szCs w:val="28"/>
              </w:rPr>
              <w:t>60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2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Итого стоимость оборуд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3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его по см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94,7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Стоимость сооружения 1 км. контактной сети перегона:</w:t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284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98394,7/7,296=27192,2 у.е./км</w:t>
      </w:r>
    </w:p>
    <w:p>
      <w:pPr>
        <w:pStyle w:val="Normal"/>
        <w:tabs>
          <w:tab w:val="clear" w:pos="720"/>
          <w:tab w:val="left" w:pos="3345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Литература.</w:t>
      </w:r>
    </w:p>
    <w:p>
      <w:pPr>
        <w:pStyle w:val="Normal"/>
        <w:ind w:left="28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Горошков Ю.И., Бондарев Н.А. Контактная сеть: Учебник для техникумов. – 3-е  </w:t>
      </w:r>
    </w:p>
    <w:p>
      <w:pPr>
        <w:pStyle w:val="Normal"/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изд., перераб. и доп. – М.: Транспорт, 1990. – 399 с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Михеев В.П. Контактные сети и линии электропередачи: Учебник для вузов    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ж.д. транспорта. – М.: Маршрут, 2003. – 416 с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Фрайфельд А.В., Брод Г.Н. Проектирование контактной сети. 3-е изд., перераб.  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и доп. – М.: Транспорт, 1991. – 335 с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Дворовчикова Т.В., Зимакова А.Н. Электроснабжение и контактная сеть элек 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трифицированных железных дорог: Пособие по дипломному проектированию:  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Учебное пособие для техникумов ж.д. трансп. – М.: Транспорт, 1989. – 166 с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bCs/>
          <w:color w:val="1F3252"/>
          <w:sz w:val="28"/>
          <w:szCs w:val="28"/>
        </w:rPr>
        <w:t xml:space="preserve">Долдин В.М. (под ред.). Реконструкция и модернизация контактной сети и воз </w:t>
      </w:r>
    </w:p>
    <w:p>
      <w:pPr>
        <w:pStyle w:val="Normal"/>
        <w:spacing w:lineRule="auto" w:line="360"/>
        <w:ind w:left="284" w:hanging="0"/>
        <w:rPr/>
      </w:pPr>
      <w:r>
        <w:rPr>
          <w:bCs/>
          <w:color w:val="1F3252"/>
          <w:sz w:val="28"/>
          <w:szCs w:val="28"/>
        </w:rPr>
        <w:t xml:space="preserve">   </w:t>
      </w:r>
      <w:r>
        <w:rPr>
          <w:bCs/>
          <w:color w:val="1F3252"/>
          <w:sz w:val="28"/>
          <w:szCs w:val="28"/>
        </w:rPr>
        <w:t xml:space="preserve">душных линий. Узлы и конструкции. Учебное иллюстрированное пособие,   </w:t>
      </w:r>
    </w:p>
    <w:p>
      <w:pPr>
        <w:pStyle w:val="Normal"/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bCs/>
          <w:color w:val="1F3252"/>
          <w:sz w:val="28"/>
          <w:szCs w:val="28"/>
        </w:rPr>
        <w:t xml:space="preserve">   </w:t>
      </w:r>
      <w:r>
        <w:rPr>
          <w:bCs/>
          <w:color w:val="1F3252"/>
          <w:sz w:val="28"/>
          <w:szCs w:val="28"/>
        </w:rPr>
        <w:t>2009 — 168 с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0"/>
        <w:rPr>
          <w:color w:val="000000"/>
          <w:spacing w:val="-1"/>
          <w:sz w:val="28"/>
          <w:szCs w:val="28"/>
        </w:rPr>
      </w:pPr>
      <w:r>
        <w:rPr>
          <w:bCs/>
          <w:color w:val="1F3252"/>
          <w:sz w:val="28"/>
          <w:szCs w:val="28"/>
        </w:rPr>
        <w:t xml:space="preserve">Соколов Н.Л. Контактная сеть: Учебное иллюстрированное пособие для сту- </w:t>
      </w:r>
    </w:p>
    <w:p>
      <w:pPr>
        <w:pStyle w:val="Normal"/>
        <w:spacing w:lineRule="auto" w:line="360"/>
        <w:ind w:left="284" w:hanging="0"/>
        <w:rPr/>
      </w:pPr>
      <w:r>
        <w:rPr>
          <w:bCs/>
          <w:color w:val="1F3252"/>
          <w:sz w:val="28"/>
          <w:szCs w:val="28"/>
        </w:rPr>
        <w:t xml:space="preserve">   </w:t>
      </w:r>
      <w:r>
        <w:rPr>
          <w:bCs/>
          <w:color w:val="1F3252"/>
          <w:sz w:val="28"/>
          <w:szCs w:val="28"/>
        </w:rPr>
        <w:t xml:space="preserve">дентов техникумов, колледжей и учащихся образовательных учреждений ж.д.  </w:t>
      </w:r>
    </w:p>
    <w:p>
      <w:pPr>
        <w:pStyle w:val="Normal"/>
        <w:spacing w:lineRule="auto" w:line="360"/>
        <w:ind w:left="284" w:hanging="0"/>
        <w:rPr/>
      </w:pPr>
      <w:r>
        <w:rPr>
          <w:bCs/>
          <w:color w:val="1F3252"/>
          <w:sz w:val="28"/>
          <w:szCs w:val="28"/>
        </w:rPr>
        <w:t xml:space="preserve">   </w:t>
      </w:r>
      <w:r>
        <w:rPr>
          <w:bCs/>
          <w:color w:val="1F3252"/>
          <w:sz w:val="28"/>
          <w:szCs w:val="28"/>
        </w:rPr>
        <w:t xml:space="preserve">транспорта, осуществляющих начальную профессиональную подготовку. – М.:  </w:t>
      </w:r>
    </w:p>
    <w:p>
      <w:pPr>
        <w:pStyle w:val="Normal"/>
        <w:spacing w:lineRule="auto" w:line="360"/>
        <w:ind w:left="284" w:hanging="0"/>
        <w:rPr/>
      </w:pPr>
      <w:r>
        <w:rPr>
          <w:bCs/>
          <w:color w:val="1F3252"/>
          <w:sz w:val="28"/>
          <w:szCs w:val="28"/>
        </w:rPr>
        <w:t xml:space="preserve">   </w:t>
      </w:r>
      <w:r>
        <w:rPr>
          <w:bCs/>
          <w:color w:val="1F3252"/>
          <w:sz w:val="28"/>
          <w:szCs w:val="28"/>
        </w:rPr>
        <w:t>Маршрут, 2003. – 50 с.</w:t>
      </w:r>
    </w:p>
    <w:p>
      <w:pPr>
        <w:pStyle w:val="Normal"/>
        <w:numPr>
          <w:ilvl w:val="0"/>
          <w:numId w:val="3"/>
        </w:numPr>
        <w:spacing w:lineRule="auto" w:line="360"/>
        <w:ind w:left="502" w:hanging="218"/>
        <w:rPr/>
      </w:pPr>
      <w:r>
        <w:rPr>
          <w:bCs/>
          <w:color w:val="1F3252"/>
          <w:sz w:val="28"/>
          <w:szCs w:val="28"/>
        </w:rPr>
        <w:t xml:space="preserve">Бондарев Н.А. Чекулаев В.Е. Контактная сеть: Учебник для студентов техни-   </w:t>
      </w:r>
    </w:p>
    <w:p>
      <w:pPr>
        <w:pStyle w:val="Normal"/>
        <w:spacing w:lineRule="auto" w:line="360"/>
        <w:ind w:left="142" w:hanging="0"/>
        <w:rPr>
          <w:color w:val="000000"/>
          <w:spacing w:val="-1"/>
          <w:sz w:val="28"/>
          <w:szCs w:val="28"/>
        </w:rPr>
      </w:pPr>
      <w:r>
        <w:rPr>
          <w:bCs/>
          <w:color w:val="1F3252"/>
          <w:sz w:val="28"/>
          <w:szCs w:val="28"/>
        </w:rPr>
        <w:t xml:space="preserve">     </w:t>
      </w:r>
      <w:r>
        <w:rPr>
          <w:bCs/>
          <w:color w:val="1F3252"/>
          <w:sz w:val="28"/>
          <w:szCs w:val="28"/>
        </w:rPr>
        <w:t>кумов и колледжей ж.д. транспорта. – М.: Маршрут, 2006. – 590 с.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rPr>
          <w:b/>
          <w:b/>
          <w:color w:val="000000"/>
          <w:spacing w:val="-1"/>
          <w:sz w:val="28"/>
          <w:szCs w:val="28"/>
          <w:lang w:val="en-US" w:eastAsia="en-US"/>
        </w:rPr>
      </w:pPr>
      <w:r>
        <w:rPr>
          <w:b/>
          <w:color w:val="000000"/>
          <w:spacing w:val="-1"/>
          <w:sz w:val="28"/>
          <w:szCs w:val="28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680" w:gutter="0" w:header="680" w:top="851" w:footer="1486" w:bottom="154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255270</wp:posOffset>
              </wp:positionH>
              <wp:positionV relativeFrom="paragraph">
                <wp:posOffset>261620</wp:posOffset>
              </wp:positionV>
              <wp:extent cx="0" cy="579120"/>
              <wp:effectExtent l="6350" t="635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1pt,20.6pt" to="20.1pt,6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-34290</wp:posOffset>
              </wp:positionH>
              <wp:positionV relativeFrom="paragraph">
                <wp:posOffset>261620</wp:posOffset>
              </wp:positionV>
              <wp:extent cx="6659880" cy="579120"/>
              <wp:effectExtent l="0" t="952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579240"/>
                        <a:chOff x="0" y="0"/>
                        <a:chExt cx="6660000" cy="579240"/>
                      </a:xfrm>
                    </wpg:grpSpPr>
                    <wpg:grpSp>
                      <wpg:cNvGrpSpPr/>
                      <wpg:grpSpPr>
                        <a:xfrm>
                          <a:off x="2388960" y="0"/>
                          <a:ext cx="369180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08000"/>
                            <a:ext cx="3438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212.311.ПЗ.16.К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0"/>
                            <a:ext cx="0" cy="57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660000" cy="361800"/>
                        </a:xfrm>
                      </wpg:grpSpPr>
                      <wps:wsp>
                        <wps:cNvSpPr/>
                        <wps:spPr>
                          <a:xfrm>
                            <a:off x="6080760" y="289440"/>
                            <a:ext cx="57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20.6pt;width:524.35pt;height:45.55pt" coordorigin="-54,412" coordsize="10487,911">
              <v:group id="shape_0" style="position:absolute;left:3708;top:412;width:5813;height:911">
                <v:line id="shape_0" from="3708,412" to="3708,1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5;top:582;width:541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212.311.ПЗ.16.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22,412" to="9522,1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style="position:absolute;left:-54;top:412;width:10487;height:569">
                <v:line id="shape_0" from="9522,868" to="10433,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,412" to="10433,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4,697" to="3707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982" to="3707,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column">
                <wp:posOffset>1992630</wp:posOffset>
              </wp:positionH>
              <wp:positionV relativeFrom="paragraph">
                <wp:posOffset>261620</wp:posOffset>
              </wp:positionV>
              <wp:extent cx="0" cy="579120"/>
              <wp:effectExtent l="6985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0.6pt" to="156.9pt,6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1449705</wp:posOffset>
              </wp:positionH>
              <wp:positionV relativeFrom="paragraph">
                <wp:posOffset>261620</wp:posOffset>
              </wp:positionV>
              <wp:extent cx="0" cy="579120"/>
              <wp:effectExtent l="6985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15pt,20.6pt" to="114.15pt,6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617220</wp:posOffset>
              </wp:positionH>
              <wp:positionV relativeFrom="paragraph">
                <wp:posOffset>261620</wp:posOffset>
              </wp:positionV>
              <wp:extent cx="0" cy="579120"/>
              <wp:effectExtent l="6985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6pt,20.6pt" to="48.6pt,6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page">
                <wp:posOffset>6839585</wp:posOffset>
              </wp:positionH>
              <wp:positionV relativeFrom="paragraph">
                <wp:posOffset>312420</wp:posOffset>
              </wp:positionV>
              <wp:extent cx="398780" cy="21971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701" w:leader="none"/>
                              <w:tab w:val="center" w:pos="4153" w:leader="none"/>
                              <w:tab w:val="right" w:pos="8306" w:leader="none"/>
                            </w:tabs>
                            <w:ind w:right="-49" w:hanging="0"/>
                            <w:rPr>
                              <w:rStyle w:val="PageNumber"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t xml:space="preserve">Лист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7.3pt;mso-wrap-distance-left:0pt;mso-wrap-distance-right:0pt;mso-wrap-distance-top:0pt;mso-wrap-distance-bottom:0pt;margin-top:24.6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701" w:leader="none"/>
                        <w:tab w:val="center" w:pos="4153" w:leader="none"/>
                        <w:tab w:val="right" w:pos="8306" w:leader="none"/>
                      </w:tabs>
                      <w:ind w:right="-49" w:hanging="0"/>
                      <w:rPr>
                        <w:rStyle w:val="PageNumber"/>
                        <w:bCs/>
                        <w:sz w:val="24"/>
                      </w:rPr>
                    </w:pPr>
                    <w:r>
                      <w:rPr>
                        <w:rStyle w:val="PageNumber"/>
                        <w:bCs/>
                        <w:sz w:val="24"/>
                      </w:rPr>
                      <w:t xml:space="preserve">Лист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1905</wp:posOffset>
              </wp:positionH>
              <wp:positionV relativeFrom="paragraph">
                <wp:posOffset>659765</wp:posOffset>
              </wp:positionV>
              <wp:extent cx="2352675" cy="14478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76" w:leader="none"/>
                              <w:tab w:val="left" w:pos="1134" w:leader="none"/>
                              <w:tab w:val="left" w:pos="2552" w:leader="none"/>
                              <w:tab w:val="left" w:pos="3261" w:leader="none"/>
                            </w:tabs>
                            <w:spacing w:lineRule="auto" w:line="336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  <w:tab/>
                            <w:t>Лист</w:t>
                            <w:tab/>
                            <w:t>№ документа</w:t>
                            <w:tab/>
                            <w:t>Подп.</w:t>
                            <w:tab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1.4pt;mso-wrap-distance-left:9.05pt;mso-wrap-distance-right:9.05pt;mso-wrap-distance-top:0pt;mso-wrap-distance-bottom:0pt;margin-top:51.95pt;mso-position-vertical-relative:text;margin-left: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76" w:leader="none"/>
                        <w:tab w:val="left" w:pos="1134" w:leader="none"/>
                        <w:tab w:val="left" w:pos="2552" w:leader="none"/>
                        <w:tab w:val="left" w:pos="3261" w:leader="none"/>
                      </w:tabs>
                      <w:spacing w:lineRule="auto" w:line="336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Изм.</w:t>
                      <w:tab/>
                      <w:t>Лист</w:t>
                      <w:tab/>
                      <w:t>№ документа</w:t>
                      <w:tab/>
                      <w:t>Подп.</w:t>
                      <w:tab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1905</wp:posOffset>
              </wp:positionH>
              <wp:positionV relativeFrom="paragraph">
                <wp:posOffset>457835</wp:posOffset>
              </wp:positionV>
              <wp:extent cx="1447800" cy="14478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76" w:leader="none"/>
                              <w:tab w:val="left" w:pos="1134" w:leader="none"/>
                              <w:tab w:val="left" w:pos="2552" w:leader="none"/>
                              <w:tab w:val="left" w:pos="3261" w:leader="none"/>
                            </w:tabs>
                            <w:spacing w:lineRule="auto" w:line="336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      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pt;height:11.4pt;mso-wrap-distance-left:9.05pt;mso-wrap-distance-right:9.05pt;mso-wrap-distance-top:0pt;mso-wrap-distance-bottom:0pt;margin-top:36.05pt;mso-position-vertical-relative:text;margin-left: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76" w:leader="none"/>
                        <w:tab w:val="left" w:pos="1134" w:leader="none"/>
                        <w:tab w:val="left" w:pos="2552" w:leader="none"/>
                        <w:tab w:val="left" w:pos="3261" w:leader="none"/>
                      </w:tabs>
                      <w:spacing w:lineRule="auto" w:line="336"/>
                      <w:rPr/>
                    </w:pPr>
                    <w:r>
                      <w:rPr>
                        <w:sz w:val="18"/>
                      </w:rPr>
                      <w:t xml:space="preserve">                      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653415</wp:posOffset>
              </wp:positionH>
              <wp:positionV relativeFrom="paragraph">
                <wp:posOffset>276860</wp:posOffset>
              </wp:positionV>
              <wp:extent cx="832485" cy="18097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4.25pt;mso-wrap-distance-left:9.05pt;mso-wrap-distance-right:9.05pt;mso-wrap-distance-top:0pt;mso-wrap-distance-bottom:0pt;margin-top:21.8pt;mso-position-vertical-relative:text;margin-left:5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6155055</wp:posOffset>
              </wp:positionH>
              <wp:positionV relativeFrom="paragraph">
                <wp:posOffset>638810</wp:posOffset>
              </wp:positionV>
              <wp:extent cx="361950" cy="10858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76" w:leader="none"/>
                              <w:tab w:val="left" w:pos="1134" w:leader="none"/>
                              <w:tab w:val="left" w:pos="2552" w:leader="none"/>
                              <w:tab w:val="left" w:pos="3261" w:leader="none"/>
                            </w:tabs>
                            <w:spacing w:lineRule="auto" w:line="336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8.55pt;mso-wrap-distance-left:9.05pt;mso-wrap-distance-right:9.05pt;mso-wrap-distance-top:0pt;mso-wrap-distance-bottom:0pt;margin-top:50.3pt;mso-position-vertical-relative:text;margin-left:484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76" w:leader="none"/>
                        <w:tab w:val="left" w:pos="1134" w:leader="none"/>
                        <w:tab w:val="left" w:pos="2552" w:leader="none"/>
                        <w:tab w:val="left" w:pos="3261" w:leader="none"/>
                      </w:tabs>
                      <w:spacing w:lineRule="auto" w:line="336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column">
                <wp:posOffset>2028825</wp:posOffset>
              </wp:positionH>
              <wp:positionV relativeFrom="paragraph">
                <wp:posOffset>313055</wp:posOffset>
              </wp:positionV>
              <wp:extent cx="289560" cy="10858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76" w:leader="none"/>
                              <w:tab w:val="left" w:pos="1134" w:leader="none"/>
                              <w:tab w:val="left" w:pos="2552" w:leader="none"/>
                              <w:tab w:val="left" w:pos="3261" w:leader="none"/>
                            </w:tabs>
                            <w:spacing w:lineRule="auto" w:line="336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8.55pt;mso-wrap-distance-left:9.05pt;mso-wrap-distance-right:9.05pt;mso-wrap-distance-top:0pt;mso-wrap-distance-bottom:0pt;margin-top:24.65pt;mso-position-vertical-relative:text;margin-left:15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76" w:leader="none"/>
                        <w:tab w:val="left" w:pos="1134" w:leader="none"/>
                        <w:tab w:val="left" w:pos="2552" w:leader="none"/>
                        <w:tab w:val="left" w:pos="3261" w:leader="none"/>
                      </w:tabs>
                      <w:spacing w:lineRule="auto" w:line="336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column">
                <wp:posOffset>2028825</wp:posOffset>
              </wp:positionH>
              <wp:positionV relativeFrom="paragraph">
                <wp:posOffset>457835</wp:posOffset>
              </wp:positionV>
              <wp:extent cx="289560" cy="108585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76" w:leader="none"/>
                              <w:tab w:val="left" w:pos="1134" w:leader="none"/>
                              <w:tab w:val="left" w:pos="2552" w:leader="none"/>
                              <w:tab w:val="left" w:pos="3261" w:leader="none"/>
                            </w:tabs>
                            <w:spacing w:lineRule="auto" w:line="336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8.55pt;mso-wrap-distance-left:9.05pt;mso-wrap-distance-right:9.05pt;mso-wrap-distance-top:0pt;mso-wrap-distance-bottom:0pt;margin-top:36.05pt;mso-position-vertical-relative:text;margin-left:15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76" w:leader="none"/>
                        <w:tab w:val="left" w:pos="1134" w:leader="none"/>
                        <w:tab w:val="left" w:pos="2552" w:leader="none"/>
                        <w:tab w:val="left" w:pos="3261" w:leader="none"/>
                      </w:tabs>
                      <w:spacing w:lineRule="auto" w:line="336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-34290</wp:posOffset>
              </wp:positionH>
              <wp:positionV relativeFrom="paragraph">
                <wp:posOffset>-180340</wp:posOffset>
              </wp:positionV>
              <wp:extent cx="6659880" cy="10210800"/>
              <wp:effectExtent l="8255" t="8255" r="8255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106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7pt;margin-top:-14.2pt;width:524.35pt;height:803.95pt;mso-wrap-style:none;v-text-anchor:middle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97"/>
      </w:pPr>
    </w:lvl>
    <w:lvl w:ilvl="2">
      <w:start w:val="1"/>
      <w:numFmt w:val="decimal"/>
      <w:lvlText w:val="%2.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115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13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5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76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ontent">
    <w:name w:val="content"/>
    <w:basedOn w:val="Style11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1260" w:leader="none"/>
      </w:tabs>
      <w:spacing w:lineRule="auto" w:line="360" w:before="245" w:after="0"/>
      <w:ind w:right="-18" w:hanging="0"/>
      <w:jc w:val="center"/>
    </w:pPr>
    <w:rPr>
      <w:color w:val="000000"/>
      <w:spacing w:val="7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договора"/>
    <w:basedOn w:val="Normal"/>
    <w:qFormat/>
    <w:pPr>
      <w:tabs>
        <w:tab w:val="clear" w:pos="720"/>
        <w:tab w:val="left" w:pos="7230" w:leader="none"/>
      </w:tabs>
    </w:pPr>
    <w:rPr>
      <w:rFonts w:ascii="Arial" w:hAnsi="Arial" w:cs="Arial"/>
      <w:b/>
      <w:i/>
      <w:sz w:val="22"/>
    </w:rPr>
  </w:style>
  <w:style w:type="paragraph" w:styleId="Style13">
    <w:name w:val="Подзаголовок курсовой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4536" w:leader="none"/>
      </w:tabs>
      <w:spacing w:before="0" w:after="240"/>
      <w:outlineLvl w:val="1"/>
    </w:pPr>
    <w:rPr>
      <w:rFonts w:ascii="Courier New" w:hAnsi="Courier New" w:cs="Courier New"/>
      <w:shadow/>
      <w:spacing w:val="24"/>
      <w:kern w:val="2"/>
      <w:sz w:val="40"/>
    </w:rPr>
  </w:style>
  <w:style w:type="paragraph" w:styleId="Style14">
    <w:name w:val="обычный курсовой"/>
    <w:basedOn w:val="Normal"/>
    <w:qFormat/>
    <w:pPr>
      <w:spacing w:lineRule="auto" w:line="360"/>
      <w:ind w:firstLine="851"/>
    </w:pPr>
    <w:rPr>
      <w:rFonts w:ascii="Courier New" w:hAnsi="Courier New" w:cs="Courier New"/>
      <w:spacing w:val="14"/>
      <w:sz w:val="24"/>
    </w:rPr>
  </w:style>
  <w:style w:type="paragraph" w:styleId="Style15">
    <w:name w:val="Заголовок курсовой"/>
    <w:basedOn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120" w:after="240"/>
      <w:jc w:val="center"/>
      <w:outlineLvl w:val="0"/>
    </w:pPr>
    <w:rPr>
      <w:rFonts w:ascii="Courier New" w:hAnsi="Courier New" w:cs="Courier New"/>
      <w:caps/>
      <w:shadow/>
      <w:spacing w:val="40"/>
      <w:sz w:val="40"/>
    </w:rPr>
  </w:style>
  <w:style w:type="paragraph" w:styleId="2">
    <w:name w:val="Подзаголовок курсовой2"/>
    <w:basedOn w:val="Style13"/>
    <w:next w:val="Style14"/>
    <w:qFormat/>
    <w:pPr>
      <w:numPr>
        <w:ilvl w:val="0"/>
        <w:numId w:val="2"/>
      </w:numPr>
      <w:outlineLvl w:val="2"/>
    </w:pPr>
    <w:rPr>
      <w:spacing w:val="28"/>
      <w:sz w:val="32"/>
    </w:rPr>
  </w:style>
  <w:style w:type="paragraph" w:styleId="Style16">
    <w:name w:val="Обычный шрифт"/>
    <w:basedOn w:val="Normal"/>
    <w:qFormat/>
    <w:pPr>
      <w:ind w:firstLine="720"/>
    </w:pPr>
    <w:rPr>
      <w:shadow/>
      <w:spacing w:val="1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писок курсовой"/>
    <w:basedOn w:val="Style14"/>
    <w:qFormat/>
    <w:pPr>
      <w:numPr>
        <w:ilvl w:val="0"/>
        <w:numId w:val="4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left="284" w:firstLine="16"/>
      <w:jc w:val="both"/>
      <w:outlineLvl w:val="0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  <w:ind w:right="-1050" w:hanging="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21:00Z</dcterms:created>
  <dc:creator>Свертокин</dc:creator>
  <dc:description/>
  <cp:keywords/>
  <dc:language>en-US</dc:language>
  <cp:lastModifiedBy>Димон</cp:lastModifiedBy>
  <cp:lastPrinted>2011-03-15T01:21:00Z</cp:lastPrinted>
  <dcterms:modified xsi:type="dcterms:W3CDTF">2011-12-24T07:46:00Z</dcterms:modified>
  <cp:revision>71</cp:revision>
  <dc:subject/>
  <dc:title>1</dc:title>
</cp:coreProperties>
</file>