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00"/>
        <w:gridCol w:w="693"/>
        <w:gridCol w:w="3863"/>
        <w:gridCol w:w="924"/>
        <w:gridCol w:w="720"/>
        <w:gridCol w:w="720"/>
      </w:tblGrid>
      <w:tr>
        <w:trPr>
          <w:trHeight w:val="13816" w:hRule="atLeast"/>
          <w:cantSplit w:val="true"/>
        </w:trPr>
        <w:tc>
          <w:tcPr>
            <w:tcW w:w="103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55" w:leader="none"/>
                <w:tab w:val="left" w:pos="88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.. стр. 4-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грузок, действующих на провода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ной подвески ………………………………………………….. стр. 7-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выбор максимальных длин пролетов …………………… стр. 16-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выбор опор ………………………………………………... стр. 22-2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выбор жестких поперечин ……………………………….. стр. 2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пособа прохода контактной подвески в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усственных сооружениях …………………………………………. стр. 28-3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хема питания и секционирования контактной сети …………….. стр. 32-3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тоимости сооружений контактной сети перегона ………. стр. 34-3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……………………………………………………….…. стр. 3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40212.311.ПЗ.16.КП</w:t>
            </w:r>
          </w:p>
        </w:tc>
      </w:tr>
      <w:tr>
        <w:trPr>
          <w:trHeight w:val="163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Изм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 xml:space="preserve">№ </w:t>
            </w:r>
            <w:r>
              <w:rPr>
                <w:sz w:val="19"/>
              </w:rPr>
              <w:t>докум.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Подпись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Дата</w:t>
            </w:r>
          </w:p>
        </w:tc>
        <w:tc>
          <w:tcPr>
            <w:tcW w:w="62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6"/>
              </w:rPr>
            </w:pPr>
            <w:r>
              <w:rPr>
                <w:sz w:val="19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участка контактной сети переменного тока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73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</w:rPr>
              <w:t>Про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конт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Плотникова</dc:creator>
  <dc:description/>
  <cp:keywords/>
  <dc:language>en-US</dc:language>
  <cp:lastModifiedBy>Димон</cp:lastModifiedBy>
  <cp:lastPrinted>2011-03-12T00:52:00Z</cp:lastPrinted>
  <dcterms:modified xsi:type="dcterms:W3CDTF">2011-12-24T08:07:00Z</dcterms:modified>
  <cp:revision>29</cp:revision>
  <dc:subject/>
  <dc:title>Федеральное государственное общеобразовательное учреждение</dc:title>
</cp:coreProperties>
</file>