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left="5580" w:hanging="0"/>
        <w:jc w:val="left"/>
        <w:rPr>
          <w:spacing w:val="-4"/>
        </w:rPr>
      </w:pPr>
      <w:r>
        <w:rPr>
          <w:spacing w:val="-4"/>
        </w:rPr>
        <w:t>Утверждено</w:t>
      </w:r>
    </w:p>
    <w:p>
      <w:pPr>
        <w:pStyle w:val="11"/>
        <w:spacing w:lineRule="auto" w:line="240"/>
        <w:ind w:left="5580" w:hanging="0"/>
        <w:jc w:val="left"/>
        <w:rPr>
          <w:spacing w:val="-4"/>
        </w:rPr>
      </w:pPr>
      <w:r>
        <w:rPr>
          <w:spacing w:val="-4"/>
        </w:rPr>
        <w:t xml:space="preserve">распоряжением ОАО «РЖД» </w:t>
      </w:r>
    </w:p>
    <w:p>
      <w:pPr>
        <w:pStyle w:val="11"/>
        <w:spacing w:lineRule="auto" w:line="240"/>
        <w:ind w:left="5580" w:hanging="0"/>
        <w:jc w:val="left"/>
        <w:rPr>
          <w:spacing w:val="-4"/>
        </w:rPr>
      </w:pPr>
      <w:r>
        <w:rPr>
          <w:spacing w:val="-4"/>
        </w:rPr>
        <w:t>от «___» __________2011 г.</w:t>
      </w:r>
    </w:p>
    <w:p>
      <w:pPr>
        <w:pStyle w:val="11"/>
        <w:spacing w:lineRule="auto" w:line="240"/>
        <w:ind w:left="5580" w:hanging="0"/>
        <w:jc w:val="left"/>
        <w:rPr>
          <w:spacing w:val="-4"/>
        </w:rPr>
      </w:pPr>
      <w:r>
        <w:rPr>
          <w:spacing w:val="-4"/>
        </w:rPr>
        <w:t xml:space="preserve">№ </w:t>
      </w:r>
      <w:r>
        <w:rPr>
          <w:spacing w:val="-4"/>
        </w:rPr>
        <w:t>_____</w:t>
      </w:r>
    </w:p>
    <w:p>
      <w:pPr>
        <w:pStyle w:val="Normal"/>
        <w:autoSpaceDE w:val="false"/>
        <w:ind w:left="4560" w:hanging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формирования энергетиче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а ОАО «РЖД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осква  2011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2"/>
        <w:gridCol w:w="532"/>
        <w:gridCol w:w="168"/>
        <w:gridCol w:w="7850"/>
        <w:gridCol w:w="419"/>
      </w:tblGrid>
      <w:tr>
        <w:trPr/>
        <w:tc>
          <w:tcPr>
            <w:tcW w:w="88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ы и определения …………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энергетического паспорта ОАО «РЖД» …………………..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по заполнению типовых форм энергетического паспорта 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 (форма 1) …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объекте энергетического обследования</w:t>
              <w:br/>
              <w:t>(форма 2) ……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приборами учета (форма 3) 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треблении энергетических ресурсов и его</w:t>
              <w:br/>
              <w:t>изменениях (форма 4) ………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 балансу электрической энергии и его изменениях (форма 5) ……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 балансу тепловой энергии и его изменениях</w:t>
              <w:br/>
              <w:t>(форма 6) ……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 балансу потребления котельно-печного топлива и его изменениях (форма 7) 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 балансу потребления видов моторного топлива и его изменениях (форма 8) ………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ьзовании вторичных энергоресурсов,</w:t>
              <w:br/>
              <w:t>альтернативных (местных) топлив и возобновляемых</w:t>
              <w:br/>
              <w:t>источниках энергии (форма 9) 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использования электрической энергии на цели</w:t>
              <w:br/>
              <w:t>освещения (форма 10) 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ческие характеристики и потребление</w:t>
              <w:br/>
              <w:t>энергетических ресурсов основными технологическими</w:t>
              <w:br/>
              <w:t>комплексами (форма 11) 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объекта (зданий, строений и</w:t>
              <w:br/>
              <w:t>сооружений) (форма 12) 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казателях энергетической эффективности</w:t>
              <w:br/>
              <w:t>(форма 13) …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линий передачи (транспортировки) энергетических ресурсов и воды (форма 14) 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тяженности воздушных и кабельных линий</w:t>
              <w:br/>
              <w:t>передачи электроэнергии (форма 15) 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оличестве и установленной мощ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ов (форма 16) 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оличестве и мощности устройств компенсации</w:t>
              <w:br/>
              <w:t>реактивной мощности (форма 17) 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еличине потерь переданных энергетических</w:t>
              <w:br/>
              <w:t>ресурсов (форма 18) ………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2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сокращению потерь энергетических ресурсов при их передаче (форма 19) 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 энергосбережения и оценка возможной экономии энергетических ресурсов (форма 20) 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иповых мероприятий по энергосбережению и</w:t>
              <w:br/>
              <w:t>повышению энергетической эффективности (форма 21) 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2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жностных лиц, ответственных за обеспечение</w:t>
              <w:br/>
              <w:t>мероприятий по энергосбережению и повышению</w:t>
              <w:br/>
              <w:t>энергетической эффективности (форма 22) 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.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валификации персонала, обеспечивающего</w:t>
              <w:br/>
              <w:t>реализацию мероприятий по энергосбережению и повышению энергетической эффективности (форма 23) 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по заполнению дополнительных форм энергетического</w:t>
              <w:br/>
              <w:t>паспорта для эксплуатационных локомотивных депо 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локомотивов и топливно-энергетический баланс</w:t>
              <w:br/>
              <w:t>(форма 24) …………………………………………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энергии на тягу (форма 25) 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дизельного топлива на тягу (форма 26) 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оэнергии по сериям локомотивов и</w:t>
              <w:br/>
              <w:t>видам движения (форма 27) 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оэнергии по сериям локомотивов и</w:t>
              <w:br/>
              <w:t>видам движения (форма 28) 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электроэнергии в контактную сеть при рекуперативном торможении (форма 29) 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энергии на отопление пассажирских вагонов (форма 30) …………………………………………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ительные потери в электротяге (форма 31) 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ительные потери в тепловозной тяге (форма 32) 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78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 использования подвижного состава и метеорологические факторы, влияющие на энергопотребление (форма 33) …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2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по заполнению дополнительных форм энергетического</w:t>
              <w:br/>
              <w:t>паспорта для дистанций электроснабжения …………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еобразовательных агрегатах и сглаживающих фильтрах тяговых подстанций (форма 34) 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еспечении сальдированного учета электрической энергии (форма 37) …………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80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транзите электроэнергии по шинам высшего</w:t>
              <w:br/>
              <w:t>напряжения тяговых подстанций (форма 38) 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8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………………………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8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Типовые формы энергетического паспорта ОАО «РЖД» 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8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Дополнительные формы энергетического паспорта ОАО «РЖД» для эксплуатационного локомотивного депо 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86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Дополнительные формы энергетического паспорта ОАО «РЖД» для дистанции электроснабжения 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30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00" w:before="0" w:after="0"/>
        <w:ind w:firstLine="567"/>
        <w:jc w:val="both"/>
        <w:rPr/>
      </w:pPr>
      <w:r>
        <w:rPr>
          <w:rFonts w:cs="Arial"/>
          <w:color w:val="000000"/>
          <w:spacing w:val="-4"/>
          <w:sz w:val="28"/>
          <w:szCs w:val="30"/>
        </w:rPr>
        <w:t>В соответствии с</w:t>
      </w:r>
      <w:r>
        <w:rPr>
          <w:rStyle w:val="Appleconvertedspace"/>
          <w:rFonts w:cs="Arial"/>
          <w:color w:val="000000"/>
          <w:spacing w:val="-4"/>
          <w:sz w:val="28"/>
          <w:szCs w:val="30"/>
        </w:rPr>
        <w:t xml:space="preserve"> </w:t>
      </w:r>
      <w:r>
        <w:rPr>
          <w:rFonts w:cs="Arial"/>
          <w:color w:val="000000"/>
          <w:spacing w:val="-4"/>
          <w:sz w:val="28"/>
          <w:szCs w:val="30"/>
        </w:rPr>
        <w:t>Федеральным Законом от 23 ноября 2009 г. №261-</w:t>
      </w:r>
      <w:r>
        <w:rPr>
          <w:rFonts w:cs="Arial"/>
          <w:color w:val="000000"/>
          <w:sz w:val="28"/>
          <w:szCs w:val="30"/>
        </w:rPr>
        <w:t>ФЗ «Об энергосбережении и повышении энергетической эффективности»</w:t>
      </w:r>
      <w:r>
        <w:rPr>
          <w:rStyle w:val="Appleconvertedspace"/>
          <w:rFonts w:cs="Arial"/>
          <w:color w:val="000000"/>
          <w:sz w:val="28"/>
          <w:szCs w:val="30"/>
        </w:rPr>
        <w:t xml:space="preserve"> </w:t>
      </w:r>
      <w:r>
        <w:rPr>
          <w:rFonts w:cs="Arial"/>
          <w:color w:val="000000"/>
          <w:sz w:val="28"/>
          <w:szCs w:val="30"/>
        </w:rPr>
        <w:t xml:space="preserve">«Энергетический паспорт промышленного потребителя топливно-энергетических ресурсов» </w:t>
        <w:noBreakHyphen/>
        <w:t xml:space="preserve"> нормативный документ, отражающий баланс потребления и содержащий показатели эффективности использования топливо-энергетических ресурсов (далее – ТЭР) в процессе хозяйственной деятельности объектами производственного назначения, а также содержащий </w:t>
      </w:r>
      <w:r>
        <w:rPr>
          <w:rFonts w:cs="Arial"/>
          <w:color w:val="000000"/>
          <w:sz w:val="28"/>
          <w:szCs w:val="28"/>
        </w:rPr>
        <w:t>план мероприятия по повышению эффективности использования энергоресурсо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Энергетический паспорт потребителя энергоресурсов рассматривается как единый документ, состоящий из форм 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казом Минэнерго РФ от 19.04.2010 № 182</w:t>
        </w:r>
      </w:hyperlink>
      <w:r>
        <w:rPr>
          <w:sz w:val="28"/>
          <w:szCs w:val="28"/>
        </w:rPr>
        <w:t xml:space="preserve"> «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».</w:t>
      </w:r>
    </w:p>
    <w:p>
      <w:pPr>
        <w:pStyle w:val="Normal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>Формы энергетического паспорта ОАО «РЖД» заполняются на основе энергетических паспортов структурных подразделений и дочерних зависимых обществ ОАО «РЖД»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рмины и определ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й методике используются следующие термины с соответствующими определени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энергетическое обследование (энергоаудит)</w:t>
      </w:r>
      <w:r>
        <w:rPr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обследование потребителей ТЭР с целью установления показателей эффективности использования ТЭР и выработки экономически обоснованных мер по их повыш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энергосбережение</w:t>
      </w:r>
      <w:r>
        <w:rPr>
          <w:sz w:val="28"/>
          <w:szCs w:val="28"/>
        </w:rPr>
        <w:t xml:space="preserve"> – реализация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энергопотребление</w:t>
      </w:r>
      <w:r>
        <w:rPr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>физическая величина, отражающая количество потребляемого хозяйственным субъектом энергоресурса определенного качества, которая используется для расчета показателей энергоэффектив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опливно-энергетические ресурсы</w:t>
      </w:r>
      <w:r>
        <w:rPr>
          <w:sz w:val="28"/>
          <w:szCs w:val="28"/>
        </w:rPr>
        <w:t xml:space="preserve"> – совокупность природных и произведенных энергоносителей, запасенная энергия которых при существующем уровне развития техники и технологии доступна для использования в хозяйственной деятель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эффективное использование энергетических ресурсов</w:t>
      </w:r>
      <w:r>
        <w:rPr>
          <w:sz w:val="28"/>
          <w:szCs w:val="28"/>
        </w:rPr>
        <w:t xml:space="preserve"> – достижение экономически оправданной эффективности использования энергетических ресурсов при существующем уровне развития техники и технологий и соблюдении требований к охране окружающей природной сред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эффективности</w:t>
      </w:r>
      <w:r>
        <w:rPr>
          <w:sz w:val="28"/>
          <w:szCs w:val="28"/>
        </w:rPr>
        <w:t xml:space="preserve"> – абсолютная или удельная величина потребления или потери энергетических ресурсов для продукции любого назначения, установленная государственными стандарта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энергетический паспорт промышленного потребителя топливно-энергетических ресурсов</w:t>
      </w:r>
      <w:r>
        <w:rPr>
          <w:sz w:val="28"/>
          <w:szCs w:val="28"/>
        </w:rPr>
        <w:t xml:space="preserve"> – нормативный документ, отражающий баланс потребления и содержащий показатели эффективности использования ТЭР в процессе хозяйственной деятельности объектами производственного назначения, а также содержащий энергосберегающие мероприя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средства учета</w:t>
      </w:r>
      <w:r>
        <w:rPr>
          <w:sz w:val="28"/>
          <w:szCs w:val="28"/>
        </w:rPr>
        <w:t xml:space="preserve"> – совокупность устройств, обеспечивающих измерение и учет электрической и тепловой энерг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азработка рекомендаций по энергосбережению</w:t>
      </w:r>
      <w:r>
        <w:rPr>
          <w:sz w:val="28"/>
          <w:szCs w:val="28"/>
        </w:rPr>
        <w:t xml:space="preserve"> – обоснование экономических, организационных, технических и технологических усовершенствований, главным образом направленных на повышение энергоэффективности объекта, с обязательной оценкой предполагаемых затрат и прогнозируемого эффекта в физическом и денежном выражен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энергетический менеджмент</w:t>
      </w:r>
      <w:r>
        <w:rPr>
          <w:sz w:val="28"/>
          <w:szCs w:val="28"/>
        </w:rPr>
        <w:t xml:space="preserve"> – совокупность технических средств и организационных методов, направленных на повышение эффективности использования энергоресурсов и являющихся частью общей структуры управления предприятием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положе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 Методика формирования энергетического паспорта ОАО «РЖД» (далее – Методика) разработана с целью оказания методической  помощи при составлении энергетического паспорта филиалов, структурных подразделений, дочерних зависимых обществ и ОАО «РЖД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 Энергетический паспорт потребителя ТЭР разрабатывают на основе энергетического обследования, проводимого с целью оценки эффективности использования ТЭР, разработки и реализации энергосберегающих мероприятий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нергетический паспорт должны быть включены следующие </w:t>
        <w:br/>
        <w:t>разделы: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итульный лист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е сведения об объекте энергетического обследования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снащенности приборами учета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объеме используемых энергетических ресурсов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показателях энергетической эффективности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 величине потерь переданных энергетических ресурсов и рекомендации по их сокращению (для организаций, осуществляющих передачу энергетических ресурсов)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отенциал энергосбережения и оценка возможной экономии энергетических ресурсов;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) перечень типовых мероприятий по энергосбережению и повышению энергетической эффектив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сведения о кадровом обеспечении мероприятий по энергосбережению и повышению энергетической эффектив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3 При наличии обособленных подразделений обследуемого юридического лица (филиалов, представительств, объектов) к энергетическому паспорту прилагаются все формы (кроме титульного листа), заполненные по каждому обособленному подразделению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энергетического паспорта ОАО «РЖД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Перечень и вид форм энергетического паспорта установлены приказом Министерства </w:t>
      </w:r>
      <w:r>
        <w:rPr>
          <w:sz w:val="28"/>
          <w:szCs w:val="28"/>
        </w:rPr>
        <w:t>энергетики РФ от 19 апреля 2010 г. № 182 «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еречню и виду форм энергетического паспорта носят обязательный характер при проведении обязательных энергетических обследований, и являются рекомендуемыми при проведении добровольных энергетических обследов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ов деятельности обследуемых объектов содержание энергетического паспорта может дополняться. Эти дополнения отражаются в виде приложений к единым обязательным формам или в виде отдельных фор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овые формы энергетического паспорта ОАО «РЖД» включают в себя (приложение 1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энергетического па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объекте энергетического об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 приборами у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  <w:sz w:val="28"/>
          <w:szCs w:val="28"/>
        </w:rPr>
        <w:t>Сведения о потреблении энергетических ресурсов и его измен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балансу электрической энергии и его измен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балансу тепловой энергии и его измен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балансу потребления котельно-печного топлива и его измен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балансу потребления видов моторного топлива и его измен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ьзовании вторичных энергоресурсов, альтернативных (местных) топлив и возобновляемых источниках 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ьзования электрической энергии на цели </w:t>
        <w:br/>
        <w:t>осв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 и потребление энергетических ресурсов основными технологическими комплекс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объекта (зданий, строений и сооруж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энергетической э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линий передачи (транспортировки) энергетических ресурсов и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тяженности воздушных и кабельных линий передачи электро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pacing w:val="-6"/>
        </w:rPr>
      </w:pPr>
      <w:r>
        <w:rPr>
          <w:spacing w:val="-6"/>
          <w:sz w:val="28"/>
          <w:szCs w:val="28"/>
        </w:rPr>
        <w:t>Сведения о количестве и установленной мощности трансформ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личестве и мощности устройств компенсации реактивной мощ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личине потерь переданных энергетически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сокращению потерь энергетических ресурсов при их передач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енциал энергосбережения и оценка возможной экономии энергетически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  <w:sz w:val="28"/>
          <w:szCs w:val="28"/>
        </w:rPr>
        <w:t>Перечень типовых мероприятий по энергосбережению и повышению энергетической э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pacing w:val="-6"/>
        </w:rPr>
      </w:pPr>
      <w:r>
        <w:rPr>
          <w:spacing w:val="-6"/>
          <w:sz w:val="28"/>
          <w:szCs w:val="28"/>
        </w:rPr>
        <w:t>Перечень должностных лиц, ответственных за обеспечение мероприятий по энергосбережению и повышению энергетической э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валификации персонала, обеспечивающего реализацию мероприятий по энергосбережению и повышению энергетической э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  <w:sz w:val="28"/>
          <w:szCs w:val="28"/>
        </w:rPr>
        <w:t>Перечень типовых мероприятий по энергосбережению и повышению энергетической эффективности.</w:t>
      </w:r>
    </w:p>
    <w:p>
      <w:pPr>
        <w:pStyle w:val="Normal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ельные формы энергетического паспорта ОАО «РЖД» для эксплуатационных локомотивных депо включают в себя (см. приложение 2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локомотивов и топливно-энергетический балан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 на тя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 дизельного топлива на тя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электроэнергии по сериям локомотивов и видам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электроэнергии по сериям локомотивов и видам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врат электроэнергии в контактную сеть при рекуперативном тормож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 на отопление пассажирских ваго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оизводительные потери в электротя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оизводительные потери в тепловозной тя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показатели использования подвижного состава и метеорологические факторы, влияющие на энергопотребл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формы энергетического паспорта ОАО «РЖД» для дистанций электроснабжения включают в себя (см. приложение 3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глаживающих фильтрах тяговых подстан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личестве преобразовательных агрегатов тяговых подстан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pacing w:val="-6"/>
        </w:rPr>
      </w:pPr>
      <w:r>
        <w:rPr>
          <w:spacing w:val="-6"/>
          <w:sz w:val="28"/>
          <w:szCs w:val="28"/>
        </w:rPr>
        <w:t>Сведения о типе преобразовательных агрегатов тяговых подстан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еспечении сальдированного учета электрической энер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  <w:sz w:val="28"/>
          <w:szCs w:val="28"/>
        </w:rPr>
        <w:t>Сведения о транзите электроэнергии по шинам высшего напряжения тяговых подстанций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4. Указания по заполнению типовых форм энергетического паспорта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4.1. Титульный лист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итульный лист (форма 1) энергетического паспорта должен содержать: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именование саморегулируемой организации, членом которой является организация (лицо), проводившее энергетическое обследование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(лица), проводившего энергетическое обследование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именование документа с регистрационным номером энергетического паспорта, присваиваемого саморегулируемой организацией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следованной организации (объекта энергетического обследования)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пись лица, проводившего энергетическое обследование (руководителя юридического лица, индивидуального предпринимателя, физического лица)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подпись лица, заказавшего проведение энергетического обследования, или уполномоченного им лиц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у составления энергетического паспорта;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4.2. Общие сведения об объекте энергетического обследования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объекте энергетического обследования (форма 2) должны содержа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б организации, включая: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организации (строка 1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(строка 2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(строка 3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ловной организации (при наличии) (строка 4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государственной (муниципальной) собственности, % (для акционерных обществ) (строка 5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, ИНН (строка 6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 по ОКВЭД (строка 7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.И.О., должность руководителя организации, или руководителя</w:t>
        <w:br/>
        <w:t>коллективного исполнительного органа организации (строка 8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.И.О., должности, номера телефонов, факсов, адреса электронной почты должностных лиц, ответственных за техническое обеспечение и энергетическое хозяйство организации (строки 9 и 10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о выпускаемой продукции, работах, услугах, энергопотреблении по годам за 4 года, предшествующих году проведению энергетического обследования, и за текущий год на дату начала проведения энергетического обследования (таблица 1), в том числе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основной продукции (работ, услуг) (строка 1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й продукции (работ, услуг) по ОКП (строка 1.1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оизводства продукции (работ, услуг) в стоимостном (тыс. руб.) и натуральном выражении (строки 2 и 3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ъем производства основной продукции (работ, услуг) в стоимостном (тыс. руб.) и натуральном выражении (строки 4 и 5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дополнительной продукции (работ, услуг) в стоимостном (тыс. руб.) выражении (строка 6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энергоресурсов всего, в том числе на производство номенклатуры основной продукции (работ, услуг), в стоимостном (тыс. руб.) и условном (тыс. т у.т.) выражении (строки 7, 8 и 9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воды (строка 10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емкость производства продукции (работ, услуг) всего, в том числе по номенклатуре основной продукции (тыс. т у.т./тыс.руб.) (строки 11 и 12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платы за энергетические ресурсы в стоимости произведенной продукции, % (строка 13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ая установленная мощность электроприемников, в том числе разрешенная установленная, среднегодовая заявленная (строка 14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тников организации (строка 15)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Информацию об обособленных подразделениях организации (филиалах, дочерние организации) (таблица 2):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именование подразделения (графа 2);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актический адрес (графа 3);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/КПП (в случае отсутствия – территориальный код ФНС) (графа 4);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реднегодовая численность работников, в т.ч. промышленно-производственный персонал (графы 5 и 6 соответственно)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4.3. Сведения об оснащенности приборами учета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ащенности приборами учета (форма 3) должны</w:t>
        <w:br/>
        <w:t>содержа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чек ввода полученных со стороны, собственного производства, потребляемых и отданных на сторону электрической энергии, тепловой энергии, жидкого топлива, газа, воды, оборудованных приборами учета, раздельно по каждому виду энергоресурсов и воды (строки 1.1, 2.1, 3.1, 4.1 и 5.1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чек ввода полученных со стороны, собственного производства, потребляемых и отданных на сторону электрической энергии, тепловой энергии, жидкого топлива, газа, воды, не оборудованных приборами учета, раздельно по каждому виду энергоресурсов и воды (строки 1.2, 2.2, 3.2, 4.2 и 5.2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боров учета электрической энергии, тепловой энергии, жидкого топлива, газа, воды с нарушенными сроками поверки, раздельно по каждому виду энергоресурсов и воды (строки 1.3, 2.3, 3.3, 4.3 и 5.3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личество приборов учета электрической энергии, тепловой энергии, жидкого топлива, газа, воды с нарушением требований нормативной технической документации к классу точности приборов, раздельно по каждому виду энергоресурсов и воды </w:t>
      </w:r>
      <w:r>
        <w:rPr>
          <w:spacing w:val="-6"/>
          <w:sz w:val="28"/>
          <w:szCs w:val="28"/>
        </w:rPr>
        <w:t>(строки 1.4, 2.4, 3.4, 4.4 и 5.4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совершенствованию системы учета энергоресурсов, раздельно по каждому виду энергоресурсов и воды (строки 1.5, 2.5, 3.5, 4.5 и 5.5 соответственно)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графе 2 указывается наименование вышеперечисленных показателей, по которым осуществляется систематизация сведений о приборах у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3 указывается количество приборов у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ы 4 и 5 содержат сведения о марке и классе точности по каждому типу установленных приборов у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рме 3А указывается количество приборов учета раздельно по</w:t>
        <w:br/>
        <w:t>каждому виду энергетических ресурсов: электрической энергии (графа 3), тепловой энергии (графа 4), жидкому топливу (графа 5), газу (графа 6) и воде (графа 7)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именования показателей в графе 2 указываются аналогично форме 3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pacing w:val="-2"/>
          <w:sz w:val="28"/>
          <w:szCs w:val="28"/>
        </w:rPr>
        <w:t>4.4. Сведения о потреблении энергетических ресурсов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используемых энергетических ресурсов и его</w:t>
        <w:br/>
        <w:t>изменениях (форма 4) должны содержа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отребления раздельно электрической энергии, тепловой энергии, твердого топлива, жидкого топлива, моторного топлива, газа, воды в натуральном выражении по годам за четыре года, предшествующих году проведению энергетического обследования, и за текущий год на дату начала проведения энергетического обследования (строки 1.1, 1.2, 1.3, 1.4, 1.5, 1.6 и 1.7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ъем потребления электрической и тепловой энергии с использованием возобновляемых источников энергии (строки 2.1 и 2.2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нижения или увеличения потребления раздельно электрической энергии, тепловой энергии, твердого топлива, жидкого топлива, моторного топлива, газа, воды (строки 3.1, 3.2, 3.3, 3.4, 3.5, 3.6 и 3.7 соответственно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5. Сведения по балансу электрической энергии и его изменениях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ведения по балансу электрической энергии и его изменениях (форма 5) должны содержа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ход электрической энергии от сторонних и собственных источников электрической энергии по годам за четыре года, предшествующих году проведению энергетического обследования, и за текущий год на дату начала проведения энергетического обследования, тыс. кВт·ч (строки 1.1 и 1.2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ической энергии раздельно на технологический расход, расход на собственные нужды, сторонних потребителей, фактические</w:t>
        <w:br/>
        <w:t>потери, технологические потери (в т.ч. условно-постоянные, нагрузочные, потери, обусловленные допустимыми погрешностями приборов учета),</w:t>
        <w:br/>
        <w:t>нерациональные потери по годам за четыре года, предшествующих году проведению энергетического обследования, и за текущий год на дату начала проведения энергетического обследования, тыс. кВт·ч (строки 2.1, 2.2, 2.3, 2.4, 2.5 и 2.6 соответственно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аждой статье прихода и расхода прогнозируется потребление электрической энергии на 5 лет, следующих за годом проведения энергетического обследов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6. Сведения по балансу тепловой энергии и его изменениях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балансу тепловой энергии и его изменениях (форма 6) должны содержа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ход тепловой энергии от сторонних и собственных источников электрической энергии по годам за четыре года, предшествующих году проведению энергетического обследования, и за текущий год на дату начала проведения энергетического обследования, Гкал (строки 1.1 и 1.2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вой энергии раздельно на технологический расход (в т.ч. технологический расход пара и горячей воды), отопление и вентиляцию, горячее водоснабжение сторонних потребителей, суммарные сетевые потери, нерациональные технологические потери в системах отопления, вентиляции, горячего водоснабжения по годам за четыре года, предшествующих году проведению энергетического обследования, и за текущий год на дату начала проведения энергетического обследования, Гкал (строки 2.1, 2.2, 2.3, 2.4, 2.5 и 2.6 соответственно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аждой статье прихода и расхода прогнозируется потребление тепловой энергии на 5 лет, следующих за годом проведения энергетического обследов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7. Сведения по балансу потребления котельно-печного топлива и его изменениях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балансу потребления котельно-печного топлива и его</w:t>
        <w:br/>
        <w:t>изменениях (форма 7) должны содержа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ход по годам за четыре года, предшествующих году проведению энергетического обследования, и за текущий год на дату начала проведения энергетического обследования, т у.т. (строка 1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 на технологическое использование (в т.ч. нетопливное использование, нагрев, сушка, обжиг), на выработку тепловой энергии (в т.ч. котельными и собственными ТЭС) по годам за четыре года, предшествующих году проведению энергетического обследования, и за текущий год на дату начала проведения энергетического обследования, т у.т. (строки 2.1 и 2.2 соответственно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каждой статье прихода и расхода прогнозируется потребление котельно-печного топлива на 5 лет, следующих за годом проведения энергетического обследов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8. Сведения по балансу потребления видов моторного топлива и его изменениях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балансу потребления видов моторного топлива и его</w:t>
        <w:br/>
        <w:t>изменениях (форма 8) должны содержа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д транспортных средств и их количество (графы 1 и 2 соответственно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, т, и пассажировместимость, чел (графа 3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использованного топлива (графа 4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а по паспортным данным, л/100 км, л/моточас (графа 5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ег, тыс. км, отработано, маш/час (графа 6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грузоперевозок, тыс. т·км, тыс. пасс·км (графа 7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оличество израсходованного топлива, тыс. л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графа 8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 измерения расхода топлива (графа 9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удельный расход топлива, л/т·км, л/пасс·км, л/100 км, л/моточас (графа 10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оличество полученного топлива, тыс. л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графа 11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отери топлива, тыс. л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графа 12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общенные сведения по балансу потребления моторного топлива в </w:t>
      </w:r>
      <w:r>
        <w:rPr>
          <w:spacing w:val="-4"/>
          <w:sz w:val="28"/>
          <w:szCs w:val="28"/>
        </w:rPr>
        <w:t>форме 8А ранжируются по видам транспортных средств (графа 1): легковые, автобусы (грузовые для перевозки пассажиров), грузовые, автотракторная техника, специальные (автокран, экскаваторы, автопогрузчики и др.), специальный самоходный подвижной состав (ССПС), и по виду используемого топлива (графа 2). Сведения должны содержа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анспортных средств (графа 3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ег и время работы (графа 4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 измерения расхода топлива (графа 5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оличество полученного и израсходованного топлива, тыс. л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графы 6 и 7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отери топлива, тыс. л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графа 8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ый удельный расход топлива (графа 9): отношение графы 7 к графе 4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9. Сведения об использовании вторичных энергетических ресурсов, альтернативных (местных) топлив и возобновляемых источников энергии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ведения о вторичных энергетических ресурсах, альтернативных топлив и возобновляемых источников энергии (форма 9) должны содержа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вторичных энергетических ресур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возобновляемых энергетических ресурсов: фазовое состояние, расход, давление, температура, концентрацию характерных загрязнителей (строки 1.1.1, 1.1.2, 1.1.3, 1.1.4, 1.1.5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довой выход возобновляемых энергетических ресурсов и фактическое использование (строки 1.2 и 1.3)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об альтернативных и возобновляемых видах ТЭ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(строка 2.1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: теплотворная способность и годовая</w:t>
        <w:br/>
        <w:t>наработка энергоустановки (строки 2.2.1 и 2.2.2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энергоустановки и ее КПД (строки 2.3 и 2.4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ой фактический выход энергии (строка 2.5)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характеристики указывается в графе 2, единицы измерения и значение в графах 3 и 4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0. Показатели использования электрической энергии на цели</w:t>
        <w:br/>
        <w:t>освещения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казать следующие показатели использования электроэнергии на цели освещения (форма 10):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личество светильников с лампами накаливания и энергосберегающими лампами (графы 3 и 4)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ую установленную мощность, кВт (графа 5)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ый объем потребления электроэнергии, кВт·ч по годам за</w:t>
        <w:br/>
        <w:t>четыре года, предшествующих году проведению энергетического обследования, и за текущий год на дату начала проведения энергетического</w:t>
        <w:br/>
        <w:t>обследования (графы 6, 7, 8, 9 и 10)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го назначение системы освещения разделяется на: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утреннее освещения основных (строка 1.1) и вспомогательных цехов (строка 1.2), внутреннее освещение административно-бытовых корпусов (строка 1.3) раздельно по каждому цеху или корпусу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жное освещение (строка 2)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ьзования электрической энергии в целом по ОАО «РЖД» путем суммирования данных формы 10 необходимо указать в интегральную форму 10 А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1. Основные технические характеристики и потребление</w:t>
        <w:br/>
        <w:t>энергетических ресурсов основными технологическими комплексами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11 отображает технические характеристики и данные по</w:t>
        <w:br/>
        <w:t>потреблению энергетически ресурсов основными технологическими</w:t>
        <w:br/>
        <w:t>комплексами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комплекс – это совокупность технологически и</w:t>
        <w:br/>
        <w:t>организационно взаимосвязанных объектов (недвижимых и движимых), используемых в производственной деятельности организации и обеспечивающих непрерывный производственный процесс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сновного технологического комплекса указывается в графе 2, раздельно по каждому типу в графе 3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ах 4, 5, 6 содержатся сведения по основным техническим</w:t>
        <w:br/>
        <w:t>характеристикам: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й мощности по электрической и тепловой энергии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и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потребляемых энергетических ресурсов и объем потребления за отчетный год указываются в графах 7 и 8 соответственно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АО «РЖД» заполнение указанной формы является не обязательным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2. Краткая характеристика объекта (зданий, строений и</w:t>
        <w:br/>
        <w:t>сооружений)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12 отображает сведения о зданиях, строениях и сооружениях.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графах 1 и 2 указывается наименование здания, строения, сооружения и год ввода в эксплуатацию.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именование ограждающих конструкций и их краткая характеристика указывается в графах 3 и 4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и физический износ объектов, %, указывается в графе 5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sz w:val="28"/>
          <w:szCs w:val="28"/>
        </w:rPr>
        <w:t>Фактическое и расчетно-нормативное значение удельной тепловой характеристики объектов за отчетный год,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С°, указывается в графах 6 и 7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рме 12 А отображаются обобщенные сведения о кратких характеристиках зданий, строений и сооружений, полученные из формы 12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1 «Наименование» указывается тип зданий: жилые (квартирные дома, общежития), общественные (клубы, административные учреждения, больницы, столовые), промышленные (заводы, цеха, подсобные и вспомогательные здания)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даний, строений и сооружений указывается в графах 2-20 раздельно по каждому виду параметров: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эксплуатации (графы 2-4)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 ограждающих конструкций: стены (графы 5-8), окна (9-11), крыша (графы 12-14)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ий фактический и физический износ (графы 15-17)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о-нормативная средняя удельная тепловая характеристика (графы 18-20)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3. Сведения о показателях энергетической эффективности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энергетической эффективности (форма 13) должны содержать: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грамме энергосбережения и повышения энергетической эффективности: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грамме энергосбережения и повышения энергоэффективности обследуемой организации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граммы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утверждения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становленным требованиям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утвержденных целевых показателей энергосбережения и повышения энергетической эффективности (указывается для тех видов деятельности, для которых эти показатели утверждены)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ценку соответствия фактических показателей паспортным и</w:t>
        <w:br/>
        <w:t>расчетно-нормативным раздельно по номенклатуре основной и дополнительной продукции, по видам проводимых работ и оказываемых услуг, по основным энергоемким технологическим процессам, по основному технологическому оборудованию (таблица 1):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казателя энергетической эффективности и единицу его измерения (графы 2 и 3);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актическое и расчетно-нормативное значение показателя (графы 4 и 5);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комендации по улучшению показателей энергетической эффектив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Перечень, описание, показатели энергетической эффективности</w:t>
        <w:br/>
        <w:t>выполненных энергосберегающих мероприятий раздельно по электрической и тепловой энергии, твердому и жидкому топливу, моторному топливу (в т.ч. бензину, керосину, дизельному топливу, газу), природному газу и воде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ыполненного энергосберегающего мероприятия и год его внедрения (графы 2 и 5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показателя (графа 3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годовая экономия (графа 4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выполненного мероприятия и достигнутый энергетический эффект (графа 6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интегральной формы в целом по ОАО «РЖД» в</w:t>
        <w:br/>
        <w:t>таблице 2 формы 13 наименование мероприятий по видам ТЭР принимается из типовых энергосберегающих мероприятий. При невозможности</w:t>
        <w:br/>
        <w:t>суммирования показателей энергетической эффективности по конкретным мероприятиям указанные показатели приводятся только по видам ТЭР (электрическая энергия, тепловая энергия и т.д.). В графе 5 таблицы 2</w:t>
        <w:br/>
        <w:t>может указываться весь срок внедрения мероприят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4. Описание линий передачи (транспортировки) энергетических ресурсов и воды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ведения о линиях передачи (транспортировки) энергетических ресурсов </w:t>
      </w:r>
      <w:r>
        <w:rPr>
          <w:spacing w:val="-6"/>
          <w:sz w:val="28"/>
          <w:szCs w:val="28"/>
        </w:rPr>
        <w:t>(за исключением электрической энергии) и воды (форма 14) должны содержать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линии, вид передаваемого ресурса (графа 2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 прокладки (графа 3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ротяженность линии, км (графа 4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формы в целом по ОАО «РЖД» необходимо использовать интегральную форму 14 А. Протяженность линии передачи (транспортировки) энергетических ресурсов и воды разделены по подземному и надземному способу прокладки (графы 3 и 4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ы 1, 2 и 5 заполняются аналогично форме 14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5. Сведения о протяженности воздушных и кабельных линий</w:t>
        <w:br/>
        <w:t>передачи электроэнергии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sz w:val="28"/>
          <w:szCs w:val="28"/>
        </w:rPr>
        <w:t>Форма 15 отображает информацию о протяженности воздушных и</w:t>
        <w:br/>
        <w:t>кабельных линий передачи электроэнергии по годам за четыре года,</w:t>
        <w:br/>
        <w:t>предшествующих году проведению энергетического обследования, и за</w:t>
        <w:br/>
        <w:t xml:space="preserve">текущий год на дату начала проведения энергетического обследования по </w:t>
      </w:r>
      <w:r>
        <w:rPr>
          <w:spacing w:val="-4"/>
          <w:sz w:val="28"/>
          <w:szCs w:val="28"/>
        </w:rPr>
        <w:t>всем классам напряжения и суммарную раздельно по воздушным, кабельным линиям и шинопроводам.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6. Сведения о количестве и установленной мощности</w:t>
        <w:br/>
        <w:t>трансформаторов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16 отображает информацию о количестве и установленной мощности, кВ·А, трансформаторов по годам за четыре года, предшествующих году проведению энергетического обследования, и за текущий год на дату начала проведения энергетического обследования раздельно по единичной мощности и классам высшего напряжения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7. Сведения о количестве и мощности устройств компенсации</w:t>
        <w:br/>
        <w:t>реактивной мощности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17 отображает информацию о количестве и установленной мощности, Мвар, устройств компенсации реактивной мощности по годам за четыре года, предшествующих году проведению энергетического обследования, и за текущий год на дату начала проведения энергетического</w:t>
        <w:br/>
        <w:t>обследования раздельно по типам устройств компенсации (шунтирующие реакторы, СК, БСК и СТК) и классам высшего напряжения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8. Сведения о величине потерь переданных энергетических</w:t>
        <w:br/>
        <w:t>ресурсов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личине потерь переданных энергетических ресурсов (для организаций, осуществляющих передачу энергетических ресурсов, в т.ч. ОАО «РЖД») (форма 18) должны содержать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именование, годовой объем передаваемых энергетических ресурсов (строка 1) по годам за четыре года, предшествующих году проведению </w:t>
      </w:r>
      <w:r>
        <w:rPr>
          <w:spacing w:val="-4"/>
          <w:sz w:val="28"/>
          <w:szCs w:val="28"/>
        </w:rPr>
        <w:t>энергетического обследования, и за текущий год на дату начала проведения энергетического обследования, фактические потери передаваемых</w:t>
      </w:r>
      <w:r>
        <w:rPr>
          <w:sz w:val="28"/>
          <w:szCs w:val="28"/>
        </w:rPr>
        <w:t xml:space="preserve"> энергетических ресурсов (строка 2) по годам за четыре года, предшествующих году </w:t>
      </w:r>
      <w:r>
        <w:rPr>
          <w:spacing w:val="-4"/>
          <w:sz w:val="28"/>
          <w:szCs w:val="28"/>
        </w:rPr>
        <w:t>проведению энергетического обследования, и за текущий год на дату начала проведения энергетического обследования, значения утвержденных</w:t>
      </w:r>
      <w:r>
        <w:rPr>
          <w:sz w:val="28"/>
          <w:szCs w:val="28"/>
        </w:rPr>
        <w:t xml:space="preserve"> нормативов технологических потерь (строка 3) по годам за четыре года, предшествующих году проведению энергетического обследования, и за текущий год на дату начала проведения энергетического обследования по видам энергоресурсов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у измерения по всем видам энергоресурсов (графа 3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требления в год (графа 4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9. Рекомендации по сокращению потерь энергетических ресурсов при их передаче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сокращению потерь энергетических ресурсов при их передаче (форма 19) приводятся раздельно по видам энергоресурсов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энергия (строка 1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вая энергия (строка 2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фть (строка 3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фтепродукты (строка 4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зовый конденсат (строка 5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утный нефтяной газ (строка 6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й газ (строка 7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 (строка 8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ах 2 и 3 указывается наименование планируемого мероприятия и планируемые затраты на их проведение, тыс. руб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сокращение потерь энергоресурсов в натуральном и стоимостном выражении указывается в графах 4 и 6, в графе 5 указывается единица измерения энергоресурс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ах 7 и 8 указывается планируемые срок окупаемости и дата внедрения мероприятия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sz w:val="28"/>
          <w:szCs w:val="28"/>
        </w:rPr>
        <w:t xml:space="preserve">Аналогично графам 4-6 заполняются графы 9-11, характеризующие </w:t>
      </w:r>
      <w:r>
        <w:rPr>
          <w:spacing w:val="-4"/>
          <w:sz w:val="28"/>
          <w:szCs w:val="28"/>
        </w:rPr>
        <w:t>сокращение потерь ТЭР на весь период действия энергетического паспорта. Все энергосберегающие мероприятия филиалов, структурных подраз</w:t>
      </w:r>
      <w:r>
        <w:rPr>
          <w:sz w:val="28"/>
          <w:szCs w:val="28"/>
        </w:rPr>
        <w:t xml:space="preserve">делений </w:t>
      </w:r>
      <w:r>
        <w:rPr>
          <w:spacing w:val="-4"/>
          <w:sz w:val="28"/>
          <w:szCs w:val="28"/>
        </w:rPr>
        <w:t>и дочерних зависимых обществ ОАО «РЖД» группируются в утвержденные в ОАО «РЖД» типовые и приводятся в настоящей форме. При отсутствии утвержденных типовых мероприятий заполняются значения только</w:t>
      </w:r>
      <w:r>
        <w:rPr>
          <w:sz w:val="28"/>
          <w:szCs w:val="28"/>
        </w:rPr>
        <w:t xml:space="preserve"> по</w:t>
        <w:br/>
        <w:t>направлениям сокращения энергетических ресурсов при их передаче (электрическая энергия</w:t>
      </w:r>
      <w:r>
        <w:rPr>
          <w:spacing w:val="-4"/>
          <w:sz w:val="28"/>
          <w:szCs w:val="28"/>
        </w:rPr>
        <w:t>, тепловая энергия и т.д.). Средний срок окупаемости (графа 7) рассчитывается после заполнения граф 5 и 6.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0. Потенциал энергосбережения и оценка возможной экономии энергетических ресурсов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, в соответствии с формой 20, по результатам энергетического обследования, дается оценка потенциала возможной годовой экономии энергетических ресурсов и воды на основе: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ения с достижениями по экономии энергоресурсов и воды</w:t>
        <w:br/>
        <w:t>организаций аналогичного профиля;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оборудования, технологических процессов, имеющих</w:t>
        <w:br/>
        <w:t>высокую энергетическую эффективность;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дрения наиболее результативных мероприятий по энергосбережению и повышению энергетической эффективности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едлагаемых к реализации энергосберегающих мероприятий: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2 указывается наименование мероприятий раздельно по видам энергетических ресурсов: электрической и тепловой энергии, твердому и жидкому топливу, моторному топливу (в т.ч. бензин, керосин, дизельное топливо, газ), природному газу, и по воде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а 3 отображает величину планируемых затрат, тыс. руб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годовая экономия ТЭР в натуральном и стоимостном выражении указывается в графах 4 и 6, в графе 5 указывается единица</w:t>
        <w:br/>
        <w:t>измерения энергоресурса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едний срок окупаемости указывается в графе 7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внедрения энергосберегающих мероприятий в организациях аналогичного профиля: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рафы 8-11 заполняются аналогично графам 4-7 по фактическим данным внедренных энергосберегающих мероприят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1. Перечень типовых мероприятий по энергосбережению и</w:t>
        <w:br/>
        <w:t>повышению энергетической эффективност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данном разделе, в соответствии с формой 21, приводится перечень </w:t>
      </w:r>
      <w:r>
        <w:rPr>
          <w:spacing w:val="-6"/>
          <w:sz w:val="28"/>
          <w:szCs w:val="28"/>
        </w:rPr>
        <w:t>типовых организационных и технических мероприятий по энергосбережению и повышению энергетической эффективности, рекомендуемых к вне</w:t>
      </w:r>
      <w:r>
        <w:rPr>
          <w:sz w:val="28"/>
          <w:szCs w:val="28"/>
        </w:rPr>
        <w:t>дрению. Мероприятия разделяются на организационные и малозатратные, среднезатратные и долгосрочны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энергосберегающие мероприятия филиалов, структурных подразделений и дочерних зависимых обществ ОАО «РЖД» группируются в</w:t>
        <w:br/>
        <w:t>утвержденные в ОАО «РЖД» типовые и приводятся в настоящей форме. Средний срок окупаемости (графа 6) рассчитывается после заполнения граф 4 и 5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1 указывается наименование и описание мероприятий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ая экономия ТЭР в натуральном и стоимостном выражении</w:t>
        <w:br/>
        <w:t>указывается в графах 3 и 4, в графе 2 указывается единица измерения</w:t>
        <w:br/>
        <w:t>энергоресурс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типовых мероприятий и средний срок окупаемости приводятся в графах 5 и 6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7 указывается срок внедрен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Годовая экономия энергетических ресурсов, затраты, срок окупаемости и согласованный срок внедрения приводятся раздельно во всем видам</w:t>
      </w:r>
      <w:r>
        <w:rPr>
          <w:sz w:val="28"/>
          <w:szCs w:val="28"/>
        </w:rPr>
        <w:t xml:space="preserve"> энергоресурсов и вод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2. Перечень должностных лиц, ответственных за обеспечение</w:t>
        <w:br/>
        <w:t>мероприятий по энергосбережению и повышению энергетической</w:t>
        <w:br/>
        <w:t>эффектив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а 22 содержит информацию о должностных лицах, ответственных за проведение энергосберегающих мероприятий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ответственного лица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ую информацию ответственного лица (Номера телефонов, факсов, адреса электронной почты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и обязанности по обеспечению мероприятий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реквизиты нормативных актов организации, определяющих обязанности по обеспечению мероприят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3. Сведения о квалификации персонала, обеспечивающего</w:t>
        <w:br/>
        <w:t>реализацию мероприятий по энергосбережению и повышению</w:t>
        <w:br/>
        <w:t>энергетической эффектив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валификации персонала, обеспечивающего реализацию энергосберегающих мероприятий содержат (форма 23)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оличестве сотрудников организации, прошедших обучение в области энергосбережения и повышения энергетической</w:t>
        <w:br/>
        <w:t>эффективност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лиц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разовательной организации проводившей обучение (наименование, юридический адрес, номер лицензии на право подготовки специалистов в области энергосбережения и повышения энергетической эффективности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урса обучения и его тип (подготовка, переподготовка, повышение квалификации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у начала и окончания обучения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образовании (диплом, удостоверение, сертификат и др.)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ттестации и присвоении квалификац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казания по заполнению дополнительных форм энергетического паспорта для эксплуатационных локомотивных депо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Формы энергетического паспорта для эксплуатационных локомотив</w:t>
      </w:r>
      <w:r>
        <w:rPr>
          <w:sz w:val="28"/>
          <w:szCs w:val="28"/>
        </w:rPr>
        <w:t>ных депо разработаны с учетом хронологической последовательности их</w:t>
        <w:br/>
        <w:t>заполнения и обработки, а также технологической и статистической взаимосвязи исследуемых величин. Они включают в себя данные за отчетный год и соответствующий базисный период времени по каждому виду ТПС (электровозам, электросекциям, тепловозам, дизель-поездам, автомотрисам и др.) с систематизацией по сериям локомотивов и видам движения.</w:t>
        <w:br/>
        <w:t>В зависимости от конкретных условий в качестве базисного года может быть принят предыдущий год или среднестатистический год за предшествующий пятилетний период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тличительной особенностью всех форм энергетического паспорта для эксплуатационного локомотивного депо является обязательное пред</w:t>
      </w:r>
      <w:r>
        <w:rPr>
          <w:spacing w:val="-4"/>
          <w:sz w:val="28"/>
          <w:szCs w:val="28"/>
        </w:rPr>
        <w:t>ставление в них не только полных, но и удельных значений энергетиче</w:t>
      </w:r>
      <w:r>
        <w:rPr>
          <w:sz w:val="28"/>
          <w:szCs w:val="28"/>
        </w:rPr>
        <w:t>ских показателей, а также их соотношений по отдельным категориям анализа с обобщенными величинами, принятыми в качестве базисных. Применение относительных величин обеспечивает эффективный сравнительный анализ выполнения и динамики изменения исследуемых параметр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 целью характеристики энергоемкости перевозочного процесса в энергетическом паспорте для эксплуатационных локомотивных депо</w:t>
        <w:br/>
        <w:t>приводятся абсолютные и относительные значения показателей перевозочного процесса: тонно-километровой работы, структуры грузопотока, общего пробега локомотивов, полного и удельного расходов энергии,</w:t>
        <w:br/>
      </w:r>
      <w:r>
        <w:rPr>
          <w:spacing w:val="-6"/>
          <w:sz w:val="28"/>
          <w:szCs w:val="28"/>
        </w:rPr>
        <w:t>возврата электроэнергии в контактную сеть при рекуперативном торможе</w:t>
      </w:r>
      <w:r>
        <w:rPr>
          <w:sz w:val="28"/>
          <w:szCs w:val="28"/>
        </w:rPr>
        <w:t>нии, удельного возврата электроэнергии, расхода электроэнергии на отопление пассажирских вагонов, непроизводительных потерь ТЭР и др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формы энергетического паспорта ОАО «РЖД» для эксплуатационных локомотивных депо представлены в приложении 2.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5.1. Работа локомотивов и топливно-энергетический баланс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24 отражает баланс распределения энергии по видам тягового подвижного состава в сопоставимых единицах измерения и позволяет</w:t>
        <w:br/>
        <w:t>оценить динамику изменения основных показателей работы и энергопотребления локомотив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графе 1 перечисляются виды тягового подвижного состава, выполняющие работу в депо. В том случае, если бригады локомотивного депо</w:t>
        <w:br/>
        <w:t>обслуживают участки разных систем электрического тока (постоянного и переменного), то все сведения в форме приводятся раздельно по каждому роду тока. Для тепловозной тяги обязательно разделение тепловозов на</w:t>
        <w:br/>
        <w:t>магистральные и маневровы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2 по каждому виду ТПС приводится объем перевозочной</w:t>
        <w:br/>
        <w:t xml:space="preserve">работы в базисном периоде, </w:t>
      </w:r>
      <w:r>
        <w:rPr>
          <w:spacing w:val="-4"/>
          <w:sz w:val="28"/>
          <w:szCs w:val="28"/>
        </w:rPr>
        <w:t>10</w:t>
      </w:r>
      <w:r>
        <w:rPr>
          <w:spacing w:val="-4"/>
          <w:sz w:val="28"/>
          <w:szCs w:val="28"/>
          <w:vertAlign w:val="superscript"/>
        </w:rPr>
        <w:t>4</w:t>
      </w:r>
      <w:r>
        <w:rPr>
          <w:spacing w:val="-4"/>
          <w:sz w:val="28"/>
          <w:szCs w:val="28"/>
        </w:rPr>
        <w:t xml:space="preserve"> т·км брутто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ле этого путем алгебраического суммирования соответствующих строк в графе 2 определяется работа по видам тяги, а затем работа в целом по депо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графе 3 рассчитывается удельный вес работы каждого вида ТПС</w:t>
        <w:br/>
        <w:t>относительно общей работы по депо, %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ы 4, 5 отражают результаты выполнения тонно-километровой</w:t>
        <w:br/>
        <w:t>работы в отчетном периоде и формируются аналогично графам 2, 3 соответственн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8 для базисного и отчетного периодов по каждому виду ТПС указывается общий пробег локомотивов, к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аналогично тонно-километровой работе осуществляется расчет итоговых строк общего пробега по видам тяги и в целом по депо, а затем в графах 7 и 9 приводится удельный вес пробега каждого вида ТПС в общем итоге по деп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ы 10 и 12 отражают расход энергии на тягу по счетчикам ТПС. С целью сравнительного анализа вклада каждого вида тяги в общее энергопотребление по депо при вычислении расхода энергии используется общий измеритель – тонна условного топли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чет итоговых строк в графах 10, 12 и удельного веса энергозатрат </w:t>
      </w:r>
      <w:r>
        <w:rPr>
          <w:spacing w:val="-4"/>
          <w:sz w:val="28"/>
          <w:szCs w:val="28"/>
        </w:rPr>
        <w:t>по каждому виду ТПС в общем итоге по депо в графах 11, 13 осуществля</w:t>
      </w:r>
      <w:r>
        <w:rPr>
          <w:sz w:val="28"/>
          <w:szCs w:val="28"/>
        </w:rPr>
        <w:t>ется аналогично тонно-километровой работе и общему пробег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5.2. Расход электроэнергии на тягу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а 25 характеризует показатели выполненной работы и энергопотребления на электрической тяге в локомотивном депо за отчетный период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1 приводится перечень всех видов подвижного состава на электрической тяге из графы 1 формы 24. В том случае, если в форме 24 было выполнено разделение видов ТПС по родам электрического тока, то в форме 25 данные систематизируются аналогичн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у 2 по каждому виду ТПС записываются данные об объеме</w:t>
        <w:br/>
        <w:t>перевозочной работы из графы 4 предыдущей фор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5 указывается фактический расход электроэнергии по показаниям счетчиков электроподвижного состава (ЭПС), кВт·ч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6 рассчитывается удельный расход энергии по счетчикам ЭПС, представляющий собой отношение полного расхода энергии, указанного в графе 5, к объему выполненной работы, записанному в графе 2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8 приводится количество электроэнергии, возвращенной в контактную сеть при рекуперативном торможении, кВт·ч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9 указывается расход электроэнергии на отопление пассажирских вагонов в зимний период, кВт∙ч, определяемый по счетчикам, установленным на локомотивах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в итоговой строке в графах 2, 5, 8 и 9 определяются алгебраическим суммированием соответствующих значений по видам ТПС. Значение УРЭ в итоговой строке в графе 6 рассчитывается указанным</w:t>
        <w:br/>
        <w:t>выше способом (как отношение значений в графах 5 и 2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ах 3, 4 и 7 заполняется только итоговая строка. В графе 3</w:t>
        <w:br/>
        <w:t>указывается количество электрической энергии, кВт∙ч, отпущенной тяговыми подстанциями (ТП) по приборам учета. В графе 4 рассчитывается удельный расход электроэнергии по счетчикам ТП как отношение количества отпущенной электроэнергии (графа 3) к объему выполненной работы (графа 2). В графе 7 определяется относительная величина «условных»</w:t>
        <w:br/>
        <w:t>потерь электроэнергии в системе электроснабжения, %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5.3. Расход дизельного топлива на тягу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26 характеризует показатели выполненной работы и энергопотребления на тепловозной тяге в локомотивном депо за отчетный период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1 приводится перечень всех видов подвижного состава на тепловозной тяге из графы 1 формы 24. В том случае, если в форме 24 было выполнено разделение тепловозов на магистральные и маневровые, то в форме 26 данные систематизируются аналогичн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графу 2 по каждому виду ТПС записываются данные об объеме перевозочной работы,</w:t>
      </w:r>
      <w:r>
        <w:rPr>
          <w:spacing w:val="-4"/>
          <w:sz w:val="28"/>
          <w:szCs w:val="28"/>
        </w:rPr>
        <w:t xml:space="preserve"> 10</w:t>
      </w:r>
      <w:r>
        <w:rPr>
          <w:spacing w:val="-4"/>
          <w:sz w:val="28"/>
          <w:szCs w:val="28"/>
          <w:vertAlign w:val="superscript"/>
        </w:rPr>
        <w:t>4</w:t>
      </w:r>
      <w:r>
        <w:rPr>
          <w:spacing w:val="-4"/>
          <w:sz w:val="28"/>
          <w:szCs w:val="28"/>
        </w:rPr>
        <w:t xml:space="preserve"> т·км брутто,</w:t>
      </w:r>
      <w:r>
        <w:rPr>
          <w:sz w:val="28"/>
          <w:szCs w:val="28"/>
        </w:rPr>
        <w:t xml:space="preserve"> из графы 4 формы 24, а в графу 3 – сведения об общем пробеге локомотивов, км, из графы 8 формы 24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4 указывается фактический расход дизельного топлива, кг у.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графе 5 приводится удельный расход топлива на 10</w:t>
      </w:r>
      <w:r>
        <w:rPr>
          <w:spacing w:val="-4"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т·км брутто, вычисляемый как отношение полного расхода топлива (графа 4) к объему выполненной тонно-километровой работы (графа 2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графе 6 указывается удельный расход топлива в расчете на 100</w:t>
        <w:br/>
      </w:r>
      <w:r>
        <w:rPr>
          <w:spacing w:val="-4"/>
          <w:sz w:val="28"/>
          <w:szCs w:val="28"/>
        </w:rPr>
        <w:t>локомотиво-километров, представляющий собой отношение полного рас</w:t>
      </w:r>
      <w:r>
        <w:rPr>
          <w:sz w:val="28"/>
          <w:szCs w:val="28"/>
        </w:rPr>
        <w:t>хода топлива (графа 4) к общему пробегу (графа 3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Значения в итоговой строке в графах 2-4 определяются суммировани</w:t>
      </w:r>
      <w:r>
        <w:rPr>
          <w:sz w:val="28"/>
          <w:szCs w:val="28"/>
        </w:rPr>
        <w:t>ем соответствующих значений по видам ТПС, а в графах 5 и 6 – по тем же формулам, что и другие значения в этих графах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5.4. Удельный расход электроэнергии по сериям локомотивов и видам движения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а 27 содержит детальные сведения о структуре грузопотока и удельном расходе электроэнергии по сериям локомотивов и видам движения, позволяющие оценить вклад указанных категорий в величину УРЭ в целом по депо в базисном и отчетном периода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графе 1 формы 27 перечисляются серии локомотивов, эксплуатируемые на электрической тяге. При этом для исключения избыточной</w:t>
        <w:br/>
        <w:t xml:space="preserve">информации в качестве анализируемых объектов рекомендуется выделить </w:t>
      </w:r>
      <w:r>
        <w:rPr>
          <w:spacing w:val="-4"/>
          <w:sz w:val="28"/>
          <w:szCs w:val="28"/>
        </w:rPr>
        <w:t>только те серии, которые имеют статистически значимые результаты рабо</w:t>
      </w:r>
      <w:r>
        <w:rPr>
          <w:sz w:val="28"/>
          <w:szCs w:val="28"/>
        </w:rPr>
        <w:t>ты или требуют особого наблюдения (например, новые серии локомотивов), а малодеятельные серии объединить в одну категорию «Прочие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каждой анализируемой серии локомотивов в графе 2 указываются </w:t>
      </w:r>
      <w:r>
        <w:rPr>
          <w:spacing w:val="-4"/>
          <w:sz w:val="28"/>
          <w:szCs w:val="28"/>
        </w:rPr>
        <w:t>виды движения, обслуживаемые локомотивами данной серии, и в осталь</w:t>
      </w:r>
      <w:r>
        <w:rPr>
          <w:sz w:val="28"/>
          <w:szCs w:val="28"/>
        </w:rPr>
        <w:t>ных графах формы 27 информация систематизируется по этим категория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формы 27 необходимо предварительно рассчитать объем перевозочной работы и количество затраченной энергии на ее</w:t>
        <w:br/>
        <w:t>выполнение по каждой категории анализа (серии локомотива и виду</w:t>
        <w:br/>
        <w:t>движения) для базисного и отчетного период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 этого путем алгебраического суммирования следует вычислить соответствующие итоговые значения тех же показателей для каждой серии </w:t>
      </w:r>
      <w:r>
        <w:rPr>
          <w:spacing w:val="-4"/>
          <w:sz w:val="28"/>
          <w:szCs w:val="28"/>
        </w:rPr>
        <w:t>локомотива (в сумме по всем видам движения) и для каждого вида движе</w:t>
      </w:r>
      <w:r>
        <w:rPr>
          <w:sz w:val="28"/>
          <w:szCs w:val="28"/>
        </w:rPr>
        <w:t>ния (в сумме по всем сериям локомотивов)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графах 3 и 4 приводится структура грузопотока, характеризуемая</w:t>
        <w:br/>
        <w:t>долями выполненной тонно-километровой работы по вышеназванным категориям анализа относительно тонно-километровой работы в электротяге в целом по деп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графах 5-11 представляются данные об удельном расходе энергии в расчете на тонно-километровую работу. В графах 5 и 7 приводятся абсолютные значения УРЭ, кВт·ч/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т·км брутт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итоговых строк для каждой серии локомотива (в сумме по всем видам движения) и для каждого вида движения (в сумме по всем сериям локомотивов) в графах 5 и 7 выполняется аналогичн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8 указываются относительные значения УРЭ по каждой категории анализа по сравнению с удельным расходом в целом по депо в базисном и отчетном периода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графах 9 и 10 приводятся значения а′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QL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, характеризующие приходящуюся на рассматриваемый объект часть абсолютного значения деповского УРЭ. Значения а′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QL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по каждой категории анализа рассчитываются по формулам, указанным в заголовках граф 9 и 10, а значения в итоговой строке «Всего» этих граф определяются суммированием соответствующих значений по категориям без учета значений строк промежуточных итогов «Всего по серии …». В результате этого в строке «Всего» в графе 9</w:t>
        <w:br/>
        <w:t>отображается ожидаемое значение деповского УРЭ, которое было бы</w:t>
        <w:br/>
        <w:t>получено при достигнутых в отчетном периоде значениях УРЭ по категориям, но неизменной относительно базисного периода структуре грузопотока, а в графе 10 – УРЭ в целом по депо. При правильном заполнении формы 27 значения в строке «Всего» в графах 7 и 10 должны совпад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11 приводится удельный вес энергоемкости каждой категории в УРЭ в целом по депо, %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афы 12 и 13 характеризуют удельные энергозатраты в расчете на 100 локомотиво-километров соответственно в базисном и отчетном периодах. Эти показатели целесообразно определять только для тех видов движения, в которых нормирование УРЭ осуществляется на указанный измеритель</w:t>
        <w:br/>
        <w:t>(например, для маневровой или хозяйственной работы, простоя локомотивов), но при необходимости их можно рассчитывать для всех анализируемых в форме 27 объектов. Для заполнения граф 12 и 13 следует предварительно рассчитать общий пробег локомотивов рассматриваемых серий в указанных видах движ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всех граф формы 27 необходимо упорядочить ее содержимое следующим образом: сначала представить последовательность серий локомотивов по убыванию значений в строках «Всего по серии …» в графе 11, а затем внутри каждого блока строк по серии локомотива упорядочить строки по убыванию значений в графе 11. Такая систематизация данных позволит оперативно выявить объекты, оказавшие наибольшее влияние на удельный расход энергии в целом по деп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5.5. Удельный расход электроэнергии по сериям локомотивов и видам движения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а 28 содержит детальные сведения о структуре грузопотока и удельном расходе дизельного топлива по сериям локомотивов и видам</w:t>
        <w:br/>
        <w:t>движения, позволяющие оценить вклад указанных категорий в величину УРЭ на теплотяге в целом по депо в базисном и отчетном периода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Форма 28 состоит из двух частей. Часть А характеризует удельный расход энергии по магистральным тепловозам. Она идентична форме 27, отличается от нее только единицами измерения УРЭ (кг у. т. вместо кВт</w:t>
      </w:r>
      <w:r>
        <w:rPr>
          <w:rFonts w:eastAsia="Symbol" w:cs="Symbol" w:ascii="Symbol" w:hAnsi="Symbol"/>
          <w:spacing w:val="-4"/>
          <w:sz w:val="28"/>
          <w:szCs w:val="28"/>
        </w:rPr>
        <w:t>×</w:t>
      </w:r>
      <w:r>
        <w:rPr>
          <w:spacing w:val="-4"/>
          <w:sz w:val="28"/>
          <w:szCs w:val="28"/>
        </w:rPr>
        <w:t>ч),</w:t>
        <w:br/>
        <w:t>поэтому заполняется аналогичным образо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Б формы 28 отражает удельные энергозатраты маневровых</w:t>
        <w:br/>
        <w:t>тепловозов. Ее структура аналогична части А, но имеет ряд особенностей, обусловленных тем, что основным измерителем работы локомотивов в ней является общий пробег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заполнения граф 9-11 части Б с учетом отмеченных выше особенностей не отличается от заполнения граф 9-11 части 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Если маневровые тепловозы выполняют и тонно-километровую рабо</w:t>
      </w:r>
      <w:r>
        <w:rPr>
          <w:sz w:val="28"/>
          <w:szCs w:val="28"/>
        </w:rPr>
        <w:t>ту, то в графах 12 и 13 приводится удельный расход топлива в расчете на измеритель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т·км брутт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ий по упорядочению данных в частях А и Б формы 28 аналогичен форме 27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6. Возврат электроэнергии в контактную сеть при рекуперативном торможении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spacing w:val="-4"/>
          <w:sz w:val="28"/>
          <w:szCs w:val="28"/>
        </w:rPr>
        <w:t>Форма 29 отражает детальные сведения о возврате электроэнергии в контактную сеть за отчетный период. Данные в форме 29 систематизируются по рекуперирующим сериям локомотивов, которые перечисляются в графе 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формы 29 необходимо предварительно рассчитать объем выполненной тонно-километровой работы и расход энергии локомотивами каждой анализируемой серии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2 для каждой анализируемой серии локомотивов указывают количество возвращенной в контактную сеть электроэнергии, кВт·ч.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начение в строке «Всего» в графе 2 определяется алгебраическим суммированием соответствующих значений по сериям локомотивов. При этом оно должно совпадать с итоговым значением в графе 8 формы 25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3 рассчитывается удельный вес работы, выполненной</w:t>
        <w:br/>
        <w:t>рассматриваемой серией локомотивов, в общей работе депо, %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в итоговой строке графы 3 вычисляется как сумма значений строк по сериям локомотивов. Вследствие того, что в форме 29 представляются данные только по рекуперирующим сериям, рассчитанная в итоге сумма может быть менее 100% (оставшаяся до 100% часть работы в депо выполняется нерекуперирующими сериями электровозов).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графе 4 рассчитывается удельный вес электроэнергии, возвращенной локомотивами каждой серии, в общем возврате по депо, %.</w:t>
      </w:r>
    </w:p>
    <w:p>
      <w:pPr>
        <w:pStyle w:val="Normal"/>
        <w:widowControl w:val="false"/>
        <w:spacing w:lineRule="auto" w:line="348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начение в итоговой строке графы 4 представляет собой алгебраическую сумму вышестоящих строк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5 по каждой серии локомотивов приводится доля возврата электроэнергии относительно расхода на тягу, %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sz w:val="28"/>
          <w:szCs w:val="28"/>
        </w:rPr>
        <w:t xml:space="preserve">Графы 6, 7 отражают показатели удельного возврата электроэнергии в контактную сеть при рекуперативном торможении. В графе 6 приводится абсолютное значение удельного возврата электроэнергии по каждой серии </w:t>
      </w:r>
      <w:r>
        <w:rPr>
          <w:spacing w:val="-4"/>
          <w:sz w:val="28"/>
          <w:szCs w:val="28"/>
        </w:rPr>
        <w:t>локомотивов на единицу тонно-километровой работы, кВт·ч/10</w:t>
      </w:r>
      <w:r>
        <w:rPr>
          <w:spacing w:val="-4"/>
          <w:sz w:val="28"/>
          <w:szCs w:val="28"/>
          <w:vertAlign w:val="superscript"/>
        </w:rPr>
        <w:t>4</w:t>
      </w:r>
      <w:r>
        <w:rPr>
          <w:spacing w:val="-4"/>
          <w:sz w:val="28"/>
          <w:szCs w:val="28"/>
        </w:rPr>
        <w:t>т·км брут</w:t>
      </w:r>
      <w:r>
        <w:rPr>
          <w:sz w:val="28"/>
          <w:szCs w:val="28"/>
        </w:rPr>
        <w:t>то.</w:t>
      </w:r>
    </w:p>
    <w:p>
      <w:pPr>
        <w:pStyle w:val="Normal"/>
        <w:widowControl w:val="false"/>
        <w:spacing w:lineRule="auto" w:line="34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7 определяется относительная величина удельного возврата электроэнергии по каждой серии локомотивов по сравнению с общим</w:t>
        <w:br/>
        <w:t>значением удельного возврата в целом по депо, о. е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>
          <w:spacing w:val="-4"/>
          <w:sz w:val="28"/>
          <w:szCs w:val="28"/>
        </w:rPr>
        <w:t>После заполнения всех граф формы 29 осуществляется ее упорядоче</w:t>
      </w:r>
      <w:r>
        <w:rPr>
          <w:sz w:val="28"/>
          <w:szCs w:val="28"/>
        </w:rPr>
        <w:t>ние по убыванию значений в графе 4.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5.7. Расход электроэнергии на отопление пассажирских вагонов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30 отражает расход электроэнергии на отопление пассажирских вагонов в зимний период по каждой серии локомотивов и в целом по депо за отчетный период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графе 1 перечисляются все серии подвижного состава, обеспечивающие перевозочный процесс в пассажирском движении (ПД) на элек</w:t>
      </w:r>
      <w:r>
        <w:rPr>
          <w:spacing w:val="-4"/>
          <w:sz w:val="28"/>
          <w:szCs w:val="28"/>
        </w:rPr>
        <w:t>тротяге, независимо от наличия учета расхода энергии на отопление ваго</w:t>
      </w:r>
      <w:r>
        <w:rPr>
          <w:sz w:val="28"/>
          <w:szCs w:val="28"/>
        </w:rPr>
        <w:t>н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графе 2 указывается тонно-километровая работа, выполненная по маршрутам машинистов с применением электроотопления пассажирских вагонов,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т·км брутт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3 рассчитывается удельный вес работы локомотивов каждой серии в пассажирском виде движения в общей пассажирской работе на электротяге в целом по депо, %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ы 4-8 отражают данные о полном и удельном расходе энергии на отопление пассажирских вагонов по каждой серии электроподвижного</w:t>
        <w:br/>
        <w:t>состава. В графе 4 указывают общую величину расхода электроэнергии на отопление вагонов, кВт·ч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в строке «Всего» в графах 2-4 представляют собой результат алгебраического суммирования значений вышестоящих строк. При этом итоговое значение в графе 4 должно совпадать с соответствующим значением, указанным в форме 25 в последней строке в графе 9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5 рассчитывается удельный вес электроэнергии, израсходованной на отопление вагонов рассматриваемой серией локомотивов, в</w:t>
        <w:br/>
        <w:t>общем расходе на отопление вагонов по депо, %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6 для каждой серии локомотивов определяется доля расхода на отопление от расхода на тягу в пассажирском движении, %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графе 7 указывается удельный расход энергии на электроотопление, вагонов  кВт·ч/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т·км брутт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УРЭ в итоговой строке «Всего» графы 7 вычисляется аналогичным образо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8 приводится отношение УРЭ на отопление вагонов локомотивами рассматриваемой серии к общедеповскому значению УРЭ на</w:t>
        <w:br/>
        <w:t>отопление вагонов, о.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После заполнения всех граф формы 30 осуществляется ее упорядоче</w:t>
      </w:r>
      <w:r>
        <w:rPr>
          <w:sz w:val="28"/>
          <w:szCs w:val="28"/>
        </w:rPr>
        <w:t>ние по убыванию значений в графе 5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5.8. Непроизводительные потери в электротяге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31 отражает данные о непроизводительных затратах в электротяге и вызванных ими потерях электроэнергии, рассчитанных по установленным нормативам, за базисный и отчетный период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1 приведены виды непроизводительных затрат, а в графе 2 – характеризующие их показатели. Исключение строк из формы 31 не</w:t>
        <w:br/>
        <w:t>допускается. В случае отсутствия данных по какому-либо виду затрат в форме 31 делается соответствующая отметк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графах 3 и 4 по каждому виду непроизводительных затрат приводятся их результирующие значения в базисном и отчетном периодах,</w:t>
        <w:br/>
      </w:r>
      <w:r>
        <w:rPr>
          <w:spacing w:val="-4"/>
          <w:sz w:val="28"/>
          <w:szCs w:val="28"/>
        </w:rPr>
        <w:t>рассчитанные в результате интеграции соответствующих данных по меся</w:t>
      </w:r>
      <w:r>
        <w:rPr>
          <w:sz w:val="28"/>
          <w:szCs w:val="28"/>
        </w:rPr>
        <w:t>ца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ери ТЭР определяются по каждому виду непроизводительных</w:t>
        <w:br/>
        <w:t>затрат, тыс. кВт∙ч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потери ТЭР по депо в графах 3 и 4 вычисляются как сумма значений, указанных в строках «Потери ТЭР, тыс. кВт·ч» по каждому виду непроизводительных затрат в соответствующем период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ей строке формы 31 определяется доля непроизводительных потерь электроэнергии от общего расхода энергии на тягу, %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графах 5 и 6 заполняются только строки, отражающие потери ТЭР. Значения в этих графах характеризуют доли отдельных видов непроизводительных потерь ТЭР в общих потерях по депо, %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5.9. Непроизводительные потери в тепловозной тяге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32 отражает данные о непроизводительных затратах в тепловозной тяге и вызванных ими потерях дизельного топлива, рассчитанных по установленным нормативам, за базисный и отчетный период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Форма 32 идентична форме 31, отличается от нее только единицами</w:t>
        <w:br/>
        <w:t>измерения потерь ТЭР (т у.т. вместо тыс. кВт</w:t>
      </w:r>
      <w:r>
        <w:rPr>
          <w:rFonts w:eastAsia="Symbol" w:cs="Symbol" w:ascii="Symbol" w:hAnsi="Symbol"/>
          <w:spacing w:val="-4"/>
          <w:sz w:val="28"/>
          <w:szCs w:val="28"/>
        </w:rPr>
        <w:t>×</w:t>
      </w:r>
      <w:r>
        <w:rPr>
          <w:spacing w:val="-4"/>
          <w:sz w:val="28"/>
          <w:szCs w:val="28"/>
        </w:rPr>
        <w:t xml:space="preserve">ч) и заполняется аналогично ей. </w:t>
      </w:r>
      <w:r>
        <w:rPr>
          <w:sz w:val="28"/>
          <w:szCs w:val="28"/>
        </w:rPr>
        <w:t>При этом расчет потерь дизельного топлива осуществляется с учетом</w:t>
        <w:br/>
        <w:t>теплового эквивален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5.10. Качественные показатели использования подвижного состава и метеорологические факторы, влияющие на энергопотребле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а 33 содержит сведения о динамике изменения влияющих на</w:t>
        <w:br/>
        <w:t>тяговое энергопотребление факторов – показателей использования локомотивов, а также температуры наружного воздуха – за базисный и отчетный период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1 отдельно для грузового и пассажирского видов движения перечисляются качественные показатели использования подвижного</w:t>
        <w:br/>
        <w:t>состава, оказывающие влияние на тяговое энергопотребление. Указанный в последней строке показатель «Средневзвешенная температура наружного воздуха, °С» по видам движения не подразделяет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ах 2 и 3 по перечисленным в графе 1 параметрам приводятся характеристики использования электровозов, а в графах 4 и 5 – магистральных тепловозов для базисного и отчетного период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казания по заполнению дополнительных форм энергетического паспорта для дистанций электроснабж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в типовых формах энергетического паспорта формы не позволяют с необходимой полнотой отразить особенности функционирования СТЭ железнодорожного транспорта и представить результаты</w:t>
        <w:br/>
        <w:t>выполнения «критических» работ, выполняемых при обследовании</w:t>
        <w:br/>
        <w:t>дистанций электроснабжения. Поэтому в соответствии с приказом Минэнерго от 19 апреля 2010 г. №182 необходимо заполнение дополнительных форм энергетического паспорта для дистанций электроснабжения, характеризующих особенности СТЭ железнодорожного транспор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ие системы электроснабжения ОАО «РЖД» от прочих промышленных предприятий обусловлено наличием специфического оборудования на тяговых подстанциях железных дорог: преобразовательных трансформаторов, выпрямительных и выпрямительно-инверторных преобразовательных агрегатов, быстродействующих выключателей постоянного</w:t>
        <w:br/>
        <w:t>тока, сглаживающих фильтров, реакторов. Их учет и параметры отражены в дополнительных формах энергетического паспорта ОАО «РЖД» для дистанций электроснабжения (см. прилож. 3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>
          <w:i/>
          <w:i/>
        </w:rPr>
      </w:pPr>
      <w:r>
        <w:rPr>
          <w:i/>
          <w:sz w:val="28"/>
          <w:szCs w:val="28"/>
        </w:rPr>
        <w:t>6.1. Сведения о сглаживающих фильтрах тяговых подстанций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34 содержит сведения о сглаживающих фильтрах тяговых</w:t>
        <w:br/>
        <w:t>подстанций постоянного тока, включающие в себя схемы выпрямления, параметры фильтров и их параллельных частей, сведения о реакторах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2 указывается название тяговой подстанции постоянного</w:t>
        <w:br/>
        <w:t>тока, в графе 3 – схема выпрямл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на подстанции автоматические быстродействующие выключатели указываются в графе 4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а 5 отражает данные о схеме сглаживающего фильтра, частоту настройки резонансных контуров, Гц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ах 6 и 7 указываются количество, тип реакторов и их индуктивность, мГн, соответственн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Емкость апериодического и резонансных контуров, мкФ, параллель</w:t>
      </w:r>
      <w:r>
        <w:rPr>
          <w:sz w:val="28"/>
          <w:szCs w:val="28"/>
        </w:rPr>
        <w:t>ной части фильтра указываются в графе 8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6.2. Сведения о количестве преобразовательных агрегатов тяговых подстанций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35 содержит сведения о количестве преобразовательных агрегатов и трансформаторов тяговых подстанц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2 указываются анализируемые параметры: схемы выпрямления, преобразовательные трансформаторы, выпрямительно-инверторные преобразовател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о типе схем выпрямления из графы 2 указываются в графе 3, для преобразовательных трансформаторов указывается их мощность, МВ·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ы 4-7 содержат сведения о числе выпрямительных агрегатов, преобразовательных трансформаторов и выпрямительно-инверторных преобразователей, указанных в графах 2 и 3, по года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6.3. Сведения о типе преобразовательных агрегатов тяговых</w:t>
        <w:br/>
        <w:t>подстанций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36 содержит сведения о типе преобразовательных агрегатов тяговых подстанц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1 указывается название тяговой подстанции, аналогично</w:t>
        <w:br/>
        <w:t>данным графы 2 формы 34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ы 2 и 3 содержат сведения о типе преобразовательного трансформатора, годе его ввода в эксплуатацию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а 4 отражает данные о типе вентилей преобразовательных агрегатов, в графах 7 и 8 указывается количество вентилей в плече, соединенных последовательно и параллельн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5 указывается тип средств защиты от перенапряжен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а 6 заполняется в соответствии с графой 3 формы 34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6.4. Сведения об обеспечении сальдированного учета электрической энергии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37 содержит информацию о наличии сальдированного учета электроэнергии на тяговых подстанциях, объеме возвращенной и принятой к оплате энергосистемами электрической энерг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2 указывается класс напряжения по которому ведется учет электрической энерг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ъем электроэнергии, возвращенной по приборам учета на вводах тяговых подстанций, тыс. кВт·ч, по годам указывается в графах 3-6, объем возвращенной электроэнергии, принятой к расчетам энергосистемой, тыс. кВт·ч, по годам – в графах 7-10. Доля возвращенной электроэнергии, </w:t>
      </w:r>
      <w:r>
        <w:rPr>
          <w:spacing w:val="-4"/>
          <w:sz w:val="28"/>
          <w:szCs w:val="28"/>
        </w:rPr>
        <w:t>принятой к оплате энергосистемой по годам, %, указывается в графах 11-</w:t>
      </w:r>
      <w:r>
        <w:rPr>
          <w:sz w:val="28"/>
          <w:szCs w:val="28"/>
        </w:rPr>
        <w:t>14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>
          <w:i/>
          <w:sz w:val="28"/>
          <w:szCs w:val="28"/>
        </w:rPr>
        <w:t>6.5 Сведения о транзите электроэнергии по шинам высшего</w:t>
        <w:br/>
        <w:t>напряжения тяговых подстанций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а 38 содержит информацию о транзите электроэнергии по</w:t>
        <w:br/>
        <w:t>шинам высшего напряжения тяговых подстанций, заполняется по аналогии с формой 37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ах 3-6 указывается объем транзита электроэнергии по шинам высшего напряжения, тыс. кВт·ч, в графах 7-10 – объем транзита электроэнергии по шинам высшего напряжения, принятого к расчетам энергосистемой, тыс. кВт·ч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ы 11-14 содержат информацию о доле возвращенной электроэнергии, принятой к оплате энергосистемой по годам, %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Федеральный закон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риказ Минэнерго РФ от 19.04.2010 № 182 «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Формула1 Знак Знак"/>
    <w:basedOn w:val="Style14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Формула1 Знак"/>
    <w:basedOn w:val="Normal"/>
    <w:qFormat/>
    <w:pPr>
      <w:spacing w:lineRule="auto" w:line="3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ohelp.net/articles/federal/6450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0:22:00Z</dcterms:created>
  <dc:creator>www</dc:creator>
  <dc:description/>
  <cp:keywords/>
  <dc:language>en-US</dc:language>
  <cp:lastModifiedBy>www</cp:lastModifiedBy>
  <dcterms:modified xsi:type="dcterms:W3CDTF">2011-07-08T20:22:00Z</dcterms:modified>
  <cp:revision>2</cp:revision>
  <dc:subject/>
  <dc:title/>
</cp:coreProperties>
</file>