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споряжением ОАО «РЖ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«____»________2011 г. №____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рядке проведения </w:t>
        <w:br/>
        <w:t>обязательных энергетических обследований</w:t>
        <w:br/>
        <w:t>в 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  <w:r>
        <w:br w:type="page"/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щие положения </w:t>
        <w:tab/>
        <w:t>3</w:t>
      </w:r>
    </w:p>
    <w:p>
      <w:pPr>
        <w:pStyle w:val="Normal"/>
        <w:tabs>
          <w:tab w:val="clear" w:pos="708"/>
          <w:tab w:val="right" w:pos="9354" w:leader="dot"/>
        </w:tabs>
        <w:rPr/>
      </w:pPr>
      <w:r>
        <w:rPr>
          <w:sz w:val="28"/>
          <w:szCs w:val="28"/>
        </w:rPr>
        <w:t xml:space="preserve">II. Порядок проведения обязательных энергетических </w:t>
        <w:br/>
        <w:t>обследований</w:t>
        <w:tab/>
        <w:t>4</w:t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III. Требования к организациям-исполнителям энергетических </w:t>
        <w:br/>
        <w:t xml:space="preserve">обследований в ОАО «РЖД» </w:t>
        <w:tab/>
        <w:t xml:space="preserve"> 7</w:t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IV. Требования к структурным подразделениям ОАО «РЖД» при </w:t>
        <w:br/>
        <w:t xml:space="preserve">выполнении энергетического обследования </w:t>
        <w:tab/>
        <w:t>8</w:t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V. Требования к методическому и техническому обеспечению </w:t>
        <w:tab/>
        <w:t>9</w:t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VI. Обеспечение качества проведения обязательных энергетических </w:t>
        <w:br/>
        <w:t xml:space="preserve">обследований </w:t>
        <w:tab/>
        <w:t>10</w:t>
      </w:r>
    </w:p>
    <w:p>
      <w:pPr>
        <w:pStyle w:val="Normal"/>
        <w:tabs>
          <w:tab w:val="clear" w:pos="708"/>
          <w:tab w:val="right" w:pos="9354" w:leader="dot"/>
        </w:tabs>
        <w:rPr/>
      </w:pPr>
      <w:r>
        <w:rPr>
          <w:sz w:val="28"/>
          <w:szCs w:val="28"/>
        </w:rPr>
        <w:t xml:space="preserve">Список использованной литературы </w:t>
        <w:tab/>
        <w:t>10</w:t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1. Глоссарий </w:t>
        <w:tab/>
        <w:t>11</w:t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оведения работ по энергетическому обследованию ОАО «Российские железные дороги» (далее – ОАО «РЖД») является реализация ст. 11 Федерального Закона № 261-ФЗ от 23 ноября 2009 г. «Об энергосбережении и о 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оответствии с частью 3 п.1 ст. 16 ФЗ-261 ОАО «РЖД» подлежит обязательному энергетическом обследованию, так как она относится к организациям, осуществляющим регулируемые виды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устанавливает порядок проведения обязательных энергетических обследований в ОАО «РЖД», рекомендует последовательность подготовки, проведения и обобщения результатов об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Целью проведения энергетического обслед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ение объективных данных об объеме используемых энергетически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казателей энергетической эффе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тенциала энергосбережения и повышения энергетической эффе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перечня типовых, общедоступных мероприятий по энергосбережению и повышению энергетической эффективности и проведение их стоимостной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оложении используются термины и определения в соответствии с [1] и [2] и представлены в 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Порядок проведения обязательных энергетических </w:t>
        <w:br/>
        <w:t>обследов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 организации и проведении энергетического обследования необходимо учитывать проходящее в настоящее время в ОАО «РЖД» структурное реформирование, в рамках которого выделяются специализированные по видам деятельности вертикально-интегрированные структуры (дирекции), которые в дальнейшем должны войти в холдинговую компанию «Российские железные дороги» в качестве дочерних (зависимых) акционерных об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обязательного энергетического обследования ОАО «РЖД» выполняет старший вице-президент ОАО «РЖД» – главный инженер ОАО «РЖД» совместно с центральной комиссией по ресурсосбережению (ЦК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ветственным за реализацию обязательного энергетического обследования ОАО «РЖД» является департамент технической политики ОАО «РЖД» (ЦТех), в задачи которого вх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технического задания на проведение работ по энергетическому обследованию структурных подразделений железных дорог – территориальных филиалов ОАО «РЖ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организаций-энергоаудиторов для проведения энергетического обследования по каждому структурному подразделению в соответствии с предъявляемыми к ним требованиями, описанными в п.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Энергетическое обследование ОАО «РЖД» должно осуществляться в соответствии с утвержденной Программой проведения обязательного энергетического обследования ОАО «Р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тветственными за выполнение работ по энергетическому обследованию ОАО «РЖД» в границах железных дорог являются главные инженеры дорог, в границах региональных филиалов – заместители главного инженера дороги по реги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Контроль и сопровождение работ по энергетическому обследованию ОАО «РЖД» в границах железных дорог осуществляет дорожная комиссия, которая формируется и утверждается главным инженером дороги не позднее, чем за месяц до начала проведения работ по энергетическому обслед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работу дорожной комиссии входит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еречня структурных подразделений, подлежащих энергетическому обследованию в границах железных дорог – территориальных филиалов ОАО «РЖД» и сроков их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ование допуска представителей организаций-энергоаудиторов на объекты структурных подразделений и предоставления им беспрепятственного доступа к информации, характеризующей потребление топливно-энергетических ресурсов, в том числе имеющих гриф «коммерческая тай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и контроль качества работ по составлению энергетических паспортов структурных подразделений железных дорог, отнесенных к третьей категории, с последующей передачей указанных паспортов Генеральному подрядчику, координирующему проведение энергетического обследования ОАО «РЖ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приемке результатов энергетических обследований структурных подраз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разработке комплексных программ энергосбережения и повышения энергетической эффективности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одготовку, сопровождение и приемку результатов работ по энергетическому обследованию в структурных подразделениях осуществляют комиссии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ьника и главного инженера (главного энергетика) структурного подразделения, в котором проводилось энергетическое обсле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елей энергоаудитора, выполнявшего проведение энергетического об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елей дорож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еля(ей) дорожного топливно-энергетического центра, на подведомственной территории которого расположено структурное подразд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ителей генерального исполнителя по программе проведения энергетических обследований ОАО «Р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 участию в комиссиях по приемке результатов энергетического обследования и составления программ энергосбережения и повышения энергетической эффективности структурных подразделений дирекции тяги, департамента электрификации и электроснабжения, дирекции по ремонту тягового подвижного состава и департамента вагонного хозяйства должны привлекаться также специалисты отраслевой науки и вузов, обладающие соответствующими знаниями и опытом работ в области проведения энергетических об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о результатам работы комиссии составляется протокол о приемке энергетического паспорта структурного подразделения или о необходимости его дорабо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Структура проведения энергетического обследования ОАО «РЖД» приведена на рис. 1. Аналогичным образом выполняется организация энергетического обследования дочерних и зависимых об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роведение работ по энергетическому обследованию структурных подразделений ОАО «РЖД» осуществляется на основе методического указания по проведению энергетического обследования объектов ОАО «Р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Требования к структурным подразделениям при проведении энергетического обследования изложены в п. 4 настоящих По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я упорядочивания работ по энергетическому обследованию ОАО «РЖД» все структурные подразделения разделяются на три категории в соответствии с уровнем потребления энергоресурсов, степенью влияния их производственных процессов на энергопотребление, а также количества и степени территориальной распределенности объектов, входящих в указанные структурные подразд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Первая категория – наиболее энергоемкие структурные подразделения, имеющие значительное количество объектов (цехов, отделений, производственных участков и прочих служебно-бытовых помещений), расположенных в границах железнодорожных узлов, для которых существует возможность определения удельного расхода энергоресурсов на выпуск единицы продукции по основным цехам и участк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 объектам первой категории относятся структурные подразделения службы вагонного хозяйства (ВЧД), дирекции по ремонту тягового подвижного состава (ТЧр), дирекции тяги (ТЧэ), службы электрификации и электроснабжения (ЭЧ) и дирекции по тепловодоснабжению (ДТВ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22. Вторая категория – структурные подразделения инфраструктуры железных дорог, объекты которых территориально расположены вдоль железнодорожного пути, характеризующиеся средним уровнем энергопотребления.</w:t>
      </w:r>
    </w:p>
    <w:p>
      <w:pPr>
        <w:pStyle w:val="11"/>
        <w:spacing w:lineRule="auto" w:line="240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9775</wp:posOffset>
                </wp:positionH>
                <wp:positionV relativeFrom="paragraph">
                  <wp:posOffset>2048510</wp:posOffset>
                </wp:positionV>
                <wp:extent cx="4578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8.3pt;margin-top:161.3pt;width:3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7417" w:dyaOrig="10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4.1pt;height:420.85pt" filled="f" o:ole="">
            <v:imagedata r:id="rId5" o:title=""/>
          </v:shape>
          <o:OLEObject Type="Embed" ProgID="" ShapeID="ole_rId4" DrawAspect="Content" ObjectID="_930967448" r:id="rId4"/>
        </w:object>
      </w:r>
    </w:p>
    <w:p>
      <w:pPr>
        <w:sectPr>
          <w:footerReference w:type="default" r:id="rId6"/>
          <w:type w:val="nextPage"/>
          <w:pgSz w:orient="landscape" w:w="16838" w:h="11906"/>
          <w:pgMar w:left="1418" w:right="1134" w:gutter="0" w:header="0" w:top="1418" w:footer="1134" w:bottom="119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418465</wp:posOffset>
                </wp:positionV>
                <wp:extent cx="6858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32.9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4"/>
        </w:rPr>
        <w:t xml:space="preserve">Рис. 1. Структура </w:t>
      </w:r>
      <w:r>
        <w:rPr/>
        <w:t>проведения энергетического обследования ОАО «РЖ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К объектам второй категории относятся структурные подразделения службы гражданских сооружений (НГЧ), службы пути (ПЧ), пригородной дирекции, службы автоматики и телемеханики (ШЧ), дирекции управления движением (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Третья категория – остальные структурные подразделения (характеризующиеся незначительным энергопотреблением), а также территориальные филиалы структурных подразделений первой категории с малой энергоемк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К объектам третьей категории относятся структурные подразделения дирекции по эксплуатации и ремонту путевых машин (ДПРММ), дирекции по управлению терминально-складским комплексом, дирекции социальной сферы, дорожной дистанции защитных насаждений, восстановительные поезда, пожарные поезда, автобазы (НАВТ), хозяйственной службы, дирекции лесозащитных насаждений, хозяйства коммерческой работы в сфере грузовых перевозок и проч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результате обследования каждого структурного подразделения должен быть составлен его энергетический паспорт, соответствующий требованиям [3] и программа энергосбережения и повышения энергетической эффективности обследованного структурного подразделения в соответствии с [4], основанная на типовой программе энергосбережения и повышения энергетической эффективности для данного типа структурных подразделений, учитывающей особенности установленного оборудования и технологических схем конкретных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При разработке программ энергосбережения и проведении энергообследований должны использоваться </w:t>
      </w:r>
      <w:r>
        <w:rPr>
          <w:spacing w:val="-4"/>
          <w:sz w:val="28"/>
          <w:szCs w:val="28"/>
        </w:rPr>
        <w:t>методические указания по формированию и реализации программ энергосбережения и повышения энергетической эффективности в ОАО «РЖД»,</w:t>
      </w:r>
      <w:r>
        <w:rPr>
          <w:sz w:val="28"/>
          <w:szCs w:val="28"/>
        </w:rPr>
        <w:t xml:space="preserve"> перечень типовых мероприятий по энергосбережению и повышению энергетической эффективности для различных категорий потребителей топливно-энергетических ресурсов в ОАО «РЖД» и методика расчета эффективности мероприятий по энергосбережению и повышению энергетической эффективности, разработанных по результатам энергетического обследования объектов ОАО «РЖД»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Требования к организациям-энергоаудиторам, </w:t>
        <w:br/>
        <w:t>выполняющим энергетическое обследование ОАО «РЖД»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В соответствии с требованиями ФЗ-261 организации-энергоаудиторы, выполняющие энергетическое обследование ОАО «РЖД», должны являться членами саморегулируемых организаций в области энергетического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 работам по энергетическому обследованию структурных подразделений объектов 1 и 2 категории </w:t>
        <w:tab/>
        <w:t>в ОАО «РЖД» привлекаются аттестованные компании-энергоаудиторы, являющиеся членами любых саморегулируемых организаций в области энергетического обследования, на основании результатов тендеров на выполнение энергетических обследований указанных структурных подразделений, которые будут организованы ОАО «РЖД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Заполнение энергетических паспортов для структурных подразделений 3 категории выполняется под контролем представителей дорожных топливно-энергетических центров силами обученных сотрудников указанных структурных подразделений ОАО «РЖД» – члена С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Для обеспечения учета специфики деятельности отдельных хозяйств ОАО «РЖД» к организациям-энергоаудиторам, претендующим на выполнение их обследований, предъявляются дополнительные треб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и проведении энергетических обследований структурных подразделений, относящихся к дирекции тяги и департаменту электрификации и электроснабжения, преимущественное право выполнения работ предоставляется энергоаудиторам, представляющим отраслевую науку и имеющим опыт проведения аналогич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следовании структурных подразделений, относящихся к дирекциям по ремонту подвижного состава, преимущественное право выполнения работ отдается представителям отраслевых проектных институтов, отраслевых вузов, а также организаций-производителей железнодорожной техники (ОПЖТ), осуществляющих изготовление соответствующих типов подвижн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аво проведения энергетических обследований прочих структурных подразделений 1 и 2 категории предоставляется на общих основаниях без предъявления дополнительных требований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Требования к структурным подразделениям </w:t>
        <w:br/>
        <w:t>ОАО «РЖД» при выполнении их энергетического обследования</w:t>
      </w:r>
    </w:p>
    <w:p>
      <w:pPr>
        <w:pStyle w:val="Default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3. Структурное подразделение ОАО «РЖД» при проведении энергетического обследования: 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обеспечивает доступ персонала организации-энергоаудитора к обследуемым объектам; 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оказывает содействие (в том числе персоналом) в проведении энергетического обследовани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) оказывает содействие энергоаудитору в проведении требуемых измерений, если это не противоречит требованиям безопасной эксплуатации оборудования. 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4. При проведении энергетического обследования структурное подразделение ОАО «РЖД» назначает лицо, ответственное за его проведение и предоставляет: 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необходимую техническую и технологическую документацию (исполнительные схемы энергетических коммуникаций, данные о топливо- и энергоиспользующей технике и оборудовании, а также данные о технике и оборудовании, используемой для транспортировки, хранения и отпуска ТЭР, приборах учета ТЭР, режимные карты и т.п.); 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е о потреблении и использовании ТЭР;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по хозяйственно-финансовой деятельности (отраслевые и межотраслевые нормы и нормативы, тарифы, лимиты топливо- и энергопотребления, договоры на поставку ТЭР, учет складских запасов топлива, данные потребления ТЭР на собственные нужды, по переданным транзитом ТЭР и отпущенным другим потребителям, их потерям и т.п.) – в соответствии с действующим законодательством и программами проведения энергетических обследований;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) при очередном и внеочередном обследовании – энергетический паспорт, программу по внедрению энергосберегающих мероприятий и отчеты о выполнении этой программы. </w:t>
      </w:r>
    </w:p>
    <w:p>
      <w:pPr>
        <w:pStyle w:val="Default"/>
        <w:widowControl w:val="false"/>
        <w:ind w:firstLine="709"/>
        <w:jc w:val="both"/>
        <w:rPr/>
      </w:pPr>
      <w:r>
        <w:rPr>
          <w:sz w:val="28"/>
          <w:szCs w:val="28"/>
        </w:rPr>
        <w:t>35. Передача информации осуществляется на основании акта приема-передачи за подписью начальника и главного инженера структурного подразделения.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орядок обеспечения условий конфиденциальности в отношении обследуемых структурных подразделений ОАО «РЖД» при проведении энергетических обследований устанавливается отдельным протоколом (соглашением) к договору.</w:t>
      </w:r>
    </w:p>
    <w:p>
      <w:pPr>
        <w:pStyle w:val="Defaul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Требования к техническому и методическому </w:t>
        <w:br/>
        <w:t>обеспечению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Организации-энергоаудиторы, осуществляющие энергетические обследования, и проверяемые ими структурные подразделения, должны руководствоваться настоящим Положением, другими отраслевыми нормативно-техническими документами, касающимися правил эксплуатации, наладки и испытаний соответствующего оборудования, использования топливно-энергетических ресурсов, а также специальными методиками и рекомендациями, утвержденными федеральными органами Ростех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Работы по проведению энергетического обследования и разработке программ в области энергосбережения и повышения энергоэффективности структурных подразделений ОАО «РЖД» должны выполняться на основании следующих нормативны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одические указания по проведению энергетического обследования объектов ОАО «Р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тодика определения стоимости работ по проведению энергетического обследования объектов ОАО «Р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тодика формирования энергетического паспорта ОАО «Р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одика расчета показателей энергетической эффективности филиалов, дочерних и зависимых обществ ОАО «РЖ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методика расчета эффективности мероприятий по энергосбережению и повышению энергетической эффективности, разработанных по результатам энергетического обследования объектов ОАО «Р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типовых мероприятий по энергосбережению и повышению энергетической эффективности для различных категорий потребителей топливно-энергетических ресурсов в ОАО «РЖД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ж) Методические указания по формированию и реализации программ энергосбережения и повышения энергетической эффективности в ОАО «Р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Энергетические обследования должны проводиться с помощью приборов и оборудования, имеющих сертификат Госстандарта России и поверенных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Обеспечение качества проведения обязательных </w:t>
        <w:br/>
        <w:t>энергетических обследов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В соответствии со ст. 18 ФЗ-261 гарантом качества проводимого энергетического обследования выступает саморегулируемая организация, членом которой является организация-энергоаудитор, выполняющая обследование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41. Для выполнения требований саморегулируемой организации по подготовке специалистов в области проведения энергетического обследования и обеспечения требуемого качества проведения работ в структурных подразделениях третьей категории необходимо организовать обучение сотрудников дорожных топливно-энергетических центров и структурных подразделений ОАО «РЖД» на базе сертифицированных центров подготовки экспертов по проведению энергетического обследования и энергетической паспортизации Московского и Омского государственного университетов путей сообщения. </w:t>
      </w:r>
    </w:p>
    <w:p>
      <w:pPr>
        <w:pStyle w:val="Normal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едеральный закон «Об энергосбережении и о повышении энергетической эффективности и о внесении изменений в отдельные законодательные акты Российской Федерации» от 23 ноября 2010 г. №261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ила проведения энергетических обследований организаций </w:t>
        <w:br/>
        <w:t>(утверждены первым заместителем министра топлива и энергетики Российской Федерации от 25 марта 1998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Минэнерго России №182 от 19.04.2010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равительства РФ №340 от 15.05.2010 «Постановление Правительства РФ №340 от 15.05.2010 «</w:t>
      </w:r>
      <w:hyperlink r:id="rId7">
        <w:r>
          <w:rPr>
            <w:rStyle w:val="InternetLink"/>
            <w:sz w:val="28"/>
            <w:szCs w:val="28"/>
          </w:rPr>
          <w:t>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</w:t>
        </w:r>
      </w:hyperlink>
      <w:r>
        <w:rPr>
          <w:sz w:val="28"/>
          <w:szCs w:val="28"/>
        </w:rPr>
        <w:t>»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ГЛОССАРИЙ</w:t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мит потребления топливно-энергетических ресурсов –</w:t>
      </w:r>
      <w:r>
        <w:rPr>
          <w:sz w:val="28"/>
          <w:szCs w:val="28"/>
        </w:rPr>
        <w:t xml:space="preserve"> предельно допустимый объем потребления топливно-энергетических ресурсов в натуральных единицах на планируемый объем работы, определяемый расчетным путем с учетом достигнутого уровня потребления топливно-энергетических ресурсов на выполненный объем работ за соответствующий период предыдущего года и ожидаемого уровня технологии выполнения планируем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энергоаудитор</w:t>
      </w:r>
      <w:r>
        <w:rPr>
          <w:sz w:val="28"/>
          <w:szCs w:val="28"/>
        </w:rPr>
        <w:t xml:space="preserve"> – юридическое лицо (организация, кроме государственных надзорных органов), осуществляющее энергетическое обследование потребителей топливно-энергетических ресур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казатель энергетической эффективности </w:t>
      </w:r>
      <w:r>
        <w:rPr>
          <w:sz w:val="28"/>
          <w:szCs w:val="28"/>
        </w:rPr>
        <w:t>– абсолютная или удельная величина потребления или потери энергетических ресурсов для продукции любого назначения, установленная государственными стандар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тери энергии</w:t>
      </w:r>
      <w:r>
        <w:rPr>
          <w:sz w:val="28"/>
          <w:szCs w:val="28"/>
        </w:rPr>
        <w:t xml:space="preserve"> – разность между количеством подведенной и потребленной энерги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гулируемые виды деятельности</w:t>
      </w:r>
      <w:r>
        <w:rPr>
          <w:sz w:val="28"/>
          <w:szCs w:val="28"/>
        </w:rPr>
        <w:t xml:space="preserve"> – виды деятельности, осуществляемые субъектами естественных монополий, организациями коммунального комплекса, в отношении которых в соответствии с законодательством Российской Федерации осуществляется регулирование цен (тарифов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ливно-энергетический ресурс (ТЭР)</w:t>
      </w:r>
      <w:r>
        <w:rPr>
          <w:sz w:val="28"/>
          <w:szCs w:val="28"/>
        </w:rPr>
        <w:t xml:space="preserve"> – носитель энергии, который используется в настоящее время или может быть использован в перспективе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ливо</w:t>
      </w:r>
      <w:r>
        <w:rPr>
          <w:sz w:val="28"/>
          <w:szCs w:val="28"/>
        </w:rPr>
        <w:t xml:space="preserve"> – вещества, которые могут быть использованы в хозяйственной деятельности для получения тепловой энергии, выделяющейся при его сгоран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нергосбережение</w:t>
      </w:r>
      <w:r>
        <w:rPr>
          <w:sz w:val="28"/>
          <w:szCs w:val="28"/>
        </w:rPr>
        <w:t xml:space="preserve"> – 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 (в том числе объема произведенной продукции, выполненных работ, оказанных услуг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энергетическая эффективность </w:t>
      </w:r>
      <w:r>
        <w:rPr>
          <w:sz w:val="28"/>
          <w:szCs w:val="28"/>
        </w:rPr>
        <w:t>– характеристики, отражающие отношение полезного эффекта от использования энергетических ресурсов к затратам энергетических ресурсов, произведенным в целях получения такого эффекта, применительно к продукции, технологическому процессу, юридическому лицу, индивидуальному предпринима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ергетическое обследование</w:t>
      </w:r>
      <w:r>
        <w:rPr>
          <w:sz w:val="28"/>
          <w:szCs w:val="28"/>
        </w:rPr>
        <w:t xml:space="preserve"> –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и повышения энергетической эффективности с отражением полученных результатов в энергетическом па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Формула1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Формула1 Знак"/>
    <w:basedOn w:val="Normal"/>
    <w:qFormat/>
    <w:pPr>
      <w:spacing w:lineRule="auto" w:line="30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09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hyperlink" Target="http://www.consultant.ru/online/base/?req=doc;base=LAW;n=100515" TargetMode="Externa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0:18:00Z</dcterms:created>
  <dc:creator>www</dc:creator>
  <dc:description/>
  <cp:keywords/>
  <dc:language>en-US</dc:language>
  <cp:lastModifiedBy>www</cp:lastModifiedBy>
  <dcterms:modified xsi:type="dcterms:W3CDTF">2011-07-08T20:18:00Z</dcterms:modified>
  <cp:revision>2</cp:revision>
  <dc:subject/>
  <dc:title/>
</cp:coreProperties>
</file>