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ТАБЛИЦА ДОПУСКОВ</w:t>
            </w:r>
          </w:p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8520"/>
        <w:gridCol w:w="3118"/>
        <w:gridCol w:w="3119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8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 а и м е н о в а н и 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 а р а м е т р а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ускаемая величина при выпуске из ТР-2,3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опускаемая величина при неплановом ремонте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8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55" w:hanging="355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8520"/>
        <w:gridCol w:w="3118"/>
        <w:gridCol w:w="3119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8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55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]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544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Инженер-технолог</w:t>
        <w:tab/>
        <w:tab/>
        <w:tab/>
        <w:tab/>
        <w:tab/>
        <w:tab/>
        <w:tab/>
        <w:t>А.А.Шитов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284" w:top="340" w:footer="0" w:bottom="1559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16:43:00Z</dcterms:created>
  <dc:creator>Katya Lazhintseva</dc:creator>
  <dc:description/>
  <dc:language>en-US</dc:language>
  <cp:lastModifiedBy>M���� �����</cp:lastModifiedBy>
  <dcterms:modified xsi:type="dcterms:W3CDTF">2001-10-26T08:36:00Z</dcterms:modified>
  <cp:revision>6</cp:revision>
  <dc:subject/>
  <dc:title>DOC	</dc:title>
</cp:coreProperties>
</file>