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ТАБЛИЦА ДОПУСКОВ И РАЗМЕРОВ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при ремонте моноблоков дизелей М750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8662"/>
        <w:gridCol w:w="3047"/>
        <w:gridCol w:w="304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 а и м е н о в а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а р а м е т р а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ускаемая величина при выпуске из ТР-2,3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пускаемая величина при неплановом ремонте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ий диаметр запрессованных цилиндровых втулок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9,8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180,3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9,8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180,4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азор в подшипнике промежуточного вала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4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200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ее 0,25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Зазор в зацеплении промежуточного вала и конической распределительной шестерни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1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ее 0,15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азоры в зацеплении цилиндрических шестерён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1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5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ее 0,6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азбег распределительного валп (в опорно-упорном подшипнике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1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65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ее 0,7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адиальный зазор в опорно-упорном подшипнике распределительного вала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5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20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ее 0,27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Радиальные зазоры в промежуточных подшипниках распределительного вала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6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22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ее 0,27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емпературные зазоры привода клапанов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9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1,08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9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1,08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онтажный торцовый зазор между валами привода тахометра и задней заглушкой распределительного вала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нее 0,5 мм.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нее 0,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азор между хвостовиком заглушки и сухорём вала привода тахометра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25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600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ее 0,8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Зазор между всасывающим клапаном и наравляющей:</w:t>
            </w:r>
          </w:p>
          <w:p>
            <w:pPr>
              <w:pStyle w:val="Normal"/>
              <w:ind w:left="-55" w:firstLine="55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 средней части:</w:t>
            </w:r>
          </w:p>
          <w:p>
            <w:pPr>
              <w:pStyle w:val="Normal"/>
              <w:ind w:left="-55" w:firstLine="55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-55" w:firstLine="55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 5 мм от кромки втулки: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45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200 м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0,25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45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250 м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ее 0,40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Зазор между выпускным клапаном и наравляющей:</w:t>
            </w:r>
          </w:p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-55" w:firstLine="55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 средней части:</w:t>
            </w:r>
          </w:p>
          <w:p>
            <w:pPr>
              <w:pStyle w:val="Normal"/>
              <w:ind w:left="-55" w:firstLine="55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-55" w:firstLine="55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 5 мм от кромки втулки: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7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12 м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0,25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7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25 м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ее 0,40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топание головки клапана при полной посадке в седло:</w:t>
            </w:r>
          </w:p>
          <w:p>
            <w:pPr>
              <w:pStyle w:val="Normal"/>
              <w:ind w:left="-55" w:firstLine="55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топание:</w:t>
            </w:r>
          </w:p>
          <w:p>
            <w:pPr>
              <w:pStyle w:val="Normal"/>
              <w:ind w:left="-55" w:firstLine="55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-55" w:firstLine="55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ступание: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3,0 м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1,24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олее 5,0 м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1,24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8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тяг направляющей клапанов в моноблоке.</w:t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6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16 мм</w:t>
            </w:r>
          </w:p>
        </w:tc>
        <w:tc>
          <w:tcPr>
            <w:tcW w:w="3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0,16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6:47:00Z</dcterms:created>
  <dc:creator>Katya Lazhintseva</dc:creator>
  <dc:description/>
  <dc:language>en-US</dc:language>
  <cp:lastModifiedBy>M���� �����</cp:lastModifiedBy>
  <dcterms:modified xsi:type="dcterms:W3CDTF">2001-10-26T08:38:00Z</dcterms:modified>
  <cp:revision>6</cp:revision>
  <dc:subject/>
  <dc:title>DOC	</dc:title>
</cp:coreProperties>
</file>