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760"/>
        <w:gridCol w:w="1800"/>
        <w:gridCol w:w="6840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525145</wp:posOffset>
                  </wp:positionH>
                  <wp:positionV relativeFrom="paragraph">
                    <wp:posOffset>111760</wp:posOffset>
                  </wp:positionV>
                  <wp:extent cx="796290" cy="2825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28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50165</wp:posOffset>
                  </wp:positionV>
                  <wp:extent cx="427990" cy="61912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А.А.Ши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6.2010 г.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.А.Лимеш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6.2010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"/>
        <w:gridCol w:w="417"/>
        <w:gridCol w:w="1560"/>
        <w:gridCol w:w="5331"/>
        <w:gridCol w:w="144"/>
        <w:gridCol w:w="440"/>
        <w:gridCol w:w="736"/>
        <w:gridCol w:w="144"/>
        <w:gridCol w:w="1176"/>
        <w:gridCol w:w="144"/>
        <w:gridCol w:w="1776"/>
        <w:gridCol w:w="144"/>
        <w:gridCol w:w="936"/>
        <w:gridCol w:w="144"/>
        <w:gridCol w:w="631"/>
        <w:gridCol w:w="144"/>
        <w:gridCol w:w="590"/>
        <w:gridCol w:w="960"/>
      </w:tblGrid>
      <w:tr>
        <w:trPr/>
        <w:tc>
          <w:tcPr>
            <w:tcW w:w="154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3, ТР-1</w:t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ЭМ2</w:t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плект</w:t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О-3 тепловозов, ремонтный цех Прохладная</w:t>
            </w:r>
          </w:p>
        </w:tc>
      </w:tr>
      <w:tr>
        <w:trPr>
          <w:trHeight w:val="794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, текущий ремонт</w:t>
            </w:r>
          </w:p>
        </w:tc>
      </w:tr>
      <w:tr>
        <w:trPr>
          <w:trHeight w:val="794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пливная аппаратура</w:t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4,2 / ** 4,1 / ***4,2</w:t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1,735 / ** 2,929 / *** 4,415</w:t>
            </w:r>
          </w:p>
        </w:tc>
      </w:tr>
      <w:tr>
        <w:trPr>
          <w:trHeight w:val="180" w:hRule="atLeast"/>
        </w:trPr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опливную аппаратуру при работающем дизеле перед постановкой на ремонт осмотреть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отсутствие утечек дизельного топлива по стыкам топливопроводов, привалкам крышек, лючков и фланцев, спускным и технологическим пробкам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течей масла по картеру привода топливного насос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дымность выхлопа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ыхлоп должен быть бесцветным или светло-серого цвета. Хлопков, выбросов вихревых колец не допускается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отсутствие сильного каплепадения или сплошных струй в контрольных окнах сливных трубок форсунок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работу секций топливного насоса путём проверки пульсации в трубках высокого давления и поочерёдного отключения насосов на 0 позици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 Проверить устойчивость работы всережимного регулятора дизеля. При резком сбросе с 8 в 0 позицию не должно происходить сильной просадки или броска оборотов а также «вождения» регулятора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чёткость набора и сброса с 1 по 8 позиции и обратно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верить число оборотов коленчатого вала на 0 и 8 позициях. На 0 позиции число оборотов должно составлять 300</w:t>
            </w:r>
            <w:r>
              <w:rPr>
                <w:rFonts w:cs="Arial" w:ascii="Arial Narrow" w:hAnsi="Arial Narrow"/>
                <w:vertAlign w:val="superscript"/>
              </w:rPr>
              <w:t>+12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об в 1 мин., на 8 позиции - 750±5 об. в 1 мин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6. Проверить чёткость остановки дизеля при выключении тумблера «Пуск – остановка дизеля» и от рукоятки аварийной остановки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Дизель останавливать после снижения температуры воды в основном контуре до 70°С, масла - 60°С. Повторный запуск производить спустя (1÷2) мин. после остановки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ку совмещать с работами по промывке всережимного регулятора дизеля при замене масл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Осмотреть работающий топливоподкачивающий насос, проверить отсутствие течей топлива, посторонних звуков и вибраци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 Проверить давление топлива в топливном коллекторе (по манометру на пульте). На всех позициях давление должно составлять (1,5÷2,5) кгс/см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 Проверить наличие пломбировки узлов и контрольной окра-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ахометр переносной И-10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электроманометр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ЭДМУ-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онарь аккумуляторны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контроле пульсации в трубках высокого давления избегать прикосновения к выхлопному коллектору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98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ки стыков топливопроводов и спускных пробок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Заменить масло во всережимном регуляторе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становить дизель, сразу же после остановки отвернуть нижнюю пробку корпуса всережимного регулятора, масло из регулятора полностью сли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Заправить регулятор чистым отфильтрованным дизельным топливом до нормального уровня. Запустить дизель , дать проработать (3÷5) мин., после чего дизель остановить, топливо из регулятора полностью слить и заправить регулятор свежим маслом МС-20 или МК-22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Запустить дизель, дат проработать (3÷5) мин., после чего дизель остановить, масло из регулятора полностью слить и вторично заправить свежим авиамаслом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асло и топливо перед заправкой в регулятор тщательно отфильтровывать через шёлковое полотно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Запустить дизель, отвернуть регулировочную иглу регулятора на (2÷3) оборота, дать дизелю неустойчиво проработать (5÷8) мин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степенно заворачивая иглу, добиться равномерной работы дизеля. Нормальное положение иглы ≈ ¼ оборота от упора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асы бытовые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рожковый 19*22 мм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ёмкость для сбора шлама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ёмкость для свежего масла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ёмкость для дизельного топлива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оронка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заправке и сливе дизельного топлива, а также его фильтрации избегать контакта топлива с открытыми участками кож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озникающие подтёки масла и топлива немедленно устранять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запусках дизеля соблюдать предписанные для этого процесса правила техники безопасност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411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>Для ТР-1 и чётных ТО-3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Форсунки снять, в отделение топливной аппаратуры передать.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тереть насухо поверхность крышек цилиндров вокруг форсунок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тсоединить от форсунок сливные и нагнетательные трубки, на штуцеры одеть защитные колпачк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оочерёдно ослабить (на одну грань за обход) гайки крепления форсунок до полного ослабления, форсунки с уплотнениями изъять из цилиндровых крышек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Отверстия в цилиндрах закрыть картонными крышками, крышки прижать накидными фланцами от снятых форсунок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пецключ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для переноски форсунок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омплект заглушек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168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ы на крыше выполнять при условии исправности крышевых люков, их фиксирующих цепочек и крышевых мостков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ыход на крышу осуществлять только с использованием приставных лестниц. Перед использованием лестницы проверять её исправность и дату испытания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Запрещается выход на грязную, замазученную, мокрую или оледенелую крышу, а также при нахождении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,***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435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тепловоза под контактным проводом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выполнении ремонтных работ сидя пользоваться специальными матам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систему управления дизелем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При наличии сжатого воздуха проверить работу электропневматического сервомотора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ход вертикальной тяги, равномерность перемещения между смежными позициями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утечек сжатого воздуха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бота выполняется совместно со слесарем по ремонту электрического оборудовани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состояние шарниров, надёжность стопорения валиков. Проверить отсутствие люфтов в шарнирах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фиксацию рычагов на валах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тяги и рычаги, проверить отсутствие деформаций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стояние контрольной обвязки т пломбировки регулировочной муфты вертикальной тяги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прещается регулировка муфты без необходимост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ход рычажной системы привода реек плунжеров секций топливного насоса. Проверить отсутствие заеданий, рывков и люфтов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уммарный разор в рычажной системе у рейки шестого ТНВД не должен превышать 0,5 м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Проверить надёжность зацепления выключателей секций топливных насосов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насадки на осях аварийной и установочной рукояток. Проверить работу установочной рукоятки и ход отключающей тяги после включения аварийной рукоят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6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Для ТР-1 и чётных ТО-3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 атмосферные отверстия пневмоцилиндров добавить по ≈ 3 см³ масла МВП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 шарнирные узлы добавить моторного масл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Осмотреть всережимный регулятор. Проверить надёжность крепления на корпусе топливного насоса и крепления отде-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аслёнка прибор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60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7199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нтировка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054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,*** 0,09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льных его деталей. Проверить отсутствие течей масл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 Регулятор, рычаги, тяги и рукоятки протереть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топливный насос с приводом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надёжность креплений секций насоса, всережимного регулятора на приводе, топливного коллектора на секциях насос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топливоподводящие штуцеры, топливный коллектор, трубки высокого давления. Проверить отсутствие утечек, особое внимание уделять герметичности стык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свободность хода зубчатых реек плунжеров, проверить отсутствие рывков, заеданий, тугого хода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екции насоса с заеданиями или тугим ходом заменить на исправные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рядок замены секции насоса:</w:t>
            </w:r>
          </w:p>
          <w:p>
            <w:pPr>
              <w:pStyle w:val="Normal"/>
              <w:ind w:left="54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Снять лючок контрольного окна на корпусе секции.</w:t>
            </w:r>
          </w:p>
          <w:p>
            <w:pPr>
              <w:pStyle w:val="Normal"/>
              <w:ind w:left="54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Провернуть коленчатый вал дизеля по ходу так, чтобы при движении плунжера демонтируемой секции вверх совместились риски в контрольном окне и на стенке секции.</w:t>
            </w:r>
          </w:p>
          <w:p>
            <w:pPr>
              <w:pStyle w:val="Normal"/>
              <w:ind w:left="543" w:hanging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Отсоединить шток сервомотора регулятора от рычага передачи на рейки. Рейки на крайних секциях перевести до упора в ограничители максимальной подачи топлива, записать значение делений на хвостовике рейки демонтируемой секции напротив стрелки.</w:t>
            </w:r>
          </w:p>
          <w:p>
            <w:pPr>
              <w:pStyle w:val="Normal"/>
              <w:ind w:left="543" w:hanging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Отсоединить от демонтируемой секции трубку высокого давления и штуцер от топливного коллектора, отсоединить рейку от рычажного привода, ослабить и отвернуть гайки на фланце секции, секцию снять.</w:t>
            </w:r>
          </w:p>
          <w:p>
            <w:pPr>
              <w:pStyle w:val="Normal"/>
              <w:ind w:left="54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крыть крышкой отверстие на корпусе привода.</w:t>
            </w:r>
          </w:p>
          <w:p>
            <w:pPr>
              <w:pStyle w:val="Normal"/>
              <w:ind w:left="54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Осмотреть подготовленную к монтажу секцию, проверить лёгкость хода рейки.</w:t>
            </w:r>
          </w:p>
          <w:p>
            <w:pPr>
              <w:pStyle w:val="Normal"/>
              <w:ind w:left="54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Секцию установить на место, соединить рейку с регулировочным звеном рычажного привода, вновь проверить свободность хода рейки. При тугом ходе рейки лёгкими ударами молотка по торцу фланца провернуть секцию в вертикальной оси до положения, при котором ход рейки будет происходить без заеданий.</w:t>
            </w:r>
          </w:p>
          <w:p>
            <w:pPr>
              <w:pStyle w:val="Normal"/>
              <w:ind w:left="54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Закрепить секцию на корпусе привода окончательно. 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8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олоток слесарный 0,4 кг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310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анны промывочные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амера продув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154.00.00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арандаш боксовочный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абер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использование для промывки деталей дизельного топлива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дувочные работы выполнять только в продувочной камере. Во время продувки избегать вылета загрязнений в сторону людей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продувке пользоваться защитными очкам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о время пробоксовки коленчатого вала прекращать все работы на кинематически связанных с ним агрегатах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sz w:val="20"/>
                <w:szCs w:val="20"/>
                <w:u w:val="single"/>
              </w:rPr>
              <w:t xml:space="preserve">* 3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***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054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* 1,205</w:t>
            </w:r>
          </w:p>
        </w:tc>
      </w:tr>
    </w:tbl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Снять защитные колпачки со всасывающего и нагнетательного штуцеров, осмотреть резьбу и запорные поверхности.</w:t>
            </w:r>
          </w:p>
          <w:p>
            <w:pPr>
              <w:pStyle w:val="Normal"/>
              <w:ind w:left="54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дсоединить патрубок от топливного коллектора и трубку высокого давления.</w:t>
            </w:r>
          </w:p>
          <w:p>
            <w:pPr>
              <w:pStyle w:val="Normal"/>
              <w:ind w:left="54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Вращением гайки регулировочного звена привода рейки вывести рейку в положение ранее записанного значения рисок снятой секции при нахождении рейки на упоре.</w:t>
            </w:r>
          </w:p>
          <w:p>
            <w:pPr>
              <w:pStyle w:val="Normal"/>
              <w:ind w:left="54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сле регулировки затянуть контргайку на звене и вновь проверить ход рейки.</w:t>
            </w:r>
          </w:p>
          <w:p>
            <w:pPr>
              <w:pStyle w:val="Normal"/>
              <w:ind w:left="54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Проверить совпадение рисок в контрольном окне и на стенке новой секции.</w:t>
            </w:r>
          </w:p>
          <w:p>
            <w:pPr>
              <w:pStyle w:val="Normal"/>
              <w:ind w:left="54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регулировки снять люк картера привода, произвести подрегулировку болта толкателя с последующей фиксацией болта.</w:t>
            </w:r>
          </w:p>
          <w:p>
            <w:pPr>
              <w:pStyle w:val="Normal"/>
              <w:ind w:left="54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сле замены секций проверить у неё угол опережения впрыска.</w:t>
            </w:r>
          </w:p>
          <w:p>
            <w:pPr>
              <w:pStyle w:val="Normal"/>
              <w:ind w:left="54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Соединить шток сервомотора с рычажным приводом реек, запломбировать регулировочное звено с контргайко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4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Для ТР-1</w:t>
            </w:r>
          </w:p>
          <w:p>
            <w:pPr>
              <w:pStyle w:val="Normal"/>
              <w:ind w:left="30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нять крышки нижнего люка картера привода и люка предельного регулятора.</w:t>
            </w:r>
          </w:p>
          <w:p>
            <w:pPr>
              <w:pStyle w:val="Normal"/>
              <w:ind w:left="30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кулачковый вал, ролики и толкатели. Особое внимание уделять состоянию рабочих поверхностей кулачков и роликов, а также втулкам подшипников.</w:t>
            </w:r>
          </w:p>
          <w:p>
            <w:pPr>
              <w:pStyle w:val="Normal"/>
              <w:ind w:left="30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в приводе посторонних частиц и металлической пыли.</w:t>
            </w:r>
          </w:p>
          <w:p>
            <w:pPr>
              <w:pStyle w:val="Normal"/>
              <w:ind w:left="30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 доступных местах осмотреть стаканы толкателей.</w:t>
            </w:r>
          </w:p>
          <w:p>
            <w:pPr>
              <w:pStyle w:val="Normal"/>
              <w:ind w:left="30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привод всережимного регулятора и предельный регулятор. Особое внимание уделять состоянию зубчатых колёс</w:t>
            </w:r>
          </w:p>
          <w:p>
            <w:pPr>
              <w:pStyle w:val="Normal"/>
              <w:ind w:left="30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крепления деталей привода и предельного регулятора.</w:t>
            </w:r>
          </w:p>
          <w:p>
            <w:pPr>
              <w:pStyle w:val="Normal"/>
              <w:ind w:left="30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стояние стопорения регулировочных болтов толкателе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нять трубку и тройник подвода масла к кулачковому валу, промыть под давлением керосином или эмульсией ПАВ, продуть сжатым воздухом.</w:t>
            </w:r>
          </w:p>
          <w:p>
            <w:pPr>
              <w:pStyle w:val="Normal"/>
              <w:ind w:left="30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ывернуть встроенный в тройник фильтр (при его наличии). Из фильтра вывернуть пробку, фильтр промыть в керосине и продуть изнутри сжатым воздухом.</w:t>
            </w:r>
          </w:p>
          <w:p>
            <w:pPr>
              <w:pStyle w:val="Normal"/>
              <w:ind w:left="30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сле очистки фильтр, трубку и тройник осмотреть, проверить отсутствие повреждений.</w:t>
            </w:r>
          </w:p>
          <w:p>
            <w:pPr>
              <w:pStyle w:val="Normal"/>
              <w:ind w:left="30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валочные поверхности люков картера и крышек очистить от загрязнений и остатков старых прокладок. Очистку выполнять шабером, использование шлифовальной шкурки не допускается.</w:t>
            </w:r>
          </w:p>
          <w:p>
            <w:pPr>
              <w:pStyle w:val="Normal"/>
              <w:ind w:left="30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рышки протереть со всех сторон и установить на место на новых прокладках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топливный бак, топливоподогреватель, корпуса фильтров, клапаны, топливопровод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крепления. Особое внимание уделять отсутствию утечек топлива по стыкам топливопроводов, лючкам, крышкам и заглушкам.</w:t>
            </w:r>
          </w:p>
          <w:p>
            <w:pPr>
              <w:pStyle w:val="Normal"/>
              <w:ind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скоплений топлива на верхнем лотке привода топливного насос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 7850-0118 Ц15ХР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310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озникающие в ходе ремонта подтёки топлива немедленно удалять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Удаление подтёков выполнять в резиновых перчат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0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топливоподкачивающий насос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бота выполняется с участием слесаря – электрика.</w:t>
            </w:r>
          </w:p>
          <w:p>
            <w:pPr>
              <w:pStyle w:val="Normal"/>
              <w:ind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крепления насоса на раме топливоподкачивающего агрегата.</w:t>
            </w:r>
          </w:p>
          <w:p>
            <w:pPr>
              <w:pStyle w:val="Normal"/>
              <w:ind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ключить двигатель насоса, проверить отсутствие утечек топлива, посторонних звуков и ненормальных вибраций.</w:t>
            </w:r>
          </w:p>
          <w:p>
            <w:pPr>
              <w:pStyle w:val="Normal"/>
              <w:ind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крепления на насосе штуцеров.</w:t>
            </w:r>
          </w:p>
          <w:p>
            <w:pPr>
              <w:pStyle w:val="Normal"/>
              <w:ind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соединительную муфту. Проверить отсутствие износа и деформирования деталей муфты, надёжность их фиксации.</w:t>
            </w:r>
          </w:p>
          <w:p>
            <w:pPr>
              <w:pStyle w:val="Normal"/>
              <w:ind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сос протере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етошь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ключение рубильника АБ для проверки работы насоса производить по согласованию со всеми работниками, находящимися на тепловоз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еред включением рубильника проверять наличие в контакторах Д изолирующих клиньев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сле завершения проверки рубильник АБ немедленно выключа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6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верку производить при исправных топливопроводах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выполнение проверки при разобранных топливопроводах, фильтрах, клапанах, вентилях, снятых секциях ТНВД или прочих узлах и детал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верить состояние и выполнить очистку фильтров грубой очистк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Вывернуть нижние пробки колпаков, выпустить шлам. Проверить отсутствие в шламе воды и посторонних частиц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твернуть стяжные болты, снять со шпилек комплекты колпаков с фильтрующими стаканами, пружинами и проставкам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Наружные и внутренние стаканы промыть в осветительном керосине последовательно в двух ваннах, продуть сжатым воздухом, осмотре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пробоин, надрывов и прочих дефектов на гофростаканах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Колпаки, корпуса, проставки, пружины, шпильки и уплотнения протереть и осмотреть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плотнения раздавленные, с трещинами, надрывами, потерявшие упругость, заменить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проседаний пружин, изломов витков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У проставок проверить отсутствие деформирования, износа и трещин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фиксацию и герметичность технологических пробок в верхних корпусах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кромки колпаков, заусенцы вывести опиловкой личным напильником. После опиловки колпак тщательно промыть и проду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Пружины уложить в колпаки широкими основаниями вниз, на вершины пружин одеть проставки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 бурты головок шпилек одеть уплотнения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вести в колпаки нижние части шпилек, одев на них пру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анны промывочные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амера продув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154.00.00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пильники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465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1680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и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озникающие подтёки топлива немедленно удалять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Устранение подтёков и выпуск шлама выполнять в резиновых перчатках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дувочные работы выполнять только в продувочной камере с исправной вытяжной вентиляцией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продувке пользоваться защитными очкам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использование для промывки дизельного топли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33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жины с проставками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деть на нижние части шпилек фильтрующие гофростаканы (зазорами между цилиндрами вверх)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чистить канавки под уплотнения в верхних корпусах, на торцы колпаков уложить уплотнения, соединить колпаки с корпусами, затянуть соединения шпилек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деть на спускные пробки уплотнения, пробки завернуть в стакан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6. Окрасить пробки с прилегающими поверхностями стаканов красной эмалью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верить состояние и выполнить очистку фильтров тонкой очистк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Вывернуть нижние пробки колпаков, выпустить шлам. Проверить отсутствие в шламе воды и посторонних частиц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Вывернуть стяжные гайки, снять со шпилек колпаки с уплотнениями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твернуть прижимные гайки тарелок, снять тарелки с пружинами и сальниками. Со стержней снять фильтрующие элементы и верхние сальни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Колпаки, крепёжные детали, пружины, стержни и уплотнения очистить, промыть в керосине, протереть и осмотреть. Особое внимание уделять чистоте канавок под уплотнения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плотнения раздавленные, с трещинами, надрывами, потерявшие упругость, заменить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У пружин проверить отсутствие проседаний, трещин и изломов витков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 тарелок проверить отсутствие деформаций, трещин и износа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фиксацию технологических пробок и центральных стержней в верхних корпусах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Осмотреть кромки колпаков, заусенцы вывести опиловкой личным напильником. После опиловки колпак тщательно промыть и проду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На стержни одеть верхние сальники, поджать в углубления верхних хвостовиков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Одеть на стержни новые фильтрующие элементы, снизу одеть нижние сальники, поджать их в углубления днищ элементов, на сальники установить комплекты тарелок с заранее уложенными пружинами и сальниковыми кольцам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анны промывочные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амера продув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154.00.00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пильники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465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1680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и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озникающие подтёки топлива немедленно удалять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Устранение подтёков и выпуск шлама выполнять в резиновых перчатках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дувочные работы выполнять только в продувочной камере с исправной вытяжной вентиляцией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продувке пользоваться защитными очкам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использование для промывки дизельного топли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20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сальниковые кольца ставить углублениями вверх, цилиндрическими частями вниз)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альниковые тарелки поджать прижимными гайками к фильтрующим элементам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ложить в пазы верхних корпусов уплотнительные кольца, установить колпаки на свои места и затянуть их на стержнях прижимными гайками с заранее одетыми уплотнениями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деть на нижние пробки уплотнения и ввернуть их в стяжные гай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Окрасить пробки с прилегающими поверхностями гаек и колпаков красной эмалью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лить отстой из топливного бак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твернуть пробку на отстойнике топливного бака, отжать шарик сливного клапана, слить в прозрачную тару ≈ 2 л топлива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воды и посторонних примесе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рожковый 32*36 мм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ёмкость для сбора шлама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резиновых перчат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4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Для ТР-1 и чётных ТО-3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Форсунки после испытания и ремонта на дизель установи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запорные поверхности трубок, проверить отсутствие забоин, рисок и прочих дефектов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брать заглушки с форсуночных отверстий в цилиндровых крышках. Проверить чистоту гнёзд под форсунки в крышках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Уложить в гнёзда форсунок новые медные прокладки (на ТО-3 допускается установка отожжённых прокладок, не имеющих дефектов)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оличество прокладок – не более 1 шт. на форсунку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одготовленные форсунки завести в гнёзда цилиндровых крышек, не допуская смещения уложенных прокладок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нять со штуцеров защитные колпачки, осмотреть запорные поверхности согласно требованиям п.1 настоящего раздела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роверить совпадение конусов нагнетательных и сливных трубок со штуцерами на форсунках. Упругого хода трубок во время затяжки накидных гаек не допускается. При необходимости допускается подгибка трубок для совпаде-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8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пецключ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для переноски форсунок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16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ы на крыше выполнять при условии исправности крышевых люков, их фиксирующих цепочек и крышевых мостков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ыход на крышу осуществлять только с использованием приставных лестниц. Перед использованием лестницы проверять её исправность и дату испытания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выход на грязную, замазученную, мокрую или оледенелую крышу, а также при нахождении тепловоза под контак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,***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72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ния запорных конусов. Накидные гайки должны наворачиваться на штуцеры свободно и иметь достаточных запас по натягу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осле регулировки положения форсунок в гнёздах и трубок и наживления накидных гаек на штуцерах наживить и затянуть «до упора» гайки крепления форсунок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сле предварительной затяжки выполнить окончательную путём равномерной затяжки на одинаковое количество граней, затягивая на одну грань за обход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Проверить надёжность, при необходимости подтянуть крепления скоб трубок высокого давления к блоку дизел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ным проводом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выполнении ремонтных работ сидя пользоваться специальными мат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опливную аппаратуру после ремонта при работающем дизеле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Запустить дизель, выполнить работы согласно требованиям п.п. 1, 2, 3, 4, 5, 8 и 9 раздела 1 настоящей карт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Для ТР-1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ткрыть лючок предельного регулятора, проверить подачу масла на привод всережимного регулятор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После регулировки оборотов систему управления дизелем запломбировать. 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4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Для ТР-1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полнить контрольные реостатные испытания. Работа выполняется под руководством мастера реостатных испытан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ахометр переносной И-10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электроманометр ЭДМУ-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онарь аккумуляторный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тиски пломбировочные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контроле пульсации в трубках высокого давления избегать прикосновения к выхлопному коллектор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272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* 0,607</w:t>
            </w:r>
          </w:p>
        </w:tc>
      </w:tr>
    </w:tbl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 - для ТО-3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- для чётных ТО-3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- для ТР-1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56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Руководство по техническому обслуживанию и текущему ремонту тепловозов ТЭМ2 «ТЭМ2 ИО» от 31.12.2004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56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М.Я.Аравкин, В.М.Плахтюрин. «Модернизированные дизель-генераторы Д50М». 1968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56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«Тепловоз ТЭМ2». Руководство по эксплуатации и обслуживанию. Издание БМЗ. 1969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56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М.Д.Рахматулин. «Ремонт тепловозов». 196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56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А.А.Пойда, И.Г.Кокошинский, Н.М.Хуторянский. «Механическое оборудование тепловозов». 1978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56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Типовая инструкция по охране труда для слесаря по ремонту тепловозов и дизель-поездов № 2594-р от 29.12.200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4"/>
        <w:gridCol w:w="2786"/>
        <w:gridCol w:w="636"/>
        <w:gridCol w:w="251"/>
        <w:gridCol w:w="708"/>
        <w:gridCol w:w="4281"/>
        <w:gridCol w:w="360"/>
        <w:gridCol w:w="720"/>
        <w:gridCol w:w="240"/>
        <w:gridCol w:w="2760"/>
        <w:gridCol w:w="636"/>
        <w:gridCol w:w="266"/>
        <w:gridCol w:w="418"/>
      </w:tblGrid>
      <w:tr>
        <w:trPr/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просы охраны труда согласованы: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3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юн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0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6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юн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ind w:left="-144" w:right="-46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0</w:t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499870</wp:posOffset>
                  </wp:positionH>
                  <wp:positionV relativeFrom="paragraph">
                    <wp:posOffset>171450</wp:posOffset>
                  </wp:positionV>
                  <wp:extent cx="760730" cy="57848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730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Инженер-технолог Пода В.В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609600</wp:posOffset>
                  </wp:positionH>
                  <wp:positionV relativeFrom="paragraph">
                    <wp:posOffset>170180</wp:posOffset>
                  </wp:positionV>
                  <wp:extent cx="1607820" cy="42291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82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Инженер по охране труда Бортников С.С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021" w:right="363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0:39:00Z</dcterms:created>
  <dc:creator>шитов</dc:creator>
  <dc:description/>
  <cp:keywords/>
  <dc:language>en-US</dc:language>
  <cp:lastModifiedBy>Шитов</cp:lastModifiedBy>
  <cp:lastPrinted>2007-06-14T14:54:00Z</cp:lastPrinted>
  <dcterms:modified xsi:type="dcterms:W3CDTF">2010-06-24T06:59:00Z</dcterms:modified>
  <cp:revision>63</cp:revision>
  <dc:subject/>
  <dc:title>подпись</dc:title>
</cp:coreProperties>
</file>