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50545</wp:posOffset>
                  </wp:positionH>
                  <wp:positionV relativeFrom="paragraph">
                    <wp:posOffset>-6350</wp:posOffset>
                  </wp:positionV>
                  <wp:extent cx="838200" cy="3867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102870</wp:posOffset>
                  </wp:positionV>
                  <wp:extent cx="933450" cy="509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2.2010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.И.Мих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2.2010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"/>
        <w:gridCol w:w="354"/>
        <w:gridCol w:w="63"/>
        <w:gridCol w:w="1497"/>
        <w:gridCol w:w="63"/>
        <w:gridCol w:w="5331"/>
        <w:gridCol w:w="81"/>
        <w:gridCol w:w="63"/>
        <w:gridCol w:w="440"/>
        <w:gridCol w:w="736"/>
        <w:gridCol w:w="81"/>
        <w:gridCol w:w="63"/>
        <w:gridCol w:w="1176"/>
        <w:gridCol w:w="81"/>
        <w:gridCol w:w="63"/>
        <w:gridCol w:w="1776"/>
        <w:gridCol w:w="81"/>
        <w:gridCol w:w="63"/>
        <w:gridCol w:w="936"/>
        <w:gridCol w:w="81"/>
        <w:gridCol w:w="63"/>
        <w:gridCol w:w="631"/>
        <w:gridCol w:w="81"/>
        <w:gridCol w:w="63"/>
        <w:gridCol w:w="527"/>
        <w:gridCol w:w="63"/>
        <w:gridCol w:w="897"/>
        <w:gridCol w:w="63"/>
      </w:tblGrid>
      <w:tr>
        <w:trPr/>
        <w:tc>
          <w:tcPr>
            <w:tcW w:w="154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</w:tc>
        <w:tc>
          <w:tcPr>
            <w:tcW w:w="7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ЭМ2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7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оз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ремонтный цех Прохладная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еское оборудование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</w:tc>
        <w:tc>
          <w:tcPr>
            <w:tcW w:w="7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6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9,747/ ** 10,155 / *** 11,793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лектрическое оборудование при работающем дизеле перед постановкой на ремонт осмотреть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главный генератор, двухмашинный агрегат, двигатель топливоподкачивающего насоса, преобразователь радиостанции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еред повторным запуском при замене масла во всережимном регуляторе дизеля проверить работу двигателя маслопрокачивающего насоса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осторонних шумов, запахов и ненормальной вибраци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напряжение вспомогательного генератора (75±2)В и зарядный ток аккумуляторной батареи (установившийся не более 68 А), отсутствия тока или разряда не допускается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выполнять на всех позициях контролле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 Проверить работу обоих валов контроллера машиниста. 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совмещать с проверкой срабатывания тяговых электромагнитов и величины зарядного тока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приурочивается к проверке всережимного регулятора дизеля; выполняется совместно со слесарем по ремонту топливной аппаратур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регулятор напряжения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ризнаков перегрева и посторонних запахов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регулятора типа ТРН-1 проверить отсутствие сильного искрения в контактной групп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В высоковольтной камере, у электропневматического сервомотора всережимного регулятора дизеля, распределительных коробок и пульта проверить отсутствие задымления и посторонних запах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Проверить работу схемы тепловоза при езде и реверсировани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Проверить работу схемы при запуске и остановке дизеля. Проверить длительность предпусковой прокачки масла (3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+</w:t>
            </w:r>
            <w:r>
              <w:rPr>
                <w:rFonts w:cs="Arial" w:ascii="Arial Narrow" w:hAnsi="Arial Narrow"/>
                <w:sz w:val="22"/>
                <w:szCs w:val="22"/>
              </w:rPr>
              <w:t>²) с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8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с участием техника-замерщика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татический напор в воздуховодах вентиляции тяговых двигателей (не менее 25 мм водн. ст. на 8 позиции)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льтметр постоянного тока (0-150) В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.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1611У3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перметр постоянного то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150-0-150) 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.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42300У3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нометр жидкостный дифференциальны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П пр.3-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7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не цеха до постановки тепловоза на стойло, на свободном участке пути, с обязательным участием машинист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умблер «Управление машинами» во время проверки должен быть выключен (за исключением проверки работы схемы на тягу)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проверкой оборудования, находящегося в ВВК проверять работу концевой блокировки двери. При неисправности блокировки осмотр ВВК при работающем дизеле запрещаетс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проверке схемы «на тягу» набор позиций осуществлять не выше первой, при этом тепловоз должен быть заторможен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ерка согласно п. 6 выполняется с набором позиции не выше 1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99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поврем.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лектрообору-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дувке подлежат электрические машины (изнутри), пульт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-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779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вание продуть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 контроллером, аппаратура и каркас ВВК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электрических машин перед снятием люков обдувать поверхность вокруг них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вление воздуха при продувке (2,0÷3,5) кгс/см²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 воздух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полнять в очках и респиратор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ка производится вне цеха, до постановки тепловоза на стойл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Главный генератор и тяговые двигатели осмотреть и отремонтировать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коллекторные кожухи генератора и люки тяговых двигателей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ллекторы осмотреть, проверить отсутствие следов перебросов дуги и круговых огней, рисок и задиров. Проверить состояние политуры. Цвет политуры коллектора должен быть тёмно-коричневым с фиолетовым оттенко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рызги меди удалить зачисткой, дорожки прочистить жёсткой волосяной щёткой. После любой обработки коллектора прилегающие к месту обработки ламели продорожи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обширных перекрытиях по коллектору произвести его шлифовку бруском Р-16 (допускаются Р-17, Р-30), затем коллектор генератора обкатать при реостатных испытаниях с продолжительностью нагрузки не менее одного часа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шлифовка коллекторов бумагой 1МС720*50 или ВМ200С8А, закреплённой на твёрдом основании. Использование шлифовальных шкурок для обработки коллекторов запрещается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выпучивания отдельных пластин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етушки, проверить отсутствие выплавления припоя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коллекторов тяговых двигателей проверить наличие «дорожек» от выбега щёток. При их отсутствии проверить разбег якоря (0,15÷1,0)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Осмотреть межкатушечные соединения и шины, проверить надёжность крепления клемм и прочих соединений. 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в доступных местах, проверить состояние изолирующих покрыт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щёточные аппараты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ить затяжку соединений, свободность хода щёток в щёткодержателях. 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Щётки, имеющие трещины, сколы, ослабшие или изношенные шунты (более 20 % сечения), заменить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проверки разбега якоря с индикатором ИЧ-05 кл.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7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-1-125-0,0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6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ПСФ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уппорт со шлифовальным бруском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-1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альш-коллекторы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есс - маслён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2375.00.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орный инструмент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0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 должны быть обесточены все электрические цеп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 работам приступать, убедившись в выключенном положении рубильника АБ и расклинивании контактов контакторов Д изолирующими клиньями. Конфигурация клиньев должна исключать их самопроизвольное выпадени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юбое включение рубильника АБ во время ремонта согласовывается со всеми работниками, находящимися на тепловозе, по завершению все работ на АБ и электрооборудовани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включением рубильника вторично проверять наличие в контакторах Д изолирующих клинь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оставление рубильника АБ включённым после завершения проверк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4,04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</w:t>
            </w:r>
            <w:r>
              <w:rPr>
                <w:rFonts w:cs="Arial" w:ascii="Arial Narrow" w:hAnsi="Arial Narrow"/>
                <w:sz w:val="19"/>
                <w:szCs w:val="19"/>
                <w:vertAlign w:val="superscript"/>
              </w:rPr>
              <w:t>,</w:t>
            </w:r>
            <w:r>
              <w:rPr>
                <w:rFonts w:cs="Arial" w:ascii="Arial Narrow" w:hAnsi="Arial Narrow"/>
                <w:sz w:val="19"/>
                <w:szCs w:val="19"/>
              </w:rPr>
              <w:t>*** 4,453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еред заменой новые щётки притирать на фальш  - коллекторе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рка щёток: у главного генератора ЭГ-14 12,5*32*65 мм; у тягового двигателя ЭГ-61 2(12,5*40*64) мм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инимальная высота щёток: у главного генератора – 17 мм, у тяговых двигателей – 23 мм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колы рабочей поверхности щёток – не более 5 % площади, острые кромки сколов притупить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замене более ½ щёток на одном коллекторе дать генератору проработать вхолостую (двигатель вывесить и прокрутить в течение 30 мин.), затем машину вновь продуть и очистить коллектор с щёточным аппаратом выше указанным порядко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Изоляторы, в доступных местах коллекторы, нажимные конусы, бандажи, лобовые части обмоток протереть чистой салфеткой, смоченной в авиабензине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бандажи зачистить, протереть и покрыть эмалью ГФ-92ХС ли НЦ-929. Направление движения абразива при зачистке – вдоль волокон бандаж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затяжку полюсных бол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подшипниковые узлы якорей. Проверить затяжку соединений обоймы у генератора и подшипниковых щитов у двигателей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ризнаков перегрева, вытекания смазки, а также положение лабирин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смазочные трубки подшипников, проверить наличие и исправность ниппелей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трубок. Трубки с износом резьбы, деформированные замени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отсутствии на трубке ниппеля или пробки, перед выполнением смазки трубку вывернуть, тщательно прочистить и продуть сжатым воздухом, пропрессовать свежей смазкой до полного заполнения трубки, вставить в гнездо, поставить новый ниппель и запрессовать в подшипники смазку установленным порядк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8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Для ТР-1 и чётных ТО-3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бавить смазку «Буксол» в подшипниковые узлы: в гла-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ный генератор (60÷70) гр.; в тяговые двигатели: со стороны коллектора (50÷60) гр., со стороны тяговой шестерни – (80÷100) гр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Осмотреть в доступных местах силовые кабели, проверить состояние изоляции и переходных втулок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смотреть клицы кабелей тяговых двигателей, проверить наличие в них резиновых прокладок, их исправность и расположение. 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исправность подвешивания кабелей, отсутствие касания ими деталей двигателя или экипажа. Подвешивание кабелей должно выполняться только на цепочках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повреждения кожухов кабелей тяговых двигателей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реждённую изоляцию силовых кабелей удалить в пределах целого участка со срезом на конус длиной (20÷25) мм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место удалённой изоляции наложить не менее двух слоёв натуральной резины с лакотканью вполуперекрышу с промазкой каждого слоя изоляционным лаком. Намотку осуществлять плотно, без морщин, толщиной не менее основной изоляции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ерх восстановленной изоляции наложить два слоя изоленты вполуперекрышу с нахлёстом на целую изоляцию (5÷10)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У генератора снять решётку вентиляционных окон остова, осмотреть в доступных местах вентилятор. Особое внимание уделять качеству приварки лопаток и на отсутствие деформац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 Осмотреть снятые люки. Люки и посадочные места остовов очистить. Проверить состояние уплотнений и замков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тавить недостающие болты и шайбы крепления люков, устранить неисправност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 Осмотреть воздуховоды вентиляции тяговых двигателей. Устранить повреждения. Проверить фиксацию нижних рамок на остовах тяговых двигателей и крепление верхних рамок в главной рам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3. Собрать схему питания тяговых двигателей для диагности-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и подшипниковых узлов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спомогательные электрические машины  осмотреть и отремонтировать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крыть крышки коллекторных камер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ллекторы осмотреть и отремонтировать согласно требованиям п.1 раздела 3 настоящей карты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верхности пластин протереть чистой салфеткой, смоченной в авиабензин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Щёточные аппараты отремонтировать согласно требованиям п.3 раздела 3 настоящей карты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рка щёток: у двухмашинного агрегата – ЭГ-14, размеры 12,5*44*40 мм; у двигателей топливоподкачивающего и маслопрокачивающего насосов – ЭГ-4, размеры 10*12,5*32 мм; у двигателей МВ-75 (калорифер, антиобледенители) – ЭГ-4, ЭГ-2А, размеры 8*9*17,5 мм; у преобразователя      ПО-300В – ЭГ-4, размеры 10*16*20 мм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Минимальная высота щёток; у двухмашинного агрегата – 28 мм, у двигателей маслопрокачивающего и топливоподкачивающего насосов – 20 мм; у двигателей калорифера и антиобледенителей – 12 мм, у преобразователя радиостанции – 14 мм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 замене более 50 % щёток на одном коллекторе дать машине проработать (20÷30) мин. с минимальной нагрузкой и повторить очистку коллектора. 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Изолятор, в доступных местах бандажи, перемычки протереть чистой салфеткой, смоченной в авиабензин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и покрепить межкатушечные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ткрыть клеммные коробки, проверить затяжку клеммных соединений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конечники подлежат замене при уменьшении площади контакта более 20 %, трещинах, перегреве, износе жил у наконечников более 10 %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реждения изоляции кабелей устранять согласно требованиям п.9 раздела 3 настоящей карты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ерегретые провода с обгоревшей изоляцией заменить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смотреть участки ввода проводов и кабелей в коробки и трубы кондуитов. При необходимости восстановить переходные втулки и выполнить ремонт металлорукавов. 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робки очистить снаружи и изнутри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0÷150)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-1-125-0,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6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инамометр ДР-1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ПСФ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альш-коллекторы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есс-маслён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2375.00.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пробоксовки коленчатого вала работы на двухмашинном агрегате и его приводе прекращать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97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1,337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подшипниковые узлы, проверить отсутствие признаков перегрева и вытекания смазки. Проверить крепление крышек и щитов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и крепление смазочных ниппелей (где предусмотрены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Для ТР-1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бавить по (10÷20) гр. смазки «Буксол» в якорные подшипники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В подшипниках ротора преобразователя ПО-300В смазка меняется при любой разборке. Подшипниковый узел тщательно очищается и заполняется свежей смазкой «Буксол» на </w:t>
            </w:r>
            <w:r>
              <w:rPr>
                <w:rFonts w:cs="Arial" w:ascii="Arial Narrow" w:hAnsi="Arial Narrow"/>
                <w:vertAlign w:val="superscript"/>
              </w:rPr>
              <w:t>2</w:t>
            </w:r>
            <w:r>
              <w:rPr>
                <w:rFonts w:cs="Arial" w:ascii="Arial Narrow" w:hAnsi="Arial Narrow"/>
              </w:rPr>
              <w:t>/</w:t>
            </w:r>
            <w:r>
              <w:rPr>
                <w:rFonts w:cs="Arial" w:ascii="Arial Narrow" w:hAnsi="Arial Narrow"/>
                <w:vertAlign w:val="subscript"/>
              </w:rPr>
              <w:t xml:space="preserve">3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объёма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Проверить свободность проворачивания якорей от руки (кроме двухмашинного агрегата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 Осмотреть ремни привода двухмашинного агрегата. Проверить натяжение – стрела прогиба (12÷15) мм, для новых ремней (10÷12) мм при приложении усилия 3 кгс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отрегулировать натяжение или заменить. Замену ремней производить комплектно – весь комплект только из новых ремней или с близкой степенью износа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ница длин ремней в комплекте не более 10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У двухмашинного агрегата снять кожух вентиляторной камеры. Осмотреть вентилятор, проверить крепление крыльчатки к фланцу якоря вспомогательного генератора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тереть лопат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1. Крышки коллекторных камер и кожух вентилятора двухмашинного агрегата протереть со всех сторон. Проверить состояние уплотнений. При необходимости выполнить правку или замену замков и уплотнений.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рудование высоковольтной камеры осмотреть и отремонтировать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дёжность крепления аппаратов, панелей, резисторов, клеммных реек и клемм силовых кабелей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пучков проводов и кабелей. Трения и касания об элементы каркаса ВВК и аппаратуру не допускается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 необходимости подтянуть соединения и очистить контактные поверхности клемм и наконечников. Требования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-1-125-0,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66;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 должны быть обесточены все электрические цеп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 работам на электрооборудовании приступать только убедившись в выключен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 браковке клемм согласно п.5 раздела 4 настоящей карты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абели, провода и шунты осмотреть, устранить выявленные повреждения изоляции. Восстановление повреждённой изоляции выполнять согласно требованиям п.9 раздела 3 настоящей карты. При необходимости устранить повреждения бандажировки кондуитов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рещается сращивание проводов холодной скруткой и подсоединение проводов без припаянных кле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ода перегретые, изношенные подлежат перетяжке целико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Контакторы осмотреть и отремонтировать: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. Снять или откинуть дугогасительные камеры. 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амеры осмотреть. Обгорания и закопченные места зачистить, после зачистки камеру продуть сжатым воздухом и протереть.</w:t>
            </w:r>
          </w:p>
          <w:p>
            <w:pPr>
              <w:pStyle w:val="Normal"/>
              <w:ind w:left="42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крепёжных деталей.</w:t>
            </w:r>
          </w:p>
          <w:p>
            <w:pPr>
              <w:pStyle w:val="Normal"/>
              <w:ind w:left="423" w:first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Износ стенок дугогасительных камер допускается не более </w:t>
            </w:r>
            <w:r>
              <w:rPr>
                <w:rFonts w:cs="Arial" w:ascii="Arial Narrow" w:hAnsi="Arial Narrow"/>
                <w:vertAlign w:val="superscript"/>
              </w:rPr>
              <w:t>1</w:t>
            </w:r>
            <w:r>
              <w:rPr>
                <w:rFonts w:cs="Arial" w:ascii="Arial Narrow" w:hAnsi="Arial Narrow"/>
              </w:rPr>
              <w:t>/</w:t>
            </w:r>
            <w:r>
              <w:rPr>
                <w:rFonts w:cs="Arial" w:ascii="Arial Narrow" w:hAnsi="Arial Narrow"/>
                <w:vertAlign w:val="subscript"/>
              </w:rPr>
              <w:t xml:space="preserve">3 </w:t>
            </w:r>
            <w:r>
              <w:rPr>
                <w:rFonts w:cs="Arial" w:ascii="Arial Narrow" w:hAnsi="Arial Narrow"/>
              </w:rPr>
              <w:t>от чертёжной толщины. Изношенные более нормы места зачистить и восстановить смесью асбопорошка с эмалью ГФ-92ХС с последующей сушкой, шлифовкой и продувкой.</w:t>
            </w:r>
          </w:p>
          <w:p>
            <w:pPr>
              <w:pStyle w:val="Normal"/>
              <w:ind w:left="42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Камеры одевать на те контакторы, с которых они были сняты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 Осмотреть силовые контакты. Обгорания удалить полотном 1МС720*50 или ВМ200С8Н.</w:t>
            </w:r>
          </w:p>
          <w:p>
            <w:pPr>
              <w:pStyle w:val="Normal"/>
              <w:ind w:left="42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плавления, неровности и нарушения профиля удалить личным напильником с последующей проверкой профиля по шаблону.</w:t>
            </w:r>
          </w:p>
          <w:p>
            <w:pPr>
              <w:pStyle w:val="Normal"/>
              <w:ind w:left="42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контактов и клемм.</w:t>
            </w:r>
          </w:p>
          <w:p>
            <w:pPr>
              <w:pStyle w:val="Normal"/>
              <w:ind w:left="42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сваривании или оплавлении контактов проверить нажатие, раствор и провал контактной пары. При нормальных параметрах механической части у электромагнитных контакторов проверить активное сопротивление обмоток электромагнитов.</w:t>
            </w:r>
          </w:p>
          <w:p>
            <w:pPr>
              <w:pStyle w:val="Normal"/>
              <w:ind w:left="42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ля ПК-753Б нажатие (55,0÷63,0) кгс; для КПВ-604 – (6,0÷7,0) кгс; для ТКПД-114В – (3,0÷3,2) кгс; для ТКПМ-111, ТКПМ-121 – (7,0÷7,2) кгс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электроаппара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Э-2-6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лоны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ЭТ-1,7-23,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аммометр часового тип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-25-3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проверки нажати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1081.00.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дфил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лотно стеклянно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МС720*5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ВМ200С8А)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0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го воздух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ом положении рубильника АБ и расклинивании контакторов Д изолирующими клиньями. Конфигурация клиньев должна исключать их самопроизвольное выпадени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юбое включение рубильника АБ во время ремонта согласовывать со всеми работниками, находящимися на тепловозе, по завершению всех работ по АБ и электроаппаратуре. Перед включением рубильника вторично проверять наличие в контакторах Д изолирующих клиньев. Запрещается оставление рубильника АБ включённым после завершения проверк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дугогасительных камер осуществлять в продувочной камере. Выполнять продувочные работы в защитных очках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2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створ силовых контактов: ПК-753Б – (14,5÷16,5) мм; КПВ-604 – (18,0÷23,0) мм; ТКПД-114В – не менее 16,0 мм; ТКПМ-111 и ТКПМ-121 – не менее 8,0 мм.</w:t>
            </w:r>
          </w:p>
          <w:p>
            <w:pPr>
              <w:pStyle w:val="Normal"/>
              <w:ind w:left="42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ал силовых контактов: ПК-7543Б – (13,0÷15,0) мм; КПВ-604 – не менее 4,0 мм; ТКПД-114В – не менее 6,0 мм; ТКПМ-111, ТКПМ-121 – (1,0÷2,0) мм.</w:t>
            </w:r>
          </w:p>
          <w:p>
            <w:pPr>
              <w:pStyle w:val="Normal"/>
              <w:ind w:left="42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инимальная толщина силовых контактов: ПК-753Б – 9,0 мм; КПВ-604 подвижных – 8,0 мм, неподвижных – 6,0 мм. У остальных контакторов контакты подлежат замене при полном износе напайки СОК-15М хотя бы в одной точке.</w:t>
            </w:r>
          </w:p>
          <w:p>
            <w:pPr>
              <w:pStyle w:val="Normal"/>
              <w:ind w:left="42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мещение силовых контактов друг относительно друга не более 3 мм.</w:t>
            </w:r>
          </w:p>
          <w:p>
            <w:pPr>
              <w:pStyle w:val="Normal"/>
              <w:ind w:left="42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механической обработке контактов под аппарат подкладывать лист картона для сбора токопроводящей пыли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. Осмотреть рычажные системы. Заменить изношенные детали. Проверить надёжность фиксации деталей, упругость притирающих и возвратных пружин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г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Для ТР-1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бавить в шарнирные узлы смазку Буксол (допускается ЦИАТИМ-201)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нести тонкий слой смазки на рабочие поверхности колодок блокировок контакторов ПК-753Б, предварительно удалив старую смазку и загрязнения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. Осмотреть блокировочные контакты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плавления удалить надфилем с «бархатной» насечкой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нтакты протереть салфеткой, смоченной в авиабензине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упругость пальцев у контакторов ПК-753Б, подвижность, надёжность замыкания и возврата контактных мостиков у других контакторов, наличие раствора и провала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инимальная толщина блокировочных контактов: у ПК-753Б – контактные пальцы – 2,0 мм, контактные пластины – 0,9 мм. У остальных контакторов блокировочные кон-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2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акты подлежат замене при полном износе напайки СОК-15М хотя бы в одной точке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е. Осмотреть кронштейны и держатели силовых контактов. 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ж. Осмотреть дугогасительные катушки, заменить при прожогах или механических повреждениях. Следы перебросов зачистить и покрыть эмалью ГФ-92ХС или НЦ-929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реждения токоведущих частей устранять заплавкой медью с последующей шлифовкой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знос дугогасительных рогов до ½ чертёжного сечения устранять заплавкой с последующей обработкой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. Осмотреть шунты с клеммами, неисправные (с износом жил более 10 %, перегретые, с обрывом хотя бы одной пряди, с уменьшением площади контакта клеммы более 20 %, с клеммами перетёртыми и ли раздавленными и т.п.) заменить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. Осмотреть электропневматические вентили (у ПК-753Б) и катушки у электромагнитных контакторов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нтили и катушки протереть, заменить перегретые или повреждённые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. При наличии сжатого воздуха проверить чёткость срабатывания контакторов ПК-753Б. Вручную проверить ход якорей электромагнитных контакторов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ачество притирания контактов, отсутствие заеданий и свисаний блокировок более 1 мм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производить до и после установки дугогасительных камер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л. У контакторов ПК-753Б проверить отсутствие утечек сжатого воздуха в приводах (при наличии давления)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воздушные трубки. С трещинами, перетёртые, с вмятинами глубиной ½ диаметра и более, заменить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. Покрепить резьбовые соединения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. Детали контакторов протереть чистой салфеткой.</w:t>
            </w:r>
          </w:p>
          <w:p>
            <w:pPr>
              <w:pStyle w:val="Normal"/>
              <w:ind w:left="303" w:hanging="3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Реверсор осмотреть и отремонтировать: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. Осмотреть сегменты барабана и силовые контактные пальцы (у ПР-720), подвижные и неподвижные контакты (у ППК-8023 и ППК-8200)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выполнением проверки согласно пп. «к» повторно убеждаться в выключенном положении рубильника АБ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одновременная проверка хода якорей обоих контакторов Д. При проверке хода якорей контакторов Д1-2 запрещается одновременное изъятие изолирующих клиньев из обоих контакторо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еред проверкой срабатывания аппарату его ремонт должен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гары и оплавления удалить личным напильником с восстановлением требуемого профиля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случае сильного износа или обгаров у реверсора типа ПР-720 проверить толщину пальцев (не менее 3,0 мм) и диаметр контактного барабана (не менее 122,0 мм). У реверсора типа ППК-8023 толщина силовых контактов должна составлять не менее 7,0 мм, у ППК-8200 – не менее 24,0 мм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пальцев у ПР-720 и контактов у ППК-8023 и ППК-8200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упругость притирающих пружин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Проверить надёжность фиксации на валах сегментов контактного барабана (у  ПР-720), кулачковых шайб (у ППК-8023 и ППК-8200)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и фиксацию на стойках пальцедержателей (у ПР-720), неподвижных контактных узлов (у ППК-8023 и ППК-8200), а также качающихся рычагов (у ППК-8023 и ППК-8200)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. Осмотреть стойки, кулачковые шайбы и качающиеся рычаги. Проверить отсутствие трещин, выколов и раздавленностей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выдавливания или прожогов изоляции стоек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. Осмотреть блокировочные группы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ПР-720 проверить крепление и отсутствие износа и перегрева контактных пальцев и сегментов. Толщина напайки пальца в месте контакта не менее 0,6 мм, выработка сегмента – не более 0,4 мм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ППК-8023 и ППК-8200 проверить ход мостиков, состояние контактных напаек и притирающих пружин. Толщина напаек подвижных и неподвижных контактов не менее 0,5 мм. Проверить надёжность крепления неподвижных контактов к колодкам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створ блокировочных контактов у ППК-8023 и ППК-8200 не менее 2,5 мм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плавления и обгары удалить надфилем с «бархатной» насечкой, не нарушая профиля.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ыть закончен, все детали закреплены установленным порядком, инструмент и запчасти с аппарата убраны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поть и прочие загрязнений удалить чистой салфеткой, смоченной в авиабензине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. Осмотреть шунты. Изношенные или перегретые заменить. Требования к браковке шунтов согласно пп. «з» п. 2 настоящего раздела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е. Подтянуть резьбовые соединения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ж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ри наличии сжатого воздуха в цепях управления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чёткость переключения, отсутствие заеданий и посторонних звуков, надёжность фиксации в рабочих положениях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замыкания контактов согласно развёртке и качество притирания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утечек воздуха из привода. Требования к браковке воздушных трубок согласно пп. «л» п.2 настоящего раздела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реверсора типа ПР-720 проверить отсутствие люфтов в вырезе мотыля в момент переключения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з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Для ПР-720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нтактные поверхности и пальцы барабана протереть и покрыть свежей смазкой Буксол (допускается ЦИАТИМ-221)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и. Детали реверсора протереть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Для ТР-1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вернуть пробки смазочных ниппелей, запрессовать в подшипники смазку Буксол (допускается ЦИАТИМ-221) до выхода смазки из зазор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Реле управления, переходов, боксования, времени и токовое осмотреть и отремонтировать: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. Снять колпаки с реле типов РД-3010 и ПР-27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Реле протереть в доступных местах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. Электромагниты и контакты осмотреть, проверить отсутствие признаков перегрева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.  Контакты протереть чистой салфеткой, смоченной в авиабензине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гары и оплавление удалить надфилем с «бархатной» насечкой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нтакты подлежат замене при полном износе напайки хотя бы в одной точке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. Осмотреть изолирующие детали. Повреждённые, со следами перекрытий заменить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е. Вручную проверить ход якорей, надёжность замыкания и качество притирания. 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отключающие и притирающие пружины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ж. Осмотреть шунты с клеммами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ребования к шунтам согласно пп. «з» п. 2 настоящего раздела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. У реле Р-45, Р-46, ПР-27 проверить отсутствие деформаций контактных штырей и держателей контактов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есовпадение осей контактных напаек при замыкании не более 1,0 мм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. Подтянуть соединения клемм и отдельных деталей реле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. У реле ПР-27 осмотреть конденсаторы и резистор контура дугогашения. Проверить отсутствие следов перегрева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л. Осмотреть колпаки и замки колпаков реле РД-3010 и ПР-27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м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Для ТР-1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трущиеся точки добавить смазку Буксол (допускается ЦИАТИМ-221).</w:t>
            </w:r>
          </w:p>
          <w:p>
            <w:pPr>
              <w:pStyle w:val="Normal"/>
              <w:ind w:left="303" w:hanging="3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регулятор напряжения: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Для ТРН-1</w:t>
            </w:r>
          </w:p>
          <w:p>
            <w:pPr>
              <w:pStyle w:val="Normal"/>
              <w:ind w:left="54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Проверить ход подвижной части, состояние и работу противовеса. Ход подвижной планки между моментами замыкания смежных пар контактов (0,33±0,05) мм (проверять при необходимости).</w:t>
            </w:r>
          </w:p>
          <w:p>
            <w:pPr>
              <w:pStyle w:val="Normal"/>
              <w:ind w:left="54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Осмотреть резисторы.</w:t>
            </w:r>
          </w:p>
          <w:p>
            <w:pPr>
              <w:pStyle w:val="Normal"/>
              <w:ind w:left="54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нять кожух, осмотреть электромагниты и контактную группу. Следы копоти удалить салфеткой, смоченной в авиабензине.</w:t>
            </w:r>
          </w:p>
          <w:p>
            <w:pPr>
              <w:pStyle w:val="Normal"/>
              <w:ind w:left="54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одъёмные пружины подвижной катушки.</w:t>
            </w:r>
          </w:p>
          <w:p>
            <w:pPr>
              <w:pStyle w:val="Normal"/>
              <w:ind w:left="54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нтакты осмотреть, заменить при перегреве, прожоге на всю глубину или при толщине менее 0,9 мм. Разность толщины контактов в комплекте неподвижной системы допускается не более 0,1 мм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4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роверить крепление регулятора на каркасе ВВК. Подтянуть соединения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б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Для БРН-3В, РНТ-6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, выполнить наружную очистку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регулятора на каркасе ВВК, отсутствие следов перегрева, надёжность подсоединения и состояние штепсельного разъём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резисторы и шунты амперметров. Проверить отсутствие признаков перегрева, короблений, затяжку соединений кле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крепить соединения регулировочных хомуты на резисторах. Запрещается изменение положения хомутов без надобности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элементов на панелях и панелей на каркасе ВВ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. Осмотреть диоды ДЗБ. Проверить крепление на коробе вентилятора, состояние шунтов и клеммных соединений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Осмотреть рубильник аккумуляторной батареи и прочие разъединители ножевого типа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онтактные поверхности ножей и клемм. Оплавления удалить личным напильнико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инимальная толщина ножей: у ГВ-22 – 4,5 мм, у прочих разъединителей – 2,0 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и упругость пружинных колец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онтактные поверхности и трущиеся точки протереть и покрыть тонким слоем смазки Буксол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Осмотреть плавкие предохранители. Заменить перегоревшие. Проверить надёжность контакта в клеммах и отсутствие признаков перегрева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личие контрольных проводников на клеммах (голый провод сечением не более 0,15 мм)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ответствие тока уставки требуемым параметра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замене перегоревшего предохранителя проверять исправность защищаемой цеп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Проверить работу концевой блокировки двери ВВК (по за-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обработкой и смазкой ножей рубильника АБ, а также выполнением других работ от аккумуляторной батареи отсоединять оба кабеля (непосредственно от крайних борнов АБ)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отсоединении и подсоединении пользоваться торцовым ключом с изолированными рукояткам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0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оранию освещения в ВВК) и её крепление.</w:t>
            </w:r>
          </w:p>
          <w:p>
            <w:pPr>
              <w:pStyle w:val="Normal"/>
              <w:ind w:left="303" w:hanging="3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 Удалить с пола, стен и каркаса ВВК скопления пыли и загрязнений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нтроллер машиниста осмотреть и отремонтировать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кожух отсека. Осмотреть валы с кулачковыми шайбами, проверить отсутствие трещин, сколов, раздавленностей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шайб на вал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работу механической системы контроллера. Проверить правильность взаимного блокирования валов и фиксацию валов по позиция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контакторные элементы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нтакты повреждённые, деформированные, перегретые, изношенные замени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контакты чистой салфеткой, смоченной в авиабензине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инимальная толщина напаек контактов – 0,5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работу контакторных элементов обоих барабанов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чёткость срабатывания, наличие раствора и провала, при необходимости проверить. Для КВ-0801 раствор (6,0÷8,0) мм, провал (2,5÷3,5) мм; для КВП-0854 раствор не менее 8,0 мм, провал не менее 2,0 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жатие контактов: КВ-0801 (0,35÷0,45) кгс; КВП-0854 – (0,4÷0,5) кгс. (Параметры проверяются при необходимости)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верить развёртку обоих барабан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ролики, включающие и притирающие пружины. Проверить лёгкость вращения ролик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Проверить исправность рычажной системы привода реверсивного барабана. 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износа шарнирных узлов, надёжность стопорения валиков, отсутствие деформирования тяг и рычагов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ослаблений посадки осей роликов в пальцах контакторных элемен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окрепить резьбовые соединения. Проверить надёжность насадки штурвала (рукоятки) на главном вал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8. При наличии сжатого воздуха проверить работу пневмати-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аммометр часового тип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-25-3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электроаппара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Э-2-6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-1-125-0,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6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пильник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лотно стеклянно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МС720*5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ВМ200С8А)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и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го воздух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45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523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ческого привода барабанов от вспомогательного пульта. 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утечек сжатого воздуха из цилиндров и электропневматических вентилей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отсутствии сжатого воздуха проверку выполнять при работающем дизеле после вывода тепловоза со стойла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Электропневматические вентили и воздушные трубки осмотреть согласно требованиям пп. «и» и «л» п. 2 раздела 5 настоящей карт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 Электропроводку и клеммные соединения осмотреть согласно требованиям п.5 раздела 4; шунты – согласно требованиям пп. «з» п. 2 раздела 5 настоящей кар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0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Для ТР-1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бавить в подшипники валов смазку Буксол (допускается ЦИАТИМ-201). Смазку запрессовывать до выдавливания из зазоров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бавить смазку Буксол в оси ролик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 Удалить из отсека скопления пыли и загряз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 Осмотреть кожух, проверить исправность замков и уплотнений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оборудование основного пульта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внешний осмотр кнопок и переключателей, проверить работу и фиксацию в рабочих положениях, надёжность крепления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еисправные коммутационные аппараты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 Поднять крышку пульта. Проверить состояние электропроводки согласно требованиям п. 1 раздела 5 настоящей карты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целостность штепсельных разъёмов и надёжность их фиксации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лампы подсветки и сигнальные лампы, проверить работу. Заменить неисправные лампы и сигнальные колпачки, поставить недостающи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автоматические выключатели. Проверить чёткость работы, крепление и соответствие уставок требованиям схем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Удалить из отсека и с узлов пульта пыль и загрязнения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проверкой работы коммутационных аппаратов убеждаться в выключенном положении рубильника АБ и автоматических выключателей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86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Осмотреть дополнительный 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тумблеров и кнопок, надёжность их фиксации в корпусе пульта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36</w:t>
            </w:r>
          </w:p>
        </w:tc>
      </w:tr>
      <w:tr>
        <w:trPr>
          <w:trHeight w:val="180" w:hRule="atLeast"/>
        </w:trPr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ульт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гибкое соединение, проверить целостность шланга и переходных втулок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штепсельный разъём, проверить состояние и фиксацию штырей и изолирующих колодок, целостность корпусов, надёжность фиксации штепселя в розетке и крепление розетк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ульт, рукав и разъём протереть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насадки пульта на кронштейне. Покрепить соединения кронштейна с каркасом кабины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работы пульта приурочивать к проверке работоспособности пневмопривода валов контроллер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выполнить ремонт со снятием крышки пульта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Электрическое оборудование всережимного регулятора дизеля осмотреть и отремонтировать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6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болты, отсоединить фишку разъёма, снять колпак с блок-магнита.</w:t>
            </w:r>
          </w:p>
          <w:p>
            <w:pPr>
              <w:pStyle w:val="Normal"/>
              <w:ind w:left="246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лок-магнит и тяговые электропневматические вентили осмотреть, проверить отсутствие признаков перегрева. У тяговых вентилей проверить отсутствие утечек сжатого воздуха (при его наличии).</w:t>
            </w:r>
          </w:p>
          <w:p>
            <w:pPr>
              <w:pStyle w:val="Normal"/>
              <w:ind w:left="246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установки на место колпака блок-магнита восстановить его пломбировку.</w:t>
            </w:r>
          </w:p>
          <w:p>
            <w:pPr>
              <w:pStyle w:val="Normal"/>
              <w:ind w:left="246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работу электропневматического сервомотора (при наличии сжатого воздуха).</w:t>
            </w:r>
          </w:p>
          <w:p>
            <w:pPr>
              <w:pStyle w:val="Normal"/>
              <w:ind w:left="246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совместно с работником, выполняющим ремонт топливной аппаратуры.</w:t>
            </w:r>
          </w:p>
          <w:p>
            <w:pPr>
              <w:pStyle w:val="Normal"/>
              <w:ind w:left="246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остояние электропроводки согласно требованиям п. 1 раздела 5 и п. 5 раздела 4 настоящей карты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 и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иски пломбировочные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3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электрическое оборудование в дизельном помещении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6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электропроводку, проверить крепление, соответствие требованиям пожарной безопасности и отсутствие признаков перегрева. Требования к электропроводке согласно п. 1 раздела 5 и п. 5 раздела 4 настоящей карты.</w:t>
            </w:r>
          </w:p>
          <w:p>
            <w:pPr>
              <w:pStyle w:val="Normal"/>
              <w:ind w:left="246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восстановить фиксацию металлорукавов в фишках и устранить повреждения изоляции.</w:t>
            </w:r>
          </w:p>
          <w:p>
            <w:pPr>
              <w:pStyle w:val="Normal"/>
              <w:ind w:left="246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золяцию восстанавливать согласно требованиям п. 9 раздела 3 настоящей карты.</w:t>
            </w:r>
          </w:p>
          <w:p>
            <w:pPr>
              <w:pStyle w:val="Normal"/>
              <w:ind w:left="246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фиксацию фишек в разъёмах, надёжность со-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;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3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29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6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единения клемм.</w:t>
            </w:r>
          </w:p>
          <w:p>
            <w:pPr>
              <w:pStyle w:val="Normal"/>
              <w:ind w:left="246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ребования к браковке клеем – согласно п. 5 раздела 4 настоящей карты.</w:t>
            </w:r>
          </w:p>
          <w:p>
            <w:pPr>
              <w:pStyle w:val="Normal"/>
              <w:ind w:left="246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Для ТР-1</w:t>
            </w:r>
          </w:p>
          <w:p>
            <w:pPr>
              <w:pStyle w:val="Normal"/>
              <w:ind w:left="246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осмотр со снятием крышек. Очистить коробки снаружи и изнутри.</w:t>
            </w:r>
          </w:p>
          <w:p>
            <w:pPr>
              <w:pStyle w:val="Normal"/>
              <w:ind w:left="246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крышек и уплотнений. Осмотреть проводку и клеммы внутри коробок согласно выше указанным требованиям.</w:t>
            </w:r>
          </w:p>
          <w:p>
            <w:pPr>
              <w:pStyle w:val="Normal"/>
              <w:ind w:left="246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состояние переходных втулок в коробках. и кондуитах.</w:t>
            </w:r>
          </w:p>
          <w:p>
            <w:pPr>
              <w:pStyle w:val="Normal"/>
              <w:ind w:left="246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электропневматические вентили, проверить отсутствие признаков перегрева, утечек сжатого воздуха, проверить надёжность крепления. Воздушные трубки осмотреть согласно требованиям пп. «и» и «л» п. 2 раздела 5 настоящей карты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ля ТР-1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реле давления масла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6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Реле с тепловоза снять. Снять крышку, осмотреть, детали, проверить крепление.</w:t>
            </w:r>
          </w:p>
          <w:p>
            <w:pPr>
              <w:pStyle w:val="Normal"/>
              <w:ind w:left="246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сильфон и рычажный привод микропереключателя. Проверить герметичность сильфона.</w:t>
            </w:r>
          </w:p>
          <w:p>
            <w:pPr>
              <w:pStyle w:val="Normal"/>
              <w:ind w:left="246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прещается производить подрегулировку ходового винта и его фиксирующей пробки без установки на стенд.</w:t>
            </w:r>
          </w:p>
          <w:p>
            <w:pPr>
              <w:pStyle w:val="Normal"/>
              <w:ind w:left="246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ход якоря рычага сильфона и штока микропереключателя.</w:t>
            </w:r>
          </w:p>
          <w:p>
            <w:pPr>
              <w:pStyle w:val="Normal"/>
              <w:ind w:left="246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Установить РДМ на стенд, проверить срабатывание (включение при 1,7 кгс/см² , выключение – при 1,5 кгс/см². При необходимости выполнить подрегулировку.</w:t>
            </w:r>
          </w:p>
          <w:p>
            <w:pPr>
              <w:pStyle w:val="Normal"/>
              <w:ind w:left="246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осле проверки и регулировки запломбировать один из крепёжных винтов крышки и пробку ходового винта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енд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309.02.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 работе на стенде допускаются специально обученные лиц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33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аппаратуры освещения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6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светильники, буферные фонари, прожекторы, светильники в дизельном помещении, шахте холодильника, кабине, аккумуляторном отсеке, фонари подкузовного освещения, подсветки номеров тепловоза, сигналы обозначения местонахождения машиниста. Осмотр выполнять со снятием крышек.</w:t>
            </w:r>
          </w:p>
          <w:p>
            <w:pPr>
              <w:pStyle w:val="Normal"/>
              <w:ind w:left="6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патронов, крышек с уплотнениями.</w:t>
            </w:r>
          </w:p>
          <w:p>
            <w:pPr>
              <w:pStyle w:val="Normal"/>
              <w:ind w:left="6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нить неисправные лампы, патроны, уплотнения,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-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ерка работы цепей освещения выполняется после завершения всех работ в ВВК и на АБ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ключение рубильника АБ согласовывать со всеми работниками, находящимися на теп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5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6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рышки, светофильтры буферных фонарей. Поставить недостающие детали.</w:t>
            </w:r>
          </w:p>
          <w:p>
            <w:pPr>
              <w:pStyle w:val="Normal"/>
              <w:ind w:left="6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повреждения изоляции.</w:t>
            </w:r>
          </w:p>
          <w:p>
            <w:pPr>
              <w:pStyle w:val="Normal"/>
              <w:ind w:left="6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 проводов осуществлять согласно требованиям п. 1 раздела 5 и п. 5 раздела 4 настоящей карты.</w:t>
            </w:r>
          </w:p>
          <w:p>
            <w:pPr>
              <w:pStyle w:val="Normal"/>
              <w:ind w:left="6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фиксацию деталей.</w:t>
            </w:r>
          </w:p>
          <w:p>
            <w:pPr>
              <w:pStyle w:val="Normal"/>
              <w:ind w:left="6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крышки светильников, отражатели, наружные стёкла и светофильтры прожекторов и буферных фонарей.</w:t>
            </w:r>
          </w:p>
          <w:p>
            <w:pPr>
              <w:pStyle w:val="Normal"/>
              <w:ind w:left="6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аппаратуры освещения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и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овозе. Перед включением рубильника проверять наличие в контакторах Д изолирующих клиньев.</w:t>
            </w:r>
          </w:p>
          <w:p>
            <w:pPr>
              <w:pStyle w:val="Normal"/>
              <w:ind w:firstLine="171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оставление рубильника АБ включённым после завершения проверки работы освещения.</w:t>
            </w:r>
          </w:p>
          <w:p>
            <w:pPr>
              <w:pStyle w:val="Normal"/>
              <w:ind w:firstLine="171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указателей местонахождения машиниста осуществлять только с эстакады, с использованием стремянк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мерить сопротивление изоляции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6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Выключить всех потребителей от аккумуляторной батареи. Отключить рубильник батареи и все автоматические выключатели. </w:t>
            </w:r>
          </w:p>
          <w:p>
            <w:pPr>
              <w:pStyle w:val="Normal"/>
              <w:ind w:left="6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Закоротить или отключить диоды ДЗБ. При оборудовании тепловоза регулятором напряжения типа БРН-3В или РНТ-6 отсоединить его фишку. </w:t>
            </w:r>
          </w:p>
          <w:p>
            <w:pPr>
              <w:pStyle w:val="Normal"/>
              <w:ind w:left="6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Мегомметром на 500 В замерить сопротивление изоляции относительно «массы». </w:t>
            </w:r>
          </w:p>
          <w:p>
            <w:pPr>
              <w:pStyle w:val="Normal"/>
              <w:ind w:left="6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ля цепей управления и возбуждения величина сопротивления не ниже 0,25 МОм; для силовой цепи – не ниже 0,50 МОм; между силовой цепью и цепями управления и возбуждения – не ниже 0,50 МОм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гоммет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0-2000) КОм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. 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500 В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803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мплект перемычек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7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замера все работы на тепловозе прекращаются, посторонние лица с тепловоза удаляются.</w:t>
            </w:r>
          </w:p>
          <w:p>
            <w:pPr>
              <w:pStyle w:val="Normal"/>
              <w:ind w:firstLine="171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ицо, выполняющее замер, перед включением мегомметра сообщает об этом всем работникам, находящимся в цехе.</w:t>
            </w:r>
          </w:p>
          <w:p>
            <w:pPr>
              <w:pStyle w:val="Normal"/>
              <w:ind w:firstLine="171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о время замера прикасаться к тепловозу, находясь вне его, а также при нахождении на тепловозе прикасаться к полу, элементам конструкций цеха и технологической оснастке, а также к узлам и деталями электрического оборудования тепловоз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3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лектрооборудование после ремонта при работающем дизеле осмотреть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запущенном дизеле выполнить работы согласно требованиям п.п. 1, 2, 3, 4, 6 и 7 раздела 1 настоящей карты.</w:t>
            </w:r>
          </w:p>
          <w:p>
            <w:pPr>
              <w:pStyle w:val="Normal"/>
              <w:ind w:left="-57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аличии дополнительного пульта проверить работу набора и сброса позиций, реверсирования, звуковых сигналов и песочниц при управлении с обоих пультов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льтметр постоянного то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0-150) В кл. 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16111У3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перметр постоянного то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150-0-150) 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. 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42300У3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П пр.3-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7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вывода тепловоза со стойла, на свободном участке пути, только с участием машинист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умблер «Управление машинами» во время проверок должен быть выключен (за исключением проверки включения тяги)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верке схемы «на тягу» набор позиций осуществлять не выше первой, при этом тепловоз должен быть заторможен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- для чётных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- для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Руководство по техническому обслуживанию и текущему ремонту тепловозов ТЭМ2 «ТЭМ2 ИО» от 31.12.2004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М.Д.Рахматулин. «Ремонт тепловозов». 1965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К.И.Рудая. «Электрическое оборудование тепловозов. Устройство и ремонт». 1981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В.Е.Верхогляд и др. «Электрооборудование тепловозов. Справочник». 1981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Б.И.Вилькевич. «Справочник по электрооборудованию тепловозов». 1967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 xml:space="preserve">М.Я.Аравкин, В.М.Вилькевич. «Модернизированные дизель-генераторы Д50М». 1969 г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епловоз ТЭМ2. Руководство по эксплуатации и обслуживанию. Издание ПО «БМЗ». 1969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применению смазочных материалов 01ДК.421457.001 И от 22.12.2005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1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евра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1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евра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1363980</wp:posOffset>
                  </wp:positionH>
                  <wp:positionV relativeFrom="paragraph">
                    <wp:posOffset>132080</wp:posOffset>
                  </wp:positionV>
                  <wp:extent cx="668020" cy="5080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150620</wp:posOffset>
                  </wp:positionH>
                  <wp:positionV relativeFrom="paragraph">
                    <wp:posOffset>26670</wp:posOffset>
                  </wp:positionV>
                  <wp:extent cx="1447800" cy="3810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37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10-02-12T07:43:00Z</dcterms:modified>
  <cp:revision>140</cp:revision>
  <dc:subject/>
  <dc:title>подпись</dc:title>
</cp:coreProperties>
</file>