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68910</wp:posOffset>
                  </wp:positionV>
                  <wp:extent cx="504190" cy="5391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109855</wp:posOffset>
                  </wp:positionV>
                  <wp:extent cx="530225" cy="265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.А.Лимеш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.2009 7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354"/>
        <w:gridCol w:w="63"/>
        <w:gridCol w:w="1497"/>
        <w:gridCol w:w="63"/>
        <w:gridCol w:w="5331"/>
        <w:gridCol w:w="81"/>
        <w:gridCol w:w="63"/>
        <w:gridCol w:w="440"/>
        <w:gridCol w:w="736"/>
        <w:gridCol w:w="81"/>
        <w:gridCol w:w="63"/>
        <w:gridCol w:w="1176"/>
        <w:gridCol w:w="81"/>
        <w:gridCol w:w="63"/>
        <w:gridCol w:w="1776"/>
        <w:gridCol w:w="81"/>
        <w:gridCol w:w="63"/>
        <w:gridCol w:w="936"/>
        <w:gridCol w:w="81"/>
        <w:gridCol w:w="63"/>
        <w:gridCol w:w="631"/>
        <w:gridCol w:w="81"/>
        <w:gridCol w:w="63"/>
        <w:gridCol w:w="527"/>
        <w:gridCol w:w="63"/>
        <w:gridCol w:w="897"/>
        <w:gridCol w:w="63"/>
      </w:tblGrid>
      <w:tr>
        <w:trPr/>
        <w:tc>
          <w:tcPr>
            <w:tcW w:w="154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5/ ** 3,6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7,755/ ** 12,567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главную раму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, особенно в сварных швах, трещин и деформаций. Особое внимание уделять стяжным ящикам и основаниям шкворне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на экипажной части выполняются на специализированном стойле на тепловозе, закреплённом установленным порядко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4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рамы тележек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, проверить отсутствие трещин, особенно в сварных швах, швах поперечных балок, в углах буксовых вырез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стопорение резьбовых соединений. Особое внимание уделять состоянию призонных болтов крепления концевых балок, подбуксовых струн и соединений рессорного подвешива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лёпаных соединений поперечных ба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 Осмотреть опорные узлы. Проверить крепление корпусов боковых опор к рамам тележ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шкворневой балки проверить надёжность соединения с поперечными балками и состояние заделки шкворневого уз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из шкворневых гнёзд, корпусов боковых опор и смазочных маслопров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ровни масла в фонариках боковых опор (при оборудовании масломерными щупами – по щупу). При необходимости добавить осевого масла до уровня не ниже 25 мм от дна фонарика (или середины масломерного щуп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справность и надёжность крепления чехлов боковых опор, повреждения устранить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74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лёсные центры и бандажи. Проверить отсутствие трещин, вмятин, сколов, раковин и прочих дефекто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гребни и поверхности катания бандажей. Проверить отсутствие кольцевых проточек, ложных гребней,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ы УТ-1, ДО-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И7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и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П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ЧМ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98</w:t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лзунов, выбоин.</w:t>
            </w:r>
          </w:p>
          <w:p>
            <w:pPr>
              <w:pStyle w:val="Normal"/>
              <w:ind w:left="246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дефектов руководствоваться требованиями Таблицы 2 Руководства по эксплуатации, техническому обслуживанию и ремонту колёсных пар              КМБШ.667120.001 РЭ от 27.12.2005 г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техником-замерщиком с участием мастера и приёмщика.</w:t>
            </w:r>
          </w:p>
          <w:p>
            <w:pPr>
              <w:pStyle w:val="Normal"/>
              <w:ind w:left="246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обмеры бандажей согласно требованиям Таблицы 2 Руководства по эксплуатации, техническому обслуживанию и ремонту колёсных пар              КМБШ.667120.001 РЭ от 27.12.2005 г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осстановить метки контроля сдвига бандаже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ощупь проверить нагрев корпусов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шплинтовку головок болтов крышек букс. На ТО-3 проверить затяжку и шплинтовку болтов осевых упоров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рушенную шплинтовку восстанавливать вязальной проволокой ø (0,8÷1,0) мм попарно-перекрёстной обвязкой двух соседних головок болтов. Обвязка должна быть выполнена «внатяг», скрутка должна содержать не менее 5 витков, длина скрутки не менее 15 мм.  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 Осмотреть корпуса букс с челюстными узлами, проверить отсутствие выбросов и течей смазки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Добавить осевое масло (марка согласно сезону) в смазочные фонарики челюстных узлов до уровня не менее 25 мм от дна фонарика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твернуть пробки заправочных отверстий осевых упоров, добавить моторного масла до уровня нижних кромок отверстий.</w:t>
            </w:r>
          </w:p>
          <w:p>
            <w:pPr>
              <w:pStyle w:val="Normal"/>
              <w:ind w:left="246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ТР-1) Работа выполняется с участием техника-замерщика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ределить осевые разбеги колёсных пар:</w:t>
            </w:r>
          </w:p>
          <w:p>
            <w:pPr>
              <w:pStyle w:val="Normal"/>
              <w:ind w:left="366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Снять шплинтовку головок болтов осевых упоров, болты отвернуть, упоры снять. Пакеты регулировочных прокладок с упоров не снимать!</w:t>
            </w:r>
          </w:p>
          <w:p>
            <w:pPr>
              <w:pStyle w:val="Normal"/>
              <w:ind w:left="366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привалочные поверхности крышки буксы, рабочие поверхности дисков осевых упоров и поверхности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С №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линтодёр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убило 24*60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211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утки на обвязке головок болтов загибать во внутрь во избежание травмирования при обслуживании букс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снятых осевых упорах избегать травмирования об острые кромки корпусов упоров, горловин буксовых крышек и края регулировочных прокладо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аж и демонтаж упоров выполнять в рукавицах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2,21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67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гулировочных прокладо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В двух диаметрально противоположных точках горловин крышки буксы замерить расстояние от привалочной поверхности под корпус упора до торца оси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числить среднее значение полученного замер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В двух диаметрально противоположных точках замерить высоту выступания рабочей поверхности диска осевого упора над уровнем внешней регулировочной пластины пакета, плотно одетого на упор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числить среднее значение полученного замера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числить величину зазора А1 в буксе между торцом оси и диском осевого упора путём вычитания второго замера из первого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Аналогичным методом определить величину зазора А2 для противоположной буксы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Замерить зазоры (на уровне геометрической оси колёсной пары) между рабочими поверхностями внутренних наличников буксы и наличников рамы тележки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числить среднее значение полученного замера (зазор В1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Аналогичным путём определить величину зазора В2 для противоположной буксы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ычислить суммарную величину осевого разбега колёсной пары</w:t>
            </w:r>
          </w:p>
          <w:p>
            <w:pPr>
              <w:pStyle w:val="Normal"/>
              <w:ind w:left="30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= А1 + А2 + В1 + В2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ля средних осей тележки величина разбега должна составлять (28÷32)мм; для крайних – (3÷6) м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Аналогичным путём определить величину суммарного осевого разбега у остальных колёсных пар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азбег отрегулировать путём изменения толщины регулировочных пакетов пластин между корпусами осевых упоров и крышками букс на одинаковую величину с обеих сторон. Разница в толщине пакетов для одной колёсной пары не более 0,5 мм (без учёта маркированных прокладок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ри изъятых осевых упорах осмотреть рабочие поверхности и надёжность фиксации бронзовых дисков упоров, со-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ояние и крепление фитилей с упругими пластинами. Проверить положение упругих пластин – должны постоянно поджимать фитили к торцам осей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 смазке металлических частиц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осевых люфтов и радиальной качки подвижных частей упор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сле замеров и регулировки разбегов установить осевые упоры с регулировочными пакетами на «свои» буксы, закрепить и зашплинтовать порядком, указанным в п.2 настоящего раздела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тяжку болтов осуществлять в несколько обходов попарно-перекрёстным порядком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спаровка упоров, регулировочных пластин и букс между собой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Снять подбуксовые струны под установку домкратов для диагностики КМБ, после диагностики на место установить и зашплинтовать.</w:t>
            </w:r>
          </w:p>
          <w:p>
            <w:pPr>
              <w:pStyle w:val="Normal"/>
              <w:ind w:left="30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аровка струн с буксами не допускается. Зазоры между струнами и консолями (3÷7) мм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ессорное подвешивание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трещин и изломов рессорных пружин и листовых ресс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 листовых рессор проверить отсутствие сдвигов листов относительно хомутов и отсутствие ослаблений пакетов в хомутах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ещение пакета рессор в хомутах, концов листов по оси хомута и несимметричность не более 5 мм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зоры между листами допускаются не более 1,5 мм (без ограничений по длине и глубине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хомуты, стержни, валики со втулками, балансиры, подвески. Проверить надёжность фиксации, отсутствие трещин, раздавленностей и прочих дефек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зиновые амортизаторы подвешивание пакетов листовых ресс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обавить смазку УСсА в шарнирные соединения, прессовать до выдавливание из зазоров. Допускается использование смазки ЖР с содержанием графита до 11 %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запрессовкой протереть смазочные ниппели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сс-маслёнк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2375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07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6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толщину тормозных колодок (не менее 15 мм на расстоянии 50 мм от торца), отсутствие одностороннего или клиновидного износа, трещин, сколов и прочих дефектов. Колодки изношенные, или повреждённые замени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установка колодок, бывших в работе, не имеющих браковочных признаков, при толщине не менее 3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в толщине колодок в комплекте на тепловоз не более 10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ход колодки в сторону по бандажу не более 10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яги с шарнирными соединениями. Проверить наличие и состояние шплинтовки валиков, отсутствие трещин и деформац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валиков при ТО-3 и ТР-1 зазор в шарнире должен составлять (0,7÷2,5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тарую смазку и загрязнения тщательно удалять, валик смазывать свежей смазкой Буксол (допускаются солидолы Ж, С, графитная смазка УСс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ручного тормоз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цепь, проверить её ход направляющих и надёжность соединения с ТРП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полностью затянутом тормозе проверить прилегание колодок к бандажа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храповика фиксатора штур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нять штурвал, рукоятку фиксатора и кожух колонки ручного тормоз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рмозной винт, зубчатые колёса, храповик очистить от старой смазки, осмотреть. Проверить отсутствие сколов, трещин и прочих поврежден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нести на трущиеся поверхности свежую смазку У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заправки главных резервуаров от деповской сети и завершения всех работ на экипаже и автотормозах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 отрегулировать тормозную рычажную передачу: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90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я отверстий пальце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на ТРП выполняются при выключенном воздухораспределителе и перекрытом кране № 254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и регулировка выхода штоков тормозных цилиндров выполняются по завершении всех работ по экипажу и автотормоза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учного тормоза осуществлять при отсутствии прочих работ на задней тележке (включая КМБ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55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78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рядить главные резервуары от деповской сети до давления 5 кгс/см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раном № 254 создать давление в тормозных цилиндрах   1 кгс/см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нтовой стяжкой, расположенной между двух башмаков тормозных колодок, выставить зазор между вертикальным рычагом ТРП и кромкой выреза в кронштейне рамы тележки (70</w:t>
            </w:r>
            <w:r>
              <w:rPr>
                <w:rFonts w:cs="Arial" w:ascii="Arial Narrow" w:hAnsi="Arial Narrow"/>
                <w:vertAlign w:val="superscript"/>
              </w:rPr>
              <w:t>+10</w:t>
            </w:r>
            <w:r>
              <w:rPr>
                <w:rFonts w:cs="Arial" w:ascii="Arial Narrow" w:hAnsi="Arial Narrow"/>
                <w:sz w:val="22"/>
                <w:szCs w:val="22"/>
              </w:rPr>
              <w:t>) мм (размер «С»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нтовой стяжкой, расположенной у одиночного башмака, выставить выход штока тормозного цилиндра (75±5) мм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Аналогичным образом отрегулировать ТРП у остальных цилиндров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ручную проверить отсутствие нагрева корпусов и отсутствие признаков утечек масла, а также попадания в МОП смазки из КЗП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падании смазки из КЗП масло из шапки полностью слить, подбивку (у ЭД-107) или польстер (у ЭД-118) изъять, передать в заготовительный цех для ревизии и промывк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рпус МОП промыть керосином, уложить промытую и пропитанную подбивку (польстер) согласно схеме укладки, залить свежее осевое масло (для ЭД-107 – по верхнюю риску масломера или до 90 мм от дна камеры, для ЭД-118 – верхнюю риску масломера).  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извести контрольную протяжку шапочных болтов моментным ключом с моментом (127÷145) кгс·м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затяжку и стопорение болтов крепления осевых кожух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течей масла по привалке шапок и сливным пробка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Снять крышки масляных камер, проверить состояние подбивки (польстеров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твернуть сливные пробки, выпустить отстой. Проверить отсутствие в отстое металлических частиц, воды или суспензии. При обнаружении посторонних примесей выполнить работы согласно требованиям п.1 настоящего раздела (при выявлении металлической стружки КМБ подлежит выкатке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сливом отстоя берётся проба масла для анализа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ПС-МОП-0,2-1,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° 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Н2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момен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ИС-П-15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8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грегат запра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55.01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реб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ёки, возникающие при заправке камер МОП или слива отстоя, немедленно устранять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1,01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2,029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5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лить из МОП со стороны тягового редуктора масло, изъять подбивку (польстер) и передать в заготовительный цех для ревизии и промывки. При выявлении посторонних примесей (вода и т.п.) аналогичные работы выполняются у всех МОП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Через окна нижних вкладышей осмотреть поверхности шеек осей колёсных пар, проверить отсутствие круговых рисок или задир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меры МОП промыть керосин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 Работа выполняется с участием техника – замерщика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оверить зазоры между шейками осей и вкладышами МОП. Зазоры должны находиться в пределах (0,4÷3,0) мм, разница в зазорах для одного КМБ не более 0,7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тукиванием проверить плотность посадки вкладышей в горловинах МОП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роверить уровни масла в МОП. При необходимости добавить осевого масла с температурой (50÷80)° С, марка согласно сезону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осики с накладками, верхние и нижние балки траверс, пружинные пакеты с направляющими стержнями. Особое внимание уделять стягивающим болтам с гайками, надёжности стопорения гаек и фиксации направляющих стержн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 доступных местах накладки верхних носиков остовов и прокладки верхних балок. Проверить отсутствие трещин, выколов, предельной выработки (более 2,0 мм), а также качество привар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дефектов траверсы КМБ отремонтировать с выкаткой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6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, надёжность их стопорения, отсутствие утечек смазки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состоянию крепления половин КЗП между собой и надёжности приварки бонок крепления КЗП к остову тягового двигател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состояние заправочных горловин с крышками (у ЭД-107), при выбросах смазки проверить состояние уплот-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44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67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ний с лабиринт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устя ≈ (40÷60) мин после последнего передвижения открыть заправочные пробки КЗП (у ЭД-118) или крышки заправочных горловин (у ЭД-107), осмотреть зубья большой тяговой шестерни. При выявлении признаков ненормальной работы нижнюю половину КЗП снять, осмотреть тяговый редуктор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оставление в работе зубчатых колёс при наличии раковин, вмятин и выкрашивания глубиной до 2,0 мм при площади распространения дефектов на рабочей поверхности зуба до 25 %, сколах от торцов зубьев до 15 мм. Трещин, изломов зубьев, остроконечного износа не допускается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установкой половину КЗП очистить, осмотреть. Проверить состояние контрольной и сливной пробок с резьбой, уплотнений, отсутствие механических поврежден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ение повреждений КЗП выполняется только со снятием дефектной половины с тепловоз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д ремонтном половину КЗП обмыть в моечной машине, очистить и насухо протереть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КЗП выполнять строго согласно требованиям п. 2.10.9 и раздела 7 Инструкции по сварочным и наплавочным работам ЦТ-336 от 11.08.1995 г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любых ремонтных работ проверить герметичность КЗП керосиновой пробо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аровка половин КЗП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 КМБ с тяговым двигателем ЭД-107 залить (4÷4,5) кг смазки ОС через заправочную горловину. У КМБ с двигателем ЭД-118 через окна заправочных пробок добавить смазку до уровня нижних кромок окон под пробки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ММД-1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ударно-тяговые устройства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и фиксацию гаек поддерживающих плит и пальцев тяговых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 Работа выполняется с участием техника-замерщика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Выполнить осмотр автосцепных устройств согласно требованиям Главы 3 Инструкции по ремонту и обслуживанию автосцепного устройства ЦВ-ВНИИЖТ-494 от 16.09.1997 г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аблон комбинированный 940-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ки 0,5 кг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дистанционного расцепного привода выполняется после вывода тепловоза со стойл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128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78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5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ыполнить проверку действия автосцепных устройств согласно требованиям Главы 4 Инструкции по ремонту и обслуживанию автосцепного устройства ЦВ-ВНИИЖТ-494 от 16.09.1997 г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наличие установленных клей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ТР-1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Расстопорить пальцы крепления тяговых клиньев. Автосцепки зачалить, изъять из гнёзд, передать для выполнения дефектоскопии хвостовиков и тяговых клиньев. По завершении дефектоскопии автосцепки и тяговые клинья поставить и закрепить установленным порядко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ку звеньев расцепных цепей выполнять при помощи аппарата КП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асцепные приводы согласно требованиям раздела 2.6 Инструкции ЦВ-ВНИИЖТ-494 от 16.09.1997 г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ыполнить подварку цепей, покрепить соединения кронштейнов расцепных рычаг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изношенные и нетиповые звенья цепей. Звено, соединяющее валик подъёмника с цепью, должно быть изготовлено из прутка ø 10 мм и иметь длину внутреннего овала (35÷45) мм, ширину - 914÷18) мм. Остальные звенья должны состоять из прутка ø (7÷9) мм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убило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*60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21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ппарат сварочный КПС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выявлении «залипшего» поглощающего аппарата Ш1-Т все работы на тепловозе прекращать, люди с тепловоза удаляю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транспортировка «залипших» аппаратов Ш1-Т осуществляется только работниками вагонного хозяйства с использованием специального кондуктор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тегорически запрещаются любые удары и тряска «залипшего» аппарата Ш1-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стояние и надёжность подвешивания фарту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Работа выполняется с участием техника-замерщика. </w:t>
            </w:r>
            <w:r>
              <w:rPr>
                <w:rFonts w:cs="Arial" w:ascii="Arial Narrow" w:hAnsi="Arial Narrow"/>
                <w:sz w:val="22"/>
                <w:szCs w:val="22"/>
              </w:rPr>
              <w:t>Проверить высоту нижних кромок фартуков над головками рельсов (100÷170) м, но не выше нижних точек приёмных катушек АЛСН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с линейкой 30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4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и отремонтировать кузовное оборудование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элементы каркаса и обшивки, при необходимости поставить недостающие метизы и 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оручни, ступеньки, настилы площад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двери капота и кабины, проверить исправность петель и замк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сидений проверить состояние каркаса, обшивки и на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 кг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ход на крышу осуществлять только при нахождении тепловоза на участке пути без контактного провод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мокрую, оледенелую или замазученную крышу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теплов. цех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РСГ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локомот. инстр)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5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поврем.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поврем.</w:t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вки подушек, а также свободность вращения.</w:t>
            </w:r>
          </w:p>
          <w:p>
            <w:pPr>
              <w:pStyle w:val="Normal"/>
              <w:ind w:left="246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араваны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внутреннюю обшивку и настил пола кабины.</w:t>
            </w:r>
          </w:p>
          <w:p>
            <w:pPr>
              <w:pStyle w:val="Normal"/>
              <w:ind w:left="246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состояние крышевых люков с петлями, их уплотнений и фиксирующих цепочек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румент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ашинка шлифоваль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ъём на крышу осуществлять под наблюдение страхующего работник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выхода на крышу использовать специальную лестницу. Перед использованием лестницы проверять её исправность и срок испыта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ремонту и обслуживанию автосцепного устройства ЦВ-ВНИИЖТ-494 от 16.09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техническому обслуживанию, ремонту и испытанию тормозного оборудования локомотивов и МВПС ЦТ-533 от 27.01.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пловоз ТЭМ2. Руководство по эксплуатации и обслуживанию. Издание БМЗ.196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 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214755</wp:posOffset>
                  </wp:positionH>
                  <wp:positionV relativeFrom="paragraph">
                    <wp:posOffset>187325</wp:posOffset>
                  </wp:positionV>
                  <wp:extent cx="571500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85090</wp:posOffset>
                  </wp:positionV>
                  <wp:extent cx="1293495" cy="469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08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1-19T13:13:00Z</dcterms:modified>
  <cp:revision>61</cp:revision>
  <dc:subject/>
  <dc:title>подпись</dc:title>
</cp:coreProperties>
</file>