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109855</wp:posOffset>
                  </wp:positionV>
                  <wp:extent cx="685800" cy="342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963930</wp:posOffset>
                  </wp:positionH>
                  <wp:positionV relativeFrom="paragraph">
                    <wp:posOffset>13335</wp:posOffset>
                  </wp:positionV>
                  <wp:extent cx="471170" cy="5581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1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.К.Мингале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1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"/>
        <w:gridCol w:w="417"/>
        <w:gridCol w:w="1560"/>
        <w:gridCol w:w="5331"/>
        <w:gridCol w:w="144"/>
        <w:gridCol w:w="440"/>
        <w:gridCol w:w="736"/>
        <w:gridCol w:w="144"/>
        <w:gridCol w:w="1176"/>
        <w:gridCol w:w="144"/>
        <w:gridCol w:w="1776"/>
        <w:gridCol w:w="144"/>
        <w:gridCol w:w="936"/>
        <w:gridCol w:w="144"/>
        <w:gridCol w:w="631"/>
        <w:gridCol w:w="144"/>
        <w:gridCol w:w="590"/>
        <w:gridCol w:w="960"/>
      </w:tblGrid>
      <w:tr>
        <w:trPr/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ЭМ2, ТГМ3 </w:t>
            </w:r>
            <w:r>
              <w:rPr>
                <w:rFonts w:cs="Arial" w:ascii="Arial" w:hAnsi="Arial"/>
                <w:b/>
                <w:vertAlign w:val="superscript"/>
              </w:rPr>
              <w:t>в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vertAlign w:val="subscript"/>
              </w:rPr>
              <w:t>и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, ПТОЛ-Невинномысская, ремонтный цех Прохладная</w:t>
            </w:r>
          </w:p>
        </w:tc>
      </w:tr>
      <w:tr>
        <w:trPr>
          <w:trHeight w:val="794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</w:tr>
      <w:tr>
        <w:trPr>
          <w:trHeight w:val="794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ккумуляторная батарея 32ТН-450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208</w:t>
            </w:r>
          </w:p>
        </w:tc>
      </w:tr>
      <w:tr>
        <w:trPr>
          <w:trHeight w:val="180" w:hRule="atLeast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напряжение отключенной батареи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е менее 58 В, номинальное напряжение 64 В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выпуск из ТО-2 батареи с не более, чем двумя выключенными элементами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льтметр постоянного тока (0÷150) В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.2,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1611У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батареи для технологических нужд во время ремонт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тегорически запрещается курение вблизи батареи и применение открытого огн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 - аккумулято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07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и очистить наружные поверхности элементов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явленные выплески электролита удалить салфетко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далить с поверхностей элементов и ящиков загрязне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течей по корпусам элементов. При выявлении течи блок элементов заменить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ы по уходу за батареей выполнять в резиновых перчатках и фарту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смотр батареи выполнять с использование переносной лампы с закрытым кожухом и питанием от деповской сети напряжением не выше 12 В или аккумуляторного фонар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 - аккумулято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552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стояние и крепление перемычек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окрепить соединения перемыче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наличие смазки на борнах, при необходимости добавить свежего солидола Ж (допускается солидол С)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винцовые перемычки смазкой не покрываютс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еремычки с окислами снять, окислы удалить чистой салфеткой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торцовый 36 мм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41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тяжку соединений межэлементных перемычек осуществлять только торцовыми ключами с изолированными рукояткам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 - аккумулято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42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уровни электролита во всех элементах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ровень не менее 15 мм на щитками активных часте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уровень откорректировать добавлением дистиллированной воды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пробки, изношенные заменить. При необходимости прочистить вентиляционные отверстия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рубка мер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25-11-968-7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Бачок переносной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1064.00.0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сле замера и корректировки уровня с поверхностей элементов тщательно удалять брызги воды и электролит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 - аккумулято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Руководство по техническому обслуживанию и текущему ремонту тепловозов ТЭМ2 «ТЭМ2 ИО» от 31.12.200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М.Д.Рахматулин. «Ремонт тепловозов». 196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Г.Г.Драчёв. «Аккумуляторы подвижного состава». 197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-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охраны труда согласованы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0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о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0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о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213485</wp:posOffset>
                  </wp:positionH>
                  <wp:positionV relativeFrom="paragraph">
                    <wp:posOffset>47625</wp:posOffset>
                  </wp:positionV>
                  <wp:extent cx="666115" cy="44259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45820</wp:posOffset>
                  </wp:positionH>
                  <wp:positionV relativeFrom="paragraph">
                    <wp:posOffset>38735</wp:posOffset>
                  </wp:positionV>
                  <wp:extent cx="1371600" cy="34734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31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9-11-20T07:22:00Z</dcterms:modified>
  <cp:revision>13</cp:revision>
  <dc:subject/>
  <dc:title>подпись</dc:title>
</cp:coreProperties>
</file>