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-63500</wp:posOffset>
                  </wp:positionV>
                  <wp:extent cx="8001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08585</wp:posOffset>
                  </wp:positionV>
                  <wp:extent cx="481330" cy="5702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1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1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ремонтный цех Прохладная, ПТОЛ-Невинномысск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ое оборудование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94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амы тележек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Произвести внешний осмотр, проверить отсутствие трещин, особенно в сварных швах и швах поперечных ба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стопорение резьбовых соединений. Особое внимание уделять состоянию призонных болтов крепления концевых балок, подбуксовых струн и соединений рессорного подвешивани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клёпаных соединений поперечных ба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опорные узлы. Проверить крепление корпусов боковых опор к рамам тележек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шкворневой балки проверить надёжность соединения с поперечными балками и заделки шкворневого гнезд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из шкворневых гнёзд, корпусов боковых опор и смазочных маслопровод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ровни масла в фонариках маслопроводов, при необходимости добавить осевого масла (марка согласно сезону). Уровень масла не ниже 25 мм от дна фонар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исправность и крепление чехлов боковых опор. Повреждения устрани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   7850-0118 Ц15Хр       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на экипажной части выполняются на специализированном стойле, на тепловозе, закреплённым установленным порядко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колёсные пар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плотность посадки бандажей, бандажных колец и колёсных центров, отсутствие признаков их ослабления и сдвиг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колёсные центры и бандажи. Проверить отсутствие трещин, вмятин, сколов, раковин и прочих дефектов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гребни и поверхности катания бандажей. Проверить отсутствие кольцевых проточек, ложных гребней, ползунов и выбоин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выявлении дефектов руководствоваться требованиями Таблицы 2 Руководства по эксплуатации, техническому обслуживанию и ремонту колёсных пар КМБШ.667120.001 РЭ от 27.12.2005 г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техником-замерщиком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обмеры бандажей согласно требованиям Таблицы 2 Руководства по эксплуатации, техническому обслуживанию и ремонту колёсных пар КМБШ.667120.001 РЭ от 27.12.2005 г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не реже 1 раза в 15 суток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ы УТ-1, ДО-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хник-заме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букс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ощупь проверить нагрев корпус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болтов крышек букс, осевых упоров и их шплинтовку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рушенную шплинтовку восстанавливать вязальной проволокой ø (0,8÷1,0) мм попарно-перекрёстной обвязкой двух соседних головок болтов. Обвязка должна быть выполнена «внатяг», скрутка должна содержать не менее 5 витков, длина скрутки не менее 15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корпуса букс с челюстными узлами, проверить отсутствие течей смаз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Добавить осевое масло (марка согласно сезону) в смазочные фонарики челюстных узлов до уровня не ниже 25 мм от дна фонарик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крутки на обвязке головок болтов должны быть загнуты во внутрь во избежание травмирования при обслуживании букс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7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рессорное подвешивание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трещин и изломов рессорных пружин и листовых ресс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 листовых рессор проверить отсутствие сдвигов листов относительно хомутов и отсутствие ослаблений пакетов в хомутах. Смещение пакета рессор в хомуте, концов листов по оси хомута и несимметричность не более 5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зоры между листами допускаются не более 1,5 мм (без ограничений по длине и глубине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хомуты, стержни, валики со втулками, балансиры, подвески. Проверить надёжность фиксации, отсутствие трещин, раздавленностей и прочих дефек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зиновые амортизаторы подвешивания пакетов листовых рессор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ормозную рычажную передачу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толщину тормозных колодок (не менее 15 мм на расстоянии 50 мм от торца), отсутствие одностороннего или клиновидного износа, трещин, сколов и прочих дефектов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установка на ТО-2 колодок, бывших в работе, не имеющих браковочных признаков, при толщине не менее 30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ница в толщине тормозных колодок в комплекте на тепловозе не более 10 м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й отверстий пальцем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се работы на ТРП выполняются при выключенном воздухораспределителе и перекрытом кране от ГР 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06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яги с шарнирными соединениями. Проверить наличие и состояние шплинтовки валиков, отсутствие трещин, выработок и деформац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валиков зазор в шарнире должен составлять (1,5÷4,0) м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каждой разборке шарнирного узла старую смазку и загрязнения тщательно удалять, валик смазывать свежей смазкой Буксол (допускаются солидолы Ж,С или графитная смазка УСаА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и крепление предохранительных скоб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работу ручного тормоз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заправки главных резервуаров от деповской сети и завершения всех работ на экипаже и автотормозах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 отрегулировать тормозную рычажную передачу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оздать давление в тормозных цилиндрах 1 кгс/см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нтовой стяжкой, размещённой между двух башмаков тормозных колодок, выставить зазор между вертикальным рычагом со стороны тормозного цилиндра и кромкой кронштейна (70</w:t>
            </w:r>
            <w:r>
              <w:rPr>
                <w:rFonts w:cs="Arial" w:ascii="Arial Narrow" w:hAnsi="Arial Narrow"/>
                <w:vertAlign w:val="superscript"/>
              </w:rPr>
              <w:t>+10</w:t>
            </w:r>
            <w:r>
              <w:rPr>
                <w:rFonts w:cs="Arial" w:ascii="Arial Narrow" w:hAnsi="Arial Narrow"/>
                <w:sz w:val="22"/>
                <w:szCs w:val="22"/>
              </w:rPr>
              <w:t>) мм (размер «С»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Винтовой стяжкой, расположенной у одиночного башмака, выставить выход штока тормозного цилиндра (75±5) мм.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ну № 254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а работы и регулировка выхода штоков тормозных цилиндров выполняется по завершении всех работ по экипажу и автотормозам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учного тормоза производить при отсутствии прочих работ на тележке, включая КМ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моторно-осевых подшипник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ручную проверить отсутствие нагрева и признаков утечек масла и попадания в МОП смазки из КЗП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падании смазки из КЗП масло из шапки полностью слить, подбивку (у ЭД-107) или польстер (у ЭД-118) изъять, передать в заготовительный цех для ревизии и промывк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рпус МОП промыть, уложить промытую и пропитанную подбивку (польстер) согласно схеме укладки, залить свежее осевое масло (для ЭД-107 – по верхнюю риску масломера или до 90 мм от дна камеры, для ЭД-118 – по верхнюю риску масломер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и стопорение шапочных болтов, болтов крепления осевых кожухов, крышек масляных камер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течей масла по привалке шапок и сливным пробка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0÷150)° С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1,0 ТН2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грегат запра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655.01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ребки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ёки масла, возникшие при заправке камер МОП маслом, немедленно удалять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58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твернуть сливные пробки, выпустит отс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уровни масла по масломерным щупам. При необходимости добавить осевого масла с температурой (50÷80)° С, марка согласно сезону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одвешивание тяговых двигателей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осики с накладками, верхние и нижние балки, пружинные пакеты с направляющими стержнями. Особое внимание уделять стягивающим болтам с гайками, надёжность стопорения гаек и фиксации направляющих стержней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тяговые редуктор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соединений, надёжность их стопорения, отсутствие утечек смазк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обое внимание уделять состоянию крепления половин КЗП между собой и надёжности приварки бонок крепления КЗП к остову тягового двигателя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и выявлении повреждений половину КЗП снять для ремонта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езличивания половин КЗП не допускается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арочные работы на КЗП выполнять строго согласно требованиям п. 2.10.9 и раздела 7 Инструкции по сварочным и наплавочным работам ЦТ-336 от 11.08.1995 г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сварочных работ проверить герметичность КЗП керосин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состояние заправочных горловин с крышками (у ЭД-107), при выбросе смазки проверить состояние уплотнений с лабирин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пустя ≈ (40÷60) мин после последнего передвижения тепловоза открыть заправочные пробки КЗП (у ЭД-118), осмотреть зубья большой тяговой шестерни. При наличии проблеска металла через слой смазки добавить в КЗП смазку ОС до нижней кромки заправочного окна. У КЗП ЭД-107 при отсутствии масломера залить (1,5÷2) кг свежей смазки ОС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жка мер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4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ударно - тяговые устройств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затяжку и фиксацию гаек поддерживающих плит и шпилек тяговых клинье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ыполнить осмотр и проверку действия автосцепок соглас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лон 87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ди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 требованиям главы 4 Инструкции по ремонту и обслуживанию автосцепного устройства ЦВ-ВНИИЖТ-494 от 16.09.1997 г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установленных клей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асцепные приводы. При необходимости выполнить подварку звеньев цепей (аппаратом КПС), покрепить соединения кронштейн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ционных расцепных приводов выполнять после вывода тепловоза со стой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выявлении «залипшего» поглощающего аппарата Ш1-Т все работы на тепловозе прекращаются. Снятие и транспортировка «залипших» аппаратов Ш1-Т осуществляют только работники вагонного хозяйства с использованием специального кондуктора. Категорически запрещаются любые удары по «залипшему» аппарату Ш1-Т.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утеочистител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надёжность подвешивания фартук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верить высоту нижних кромок фартуков над головками рельсов (100÷170) м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Шаблон с линейко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узовное оборудование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элементы каркаса и обшивки, при необходимости поставить недостающие метизы и покрепить соедин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ручни, ступеньки, настилы площад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двери капота и кабины, проверить исправность петель и замк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заменить повреждённые стёкла, выполнить ремонт замков и уплотнений дверей и окон, петель и цепочек крышевых люк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15Х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ход на крышу осуществлять только при нахождении тепловоза на участке без контактного провод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мокрую, оледенелую или замазученную крыш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ъём на крышу осуществлять под наблюдением второго работник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9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1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арочное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выхода на крышу использовать специальную лестницу. Перед использованием лестницы проверять её исправность и срок испы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А.А.Пойда, И.Г.Кокошинский, Н.М.Хуторянский. «Механическое оборудование тепловозов «. 197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епловоз ТЭМ2. Руководство по эксплуатации и обслуживанию. Издание БМЗ. 196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нструкция по применению смазочных материалов 01ДК.421457.001 И от 22.12.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175260</wp:posOffset>
                  </wp:positionV>
                  <wp:extent cx="723900" cy="4806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113665</wp:posOffset>
                  </wp:positionV>
                  <wp:extent cx="1139825" cy="469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5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1-16T12:22:00Z</dcterms:modified>
  <cp:revision>40</cp:revision>
  <dc:subject/>
  <dc:title>подпись</dc:title>
</cp:coreProperties>
</file>