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760"/>
        <w:gridCol w:w="1800"/>
        <w:gridCol w:w="6840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607695</wp:posOffset>
                  </wp:positionH>
                  <wp:positionV relativeFrom="paragraph">
                    <wp:posOffset>-73025</wp:posOffset>
                  </wp:positionV>
                  <wp:extent cx="533400" cy="457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70485</wp:posOffset>
                  </wp:positionV>
                  <wp:extent cx="471170" cy="55816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70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А.А.Ши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10.2009 г.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Э.К.Мингале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10.2009 г.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"/>
        <w:gridCol w:w="417"/>
        <w:gridCol w:w="1560"/>
        <w:gridCol w:w="5331"/>
        <w:gridCol w:w="144"/>
        <w:gridCol w:w="440"/>
        <w:gridCol w:w="736"/>
        <w:gridCol w:w="144"/>
        <w:gridCol w:w="1176"/>
        <w:gridCol w:w="144"/>
        <w:gridCol w:w="1776"/>
        <w:gridCol w:w="144"/>
        <w:gridCol w:w="936"/>
        <w:gridCol w:w="144"/>
        <w:gridCol w:w="631"/>
        <w:gridCol w:w="144"/>
        <w:gridCol w:w="590"/>
        <w:gridCol w:w="960"/>
      </w:tblGrid>
      <w:tr>
        <w:trPr/>
        <w:tc>
          <w:tcPr>
            <w:tcW w:w="154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2</w:t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ЭМ2</w:t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пловоз</w:t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О-3 тепловозов, ПТОЛ-Невинномысская, ремонтный цех Прохладная</w:t>
            </w:r>
          </w:p>
        </w:tc>
      </w:tr>
      <w:tr>
        <w:trPr>
          <w:trHeight w:val="794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</w:t>
            </w:r>
          </w:p>
        </w:tc>
      </w:tr>
      <w:tr>
        <w:trPr>
          <w:trHeight w:val="794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лектрическое оборудование</w:t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9</w:t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841</w:t>
            </w:r>
          </w:p>
        </w:tc>
      </w:tr>
      <w:tr>
        <w:trPr>
          <w:trHeight w:val="180" w:hRule="atLeast"/>
        </w:trPr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Электрическое оборудование при работающем дизеле перед постановкой на ТО-2 осмотреть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главный генератор, двухмашинный агрегат, двигатель топливоподкачивающего насоса, преобразователь радиостанции (при его наличии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посторонних шумов и запахов, ненормальных вибраци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. Проверить напряжение вспомогательного генератора </w:t>
            </w:r>
          </w:p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75÷2) В и зарядный ток аккумуляторной батареи (установившийся не более 68 А); отсутствие тока или разряд не допускаютс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ку выполнять на всех позициях контроллер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работу обоих валов контроллера машиниста. Проверку совмещать с проверкой срабатывания тяговых электромагнитов и зарядного ток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Работа приурочивается к проверке всережимного регулятора дизеля; выполняется совместно со слесарем по ремонту топливной аппаратур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Осмотреть регулятор напряжения. Проверить отсутствие признаков перегрева и посторонних запахо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 регуляторов типа ТРН-1 проверить отсутствие искрения в контактах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В высоковольтной камере, у электропневматического сервомотора всережимного регулятора, распределительных коробок и пульта проверить отсутствие задымления и посторонних запахов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ольтметр постоянного тока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(0÷150) В кл.2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161143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мперметр постоянного тока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150-0-150) А кл.2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423004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онарь аккумуляторны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не цеха до постановки тепловоза на стойло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Тумблер «Управление машинами» во время проверки должен быть выключен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частие машиниста в проверке обязательно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66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электрические машины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подшипниковые узлы, проверить отсутствие при</w:t>
              <w:softHyphen/>
              <w:t>знаков перегрева и ослабления затяжки болто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боту выполнять сразу после постановки тепловоза на стойло и остановки дизеля, после ≈ 30 мин. непрерывной работы дизел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личие, состояние и крепление смазочных трубок подшипниковых узлов, наличие в них ниппелей или пробок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Снять коллекторные люки главного генератора, тяговых двигателей и двухмашинного агрегата. В случае выполнения ТО-2 на открытом стойле зимой во время сильного снегопада и ветра (при отсутствии замечаний по работе) люки тяговых двигателей допускается не снимать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(0÷150) мм ГОСТ 42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8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ертки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40*0,8, 200*1,2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ОСТ 17199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</w:t>
              <w:softHyphen/>
              <w:t>ные 180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щётка жёсткая волося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ож монтёрс</w:t>
              <w:softHyphen/>
              <w:t>кий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орный инст</w:t>
              <w:softHyphen/>
              <w:t>-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после постановки на стойло, остановки ди</w:t>
              <w:softHyphen/>
              <w:t>зеля и закрепления тепловоза установлен</w:t>
              <w:softHyphen/>
              <w:t>ным порядком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еред началом работ должны быть обеспе</w:t>
              <w:softHyphen/>
              <w:t>чены все электричес</w:t>
              <w:softHyphen/>
              <w:t>кие цеп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 работам на элек</w:t>
              <w:softHyphen/>
              <w:t>трооборудовании при</w:t>
              <w:softHyphen/>
              <w:t>ступать только убед</w:t>
              <w:softHyphen/>
              <w:t>ившись в выключен</w:t>
              <w:softHyphen/>
              <w:t>ном положении руби</w:t>
              <w:softHyphen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1,342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оллекторы осмотреть, проверить отсутствие признаков перебросов и круговых огней, рисок, задиров. Брызги меди удалить зачисткой, следы копоти – протиркой чистой салфеткой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Цвет политуры коллекторов должен быть коричневого или коричнево-фиолетового цвет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прочистить межламельные дорожки жёсткой волосяной щёткой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сле механической обработки коллектора прилегающие к месту обработки ламели продорожи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выпучивания отдельных пластин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петушки, проверить отсутствие выплавления припо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в доступных местах межкатушечные соединения, нажимные конусы, бандажи, лобовые части якорных и полюсных обмоток, токоведущие шин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крепления клемм и прочих соединений. Загрязнения изоляторов, нажимных конусов, бандажей и обмоток удалить протиркой салфеткой, смоченной в авиабензине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Осмотреть щёточные аппарат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признаков ослаблений затяжки соединений шунтов и бракет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ыявленные щётки изношенные, с трещинами, сколами более 5 %  рабочей поверхности, с перегретыми шунтами и клеммами заменить. Новые щётки устанавливать предварительно притёртые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арка щёток: у главного генератора ЭГ-14 (12,5*32*65), минимальная высота 17 мм; у тяговых двигателей ЭГ-61 (12,5*40*64), минимальная высота 23 мм; у двухмашинного агрегата ЭГ-14 (12,5*44*40), минимальная высота 28 м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Осмотреть в доступных местах силовые кабели и провода электрических машин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стояние изоляции, исправность металлорукавов, наличие переходных втулок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Осмотреть клицы кабелей тяговых двигателей. Проверить наличие в них дополнительной изоляции, её состояние и 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умент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абер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альш-коллектор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168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ьника АБ и расклини</w:t>
              <w:softHyphen/>
              <w:t>вании контакторов Д изолирующими клинь</w:t>
              <w:softHyphen/>
              <w:t>ями. Конфигурация клиньев должна исключать их самопроизвольное выпадени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юбое включение рубильника АБ во время ремонта согласовывается со всеми работниками, находящимися на тепловозе, по завершении всех работ по АБ и аппаратур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еред включение рубильника проверять наличие в контакторах Д изолирующих клиньев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оставление рубильника АБ включённым после завершения проверк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фиксацию. Проверить затяжку гаек на шпильках клиц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исправность подвешивания кабелей, отсутствие трения об элементы двигателей и экипаж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исправность и положение изоляционных муфт на клеммных стыках кабелей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вреждения изоляции кабелей и проводов устранять наложением не менее двух слоёв натуральной резины с лакотканью вполуперекрышу с промазкой каждого слоя электроизоляционным лаком. Намотку осуществлять плотно, без морщин, толщиной не менее основной изоляции. Повреждённую изоляцию удалять в пределах целого участка со срезом на конус (у кабелей длиной (20÷25) мм. Поверх восстановленной изоляции наложить два слоя вполуперекрышу с нахлёстом (5÷10) мм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6. У главного генератора через вентиляционные окна осмотреть вентилятор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Осмотреть снятые крышки люков и окон. Очистить посадочные места люков и остовов, проверить состояние уплотнений. Поставить недостающие болты креплений люков. Устранить неисправности замк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8. Осмотреть воздуховоды вентиляции тяговых двигателей. Устранить повреждения. Проверить крепления рамок на остовах двигателей и в главной раме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 Произвести внешний осмотр вспомогательных машин. Проверить затяжку фундаментных соединений и соединений с сопрягаемыми узлами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оборудование высоковольтной камеры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надёжность крепления аппаратов, панелей, резисторов, клеммных реек и клемм силовых кабеле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крепление пучков проводов и кабелей. Трения и касания  об элементы каркаса ВВК и аппаратуры не допускаетс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подтянуть соединения и очистить контактные поверхности клемм и наконечник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Кабели, провода и шунты осмотреть, устранить выявленные повреждения изоляции. Восстановление изоляции выполнять согласно требованиям п.5 раздела 2 настоящей карты. 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150 мм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427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электроаппаратны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ЩЦЭ-2-6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8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вёртки 240*0,8,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0*1,2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719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6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дфили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465;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после постановки на стойло, остановки ди</w:t>
              <w:softHyphen/>
              <w:t>зеля и закрепления тепловоза установлен</w:t>
              <w:softHyphen/>
              <w:t>ным порядком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еред началом работ должны быть обеспе</w:t>
              <w:softHyphen/>
              <w:t>чены все электричес</w:t>
              <w:softHyphen/>
              <w:t>кие цеп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 работам на элек</w:t>
              <w:softHyphen/>
              <w:t>трооборудовании при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579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Клеммы подлежат перепайке при уменьшении контактной поверхности более, чем на </w:t>
            </w:r>
            <w:r>
              <w:rPr>
                <w:rFonts w:cs="Arial" w:ascii="Arial Narrow" w:hAnsi="Arial Narrow"/>
                <w:vertAlign w:val="superscript"/>
              </w:rPr>
              <w:t>1</w:t>
            </w:r>
            <w:r>
              <w:rPr>
                <w:rFonts w:cs="Arial" w:ascii="Arial Narrow" w:hAnsi="Arial Narrow"/>
                <w:sz w:val="22"/>
                <w:szCs w:val="22"/>
              </w:rPr>
              <w:t>/</w:t>
            </w:r>
            <w:r>
              <w:rPr>
                <w:rFonts w:cs="Arial" w:ascii="Arial Narrow" w:hAnsi="Arial Narrow"/>
                <w:vertAlign w:val="subscript"/>
              </w:rPr>
              <w:t xml:space="preserve">5 </w:t>
            </w:r>
            <w:r>
              <w:rPr>
                <w:rFonts w:cs="Arial" w:ascii="Arial Narrow" w:hAnsi="Arial Narrow"/>
              </w:rPr>
              <w:t>или износе жил подводящего провода более 10 % от чертёжной величин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ткинуть дугогасительные камеры контакторо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Копоть и брызги меди в камерах удалить зачисткой. После зачистки камеры подвергать продувке. Износ стенок камер не более </w:t>
            </w:r>
            <w:r>
              <w:rPr>
                <w:rFonts w:cs="Arial" w:ascii="Arial Narrow" w:hAnsi="Arial Narrow"/>
                <w:vertAlign w:val="superscript"/>
              </w:rPr>
              <w:t>1</w:t>
            </w:r>
            <w:r>
              <w:rPr>
                <w:rFonts w:cs="Arial" w:ascii="Arial Narrow" w:hAnsi="Arial Narrow"/>
                <w:sz w:val="22"/>
                <w:szCs w:val="22"/>
              </w:rPr>
              <w:t>/</w:t>
            </w:r>
            <w:r>
              <w:rPr>
                <w:rFonts w:cs="Arial" w:ascii="Arial Narrow" w:hAnsi="Arial Narrow"/>
                <w:vertAlign w:val="subscript"/>
              </w:rPr>
              <w:t xml:space="preserve">3 </w:t>
            </w:r>
            <w:r>
              <w:rPr>
                <w:rFonts w:cs="Arial" w:ascii="Arial Narrow" w:hAnsi="Arial Narrow"/>
                <w:sz w:val="22"/>
                <w:szCs w:val="22"/>
              </w:rPr>
              <w:t>от чертёжной величины. Камеры одевать на те контакторы, с которых они были снят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дёжность фиксации камер и прочих детале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силовые и блокировочные контакты, проверить надёжность фиксации. Оплавления и нарушения профиля  силовых контактов удалить личным напильником, копоть – стеклянным полотном. Оплавления блокировочных контактов удалить надфилем с «бархатной» насечкой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аличии сжатого воздуха проверить срабатывание контакторов П, проверить отсутствие утечек из приводо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аличии признаков перегрева контактов проверить нажатие, раствор и провал контактной групп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Минимальная толщина силовых контактов: ПК-753Б – </w:t>
            </w:r>
          </w:p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,0 мм  , у остальных контакторов силовые контакты подлежат замене при полном износе напайки СОК-15М хотя бы в одной точке. Смещение прилегающих контактов друг относительно друга не более 3 м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инимальная толщина блокировочных контактов у контакторов ПК-753Б: контактная пластина – 2,0 мм, контактный палец – 0,9 мм. У остальных контакторов блокировочные контакты подлежат замене при полном износе напаек    СОК-15М хотя бы в одной точке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реверсор. При наличии сжатого воздуха проверить срабатывание в обоих направлениях и отсутствие утечек из привод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крепить соединени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силовые шунты. Перегретые, с износом жил более 10 %, обрыве хотя бы одной пряди целиком шунты замени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контактные пальцы, сегменты и блокировочные контакты. Оплавления контактов удалить опиловкой, не на-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лотно стеклянное 1МС720*50 или ВМ200С8А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курка шлифоваль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00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ож монтёрский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1680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исть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softHyphen/>
              <w:t>ступать только убед</w:t>
              <w:softHyphen/>
              <w:t>ившись в выключен</w:t>
              <w:softHyphen/>
              <w:t>ном положении рубильника АБ и расклини</w:t>
              <w:softHyphen/>
              <w:t>вании контакторов Д изолирующими клинь</w:t>
              <w:softHyphen/>
              <w:t>ями. Конфигурация клиньев должна исключать их самопроизвольное выпадени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юбое включение рубильника АБ во время ремонта согласовывается со всеми работниками, находящимися на тепловозе, по завершении всех работ по АБ и аппаратур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еред включение рубильника проверять наличие в контакторах Д изолирующих клиньев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оставление рубильника АБ включённым после завершения проверк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дувку дугогасительных камер осуществлять в продувочной камере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ушая профиля. Заменить изношенные детал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Блокировочные контакты при необходимости протереть чистой салфеткой, смоченной в авиабензине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инимальная толщина силовых контактов: для реверсора типа ПР-720 – 3,0 мм, для ППК-8023 – 7,0 мм, для ППК-8200 – 24,0 мм; блокировочных контактов: для ПР-720 -0,6 мм, для ППК-8023 и ППК-8200 – 0,5 м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Глубина износ контактных сегментов – не более 0,4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бработку силовых контактов выполнять личным напильником, блокировочных – бархатны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Осмотреть электромагнитные реле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затяжку соединени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следов перегрева катушек и контакто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Шунты с клеммами осмотреть согласно требованиям п.1 настоящего раздел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контакты, при необходимости обработать согласно требованиям п. 2 настоящего раздела. Снятие колпаков с реле перехода РД-3010 производить при необходимост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мену контактов производить при полном износе напаек (хотя бы в одной точке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Осмотреть регулятор напряжени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 регулятора типа ТРН-1 проверить ход подвижной планки. Осмотреть резистор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снять кожух, осмотреть электромагниты и контактную группу. Следы копоти удалить салфеткой, смоченной в авиабензине. Проверить состояние механической систем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 регулятора типа БРН-3В проверить отсутствие следов перегрева, состояние и крепление фишки с проводам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6. Осмотреть резисторы и шунт амперметра. Проверить отсутствие перегрева, деформаций, затяжку соединени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Осмотреть диоды ДЗБ. Проверить крепление на коробе вентилятора, состояние шунтов и клеммных соединени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 Осмотреть рубильник аккумуляторной батареи. Осмотреть контактные поверхности ножей и клемм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плавления удалить личным напильником. При необходимости восстановить смазку контактных поверхностей («Буксол» или ЦИАТИМ-221). Перед нанесением свежей смазки старую тщательно удалять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9. Осмотреть плавкие предохранители. Заменить перегоревшие. Проверить надёжность контакта в клеммах, отсутствие признаков перегрев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личие контрольных проводников (сечение не более 0,15 мм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ответствие тока уставки требуемым параметра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замене перегоревшего предохранителя проверять исправность защищаемой цеп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 Проверить работу концевой блокировки двери ВВК и её крепление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нтроллер машиниста и электрооборудование пульта и кабины осмотреть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извести внешний осмотр аппаратуры в кабине. Осмотреть и проверить работу антиобледенителе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У контроллера машиниста проверить чёткость работы обоих валов, надёжность фиксации на позициях и правильность взаимного блокировани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снять кожух отсека, осмотреть контакторные элементы и электропроводку. Изношенные детали заменить. Проверить состояние клеммных соединений. Проверить качество контакта, наличие раствора и провал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 случае замечаний по работе схемы проверить срабатывание согласно развёртке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исправность и надёжность фиксации на панелях кнопок, выключателей, сигнальных ламп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менить неисправные детали, поставить недостающие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и наличии дополнительного пульта (и сжатого воздуха) проверить работу пневматического привода валов контроллера и отсутствие утечек сжатого воздух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У дополнительного пульта проверить состояние и крепление кнопок и тумблеров. Проверить состояние гибкого жгута и штепсельного разъёма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вёртка 240*0,8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719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6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168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верку работы реверсивного вала контроллера и вспомогательного пульта выполнять при отсутствии людей в ВВК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213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Электрооборудование в ди-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кондуиты, проверить отсутствие признаков перегрева. При необходимости устранить повреждения изоля-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вёртка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0*0,8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39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зельном помещении осмотреть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ции, клеммных соединений, фишек и металлорукав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фиксацию фишек в разъёмах, надёжность подсоединения кле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личие переходных втулок в коробках, перегородках и трубах кондуито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произвести осмотр клеммных коробок со снятием крышек и очистко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тяговые и блокировочный электромагниты электропневматического сервомотора всережимного регулятора дизеля, электропневматические вентили приводов жалюзи, сигналов, песочниц, муфты главного вентилятор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следов перегрева и отсутствие утечек сжатого воздуха (при его наличии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крепление узлов электрооборудования в дизельном помещении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719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60 и 18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ож монтёрский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дфили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465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верить работу аппаратуры освещения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работу прожекторов, буферных фонарей, сигналов ограждения, светильников в кабине, дизельном помещении, отсеке АБ, в шахте холодильника и в ВВК. Проверить работу подкузовного освещения и подсветки пульта и скоростемера, а также сигналов местонахождения машиниста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Светильники осмотреть, проверить фиксацию деталей и состояние электропроводки с изоляцией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Заменить неисправные лампы и колпаки. Устранить повреждения изоляции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 случае замены ламп или колпаков проверять состояние уплотнений и производить очистку светильника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вёртки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0*0,8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0*1,2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719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после завершения всех работ в ВВК и АБ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ключение рубильника АБ во время ремонта согласовывается со всеми работниками, находящимися на тепловозе, по завершении всех работ по АБ и аппаратур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еред включение рубильника проверять наличие в контакторах Д изолирующих клиньев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оставление рубильника АБ включённым после завершения проверк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88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верить сопротивление изоляции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тключить рубильник АБ, выключить все потребители от АБ, все автоматические выключатели. Закоротить диоды ДЗБ. При оборудовании тепловоза регулятором напряжения типа БРН-3В отсоединить его фишку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Мегомметр (0-2000) КОм кл.1,5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U</w:t>
            </w:r>
            <w:r>
              <w:rPr>
                <w:rFonts w:cs="Arial" w:ascii="Arial Narrow" w:hAnsi="Arial Narrow"/>
                <w:sz w:val="20"/>
                <w:szCs w:val="20"/>
              </w:rPr>
              <w:t>-500 В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803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вёртка 200*0,8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7199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омплект пе-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еред выполнение  замера все работы на тепловозе прекращаются, посторонние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34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егомметром на 500 В замерить сопротивление изоляции цепей управления и возбуждения (не ниже 0,25 МОм) и силовой цепи (не ниже 0,5 МОм) относительно «массы». Проверить сопротивление изоляции между силовой цепью и цепями управления и возбуждения (не ниже 0,5 МОм)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емычек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ца с тепловоза удаляются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во время замера прикасаться к тепловозу, одновременно находясь на полу или эстакаде, а также при нахождении на тепловозе прикасаться к эстакаде или цеховой оснастке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Электрооборудование при работающем дизеле после ТО-2 осмотреть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запущенном дизеле выполнить работы согласно требованиям п.п. 1, 2, 3 и 4 раздела 1 настоящей карты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еквенцию аппаратуры при запуске, наборе и сбросе позиций, реверсировании, включении тяги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наличии дополнительного пульта  произвести проверку набора и сброса позиций, реверсирования, работы звуковых сигналов и песочниц при управлении с дополнительного пульта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 процессе запуска проверить работу маслопрокачивающего насоса согласно требованиям п.1 раздела 1 настоящей карты и длительность предпусковой прокачки (25÷30) сек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ольтметр постоянного тока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(0÷150) В кл.2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1611у3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амперметр постоянного тока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150-0-150) А кл.2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4230043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екундомер СОП пр.3-3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07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после вывода тепловоза со стойла, только с участием машиниста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Тумблер «Управление машинами» во время проверки должен быть выключен (за исключением проверки включения тяги)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28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Руководство по техническому обслуживанию и текущему ремонту тепловозов ТЭМ2 ТЭМ2 ИО от 31.12.2004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М.Д.Рахматулин. «Ремонт тепловозов». 196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К.И.Рудая. «Электрическое оборудование тепловозов. Устройство и ремонт». 1981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В.Е.Верхогляд и др. «Электрооборудование тепловозов. Справочник.» 1981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/>
      </w:pPr>
      <w:r>
        <w:rPr/>
        <w:t>Типовая инструкция по охране труда для слесаря по ремонту тепловозов и дизель-поездов № 2594-р от 29.12.2006 г.</w:t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4"/>
        <w:gridCol w:w="2786"/>
        <w:gridCol w:w="636"/>
        <w:gridCol w:w="251"/>
        <w:gridCol w:w="708"/>
        <w:gridCol w:w="4281"/>
        <w:gridCol w:w="360"/>
        <w:gridCol w:w="720"/>
        <w:gridCol w:w="240"/>
        <w:gridCol w:w="2760"/>
        <w:gridCol w:w="636"/>
        <w:gridCol w:w="266"/>
        <w:gridCol w:w="418"/>
      </w:tblGrid>
      <w:tr>
        <w:trPr/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просы охраны труда согласованы: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06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кт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06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кт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ind w:left="-144" w:right="-46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441450</wp:posOffset>
                  </wp:positionH>
                  <wp:positionV relativeFrom="paragraph">
                    <wp:posOffset>104140</wp:posOffset>
                  </wp:positionV>
                  <wp:extent cx="744220" cy="49466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Инженер-технолог Пода В.В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852170</wp:posOffset>
                  </wp:positionH>
                  <wp:positionV relativeFrom="paragraph">
                    <wp:posOffset>133985</wp:posOffset>
                  </wp:positionV>
                  <wp:extent cx="1368425" cy="56451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842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Бортников С.С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021" w:right="363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7:49:00Z</dcterms:created>
  <dc:creator>шитов</dc:creator>
  <dc:description/>
  <cp:keywords/>
  <dc:language>en-US</dc:language>
  <cp:lastModifiedBy>Шитов</cp:lastModifiedBy>
  <cp:lastPrinted>2007-06-14T14:54:00Z</cp:lastPrinted>
  <dcterms:modified xsi:type="dcterms:W3CDTF">2010-02-10T06:38:00Z</dcterms:modified>
  <cp:revision>64</cp:revision>
  <dc:subject/>
  <dc:title>подпись</dc:title>
</cp:coreProperties>
</file>