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55625</wp:posOffset>
                  </wp:positionH>
                  <wp:positionV relativeFrom="paragraph">
                    <wp:posOffset>168275</wp:posOffset>
                  </wp:positionV>
                  <wp:extent cx="471170" cy="5581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69850</wp:posOffset>
                  </wp:positionV>
                  <wp:extent cx="609600" cy="3048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9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9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17"/>
        <w:gridCol w:w="337"/>
        <w:gridCol w:w="63"/>
        <w:gridCol w:w="51"/>
        <w:gridCol w:w="1446"/>
        <w:gridCol w:w="63"/>
        <w:gridCol w:w="5331"/>
        <w:gridCol w:w="81"/>
        <w:gridCol w:w="63"/>
        <w:gridCol w:w="451"/>
        <w:gridCol w:w="725"/>
        <w:gridCol w:w="81"/>
        <w:gridCol w:w="63"/>
        <w:gridCol w:w="1176"/>
        <w:gridCol w:w="81"/>
        <w:gridCol w:w="63"/>
        <w:gridCol w:w="1776"/>
        <w:gridCol w:w="81"/>
        <w:gridCol w:w="63"/>
        <w:gridCol w:w="936"/>
        <w:gridCol w:w="81"/>
        <w:gridCol w:w="63"/>
        <w:gridCol w:w="631"/>
        <w:gridCol w:w="81"/>
        <w:gridCol w:w="63"/>
        <w:gridCol w:w="527"/>
        <w:gridCol w:w="63"/>
        <w:gridCol w:w="897"/>
        <w:gridCol w:w="63"/>
        <w:gridCol w:w="80"/>
      </w:tblGrid>
      <w:tr>
        <w:trPr/>
        <w:tc>
          <w:tcPr>
            <w:tcW w:w="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ЭМ2</w:t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оз</w:t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ПТОЛ-Невинномысская, ремонтный цех Прохладная</w:t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ливная аппаратура</w:t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9</w:t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44</w:t>
            </w:r>
          </w:p>
        </w:tc>
      </w:tr>
      <w:tr>
        <w:trPr>
          <w:trHeight w:val="180" w:hRule="atLeast"/>
        </w:trPr>
        <w:tc>
          <w:tcPr>
            <w:tcW w:w="5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</w:tcPr>
          <w:p>
            <w:pPr>
              <w:pStyle w:val="TableContent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опливную аппаратуру при работающем дизеле перед постановкой на ТО-2 осмотреть.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утечек дизельного топлива по стыкам топливопроводов, привалкам крышек, лючков и фланцев, спускным и технологическим пробка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дымность выхлопа. 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работу топливных насосов высокого давления. Проверку осуществлять по пульсации внутри нагнетательных трубок и путём поочерёдного отключения насосов на 0 позици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отсутствие каплепадения или сплошных струй в контрольных окнах сливных трубок форсуно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устойчивость работы всережимного регулятора дизеля. При резком сбросе с 8 в 0 позицию не должно происходить сильной просадки или броска оборотов и «вождения» регулято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чёткость набора и сброса с 1 по 8 позиции и обратно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работающий топливоподкачивающий насос, проверить отсутствие течей топлива и посторонних звуков и вибрац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о манометру на пульте проверить давление в топливном коллекторе. На (0÷8) позициях давление должно составлять (1,5÷2,5) кгс/см²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манометр ЭДМУ-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 контроле пульсации в трубках высокого давления избегать прикосновения к выхлопному коллектору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6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</w:tcPr>
          <w:p>
            <w:pPr>
              <w:pStyle w:val="TableContent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опливную аппаратуру при остановленном дизеле осмотреть.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топливные насосы высокого давления, их привод и всережимный регулятор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рычажную систему управления насосами. Проверить надёжность стопорения деталей, отсутствие повреждений и деформац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заеданий рычажной системы и отдельных реек насосов, надёжность зацепления реек с поводками и выключателей насосов с отключающей тяг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мбировку в установленных местах. Восстановление нарушенной пломбировки осуществлять после выявления и устранения причин срыва пломб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тяжку соединений отдельных узлов и детал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чёткость отключения топливных насосов от ава-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8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200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монт снимаемых узлов топливной аппаратуры осуществляется только в специализированном отделении на стендах с работающей местной вентиляцией и оборудованных поддона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зникающие в ходе ремонта подтёки дизельного топлива немедленно удалять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прещается использование для промывки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79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</w:tcPr>
          <w:p>
            <w:pPr>
              <w:pStyle w:val="TableContent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</w:tcPr>
          <w:p>
            <w:pPr>
              <w:pStyle w:val="TableContent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ийной рукоятки с последующим восстановлением установочной рукоятк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целостность контрольной окраски стыков топливопроводов и пробо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топливоподкачивающий насос, фильтры, топливопроводы, топливоподогреватель, топливный ба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, крепление отдельных деталей, отсутствие следов течей топлив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неисправности, выявленные при осмотре работающего тепловоз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зимнее время устранить повреждения утепления наружных топливопроводов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 очистки деталей дизельного топлива, кроме специально оговоренных случае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избегать контакта открытых частей кожи с дизельным топливом. При ремонте узлов топливной аппаратуры пользоваться защитными паста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ы на крыше выполнять при условии исправности крышевых люков, их фиксирующих цепочек а также крышевых мостков. Выход на крышу осуществлять с использованием навесных лестниц. 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использованием лестницы проверять её исправность и дату испыта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ыход на грязную, мокрую, оледенелую или замазученную крышу, а также при нахождении тепловоза под контактным проводо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</w:tcPr>
          <w:p>
            <w:pPr>
              <w:pStyle w:val="TableContent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ить отстой из топливного бака.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твернуть пробку на отстойнике топливного бака, отжать шарик сливного клапана, слить в прозрачную тару ≈ 2 л топлив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воды и посторонних примесей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рожковый 32*36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резиновых перчатках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4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опливную аппаратуру после ТО-2 при работающем дизеле осмотреть.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26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работающем дизеле выполнить работы согласно требованиям раздела 1 настоящей карты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манометр ЭДМУ-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не цеха после вывода тепловоза со стойл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уск дизеля выполняет машинист по согласованию с лицом, руководящим работами, после удаления из дизельного помещения все людей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62</w:t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Правила технического обслуживания и текущего ремонта тепловозов ТЭМ2 ЦТ-519 от 03.11.199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М.Я. Аравкин, В.М.Плахтюрин. «Модернизированные дизель-генераторы типа Д50М». 196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1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2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18870</wp:posOffset>
                  </wp:positionH>
                  <wp:positionV relativeFrom="paragraph">
                    <wp:posOffset>201930</wp:posOffset>
                  </wp:positionV>
                  <wp:extent cx="762000" cy="457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94615</wp:posOffset>
                  </wp:positionV>
                  <wp:extent cx="1597025" cy="5327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52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09-22T07:50:00Z</dcterms:modified>
  <cp:revision>28</cp:revision>
  <dc:subject/>
  <dc:title>подпись</dc:title>
</cp:coreProperties>
</file>