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760"/>
        <w:gridCol w:w="1800"/>
        <w:gridCol w:w="6840"/>
        <w:gridCol w:w="22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054735</wp:posOffset>
                  </wp:positionH>
                  <wp:positionV relativeFrom="paragraph">
                    <wp:posOffset>8890</wp:posOffset>
                  </wp:positionV>
                  <wp:extent cx="248285" cy="1009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734"/>
        <w:gridCol w:w="960"/>
      </w:tblGrid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2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ЭМ2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пловоз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О-3 тепловозов, ПТОЛ-Невинномысская, ремонтный цех Прохладная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ческое обслуживание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помогательное оборудование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1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, н·ч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41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59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спомогательное оборудование при работающем дизеле перед постановкой на ТО-2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отсутствие посторонних шумов, стуков и вибраци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работу привода главного вентилятора. Включение муфты должно происходить плавно, без рывков и посторонних звуков. Включение муфты производить на 0 поз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водяные и масляные коллекторы и трубопроводы. Проверить отсутствие утечек, состояние и крепление хомут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Осмотреть промежуточные соединения, проверить отсутствие стуков и биени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«ведения» муфты главного вентилятора при её выключенном состояни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По наличию тяги у воздухозаборных решёток проверить работу вентиляторов тяговых двигателе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6. Осмотреть водяной насос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II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контура (при выключенном главном вентиляторе)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посторонних шумов и вибраций, по нагреву улитки проверить функционирование насос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утечек воды и каплепадение по сальнику – (10÷30) капель в 1 мин. на 0 поз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крепить соединени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Проверить срабатывание привода подвижной кассеты ФНД наддувочного воздух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 При ручном управлении проверить работу приводов жалюзи холодильника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подвижность, величину раскрытия и плотность закрытия створок, отсутствие утечек по воздуховодам и цилиндра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Часы бытовы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Фонарь аккумуляторный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17*19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снятие или постановка кожухов и ограждений при работающем дизеле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крытие двери и вход в шахту холодильника производить не ранее 5 мин. после отключения муфты главного вентилято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271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спомогательное оборудование при остановленном дизеле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Устранить неисправности, выявленные при осмотре работающего тепловоз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затяжку соединений узлов и деталей вспомогательного оборудовани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покрепить и восстановить нарушенное стопорение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. Осмотреть промежуточные валы с опорами и муфтами. Вертикальный вал привода главного вентилятора осматривать со снятием кожуха. Проверить отсутствие деформаций,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инамометр растяжения ДР-100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линейка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0 мм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4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лоток 7850-0118 Ц15Хр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310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ГОСТ 2838; 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200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пецключ;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еред началом работ убеждаться в выключенном положении рубильника АБ, отсутствии в пульте реверсивной рукоятки и расклинивании контакторов Д изолирующими клиньям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Работы на крыш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1,374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4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трещин, скручивания. Вручную проверить ход вала.</w:t>
            </w:r>
          </w:p>
          <w:p>
            <w:pPr>
              <w:pStyle w:val="Normal"/>
              <w:ind w:left="18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люфтов в карданных головках и шлицах, отсутствие признаков перегрева и вытекания смазки из соединений валов и промопор.</w:t>
            </w:r>
          </w:p>
          <w:p>
            <w:pPr>
              <w:pStyle w:val="Normal"/>
              <w:ind w:left="183"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 доступных местах осмотреть подпятник и рабочее колесо главного вентилятора. Проверить отсутствие признаков перегрева и выбросов смазки, у колеса проверить отсутствие трещин, сколов и следов контакта лопаток с диффузором.</w:t>
            </w:r>
          </w:p>
          <w:p>
            <w:pPr>
              <w:pStyle w:val="Normal"/>
              <w:ind w:left="183"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крепить все резьбовые соединения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Осмотреть муфту и редуктор привода главного вентилятор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утечек сжатого воздуха, отсутствие нагрева и ненормального запах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нешним осмотром в доступных метах проверить состояние дисков Феррадо, ведущего и прижимного дисков, пружин, шарнирных узлов и коромысл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извести ручное включение муфты. Поверить отсутствие заеданий при ходе рукоятки, надёжность её фиксации во включённом положении, плотность сцепления дисков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крепить резьбовые соединения муфты и редуктор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уровень отсутствие утечек масла из редуктора. При необходимости добавить чистого моторного масл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Осмотреть ремни приводов вентиляторов тяговых двигателей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тяжение. Стрела прогиба при нагрузке 1 кгс должна составлять (12÷14)мм, у старогодных ремней – до 15 м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Ремни изношенные или повреждённые заменить, при недостаче установить новые комплекты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мену ремней производить комплектно, только новыми или с одинаковой степенью износа. Разница длин ремней в комплекте не более 10 мм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6. Осмотреть вентиляторы охлаждения тяговых двигателей. Проверить целостность коробов и воздуховодов, надёжность крепления, состояние подшипниковых узл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Осмотреть расширительный бак и секции холодильника. Проверить отсутствие утечек. В баке проверить уровень во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гусак заправочный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ыполнять при условии исправности крышевых люков и их фиксирующих цепочек, а также крышевых мостиков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одъём на крышу осуществлять под наблюдением второго работника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Для выхода на крышу использовать специальную приставную лестницу. Перед применением лестницы проверять её исправность и срок испытания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выход на грязную, мокрую, оледенелую или замазученную крышу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се работы, связанные с подъёмом выше уровня крыши, выполнять при нахождении тепловоза на участке пути без контактного пров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ы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 Провернуть на (2÷3) оборота по часовой стрелке рукоятки пластинчато-щелевых ФГО масла дизеля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тугом ходе пакет заменить на исправный и очищенны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. Осмотреть ФНД наддувочного воздух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течей масла из бункера и его уровень. При необходимости добавить отработанного моторного масла (до середины масломерного окна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подвижность и состояние жалюзи на всасывании с заслонками внутреннего воздухозабор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воздуховоды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. Осмотреть привод жалюзи холодильник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остояние рычажных систем, отсутствие износа и надёжность стопорения шарнирных узлов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створк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спомогательное оборудование после ТО-2 при работающем дизеле осмотреть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работающем дизеле выполнить работы согласно требованиям п.п. 1, 2, 3, 4, 5 и 6 раздела 1 настоящей карт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Фонарь аккумулятор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запуск дизеля при неустановленных или незакреплённых ограждениях или незакрытой двери шахты холодильника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уск выполняет только машинист по согласованию с лицом, руководящим работам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 период запуска запрещается нахождение людей в дизельном помещении и шахте холодильн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250</w:t>
            </w:r>
          </w:p>
        </w:tc>
      </w:tr>
    </w:tbl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составлении карты использована ли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Правила технического обслуживания и текущего ремонта тепловозов ТЭМ2 ЦТ-519 от 03.11.1997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М.Д.Рахматулин. «Ремонт тепловозов». 1965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Типовая инструкция по охране труда для слесаря по ремонту тепловозов и дизель-поездов № 2594-р от 29.12.200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3"/>
        <w:gridCol w:w="274"/>
        <w:gridCol w:w="2786"/>
        <w:gridCol w:w="636"/>
        <w:gridCol w:w="251"/>
        <w:gridCol w:w="708"/>
        <w:gridCol w:w="4281"/>
        <w:gridCol w:w="360"/>
        <w:gridCol w:w="720"/>
        <w:gridCol w:w="240"/>
        <w:gridCol w:w="2760"/>
        <w:gridCol w:w="636"/>
        <w:gridCol w:w="266"/>
        <w:gridCol w:w="418"/>
      </w:tblGrid>
      <w:tr>
        <w:trPr/>
        <w:tc>
          <w:tcPr>
            <w:tcW w:w="54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просы охраны труда согласованы: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3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8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2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6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ind w:left="-144" w:right="-46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Пода В.В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Бортников С.С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7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021" w:right="363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7:39:00Z</dcterms:created>
  <dc:creator>шитов</dc:creator>
  <dc:description/>
  <cp:keywords/>
  <dc:language>en-US</dc:language>
  <cp:lastModifiedBy>Шитов</cp:lastModifiedBy>
  <cp:lastPrinted>2007-06-14T14:54:00Z</cp:lastPrinted>
  <dcterms:modified xsi:type="dcterms:W3CDTF">2009-09-07T04:47:00Z</dcterms:modified>
  <cp:revision>26</cp:revision>
  <dc:subject/>
  <dc:title>подпись</dc:title>
</cp:coreProperties>
</file>