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90170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40640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8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ы № 24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8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9.01.20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9"/>
        <w:gridCol w:w="5331"/>
        <w:gridCol w:w="566"/>
        <w:gridCol w:w="754"/>
        <w:gridCol w:w="1359"/>
        <w:gridCol w:w="1920"/>
        <w:gridCol w:w="1080"/>
        <w:gridCol w:w="775"/>
        <w:gridCol w:w="894"/>
        <w:gridCol w:w="971"/>
      </w:tblGrid>
      <w:tr>
        <w:trPr/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отовительный цех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яной насос дизел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,3 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48 (для Д67) / 4,741 (для Т328)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894"/>
        <w:gridCol w:w="971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Насос раз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 снятием насоса с дизеля должен быть заме</w:t>
              <w:softHyphen/>
              <w:t>рен зазор в зацеплении приводных шестерён по свин</w:t>
              <w:softHyphen/>
              <w:t>цовой выжимке (у Д67 (0,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25) мм; у Т328 (0,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25) мм)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(Для насоса Д67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онтура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кой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Спрессовать подшипники, снять дистанционную втул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250-0,05 ГОСТ 166-80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 ГОСТ 2310-77, наставка медная, отвёртки 200*08 200*1,2 ГОСТ 17199-88 приспособление для снятия стопорных колец, съёмник ПР2032, кантователь ПР2097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мещение насосов осуществлять при помощи чалочных приспособлени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нятие, постановку и переноску узлов и деталей массой более  30 кг выполнять не менее, чем двумя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77 (Д67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00 (Т328)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Заднюю крышку (у Д67), корпус (у Т328)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нутреннюю полость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 Т328 в случае отложе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внешний осмотр, проверить отсутствие трещин, сколов, выбо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скоба СР125 ГОСТ 11098-75 с индикаторной головкой ИЧ05 кл.1           ГОСТ 577-68, калибры резьбовые КР ГОСТ17756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шина моечная А328.00.00, камера продувочная А154.00.00, ёрш проволочный, молоток 0,4 кг         ГОСТ 2310-77, зубило 16*60° ГОСТ 7211-86, электродрель, станочное о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далении накип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9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ять в двух взаимно перпен</w:t>
              <w:softHyphen/>
              <w:t>дикулярных плос</w:t>
              <w:softHyphen/>
              <w:t>костях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        (600-65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Проверить   состояние    шпилек, пробок, штуцера. При выявлении изношенной резьбы, срыве хотя бы одного витка, изгибов, тре</w:t>
              <w:softHyphen/>
              <w:t>щин, деталь за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вые шпильки крепления фланца сальникового уплотнения Гетца изготавливать из бронз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удование, машинка шлифовальная, инструмент резьбонарезной, электрошкаф А298.02.00 с термопаракомплектом ТКД-50, сварочное оборудование, напильник 200 ГОСТ 1465-80, ветошь обтирочная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Вал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    (400-6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резьбовые части и шпоночные канавки.</w:t>
            </w:r>
          </w:p>
          <w:p>
            <w:pPr>
              <w:pStyle w:val="Normal"/>
              <w:overflowPunct w:val="false"/>
              <w:autoSpaceDE w:val="false"/>
              <w:ind w:left="183" w:firstLine="12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случае износа канавку профрезеровать под ремонтну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коба СР125 ГОСТ 11098-75 с индикаторной головкой ИЧ05 кл.1           ГОСТ 577-68, калибры резьбовые КР ГОСТ 17756-8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станочное оборудование, шкурка шлифовальная            ГОСТ 5009-82, инструмент резьбонарезной, электрошкаф  А298.02.00 с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7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понку с увеличением размера не более чем на 2 мм от чертёж</w:t>
              <w:softHyphen/>
              <w:t>ного; при износе резьбы нарезать новую с уменьшением диаметра не более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на вале запрещаю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работку на шейках устранять хромирование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боины под сальником Гетца не допускаю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Замерить диаметры шеек под подшипники, шестерню и крыльчатку для определения овальности и посадок. 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(0,01-0,0) мм; натяг крыльчатки (0,02-0,07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паракомплектом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рыльчатку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мерить диаметр гнёзда под хвостовик вала для определения натяг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варка трещин в крыльчатке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места восстанавливать наплавкой латунным прут</w:t>
              <w:softHyphen/>
              <w:t>ком  под флюсом с предварительным разогревом до (600-65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утромер НИ100-160 ГОСТ 868-82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таночное оборудование, сварочное оборудование, электрошкаф  А298.02.00 с термопаракомплектом      ТКД-50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дистанционной втулки и обо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промыть, протереть, осмотреть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иски и забоины на обойме саль</w:t>
              <w:softHyphen/>
              <w:t>ника зашлифовать.</w:t>
            </w:r>
          </w:p>
          <w:p>
            <w:pPr>
              <w:pStyle w:val="Normal"/>
              <w:ind w:left="-57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таночное оборудование, ванна промывочная, напильник 20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5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ы сальника Гуфер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Д67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рпус насоса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нутреннюю полость продуть сжатым воздух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Трещины засверлить по концам, разделать, заварить газовой сваркой латунным прутком с предварительным разогревом до (300-4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 и  последующей меха</w:t>
              <w:softHyphen/>
              <w:t>ническо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(6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650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С и последующей механи</w:t>
              <w:softHyphen/>
              <w:t>ческой обрабо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рассверливание отверстий под шпильки не более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ней крышке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Проверить состояние шпилек, заменить при износе резьбы, срыве хотя бы одного витка, трещинах, изгибах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станочное оборудование, шкурка шлифовальная            ГОСТ 5009-82, инструмент резьбонарезной, электрошкаф  А298.02.00 с термопаракомплектом     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тупать к дальнейшей обработке после наплавки или сварки после полного остывания детал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6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ереднюю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Крышку очистить, удалить остатки старых проклад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щупов № 2 кл.1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стано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ступать к дальнейшей обработ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9 (Д67); 0,101 (Т328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рышку осмотреть 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,               линейка (0-300) ГОСТ 427-75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ное оборудование, шкурка шлифовальная            ГОСТ 5009-82, инструмент резьбонарезной, электрошкаф  А298.02.00 с термопаракомплектом      ТКД-50, сварочное оборудование, напильник 200 ГОСТ 1465-80, ветошь обтирочная      ГОСТ 5354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ле наплавки или сварки после полного остывания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подшипник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промывке в бензине добавлять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szCs w:val="22"/>
              </w:rPr>
              <w:t>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моторного мас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Замерить осевую игру (не более 0,26 мм у подшипник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мера радиального биения и осевой игры ПР1513.01.00, нутромер НИ100-160 ГОСТ 868-82, 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 А1314.130.00, камера продувочная А154.00.00, шкурка шлифовальная            ГОСТ 5009-82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мывка в дизельном топливе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ерии 205, не более 0,34 мм у подшип</w:t>
              <w:softHyphen/>
              <w:t>ников серии 207)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Руководства по техническому обслуживанию и текущему ремонту тепловозов ЧМЭ3 «ЧМЭ3 ИО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Замерить внутренние диаметры колец для определения натяга (0,01-0,04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мотреть приводную шестерню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 xml:space="preserve">женных - до 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ерить внутренний диаметр горловины под хвостовик для определения посадки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азоре в за</w:t>
              <w:softHyphen/>
              <w:t>цеплении привода более указанных в разделе 1 п. 1 зубчатую пару перекомплекто</w:t>
              <w:softHyphen/>
              <w:t>вать.</w:t>
            </w:r>
          </w:p>
          <w:p>
            <w:pPr>
              <w:pStyle w:val="Normal"/>
              <w:ind w:left="-39" w:firstLine="10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0-150) мм    ГОСТ 427-89, нутромер НИ100-160 ГОСТ 868-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напильник 200 ГОСТ 1465-80, шкурка шлифовальная            ГОСТ 5009-82, ветошь обтирочная      ГОСТ 5354-79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термосифонной труб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Трубку очистить, осмотреть. Проверить отсутствие трещин, вмятин, состояние резьбы наки</w:t>
              <w:softHyphen/>
              <w:t xml:space="preserve">дных гаек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п. 1.</w:t>
            </w:r>
          </w:p>
          <w:p>
            <w:pPr>
              <w:pStyle w:val="Normal"/>
              <w:overflowPunct w:val="false"/>
              <w:autoSpaceDE w:val="false"/>
              <w:ind w:left="183" w:hanging="24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Трещины и изломы заварить га</w:t>
              <w:softHyphen/>
              <w:t xml:space="preserve">зовой сваркой под флюсом с применением латунного прутк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анна промывочная, ёмкость для травления, ёрш  проволочный, сварочное оборудование, напильник 200 ГОСТ 1465-80, ветошь об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только в продувочной камере. При продувке избегать вылета загрязнений в сторону из камеры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далении накипи пользоваться защитными 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штуцеры с накидными гайками. Гайки с поврежде</w:t>
              <w:softHyphen/>
              <w:t>ниями, изношенной резьбой, срыве хотя бы одного витка за</w:t>
              <w:softHyphen/>
              <w:t>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   краске (прилегание не менее 70 %, обры</w:t>
              <w:softHyphen/>
              <w:t>вов отпечатка не допускается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Трубку промыть потоком воды и проду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очная      ГОСТ 5354-79, вальцовка, камера продувочная А15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водоспускной крани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</w:rPr>
              <w:t>Произвести внешний осмотр, про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фектный кран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вод в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Сальниковое уплотнение водяной полости отремонтиров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бработке втулки снимать минимум метал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тери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подрезки произвести до</w:t>
              <w:softHyphen/>
              <w:t>водку на шабровочной пли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-150) мм    ГОСТ 427-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ита шабровочная      ГОСТ 20149-74, станочное оборудование, ванна промывочная, салфетка техническая (М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</w:t>
            </w:r>
          </w:p>
          <w:p>
            <w:pPr>
              <w:pStyle w:val="Normal"/>
              <w:ind w:left="183" w:hanging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Осмотреть конусную пружину, резиновые уплотнения, стальное кольцо. Детали с дефектами за</w:t>
              <w:softHyphen/>
              <w:t>мени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ТР-2 рези</w:t>
              <w:softHyphen/>
              <w:t>новые кольца ставить только н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смотреть крепёжные детал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</w:rPr>
              <w:t>Гайки с отколами, забитыми гранями, изношенной или сорванной резьбой (хотя бы одной ниткой), заменить.</w:t>
            </w:r>
          </w:p>
          <w:p>
            <w:pPr>
              <w:pStyle w:val="Normal"/>
              <w:ind w:left="-39" w:firstLine="142"/>
              <w:rPr/>
            </w:pPr>
            <w:r>
              <w:rPr>
                <w:rFonts w:cs="Arial Narrow" w:ascii="Arial Narrow" w:hAnsi="Arial Narrow"/>
              </w:rPr>
              <w:t>Шайбы перетёртые, с трещинами, потерявшие упругость, заме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, ветошь обтирочная      ГОСТ 5354-79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татическую балансировку вращающихся часте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тали напрес</w:t>
              <w:softHyphen/>
              <w:t>совывать при на</w:t>
              <w:softHyphen/>
              <w:t>греве до (180-2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Arial Narrow" w:ascii="Arial Narrow" w:hAnsi="Arial Narrow"/>
                <w:sz w:val="22"/>
                <w:szCs w:val="22"/>
              </w:rPr>
              <w:t>с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исбаланс устранять снятием металла с торцов шестерни, на  крыльчатке со стороны шестер</w:t>
              <w:softHyphen/>
              <w:t>н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После проверки шестерню и крыльчатку спрессов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анок балансировочный А301.05.00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  А298.02.00 с термопаракомплектом      ТКД-50,      молоток 0,4 кг ГОСТ 2310-77, наставка медная, станочное оборудование, съёмник механ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сос собр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 Подшипники нагреть в масле до (80-10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сборке на</w:t>
              <w:softHyphen/>
              <w:t>соса посадочные места и привало</w:t>
              <w:softHyphen/>
              <w:t xml:space="preserve">ч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             ШЦ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</w:rPr>
              <w:t>-250-0,05 ГОСТ 166-80, набор щупов № 2 кл.1     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0,4 кг ГОСТ 2310-77, наставка медная, отвёртки 200*08 200*1,2 ГОСТ 17199-8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мещение насосов осуществлять при помощи чалоч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829 (Д67);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787 (Т328)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 фланец. Край манжеты сальника должен быть обращён в сторону шестерни.</w:t>
            </w:r>
          </w:p>
          <w:p>
            <w:pPr>
              <w:pStyle w:val="Normal"/>
              <w:ind w:left="303" w:hanging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Одеть на вал сальник Гетца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 Д67 проволока толщиной 3,5 мм, у Т328 1,0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 Снять переднюю крышку, щупом замерить радиальный зазор между крыльчаткой и корпусом. У Д67 (0,3-0,5) мм; у Т328 (0,15-0,30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 неплановых ремонтах насосов у Д67 допускается д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»-200 МФКВ.К1.02.003 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снятия стопорных колец, съёмник ПР2032, электрошкаф  А298.02.00 с термопаракомплектом      ТКД-50 кантователь ПР2097, 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проверка совпадений отверстий паль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 мм, у Т328 до 0,4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3,0 мм, у Т328 0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 Narrow" w:ascii="Arial Narrow" w:hAnsi="Arial Narrow"/>
                <w:sz w:val="22"/>
                <w:szCs w:val="22"/>
              </w:rPr>
              <w:t>0,6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 неплановых ремонтах у Д67 допускается до 3,2 мм, у Т328 до 0,65 мм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1. Напрессовать вторично крыль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сле установки передней крышки вручную прове</w:t>
              <w:softHyphen/>
              <w:t>рить свободность вращения вала.</w:t>
            </w:r>
          </w:p>
          <w:p>
            <w:pPr>
              <w:pStyle w:val="Normal"/>
              <w:ind w:left="183" w:hanging="22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2. Завернуть с постановкой уплотнений пробки, ниппели, краник (если были сняты).</w:t>
            </w:r>
          </w:p>
          <w:p>
            <w:pPr>
              <w:pStyle w:val="Normal"/>
              <w:ind w:left="183" w:hanging="2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 Напрессовать шестерню на шпонке, завернуть и застопорить га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сос обката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мпература воды в системе стенда (60-70)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сота столба воды в системе стенда не менее 2 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А1185.00.00 с термометром ТЛ2 (0-150)° кл.1 ТУ25-2021-003-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на испытательных стендах имеют право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2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прессовать водяную полос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прессовать водяную полость го</w:t>
              <w:softHyphen/>
              <w:t xml:space="preserve">рячей водой давлением 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5 кгс/см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 течение 10 мин.</w:t>
            </w:r>
          </w:p>
          <w:p>
            <w:pPr>
              <w:pStyle w:val="Normal"/>
              <w:ind w:left="-57" w:firstLine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ыявленные утечки по привалкам устран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1151.00.00 с манометром МП-5 ТУ25-02.180.315-78 и термометром ТЛ2 (0-150)° кл.1 ТУ25-2021-003-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 ГОСТ 2839-80,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на испытательных стендах имеют право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ЧМЭ3 «ЧМЭ3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01495</wp:posOffset>
                  </wp:positionH>
                  <wp:positionV relativeFrom="paragraph">
                    <wp:posOffset>36195</wp:posOffset>
                  </wp:positionV>
                  <wp:extent cx="763905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74295</wp:posOffset>
                  </wp:positionV>
                  <wp:extent cx="1074420" cy="288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284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7:00Z</dcterms:created>
  <dc:creator>шитов</dc:creator>
  <dc:description/>
  <cp:keywords/>
  <dc:language>en-US</dc:language>
  <cp:lastModifiedBy>Шитов</cp:lastModifiedBy>
  <cp:lastPrinted>2007-03-06T09:29:00Z</cp:lastPrinted>
  <dcterms:modified xsi:type="dcterms:W3CDTF">2009-08-28T06:22:00Z</dcterms:modified>
  <cp:revision>13</cp:revision>
  <dc:subject/>
  <dc:title>подпись</dc:title>
</cp:coreProperties>
</file>