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18770</wp:posOffset>
                  </wp:positionH>
                  <wp:positionV relativeFrom="paragraph">
                    <wp:posOffset>111760</wp:posOffset>
                  </wp:positionV>
                  <wp:extent cx="6858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83515</wp:posOffset>
                  </wp:positionV>
                  <wp:extent cx="704850" cy="30035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2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2.2009 г.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, ТР-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ное отделение цеха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борк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ливная аппаратура дизеля М75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682/ ** 3,701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ставить кожух рессоры привода топливного насо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мазать моторным маслом внутреннюю поверхность гибкого рукавчика стыка кожуха с горловиной задней торцовой крышки топливного нас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деть рукавчик на кожух рессоры с условием, чтобы конец рукавчика выступал над торцом кожуха не более, чем на 10 мм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тереть салфеткой подготовленную прокладку и привалочные поверхности кожуха и привода топливного нас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На один из подобранных крепёжных болтов одеть упругую шайбу (8 65Г 05), болт вставить в отверстие фланца кожух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кладку одеть на болт, совместить отверстия на прокладке и фланце, кожух установить на приводе и закрепить болт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остальные болты одеть упругие шайбы, ввернуть во фланец и затянуть окончательно в несколько обход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1*13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топливный насос с регуляторо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firstLine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монтажа моноблоков, до сборки внешних маслопроводов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тереть салфеткой опоры крепления насоса на верхнем картере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на крайних опорах центрирующих втул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На центрирующие втулки одеть резиновые уплотне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зъять заглушки из отверстий слива масла из картера насоса и из заднего фланц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 На опоры установить насос в сборе с всережимным регулятором. Ввести патрубок заднего фланца в рукавчик стыка с кожухом приводной рессор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установке насоса проверять свободность посадки на центрирующие втул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деть на шпильки центрирующих втулок плоские шайбы, затем упругие (8 65Г 05). Наживить и затянуть «до упора» гайки, затем затянуть окончательно в несколько обход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круговой зазор между ложами опор и картером насоса (не менее 0,05 мм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Снять заднюю крышку на корпусе привода нас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леймение подготовленной к установке рессоры (номер собираемого дизеля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1 кл. 1,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торцовый 11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*22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ещи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1-16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ороток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537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ключ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ь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полняются грузоподъёмные работы лицами, получившими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мазать шлицы рессоры чистым моторным масл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Вставить через горловину большой конической шестерни рессору, ввести в зацепление со шлицами муфты топливного насоса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вободность перемещения рессоры в шлицах муф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ередвинуть рукавчик на кожухе приводной рессоры, разместить равномерно на стыке кожуха и заднего фланца насоса. Закрепить рукавчик двумя хомут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На шпильки крепления задней крышки привода одеть новую прокладку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омощи воротка совместить шлицы рессоры со шлицами конической шестерни, ввести рессору в зацепление с конической шестерн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рышку установить на место и закрепить одной гайкой. Окончательное закрепление крышки выполняется после завершения установки угла опережения впрыс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С маслоподводящего штуцера снять глухую гайку, уплотнительные кольца с технологической втул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деть на штуцер уплотнение (8*12 МН 4152-62), затем ниппель маслоподводящей трубки, затем второе уплотнение и навернуть глухую гай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айку затянуть и обвязать совместно с трубкой проволокой КС-1,0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Снять со штуцера слива масла из всережимного регулятора и штуцера на верхнем картере дизеля технологические заглуш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соединить к обоим штуцерам трубку слива масла из всережимного регулятора, затянуть накидные гай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угол опережения впрыс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Установку угла опережения впрыска выполнять при положении поршня первого цилиндра левого моноблока в такте сжатия (подача топлива вторым плунжером топливного насоса) и соединения коленчатого вала с носком отбора мощн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ывернуть из топливного насоса болт бокового ниппеля, снять прокладку и защитную технологическую втул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ставить болт в ниппель заправочной воронки, установи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рото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53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ниск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М.55-79сб.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04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с использованием защитной паст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одтёки дизельного топлива немедленно удаля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181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80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болт уплотнение и завернуть болт с воронкой на место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нять заднюю крышку с корпуса привода нас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помощи воротка вывести из зацепления приводную рессор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твернуть глухие гайки со штуцера замера давления и отвода отсечного топлива, снять глухую гайку со штуцера второго плунжера нас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место глухой гайки на штуцер второго плунжера установить менис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хвостовик вилки всережимного регулятора установить фиксирующее приспособлени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ейку насоса вывести в положение полной подачи и зафиксировать приспособление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Накрыть воронку чистым шёлковым полотном и залить в насос чистое дизельное топливо, проворачивая при помощи воротка приводную рессор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ливку топлива и проворачивание прекратить после полного заполнения контрольной трубки менис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 окончании заправки насоса навернуть глухие гайки на штуцеры для замера давления и отвода отсечного топлив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ворачивая воротком приводную рессору против часовой стрелки (со стороны привода насоса), остановиться в момент начала «страгивания» столбика топлива в мениск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Не вводя в зацепление рессору с конической шестерней привода, выставить поршень первого цилиндра левого моноблока в ВМТ в такте сжатия (все клапаны цилиндра закрыты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нуть вал против хода на (50÷60)º, затем медленно провернуть коленчатый вал по ходу и остановить, не доводя поршень на 28º до ВМТ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Завести в зацепление приводную рессору с большой конической шестерней привода. При несовпадении шлицев производить доворот до ближайшего совпад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 Провернуть коленчатый вал в положение (50÷60)º до ВМТ поршнем первого цилиндра левого монобло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Медленно проворачивая коленчатый вал по ходу, отмети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валопроворотный Л9690-122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ещ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1-16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*22, 24*2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ы промывочны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9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1-16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ронка заправочн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иски пломбировочны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 градуированной шкале угол, при котором начинается «страгивание» столбика топлива в мениске. Величина угла должна составлять (26÷28)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нную проверку выполнить не менее трёх раз. Проверка считается законченной при совпадении результатов всех трёх попыт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При отклонении фактического угла опережения от номинала произвести регулировку путём перестановки рессоры по шлицам в зацеплен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я определения величины поправки руководствоваться данными таблицы (перестановка на один шлиц соответствует 0,8 º проворота коленчатого вала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5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  <w:gridCol w:w="2673"/>
            </w:tblGrid>
            <w:tr>
              <w:trPr/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sz w:val="18"/>
                      <w:szCs w:val="18"/>
                    </w:rPr>
                    <w:t>Поправка в градусах угла проворота коленчатого вала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sz w:val="18"/>
                      <w:szCs w:val="18"/>
                    </w:rPr>
                    <w:t>Поправка в единицах шлицев приводной рессоры.</w:t>
                  </w:r>
                </w:p>
              </w:tc>
            </w:tr>
            <w:tr>
              <w:trPr/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0,8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2,4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3,2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4,0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4,8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5,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7</w:t>
                  </w:r>
                </w:p>
              </w:tc>
            </w:tr>
            <w:tr>
              <w:trPr/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6,4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8</w:t>
                  </w:r>
                </w:p>
              </w:tc>
            </w:tr>
            <w:tr>
              <w:trPr/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7,2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9</w:t>
                  </w:r>
                </w:p>
              </w:tc>
            </w:tr>
            <w:tr>
              <w:trPr/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я увеличения угла опережения впрыска перестановку рессоры выполнять против часовой стрелки, для уменьшения – по часовой стрел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совпадении шлицев рессоры со шлицами конической шестерни при регулировке доворачивать рессору в направлении перестановки до совпадения с ближайшим шлице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регулировки угла троекратную проверку согласно требованиям п.8 настоящего раздела повтор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Вставить в кольцевую выточку в шлицах конической шестерни привода замковое кольц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прокладки, установить на место заднюю крышку привода, одеть на шпильки плоские шайбы, затем упругие (8 65Г 05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вязать проволокой КС-1,0 две крайние правые шпильки крепления крышки, скрутку зафиксировать пломб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. Вывернуть болт из бокового ниппеля, снять с болта воронку, на болт одеть защитную втулку и завернуть болт во впускной фланец нас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о штуцера второго плунжера снять мениск, на штуцер навернуть глухую технологическую гай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 В форсунку, подготовленную к установке в первый цилиндр левого моноблока, вставить уплотнение в гнездо нагнетательного штуцера. Форсунку протереть салфеткой, смоченной в авиабензи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мазать конденсаторным вазелином поверхность прилегания уплотнения распылителя к форсунке, уплотнение одеть на распылитель, форсунку вставить в отверстие правого цилиндра левого монобло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ановку форсунки в гнездо выполнять без перекоса. Контролировать правильность расположения уплотнения на уступе форсуночного отверстия в моноблок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ановить на шпильки крепления форсунки фланец, одеть шайбы и навернуть гай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 Промыть дизельным топливом резьбу нагнетательного штуцера, установить сальник с крышкой, штуцер ввернуть в корпус форсунки. Заворачивание должно происходить легко, без рывков и перекос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тянуть гайки крепления фланца и крепления сальника. Затяжку гаек сальника выполнять по завершению затяжки гаек фланца и заворачивания нагнетательного штуце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айки фланца и сальника затягивать равномерно, по (1÷½) грани за обход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шплинтовать гайки крепления фланца вязальной проволо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 Снять фиксирующее приспособление с хвостовика вилки всережимного регулят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 Установить в канавки кулачковых валов (со стороны пр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жуточного валика) стопорные кольц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форсун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Монтажу на дизель подлежат форсунки, прошедшие совместную обкатку и регулировку с установленным на дизель топливным насосом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мена форсунок после обкатки и распаровка их с плунжерами насоса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Из форсуночных отверстий в моноблоках изъять технологические проб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форсунку чистой салфеткой, смоченной в авиабензи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мазать конденсаторным вазелином поверхность прилегания уплотнения распылителя к форсунке, уплотнение одеть на распылител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форсунку вставить новое уплотнение в гнездо нагнетательного штуц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Вставить форсунку в отверстие цилиндра согласно нумерации ячеек в технологической таре (соответствует номерам плунжеров в топливном насосе)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оответствие номеров форсунок номеру плунжера топливного насоса согласно эскизу: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0400" cy="18288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800280"/>
                                  <a:ext cx="21337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772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44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3520" y="9144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840" y="876240"/>
                                  <a:ext cx="76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280" y="876240"/>
                                  <a:ext cx="76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9640" y="876240"/>
                                  <a:ext cx="76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1000" y="876240"/>
                                  <a:ext cx="76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360" y="876240"/>
                                  <a:ext cx="76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4080" y="876240"/>
                                  <a:ext cx="76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876240"/>
                                  <a:ext cx="76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6520" y="876240"/>
                                  <a:ext cx="76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7880" y="876240"/>
                                  <a:ext cx="76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0800" y="9144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3520" y="9144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160" y="9144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71360" y="362520"/>
                                  <a:ext cx="80064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передачи</w:t>
                                    </w:r>
                                  </w:p>
                                </w:txbxContent>
                              </wps:txbx>
                              <wps:bodyPr wrap="square" lIns="10800" rIns="1080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400120" y="305640"/>
                                  <a:ext cx="91512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носок отбора мощности</w:t>
                                    </w:r>
                                  </w:p>
                                </w:txbxContent>
                              </wps:txbx>
                              <wps:bodyPr wrap="square" lIns="10800" rIns="1080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0880" y="343080"/>
                                  <a:ext cx="21337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4572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4572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4572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2680" y="4572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4572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9400" y="4572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960" y="44784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600" y="44784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0" y="4572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1760" y="44784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3560" y="4572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7840" y="4572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0880" y="1257480"/>
                                  <a:ext cx="21337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3716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13716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13716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2680" y="13716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13716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9400" y="1371600"/>
                                  <a:ext cx="152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960" y="136224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600" y="136224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0" y="13716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1760" y="136224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3560" y="13716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7840" y="13716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36360" rIns="3636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14480"/>
                                  <a:ext cx="19051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левый монобло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590840"/>
                                  <a:ext cx="19051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правый монобло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609480" y="56196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52560" y="56196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5280" y="56196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38360" y="57168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90800" y="56196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14440" y="57168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720" y="102888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6880" y="102888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19320" y="101916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2680" y="101916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5120" y="102888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28760" y="1028880"/>
                                  <a:ext cx="7632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13.5pt;margin-top:0pt;width:274.55pt;height:144pt" coordorigin="-270,0" coordsize="5491,2880">
                      <v:rect id="shape_0" stroked="f" o:allowincell="t" style="position:absolute;left:0;top:0;width:503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85;top:1260;width:335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660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5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45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15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85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55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325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95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865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35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05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675;top:144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05;top:1380;width:1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05;top:1380;width:1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75;top:1380;width:1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45;top:1380;width:1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15;top:1380;width:1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85;top:1380;width:1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55;top:1380;width:1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40;top:1380;width:1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10;top:1380;width:1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35;top:1440;width:35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75;top:1440;width:35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05;top:1440;width:35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70;top:571;width:1260;height:48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дачи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1;top:481;width:1440;height:60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сок отбора мощности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00;top:540;width:335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40;top:72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65;top:72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05;top:72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445;top:72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00;top:72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95;top:72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1395;top:705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0;top:705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50;top:720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75;top:705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45;top:720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40;top:720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00;top:1980;width:335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40;top:216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65;top:216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05;top:216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445;top:216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00;top:216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95;top:2160;width:23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1395;top:2145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0;top:2145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50;top:2160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75;top:2145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45;top:2160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40;top:2160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0;top:180;width:29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евый моноблок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0;top:2505;width:29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авый моноблок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960,885" to="1079,1424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0,885" to="1619,1424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885" to="2159,1424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80,900" to="2699,1439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35,885" to="3254,1424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45,900" to="3764,1439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5,1620" to="914,2159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65,1620" to="1484,2159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20,1605" to="2039,2144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45,1605" to="2564,2144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00,1620" to="3119,2159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10,1620" to="3629,2159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ановку форсунок в гнёзда выполнять без перекоса, контролируя правильность расположения уплотнения на уступе форсуночного отверстия в моноблок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Установить на шпильки крепления форсунки фланец, одеть шайбы и навернуть гай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ара технолог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45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077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38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*11, 17*1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ы промывочны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9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с использованием защитной па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69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тереть гнездо сальника нагнетательного штуцера, установить сальник с крышкой, завернуть гайки с шайбам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мыть дизельным топливом резьбу нагнетательного штуцера, штуцер ввернуть в корпус форсун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Затянуть гайки крепления фланца форсунки и штуцер, затем гайки сальника штуце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айки сальника затягивать по завершению затяжки гаек фланцев и нагнетательного штуце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ворачивание штуцера должно происходить ровно, без перек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айки фланца и сальника затягивать равномерно, по (1÷½) грани за обход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Зашплинтовать гайки крепления фланцев вязальной проволокой КС-1,0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Выше указанным порядком установить остальные форсунки, соблюдая соответствие номеров форсунок номерам плунжеров топливного нас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Вывернуть из гаек-колпачков штуцеры с уплотнениями и технологическими втулками. Вместо втулок установить ниппели трубок дренажного топлива, штуцеры ввернуть на место. Концы трубок закрепить накидными гайками на сквозных штуцерах стенок монобло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брать топливопроводы высокого давл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ывернуть технологические пробки из накидных гаек труб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опливопроводы установить на промывочной установ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нятие пробок и промывка топливопроводов выполняется непосредственно перед монтажом топливопроводов на дизел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качать топливопроводы чистым дизельным топливом в течение не менее 10 мин, периодически проверяя чистоту отходящего из трубок топлив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авление прокачки – не менее 3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контроль по манометру промывочной установки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промывки топливопроводы обдуть снаружи сжатым воздухом. Внутренняя продувка трубок не допускае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(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Для М756Б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Установить на трубку отвода дренажного топлива во всасывающий тракт турбокомпрессора два хомута с резиновыми уплотнениями, хомуты закрепить на левом (с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-150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а промы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672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*11, 11*13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*1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с использованием защитной паст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альнейшие работы с топливопроводами после промывки выполнять только после полного истечения топлива из тру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49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51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тороны передач) фиксирующем угольнике топливопроводов. Под гайки укладывать упругие шайбы (6 65Г 05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Снять технологические колпачки с нагнетательных штуцеров форсунок и секций топливного нас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запорных поверхностей конусов и резьбовых частей накидных гаек и штуцер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зместить топливопроводы на дизели, наживить накидные гайки на штуцерах согласно схеме, приведённой в разделе 4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айки наворачивать от руки на (3÷4) оборота, затем затягивать ключ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затяжке проверять правильность положения ниппелей трубок в корпусах штуцеров. Касания прямых участков трубок о внутренние поверхности гаек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прещается использование ударов при монтаже топливопровод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Для М756Б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Затянуть накидную гайку дренажного топливопровода на всасывающем патрубке турбокомпрессор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зазоры между топливопроводами и прочими деталями дизеля (не более 2 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подгибка трубок без снятия с дизел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кончательно затянуть гайки фиксирующих скоб на угольник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топливные фильт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На трубку отвода дренажного топлива форсунок установить два хомутика с резиновыми втулк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На болты крепления фильтров к моноблокам одеть упругие шайбы 12 65Г 05, у одного болта на упругую шайбу уложить плоскую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кронштейн левого моноблока установить левую секцию фильтра. На болт без плоской шайбы вместо шайбы одеть лепесток хомутика дренажной трубки форсуно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олты ввернуть в отверстия фланца левой секции фильтра и равномерно затяну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ыше описанным порядком установить вторую секцию фильтра на правый монобл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*11, 17*19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*3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4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наружные топ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Подсоединить трубку дренажного топлива форсунок к штуцерам  моноблока и отсасывающей трубке согласно требо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*12, 11*13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1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ливопроводы низкого давл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аниям п.4 раздела 5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огласно выше указанным требованиям установить подводящие трубки топливных фильтр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рубки соединить тройником. На свободный хвостовик тройника поставить заглушку и затянуть накидной гайкой с ниппеле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Выше указанным порядком установить трубки отвода топлива от фильтров и соединить их тройник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Вывернуть из задней крышки топливного насоса болт бокового ниппеля, снять технологическую втул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болт одеть уплотнение, затем ниппель всасывающей трубки топливного насоса, уложить второе уплотнени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олт с трубкой ввернуть в заднюю крышку нас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торой конец всасывающей трубы насоса закрепить накидной гайкой на тройнике топливоотводящей трубки фильт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учок трубок (всасывающая трубка топливного насоса, маслопроводы на гидроупор регулятора и регулятор) уложить в половины хомутов, на половины хомутов одеть обоймы и стянуть хомуты гайкам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ичество комплектов крепёжных хомутов на пучке 2 шт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извести окончательную дозатяжку соединений стыков трубопроводов и соединений фиксирующих хомут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*19, 22*2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М753Б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М756Б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и тепловозные М756». Техническое описание 756 ТО. Издание ПО «Звезда» г. Санкт-Петербург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я тепловозные М756». Инструкция по эксплуатации 756 ИЭ. Издание ПО «Звезда» г. Санкт-Петербург.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Бабич Г.С. и др. «Тепловозные дизели М753 и М756». 196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Тепловозы ТГМ3А, ТГМ3Б». Руководство по эксплуатации и обслуживанию. 197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ь промышленный М756Б». Технические условия на полную переборку (капитальный ремонт). Часть первая «Технические требования, технология разборки, сборки и испытаний М756.УК», книга первая.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ь промышленный М756Б». Технические условия на полную переборку (капитальный ремонт). Часть первая «Технические требования, технология разборки, сборки и испытаний М756.УК», книга вторая.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ь промышленный М756Б». Каталог нестандартных средств технологического оснащения М756Б.3РД. Издание ПО «Звезда» г. Санкт-Петербург.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9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евра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9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евра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652270</wp:posOffset>
                  </wp:positionH>
                  <wp:positionV relativeFrom="paragraph">
                    <wp:posOffset>99695</wp:posOffset>
                  </wp:positionV>
                  <wp:extent cx="571500" cy="37973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104775</wp:posOffset>
                  </wp:positionV>
                  <wp:extent cx="803910" cy="2895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39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02-10T06:27:00Z</dcterms:modified>
  <cp:revision>45</cp:revision>
  <dc:subject/>
  <dc:title>подпись</dc:title>
</cp:coreProperties>
</file>