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0325</wp:posOffset>
                  </wp:positionV>
                  <wp:extent cx="68580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54940</wp:posOffset>
                  </wp:positionV>
                  <wp:extent cx="312420" cy="56070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8.2009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8.2009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ЭМ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оз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ПТОЛ-Невинномысская, ремонтный цех Прохладная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 Д50 (ПДГ-1М)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54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ий дизель перед постановкой на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дымность выхлопа. 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отсутствие выбросов масла по люкам, привалкам маслопроводов и отдельных деталей, стыкам выхлопного коллектора и цилиндровых крышек, уплотнениям валов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утечек воды по привалкам водяных труб, по уплотнениям цилиндровых крышек, по стенкам отдельных детале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робоев газов по узлам системы наддува и выхлоп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Проверить каплепадение по сальнику вала водяного насос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контура - (10÷60) капель в 1 мин. При необходимости отрегулировать затяжку поджимных гаек грунд-буксы сальника (подтягивать или отпускать на одинаковое число граней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роверить подвод масла к опорам ротора турбокомпрессора (по нагреву питательных трубок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верить давление масла в дизеле (не ниже 1,5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на 0 поз., (2,5÷3,5) кгс/см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2"/>
                <w:szCs w:val="22"/>
              </w:rPr>
              <w:t>на 8 поз.)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Проверить подачу масла жиклёрами смазки клапанного механизма. Сброс струи масла должен происходить строго в центры ударник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дизель остановить, ослабить контр-гайки, выполнить подрегулировку, затянуть контр-гайки и вновь проверить подачу масла на ударни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Электроманометр локомотивны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ДМУ-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7*19,  27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№ 2 шлицев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до постановки тепловоза на стойло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, связанные с выходом на крышу, выполнять только на участке пути без контактного провод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ъём на крышу осуществлять при заторможенном тепловозе, с согласия машиниста и под наблюдением второго работник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выход на грязную, мокрую, оледенелую или замазученную крышу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ля выхода на крышу использовать специальную приставную лестницу. Перед использованием лестницы проверять её исправность и срок испытания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гулировку жиклёров выполнять при остановленном диз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к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3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тановленный дизель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дёжность крепления выхлопных и наддувочного коллекторов, турбокомпрессора, насосов воды и мас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блока с картером и картера с главной рамой, крепление картерных люков и люков отсека газораспределе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соединений гитары привода газораспределения и соединений крышек цилиндр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прочих резьбовых соединени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роверить уровень масла в картере (не ранее, чем через 2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ключей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олоток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0-0118 Ц15Хр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крытие картерных люков производить не ранее 20 мин. после остановки дизел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осмотре остановленного дизеля запрещаются любые провороты коленчатого вал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ё время нахожде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69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6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. после остановки дизеля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Слить отстой из маслосборника картера (10÷15) л, проверить отсутствие воды и посторонних частиц. Слив производить не ранее 1 часа после остановки диз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ёмкость для сбора шла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ия тепловоза на стойле реверсивная рукоятка должна быть изъята из пульта и находиться у лица, руководящего работами. Рубильник АБ должен быть выключен, оба контактора Д должны быть расклинены изолирующими клинья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работе на крыше строго выполнять требования, изложенные в п.1 (графа 6) настоящей кар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аботающий дизель после ТО-2 осмотре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устить дизель, выполнить работы согласно требованиям п.п. 1, 2, 3, 4 раздела 1 настоящей карты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вновь проверить подачу масла жиклёрами смазки привода клапан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ранить пропущенные неисправност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Фонарь аккумулято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уск дизеля осуществлять только вне цех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уск выполняет машинист по согласованию с лицом, руководящим работами, после удаления из дизельного помещения и шахты всех люде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запуск при неустановленных или незакреплённых ограждениях, поликах в дизельном помещении , открытой или незапертой двери шахты холоди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68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Правили технического обслуживания и текущего ремонта тепловозов ТЭМ2 ЦТ-519 от 03.11.19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Я.Аравкин, В.М.Плахтюрин. «Модернизированные дизель-генераторы типа Д50М». 196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7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вгуст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8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вгуст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74775</wp:posOffset>
                  </wp:positionH>
                  <wp:positionV relativeFrom="paragraph">
                    <wp:posOffset>24130</wp:posOffset>
                  </wp:positionV>
                  <wp:extent cx="571500" cy="3797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76200</wp:posOffset>
                  </wp:positionV>
                  <wp:extent cx="998220" cy="2889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1:24:00Z</dcterms:created>
  <dc:creator>шитов</dc:creator>
  <dc:description/>
  <cp:keywords/>
  <dc:language>en-US</dc:language>
  <cp:lastModifiedBy>Шитов</cp:lastModifiedBy>
  <cp:lastPrinted>2009-08-27T16:44:00Z</cp:lastPrinted>
  <dcterms:modified xsi:type="dcterms:W3CDTF">2009-08-28T04:42:00Z</dcterms:modified>
  <cp:revision>18</cp:revision>
  <dc:subject/>
  <dc:title>подпись</dc:title>
</cp:coreProperties>
</file>