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0800</wp:posOffset>
                  </wp:positionV>
                  <wp:extent cx="609600" cy="304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4940</wp:posOffset>
                  </wp:positionV>
                  <wp:extent cx="685800" cy="292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2.2008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.Г.Гам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1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2, ТР-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ГМ3Б, АЧ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ное отделение цеха ТР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борка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зель М75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5,118/ ** 36,148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единить коленчатый вал с шатунам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ремонта и полной комплектовки всего шатунно-поршневого комплекта на собираемый дизель, включая подбор по весу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личие маркировки спаренности крышек шатунов с главными шатунами и маркировку половин шатунных вкладыш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омплектовку по номерам (взаимную принадлежность) вкладышей с шатунами (по номеру на торце шатуна и вкладыша) и конических штифтов с гнёздами в главных шатунах (по номеру гнезда и номеру на торце штифт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ринадлежность подобранных шатунных комплектов собираемому дизелю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шатуны технической хлопчатобумажной салфеткой, смоченной в авиабензин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Калибром проверить совпадение масляных каналов в главных шатунах и в пальцах сочленения с прицепными шатунами. Несовпадение допускается не более 0,8 мм. Калибр должен свободно входить в канал (или  с небольшим усилием от руки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тереть замшей подобранные вкладыши шатунных подшипников и постели вкладышей в шатунах и в крышк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Уложить подобранные вкладыши согласно маркировке в постели шатуна и крыш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крепить главный шатун, предназначенный для монтажа на первую шейку масляным отверстием вниз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вкладыши замшей, смоченной в авиабензин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шатуны, крышки, вкладыши и конические штифты, проверить отсутствие дефектов (забоин, рисок, заусенцев и т.п.)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тереть замшей шатунные шейки коленчатого ва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ильно покрыть чистым моторным маслом вкладыши подшипника в шатуне и в крыш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Коленчатый вал провернуть до выхода первой шатунной шейки в вертикальное положе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готовленный шатун в сборе с прицепным завести под первую шатунную шей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авные шатуны при сборке ШПГ должны находиться сле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либ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566-893 по каталогу СТО М756Б.3РД ПО «Звезд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анна промывочн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475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колотка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2-041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убцина Л9690-06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иски слесарные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045 с алюминиевыми губками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для коленчатого вала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354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ара технолог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26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48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мша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3717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х/б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для промывки и очистки дизельного топл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77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а, смотря со стороны коронной шестерни и передач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Соединить согласно маркировке шатун с крышкой. При тугом входе в зацепление использовать приспособление Л9690-488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 Подобранные конические штифты животным техническим жиром, запрессовать согласно маркировке в шатун. Запрессовку выполнять при помощи выколотки и струбц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запрессовки выступания штифтов над торцами шатунов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Проверить плавность проворачивания собранного шатуна на шейке коленчатого вала. Поднятый шатун должен свободно, без заеданий опускаться под собственным вес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Аналогичным порядком собрать на коленчатом вале все остальные шатунные комплек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ожить в верхний картер коленчатый ва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 операциями затяжки гаек подвесок опор коленчатого вала должны быть закреплены специально выделенные работник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ремонта и полной комплектовки всего комплекта подвесок, коренных вкладышей, шайб и гаек шпилек подвес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ремонтированный верхний картер установить на кантователь, закрепить установленным порядком. Провернуть картер шпильками моноблоков вниз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маркировку подобранного комплекта коренных вкладышей и подвесок (соответствие номеру собираемого дизеля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тереть хлопчатобумажной салфеткой посадочные места под вкладыши в картере и в подвеск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кладыши промыть в авиационном бензине и протереть замш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казанную работу выполнять непосредственно перед сборкой опор коленчатого ва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 постели картера уложить согласно маркировке верхние половины коренных вкладыш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подвески опор уложить согласно маркировке нижние половины коренных вкладыш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кладыши укладывать от руки. При укладке контролир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4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я подъёмны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415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24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под коленчатый вал Л9690-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я для монтажа подвес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63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4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анны промывочны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685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8-012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8-07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ть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 выполнению грузоподъёмных работ допускаются лица, получившие специальный допуск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затяжке гаек обеспечивать безопасное расстояние при работе с удлинителем ключ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орот коленчатого вала от руки за переходник носка отбора мощности осуществлять в рукавицах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еред началом работ производить тщательную уборку вокруг кантователя с уда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36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ать плотность посадки вкладышей и вход фиксирующих штифтов (без заеданий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На шпильки подвесок первой, четвёртой и седьмой опор одеть защитные втул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Коленчатый вал в сборе с шатунами осмотреть, проверить взаимную маркировку вала и картера. Проверить маркировку (номер дизеля) на регулировочном кольце коронной шестерн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тереть замшей и смазать чистым моторным маслом первую коренную шейку и хвостовик вала дополнительного отбора мощност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Регулировочное кольцо протереть замшей и одеть на первую шейку вала гладкой стороной к щеке вала (лунками наружу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Коронную шестерню в сборе со втулкой осмотреть, протереть, проверить маркировку (номер дизеля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Шлицы шестерни смазать чистым моторным маслом. Шестерню одеть на хвостовик коленчатого ва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Шейки коленчатого вала протереть марлей, смоченной в авиационном бензине, затем чистой замш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замшей и обильно смазать чистым моторным маслом рабочие поверхности половин коренных вкладышей в постелях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Смазать техническим вазелином сухарики с пружинами. Сухарики в сборе с пружинами вставить в четыре отверстия в выточке седьмой опоры картера (сухариками наружу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2. Захватить коленчатый вал подъёмным приспособлением, снять с подставки, протереть замшей коренные шейки, которыми вал опирался на подстав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 Уложить в верхний картер коленчатый вал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авные шатуны, собранные на коленчатом вале, должны войти в левый моноблок (относительно передач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установке вала избегать ударов и толчков шеек о коренные вкладыши и шатунов об картер. Также внимательно следить за входом регулировочного кольца коронной шестерни в выточку первой опоры картера и входом в зацепление коронной шестерни с шестерней привода топливн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длинитель для ключ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1-05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тулки защитные Л9689-31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правляющее полукольцо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17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заправки уплотнени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21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удержания от проворот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9-22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граф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ейма цифровые 3*1,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5726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4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с резиновым бойком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ш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371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рл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1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фтепродуктов и посторонних предметов с пол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 Снять со шпилек подвесок защитные колпач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 Упорные полукольца седьмой опоры протереть замшей, проверить маркировку (номер дизеля) и метки спаренност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ленчатый вал отжать до упора в сторону носка отбора мощности, установить между буртом крепления переходника на привод носка в выточку седьмой опоры направляющее полукольцо и завести упорное полукольцо (лунками в сторону направляющего полукольца). Развернуть полукольцо, чтобы его концы выступали из опоры на одинаковую высот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жать коленчатый ал в сторону передач до упора и вложить второе полукольцо между буртом коленчатого вала и седьмой коренной опорой (лунками в сторону бурта вала). Полукольцо развернуть до равного выхода концов из оп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 Тщательно протереть замшей нижние половины коренных вкладышей (в подвесках). Рабочие поверхности обильно покрыть чистым моторным масл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7. Посадочные поверхности первой опоры протереть и смазать моторным масл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веску осторожно одеть на шпильки и опустить на шейку, не допуская выпадения вкладыша из подвески. При необходимости пользоваться молотком с резиновым бойк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установке подвески первой опоры регулировочное кольцо коронной шестерни проворачивать для входа на фиксирующие штифты опор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становку подвесок выполнять так, чтобы маркировка подвесок находилась справа (смотря со стороны передач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вески ставить, не допуская перекосов на шпильк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использовать приспособление для снятия-установки подвес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щитные колпачки с масляных штуцеров подвесок без надобности не снима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 Соблюдая выше упомянутые требования, установить подвески с нижними коренными вкладышами второй, третьей, четвёртой, пятой и шестой оп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 Вставить в выточку седьмой опоры со стороны передач упорное полукольцо (гладкой поверхностью к подвеске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мазать техническим вазелином сухарики с пружинами и вставить в четыре гнезда в выточки подвески седьмой опоры (сухариками наружу)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выточку подвески завести второе упорное полукольцо (гладкой поверхностью к подвеске)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адочные поверхности подвески седьмой опоры протереть, смазать моторным маслом и установить подвеску с полукольцами и вкладышем на шпильки картера и опустить на шейку коленчатого вала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установке подвески не допускать выпадения вкладышей и полуколец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 Принять порядок нумерации шпилек подвесок согласно схеме: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52800" cy="14471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2680" cy="1447200"/>
                                <a:chOff x="0" y="0"/>
                                <a:chExt cx="3352680" cy="144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189720"/>
                                  <a:ext cx="33526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685960" y="209520"/>
                                  <a:ext cx="80064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ач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320" y="6184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41832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41832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41832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916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128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3040" y="418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6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96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7080" y="57096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375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96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7080" y="990000"/>
                                  <a:ext cx="22860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1218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218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18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12186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12186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0640" y="12186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160" y="12186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3040" y="12186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320" y="370800"/>
                                  <a:ext cx="259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32720"/>
                                  <a:ext cx="259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680" y="133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7520" y="3708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6880" y="12186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19520" y="121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14.95pt;width:274.55pt;height:99pt" coordorigin="0,299" coordsize="5491,1980">
                      <v:rect id="shape_0" stroked="f" o:allowincell="t" style="position:absolute;left:0;top:299;width:527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31;top:330;width:1260;height:60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20;top:974;width:11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20;top:65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65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0;top:65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05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20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05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90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05;top:65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70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85;top:89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0;top:1634;width:11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0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85;top:1559;width:359;height:2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05;top:191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191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0;top:191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1919;width:23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20;top:191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0;top:191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05;top:191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05;top:1919;width:119;height:1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120,584" to="4199,5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,2099" to="4199,20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1;top:209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4185,584" to="4424,7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1919" to="4439,20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440;top:191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 Осмотреть резьбу шпилек и гаек – должна быть чистая, без обрывов, износа и заусенце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зьбу шпилек смазать техническим касторовым масл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2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При замене клеймёных шайб или гае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обрать гайки по резьбе шпилек с условием, что их наворачивание производится от руки с небольшим усилием по всей длине резьбы. Вновь подобранные шайбы и гайки замаркировать электрограф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подбора и маркировки шайбы и гайки менять местами не допускаетс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3. Уложить на шпильки согласно маркировке шайбы и навернуть гайки. Затянуть гайки ключом с плечом 120 см до уп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 Произвести затяжку гаек шпилек с 1 по 14 на одну грань. При затяжке соблюдать порядок обхода: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 – 8 – 9 – 10 – 5 – 6 – 11 – 12 – 3 – 4 – 13 – 14 – 1 – 2 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 Повторить затяжку гаек на одну грань согласно требованиям п.24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 Произвести затяжку гаек шпилек  15 и 16 последовательно на одну гран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 Повторить подтяжку гаек 1 ÷ 14 согласно требованиям п.24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 Повторить подтяжку гаек шпилек 15 и 16 последовательно на одну гран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9. Установить шпренгельную шпильку в первую опору. Одеть на один из концов шпильки новое резиновое уплотнительное кольцо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мазать кольцо моторным маслом и заправить в гнездо картера при помощи приспособле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ередвинуть шпильку до равного выступания концов шпилек из карте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налогичным образом установить на противоположном конце шпильки второе уплотнение. Вторично проверить равномерность выступания концов шпильки из карте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один из концов шпильки одеть шайбу и навернуть гайку до совпадения прорези в гайке и отверстия в шпильк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налогичным путём установить остальные шпиль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 Затянуть гайки шпренгельных шпилек, соблюдая порядок обхода (по номерам опор):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 – 5 – 3 – 6 – 2 – 1 – 7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тяжку осуществлять в 3 – 4 обхода с затяжкой гайки на одну грань за обход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процессе одного обхода затягиваются гайки обеих шпилек у одной опоры на одну грань (для седьмой опоры – у трёх шпилек); затем на одну грань затягиваются обе гайки очередной опоры и т.д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1. Порядком, обратным затяжке, отвернуть (не снимая) все гайки шпилек крепления подвесок и гайки шпренгельных шпиле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ходы ослабления гаек шпренгельных шпилек выполнять попеременно с обеих концов шпил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2. Затянуть гайки крепления шпилек подвесок порядком, указанным в п.п. 20, 24, 25, 26, 27, 28 настоящего раздел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дний обход выполнять до совмещения клейм «0» на торцах гаек и шпилек, проставленным во время комплектовки коренных вкладышей. Последний обход допускается выполнять с затяжкой гайки до 1,5 гран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 Затянуть гайки шпренгельных шпилек порядком, указанным в п.п. 29 и 30 настоящего раздела, соблюдая совпадение прорезей в гайках и отверстий в торцах шпилек. Повторные отпуск и подтяжка не допускаю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 Проверить плавность вращения коленчатого вала, вращая его за переходник привода носка отбора мощност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5. Зашплинтовать гайки шпренгельных шпилек шплинтами 2,5*20,5; гайки подвесок с номерами шпилек с 1 по 14 шплинтами 4*36,05; гайки шпилек 15 и 16 – шплинтами 4*25.05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Один из усиков шплинта загибать на грань гайки, второй – на торец шпиль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маслонагнетающую магистрал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 магистрали снять технологические заглушки, магистраль закрепить на промывочной установк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мыть магистраль дизельным топливом в течение 10 мин. Контроль чистоты магистрали выполнять спустя 10 мин. от начала промывки, путём спуска исходящего топлива на фильтровальную бумаг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замшей и осмотреть привалочные поверхности картера под установку фланцев магистрали и заглушку правого маслораспределительного канала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 выточку гнезда заглушки правого маслораспределительного канала уложить уплотнительное кольцо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заглушку, уложить шайбы и закрепить гайк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Выточки гнёзд левого маслораспределительного канала покрыть синтетическим солидолом и уложить уплотнительные кольца под фланцы магистрал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масляные штуцеры подвесок одеть новые внутренние уплотнительные кольца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Маслонагнетательную магистраль установить на шпильки крепления фланца в картере и на штуцеры подвес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 шпильки фланца со стороны передач одеть шайбы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промывочная 132.00.0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4, 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умага фильтроваль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202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ш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37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бегать попадания дизельного топлива на открытые участки кож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с использованием защитных па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5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ланец равномерно закрепить на шпильках гайк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Фланец со стороны носка отбора мощности закрепить болт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закреплении магистрали не допускать смещения уплотнительных колец под фланц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Со штуцеров подвесок снять защитные колпач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ниппели маслоподводящих трубок одеть новые внешние уплотнительные кольц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ниппели навернуть и затянуть глухие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Магистраль в районах приварки маслоподводящих трубок второй, третьей, четвёртой, пятой и шестой опор прикрепить к картеру скобами на болтах с шайб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рессовать маслонагнетающую магистраль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хлопчатобумажной салфеткой и осмотреть привалочные поверхности под установку водяного и маслонагнетающего насос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шпильках крепления водяного и маслонагнетающего насосов и канала перепуска масла в носок отбора мощности установить и закрепить технологические фланц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дготовить кронштейн турбокомпрессора, намеченный к сборке с дизелем. Протереть хлопчатобумажной салфеткой привалочные поверхности картера и кронштейн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готовить прокладку разъёма картера и кронштейна. Одеть прокладку вначале на шпильки картера, затем совместить отверстия прокладки под шпильки на кронштейне, проверив совпадение масляных каналов кронштейна, картера и проклад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кладку вновь одеть на шпильки картера, затем установить кронштейн, не прихватывая его к картеру окончательно. Между кронштейном и прокладкой ввести латунный лист толщиной (0,08÷0,1) мм размером ≈ 35*90 см с условием, чтобы он перекрывал канал из картера от нагнетательного насоса и окончательно закрепить кронштейн на картер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онштейн крепить к картеру шестью гайками, равномерно распределёнными по периметру привал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Закрепить на хвостовике коленчатого вала со стороны носка («восьмая шейка») технологический хомут и закрыть осевое отверстие в заглушке шей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опрессовоч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М9699-111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 манометром МП-50 кл. 1.5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(0÷25) кгс/см² и электротермометром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Э-8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ланцы технологически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882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883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88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хомут технологически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79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9*1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работе с опрессовочным стендом допускаются только специально выделенные работни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рессовку и прокачку выполнять в защитных очках и фарту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утствие посторонних лиц во время опрессовки у собираемого дизеля не допускае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соединение шлангов стенда выполнять только после полного «ухода» давления из напорной магистрали стенд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орот коленчатого вала за переходник осуществлять в рукавиц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22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. Картер на кантователе развернуть в положение, удобное для слива масла в поддон и контроля за ходом опрессов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Соединить напорные рукава опрессовочного стенда на штуцерах технологических фланцев, укреплённых на месте маслонагнетающего насоса и на перепускном канале у носка отбора мощност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Включить привод стенда, прокачать маслонагнетающую магистраль чистым моторным маслом при давлении 15 кгс/см² в течение (2÷3 мин. Температура масла в стенде – (60÷70)º С. При прокачке кран на фланце перепускного канала на носок должен быть открыт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Кран на технологическом фланце закрыть, произвести опрессовку маслонагнетающей магистрали давлением 15 кгс/см² в течение (5÷6) мин., проворачивая вал за переходник привода носка отбора мощн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роход масла по зазорам коренных и шатунных подшипников и в прицепные шату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утечек по масляным трубкам и местам привалки фланцев к штуцерам подвесок и гнёздам в картере, а также по заглушке правого маслораспределительного кана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утечки устрани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ивод стенда выключить. Ослабить гайки крепления кронштейна (после сброса давления в стенде). Изъять латунную прокладку и затянуть крепления внов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крыть краник на технологическом фланце перепускного канала, включить привод стенда, повторить прокачку под давлением 7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0,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гс/см² (3÷4) ми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роход масла из зазоров передач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 Выключить привод стенда. После сброса давления отсоединить шланги, снять хомут и заглушку с «восьмой шейки» коленчатого ва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технологические фланцы, отвернуть гайки, снять кронштейн турбокомпресс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 прокладке между верхним картером и кронштейном турбокомпрессора карандашом написать номер дизеля. Прокладку с кронштейном положить вместе на отдельны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теллаж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Застопорить проволокой следующие крепёжные узлы:</w:t>
            </w:r>
          </w:p>
          <w:p>
            <w:pPr>
              <w:pStyle w:val="Normal"/>
              <w:ind w:left="303" w:hanging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гайки крепления крышки правого маслораспределительного канала;</w:t>
            </w:r>
          </w:p>
          <w:p>
            <w:pPr>
              <w:pStyle w:val="Normal"/>
              <w:ind w:left="303" w:hanging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болты крепления фланца нагнетательной магистрали у седьмой опоры;</w:t>
            </w:r>
          </w:p>
          <w:p>
            <w:pPr>
              <w:pStyle w:val="Normal"/>
              <w:ind w:left="303" w:hanging="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гайки крепления фланца нагнетательной магистрали со стороны передач;</w:t>
            </w:r>
          </w:p>
          <w:p>
            <w:pPr>
              <w:pStyle w:val="Normal"/>
              <w:ind w:left="303" w:hanging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глухие гайки крепления ниппелей нагнетательной магистрали на штуцерах подвесок;</w:t>
            </w:r>
          </w:p>
          <w:p>
            <w:pPr>
              <w:pStyle w:val="Normal"/>
              <w:ind w:left="303" w:hanging="6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болты скоб крепления нагнетательной магистрали в картере;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топорение выполнять проволокой вязальной КС-1,0  ГОСТ 79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топорение парных болтов и гаек выполнять перекрёстной обвязкой, глухих гаек штуцеров и болтов крепёжных скоб – обвязкой через отверстие в болте (гайке) и обвязкой трубы двумя витк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крутку концов проволоки выполнять не менее, чем в восемь витков, после восьмого витка проволоку перекусить, конец скрутки загну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вязку выполнять внатяг, свободных петель не допускает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стаканы наклонных передач и приводов насос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предварительной сборки картера с регулировкой зацепления и маркировкой деталей передач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наличие клеймения стаканов и их соответствие номеру собираемого дизел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хлопчатобумажной салфеткой посадочные места привода топливного насоса на корпусе привода и в картере, смазать очищенные места чистым моторным масл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Одеть на шпильки картера новую прокладку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пустить отремонтированный привод и запрессовать его в гнездо при помощи наставки. При запрессовке избегать попадания «зуб в зуб» сопрягаемых шестерён. Соблюдать совпадение фиксирующих штифтов с гнёздами (маркировка на приводе со стороны передач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№</w:t>
            </w:r>
            <w:r>
              <w:rPr>
                <w:rFonts w:cs="Arial" w:ascii="Arial Narrow" w:hAnsi="Arial Narrow"/>
                <w:sz w:val="20"/>
                <w:szCs w:val="20"/>
              </w:rPr>
              <w:t>2 кл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ка Л9690-04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центровки стаканов наклонных передач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69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075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077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092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ещ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37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2*1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6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деть на шпильки шайбы, привод закрепить гайками, соблюдая равномерность обход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обрать стаканы передач с шестернями и подобранными регулировочными шайбами. Распаровка подобранных деталей после комплектовки не допускаетс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фиксировать шестерни в стаканах стопорными кольц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ручную проверить плавность вращения шестерён в стакан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По максимальному зазору между буртами шестерён и регулировочными кольцами определить осевые разбеги шестерён в стаканах. (0,15÷0,35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ротереть хлопчатобумажной салфеткой сопрягаемые поверхности на стаканах передач и в картере, смазать их чистым моторным масл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новые прокладки стаканов наклонных передач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При помощи наставки запрессовать в картер стаканы с шестернями соблюдая маркировку («Л» и «П») согласно требованиям п.3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отереть хлопчатобумажной салфеткой сопрягаемые поверхности фланцев стаканов наклонных передач и средних стакан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ложить на шпильки средних стаканов новые прокладки, средние стаканы установить фланцами на проклад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 шпильки одеть шайбы, наживить гайки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Сцентровать средние стаканы с нижними при помощи приспособления, гайки затянуть окончательной затяжкой, приспособление сня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отереть хлопчатобумажной салфеткой сопрягаемые поверхности картера и стаканов передач к насоса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прессовать при помощи наставки стаканы передач к насосам согласно маркировке («Л» и «П») при условии, что фланцы стаканов не доходят до поверхности картера на (10÷15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\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нижний картер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Работа выполняется после сборки привода откачивающего насоса, установки отсасывающих маслопроводов 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лежка 181.00.0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ются только типовыми и не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18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2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пеногасительной сет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чистоту привалочных поверхностей нижнего и верхнего картеров. При необходимости удалить остатки герметика, коррозии, прочих загрязнений путём протирки ветошью, смоченной в растворителе 646 или 647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пускается выведение мелких пригаров шабером, не допуская при этом повреждения поверхности.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Использование шлифовальной шкурки не допускается!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шплинтовку гаек крепления подвесок, стопорение гаек и болтов крепления маслонагнетающей магистрал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смотреть внутреннюю полость верхнего картера, проверить отсутствие загрязнений, посторонних предметов и частиц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нижний картер, проверить отсутствие посторонних предметов, крепление привода  маслооткачивающего насоса, отсасывающего маслопровода, пеногасительной решёт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стопорного кольца в хвостовике шестерни привода маслооткачивающего насос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безжирить плоскости разъёма картеров растворителем 646 (или 647, допускается бензин Б-70) и протереть насухо хлопчатобумажной салфетко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Нанести на плоскости разъёма картеров ровный слой герметика (по ТУ6-10-1010-80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ерметик готовится непосредственно перед применением в химико-технологической лаборатории. Каждая партия герметика должна иметь бирку с датой приготовления и выдачи. Срок хранения герметика не более 4 суток. В случае загустевания герметик передать в лабораторию для корректировки консистенци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нанесением герметика на очередную поверхность ёмкость взбалтывать или перемешиват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 допускается оставление в слое герметика щетины от кисти и посторонних частиц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сушить первый слой герметика на воздухе в течение (10÷15) мин., и согласно требованиям п.4 настоящего раз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облени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2*13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11-000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йковёрт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П3112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2-4628-8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ист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0579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 выполнению грузоподъёмных работ допускаются лица, получившие специальный допуск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ла нанести второй слой и вторично просушить в течение (10÷15) ми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Нижний картер зачалить, опустить привалочной поверхностью на верхний картер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блюдать отсутствие перекосов и зависаний, плотность входа в гнёзда центрирующих штифтов. Торцовые поверхности картеров не должны выступать друг за друг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блюдать плавность входа в зацепление зубьев шестерни привода маслооткачивающего насоса с зубьями коронной шестерни коленчатого вал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Одеть на болты упругие шайбы 8 65Г 05, затем плоские шайбы. В крайние отверстия со стороны передач и со стороны носка отбора мощности ввернуть болты «до упора»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вворачивания крайних болтов на остальные болты одеть вначале упругие, затем плоские шайбы, ввернуть в гнёзда по всему периметру «до упора»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Произвести затяжку болтов попарно-перекрёстным порядком. Обход начинать от середины к торцам карте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тяжку за один обход выполнять на одну грань. Все болты должны быть затянуты на одинаковое количество гран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ончательную затяжку должен выполнять один работник с приложением одинакового усилия на клю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брать поршн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хлопчатобумажной салфеткой поршни и поверхности верхнего картера под установку моноблок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комплектность подготовленных к сборке поршней с кольцами, пальцами и заглушками пальце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маркировку на бобышках поршней: номер собираемого дизеля, порядковый номер поршня (по номеру шейки коленчатого вала) и сторона дизеля («Л» или «П»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 каждого поршня проверить лёгкость перемещения колец в ручьях под действием собственного веса при проворачивании поршня в горизонтальном положени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Уложить подготовленный к сборке комплект поршней в электрошкаф, нагреть до температуры (100÷120)º С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 Провернуть коленчатый вал до выхода в крайнее верхнее положение головок шатун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цилиндров левого монобл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«Кельвин-200»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ФКФ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1.02.003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монтажа поршневых коле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41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шкаф А298.02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исть замшев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 работы с нагретыми поршнями выполняются в брезентовых перчатках, с использованием специального захв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2,38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мазать чистым моторным маслом при помощи замшевой кисти втулки головок шатунов и поршневые пальцы подготовленных к сборке поршне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Нагретый поршен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левого цилиндра одеть на головку шатуна клеймом с номером дизеля в сторону передач, вставить поршневой палец с заглушками, также маркировкой в сторону передач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глушки поршневых пальцев не должны выступать за поверхность поршне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альцы вставлять от руки, удары молотком запрещаю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выпадении заглушки устанавливать её в палец до монтажа в поршен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налогичным порядком, описанным в п.6 настоящего раздела, установит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левый поршен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вернуть  коленчатый вал до выхода в крайнее верхнее положение очередных головок шатунов левого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ше описанным порядком установить остальные поршни левого монобло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роворачивании коленчатого вала не допускать задевания поршневыми кольцами отверстий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. Провернуть коленчатый вал до выхода в верхнее положение головками шатун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цилиндров правого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ше описанным порядком установить поршни правого монобл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монобло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 операциями затяжки и ослабления гаек силовых шпилек должны быть закреплены специально выделенные работни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Развести на поршнях левого моноблока поршневые кольца таким образом, чтобы замки соседних колец, кроме нижнего маслосъёмного, располагались друг против друга (разведены на 180º) в плоскости качания шатунов, при этом замки первого (от днища) и третьего колец  должны быть направлены в сторону развала моноблоков, второго и четвёртого – в противоположную сторон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ок пятого кольца (нижнего) должен располагаться на противоположной стороне от выемки в ручь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овернуть дизель на кантователе до выхода привалочно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я подъёмные Л9689-415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4386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9-49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 Л9690-124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юч коловоротный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382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8-012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проверять надёжность закрепления дизеля на кантовател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ть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 выполнению грузоподъёмных работ допускаются лица, получившие спец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4,49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58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хности левого моноблока в горизонтальное положени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нуть коленчатый вал до выхода первым и шестым поршнями левого моноблока в ВМ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Обильно смазать чистым моторным маслом при помощи замшевой кисти поршни с кольцами левого монобло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Осмотреть хомуты для стягивания поршневых колец, проверить их исправность и чистот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деть хомуты на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ршни, следя за тем, чтобы стыки хомутов не совпадали с замками колец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подготовленный левый моноблок, проверить клейме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нять крышку и заглушки гильз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истоту рабочих поверхностей гильз и привалочных поверхностей моноблока и картера. Протереть хлопчатобумажной салфеткой привалочные поверхности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смотреть прессшпановую прокладку, уложить её на привалочную поверхность карт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Навернуть гайку и одеть новый сальник на верхний стакан наклонной передач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смотреть резьбу силовых шпилек, проверить наличие и состояние заглушек поршневых пальцев, проверить состояние стопорного кольца на хвостовике валика-шестерни в стакане наклонной передач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Протереть хлопчатобумажной салфеткой привалочную поверхность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ильно смазать чистым моторным маслом при помощи замшевой кисти рабочие поверхности цилиндровых гильз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 Зачалить левый моноблок, подвести к картеру, разместить строго над силовыми шпильками. Вторично проверить горизонтальность привалочной поверхности карте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Моноблок осторожно опустить на шпильки, не допуская задиров резь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правит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ршни в гильзы. Продолжая осторожно опускать моноблок, снять с ушедших в гильзы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оршней хому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длините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1-05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-переходни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8-07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йковёрт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П-3112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2-4628-8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хомуто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7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ернер 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721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ки 0,4 и 0,5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фибров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пильник плоский 15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46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вил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исть замшев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мш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371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арандаш 5М  «Архитектор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пус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тщательно протереть пол вокруг кантователя от остатков масла и прочих загрязнени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выполнении затяжки обеспечивать безопасное расстояние при работе с удлинителем торцового клю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 мере опускания моноблока заправлять в гильзы очередные поршни, после входа в гильзы нижних колец снимать остальные хому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При опускании моноблока не допускать его перекосов и выпадения колец из-под хому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случае выпадения кольца из-под хомута моноблок приподнять, кольцо тщательно осмотреть, хомут одеть вновь и продолжить опускание монобло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После входа в гильзы всех поршней и снятия последнего хомута продолжить опускание моноблока, заправить шлицы валика наклонной передачи в шлицы хвостовика валика-шестерни в нижнем стакане наклонной передачи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адить моноблок на картер до упора, снять чалочное приспособление, протереть чистой замшей и смазать техническим касторовым маслом резьбу силовых шпилек и подобранного комплекта гае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маркировку гае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 Принять схему нумерации силовых шпилек: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52800" cy="16757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2680" cy="1675800"/>
                                <a:chOff x="0" y="0"/>
                                <a:chExt cx="3352680" cy="167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5600"/>
                                  <a:ext cx="33526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04200"/>
                                  <a:ext cx="1828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304200"/>
                                  <a:ext cx="1981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2  23  24  25  26  27  2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21  20  19  18  17  16  15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2280" y="760680"/>
                                  <a:ext cx="1828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042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304200"/>
                                  <a:ext cx="1522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720">
                                      <a:moveTo>
                                        <a:pt x="0" y="0"/>
                                      </a:moveTo>
                                      <a:cubicBezTo>
                                        <a:pt x="180" y="120"/>
                                        <a:pt x="360" y="240"/>
                                        <a:pt x="360" y="360"/>
                                      </a:cubicBezTo>
                                      <a:cubicBezTo>
                                        <a:pt x="360" y="480"/>
                                        <a:pt x="60" y="660"/>
                                        <a:pt x="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990000"/>
                                  <a:ext cx="1981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 8   9  10  11  12  13  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 7   6   5   4   3   2   1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2280" y="1446480"/>
                                  <a:ext cx="1828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989280"/>
                                  <a:ext cx="1828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9900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990000"/>
                                  <a:ext cx="1522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720">
                                      <a:moveTo>
                                        <a:pt x="0" y="0"/>
                                      </a:moveTo>
                                      <a:cubicBezTo>
                                        <a:pt x="180" y="120"/>
                                        <a:pt x="360" y="240"/>
                                        <a:pt x="360" y="360"/>
                                      </a:cubicBezTo>
                                      <a:cubicBezTo>
                                        <a:pt x="360" y="480"/>
                                        <a:pt x="60" y="660"/>
                                        <a:pt x="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000160" y="209520"/>
                                  <a:ext cx="80064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ач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75600"/>
                                  <a:ext cx="990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бл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447200"/>
                                  <a:ext cx="990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бл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5.95pt;width:264pt;height:126pt" coordorigin="0,119" coordsize="5280,2520">
                      <v:rect id="shape_0" stroked="f" o:allowincell="t" style="position:absolute;left:0;top:119;width:527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40,479" to="3119,4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;top:479;width:31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2  23  24  25  26  27 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21  20  19  18  17  16  1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,1198" to="3119,121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479" to="240,11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60,720" path="m0,0c180,120,360,240,360,360c360,480,60,660,0,720e" stroked="t" o:allowincell="t" style="position:absolute;left:3120;top:479;width:239;height:7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20;top:1559;width:31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8   9  10  11  12  13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7   6   5   4   3   2  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,2278" to="3119,229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1558" to="3119,157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1559" to="240,22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60,720" path="m0,0c180,120,360,240,360,360c360,480,60,660,0,720e" stroked="t" o:allowincell="t" style="position:absolute;left:3120;top:1559;width:239;height:7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3151;top:330;width:1260;height:60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40;top:119;width:15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бл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40;top:2279;width:15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бл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 Уложить на шпильки шайбы и навернуть «до упора» гайки согласно маркиров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атяжку всех гаек «до упора» должен выполнять один работник с одинаковым усилием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айки должны наворачиваться от руки с небольшим усилием, без заеданий и рывков, люфтов не допускается.</w:t>
            </w:r>
          </w:p>
          <w:p>
            <w:pPr>
              <w:pStyle w:val="Normal"/>
              <w:ind w:left="42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едварительную затяжку гаек выполнять в два приём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ервый приём – ключом с плечом 150 мм малым усилием до упора гайки в шайбу.</w:t>
            </w:r>
          </w:p>
          <w:p>
            <w:pPr>
              <w:pStyle w:val="Normal"/>
              <w:ind w:left="42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Второй приём – ключом с плечом 150 мм до резкого возрастания усилия на ключ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тяжку при втором приёме выполнять в последовательности, соблюдая принятую нумерацию шпилек::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 – 11 – 10 – 5 – 12 – 3 – 9 – 6 – 13 – 2 – 8 – 7 – 14 – 1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5. У затянутых «до упора» (согласно требованиям п.14 настоящего раздела гаек и торцах шпилек нанести кернером совпадающие метки по схеме: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2540</wp:posOffset>
                      </wp:positionV>
                      <wp:extent cx="0" cy="19431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0.2pt" to="132pt,153.1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352800" cy="19431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2680" cy="1943280"/>
                                <a:chOff x="0" y="0"/>
                                <a:chExt cx="3352680" cy="1943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526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6600"/>
                                  <a:ext cx="1828800" cy="171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228600"/>
                                  <a:ext cx="1752480" cy="1371600"/>
                                </a:xfrm>
                                <a:prstGeom prst="hexagon">
                                  <a:avLst>
                                    <a:gd name="adj" fmla="val 31942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28600"/>
                                  <a:ext cx="1447920" cy="137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536040"/>
                                  <a:ext cx="83808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91440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152280" cy="228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5716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4pt;height:153pt" coordorigin="0,0" coordsize="5280,3060">
                      <v:rect id="shape_0" stroked="f" o:allowincell="t" style="position:absolute;left:0;top:0;width:527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200;top:105;width:2879;height:26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258;top:360;width:2759;height:2159;mso-wrap-style:none;v-text-anchor:middle;mso-position-horizontal-relative:char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496;top:360;width:2279;height:21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84;top:844;width:1319;height:12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0,1440" to="4919,1440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920,360" to="2159,719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280,900" to="2399,1079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аличии старых меток она должны быть удалены до начала сборочных рабо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 Затянуть гайки на одну грань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силие одновременно прикладывать на две противоположные гайки двумя работниками, один из которых подаёт команду на рывок ключ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рядок обхода при окончательной затяжке: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1 – 4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0 – 5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2 – 3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 9 – 6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3 – 2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 8 – 7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4 –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7. Повторить затяжку порядком, указанным в п.16 три раза. После затяжки в сумме на 4 грани повторить обход ещё на 1/2 грани (до суммарной затяжки на 4½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8. Нанести мягким карандашом совпадающие метки на торцах шпилек и гае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Лёгкими толчками на ключ в противоположном затяжке направлении до резкого возрастания усилия сбить напряжения скручивания в силовых шпильках. Гайки при этом не должны проворачиваться на шпильках (контролировать по карандашным метка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 Завести кольцо сальника наклонной передачи в выточку среднего стакана и навернуть гайку сальника на средний стака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 Перекантовать картер до выхода привалочной плоскости под правый моноблок в горизонтальное положе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ановить и закрепить правый моноблок, соблюдая выше указанные требовани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едварительную затяжку гаек выполнять, соблюдая порядок обхода: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 – 25 – 19 – 24 – 17 – 26 – 20 – 23 – 16 – 27 – 21 – 22 – 28 – 15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рядок окончательной затяжки: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8 – 25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9 – 24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7 – 26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20 – 23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16 – 27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ара гаек 21 – 22</w:t>
            </w:r>
          </w:p>
          <w:p>
            <w:pPr>
              <w:pStyle w:val="Normal"/>
              <w:ind w:left="66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пара гаек 15 – 28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носок отбора мощност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до монтажа топливных форсунок и топливного насос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тереть чистой хлопчатобумажной салфеткой привалочные поверхности носка и картера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ерхности осмотреть, проверить отсутствие вмятин, забоин и прочих дефек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внутренние полости носка и картера, проверить отсутствие посторонних частиц и предме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ПС 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одъёмное Л9696-09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1*13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*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ть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выполнению грузоподъёмных работ до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1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клеймение носка и его соответствие собираемо-му дизелю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твернуть гайки крепления крышки визира, снять шайбы, крышку и прокладку. Проверить наличие зазора «Л» между стрелкой визира и муфтой носка (2±1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Изъять технологическую заглушку из гнезда форсунки первого цилиндра левого моноблока. В гнездо форсунки вставить регляж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нуть вал носка до установки стрелки визира напротив отметки 60º градуированной шкалы муф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Одеть на шпильки носка новую прокладку, носок зачалить, подвести к картеру, осторожно одеть на шпильки, надвинуть на картер до полного прилегания, не допуская повреждения или деформации проклад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вернуть на две верхние шпильки носка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пределить ВМТ первого поршня левого моноблока:</w:t>
            </w:r>
          </w:p>
          <w:p>
            <w:pPr>
              <w:pStyle w:val="Normal"/>
              <w:ind w:left="42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. Провернуть коленчатый вал по ходу до совпадения рисок на штоке и корпусе регляжа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 градуированной шкале на муфте носка отметить деление, с которым совпала стрелка визира.</w:t>
            </w:r>
          </w:p>
          <w:p>
            <w:pPr>
              <w:pStyle w:val="Normal"/>
              <w:ind w:left="42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рот коленчатого вала выполнять по часовой стрелке, смотря со стороны передач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б. Продолжая постепенно проворачивать коленчатый вал по часовой стрелке до тех пор, пока шток регляжа, пройдя верхнее положение, вернётся в исходное положение (риска на штоке снова совпадёт с риской на корпусе регляжа).</w:t>
            </w:r>
          </w:p>
          <w:p>
            <w:pPr>
              <w:pStyle w:val="Normal"/>
              <w:ind w:left="42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торично засечь на градуированной шкале муфты деление, с которым совпала стрелка визира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. Полученную дугу между первой и второй отметками градуированной шкалы разделить пополам. Полученная от деления точка будет соответствовать ВМТ поршня первого цилиндра левого моноблока.</w:t>
            </w:r>
          </w:p>
          <w:p>
            <w:pPr>
              <w:pStyle w:val="Normal"/>
              <w:ind w:left="423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. Регляж изъять, форсуночное гнездо закрыть технологической заглуш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Провернуть коленчатый вал против ходя в положение ВМТ поршня первого цилиндра левого моноблока (контроль п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М.55.82 сб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ляж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68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ускаются лица, получившие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метке, определённой в пп. «в» п.6 настоящего раздела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впадение стрелки визира с маркировкой      0-ВМТ-1ЛЦ на муфте носка (риска 0)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Если стрелка визира не совпадает с риской «0» в пределах одного градуса, ослабить болты крепления стрелки и переместить стрелку до совпадения с риской «0», после чего болты затянуть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совпадении стрелки визира с риской «0» на несколько градусов отвернуть две гайки на верхних шпильках носка, осторожно отделить носок от картера, не допуская проворота коленчатого вала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выхода из зацепления шлицев муфты носка с зубьями переходника коленчатого вала провернуть вал носка до  совпадения стрелки визира с риской «0», затем носок снова надвинуть на картер и навернуть снятые гайки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уходе вала носка от риски «0» во время входа в зацепление муфты и переходника (коленчатый вал должен оставаться неподвижным!) на незначительную величину вновь подрегулировать положение визи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 Вторично проверить затяжку болтов крепления стрелки визира и зашплинтовать болты вязальной проволокой (КС-1,0) попарной обвязкой крест-накрес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Гайки на двух верхних шпильках отвернуть. На шпильки одеть плоские шайбы, затем упруг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айбы навернуть «до упора» гайки и затянуть попарно-перекрёстным порядком в несколько обх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Одеть новую прокладку на шпильки крепления крышки визира, крышку одеть на шпильки. На шпильки одеть шайбы, завернуть гайки, не затягива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ончательную затяжку гаек осуществлять после завершения регулировки газораспределения и угла опережения впрыска топлив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кулачковые валы привода клапан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кладку кулачковых валов выполнять при положении кулачков, соответствующему началу такта всасывания в первом цилиндре левого монобло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маркировку на подготовленных к сборке кулачковых валах, цилиндрических шестернях, промежуточных в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ЩПС 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1-044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49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лкие детали продувать в продувочной камер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в сторону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2,83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иках и подшипников кулачковых валов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маркировку «вс» (всасывающий) и «вх» (выхлопной) на кулачковых валах и маркировку спаренности оснований подшипников с крышками и моноблоками (номера от 1 до 14, счёт от передач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деть цилиндрические шестерни на шлицы кулачковых валов согласно клеймению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тугом ходе допускается нанесение лёгких ударов алюминиевым молотком по шестерн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поверхности кулачковых и промежуточных валов и подшипников, проверить чистоту и отсутствие повреждени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замшей плоскости под подшипники на левом моноблок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замшей и обдуть сжатым воздухом подшипники левого монобло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ь заглушки с отверстий подвода масла к моноблоку и упорному подшипнику. Продуть каналы подвода масла к упорному подшипнику и масляный канал в упорном подшипнике и убедиться в чистоте канал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Смазать чистым моторным маслом (кистью из замши) шейки промежуточного валика левого моноблока. Валик завести в основание упорного подшипни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ановить подшипник на второй конец вали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межуточный валик с подшипниками установить на шпильки левого моноблока, ввести в зацепление коническую шестерню промежуточного валика с конической шестерней наклонной передач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шайбы, навернуть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Установить в левый моноблок согласно маркировке основания промежуточных и коротких подшипник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замшей и смазать чистым моторным маслом (при помощи замшевой кисти) рабочие поверхности в основания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Провернуть коленчатый вал до выхода поршня первого цилиндра левого моноблока в ВМТ (контроль по визиру), затем провернуть вал против хода на 60º от ВМТ поршнем перв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гляж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68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М.55.82 сб-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ил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32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ородок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831-08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арелки клапана 1М.55.100.сб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олоток алюминиевый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исть замшевая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ш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3717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увочные работы осуществл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евого цилиндра, затем по ходу до деления 310º градуированной шкалы (50º до ВМТ поршня первого левого цилиндра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ротереть чистой замшей кулачковый вал впуска. Уложить вал с цилиндрической шестерней таким образом, чтобы кулачки впуска первого левого цилиндра находились в положении открытия всасывающих клапанов согласно эскизу: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</wp:posOffset>
                      </wp:positionV>
                      <wp:extent cx="3355340" cy="30556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5200" cy="3055680"/>
                                <a:chOff x="0" y="0"/>
                                <a:chExt cx="3355200" cy="3055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55200" cy="29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404640"/>
                                  <a:ext cx="9907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176040"/>
                                  <a:ext cx="1235880" cy="137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433" h="21600">
                                      <a:moveTo>
                                        <a:pt x="3166" y="3160"/>
                                      </a:moveTo>
                                      <a:arcTo wR="10800" hR="10800" stAng="-8098579" swAng="139050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433" h="21600">
                                      <a:moveTo>
                                        <a:pt x="3166" y="3160"/>
                                      </a:moveTo>
                                      <a:arcTo wR="10800" hR="10800" stAng="-8098579" swAng="1390504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520" y="556920"/>
                                  <a:ext cx="2752560" cy="81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61560"/>
                                  <a:ext cx="720" cy="27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61840"/>
                                  <a:ext cx="289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2480" y="1468800"/>
                                  <a:ext cx="12636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4200" y="350640"/>
                                  <a:ext cx="961560" cy="71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175600">
                                  <a:off x="526320" y="1102320"/>
                                  <a:ext cx="22860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46">
                                      <a:moveTo>
                                        <a:pt x="10800" y="0"/>
                                      </a:moveTo>
                                      <a:arcTo wR="10800" hR="10800" stAng="-5400000" swAng="980069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46">
                                      <a:moveTo>
                                        <a:pt x="10800" y="0"/>
                                      </a:moveTo>
                                      <a:arcTo wR="10800" hR="10800" stAng="-5400000" swAng="980069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176040"/>
                                  <a:ext cx="83808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931600">
                                  <a:off x="533160" y="886320"/>
                                  <a:ext cx="34992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24" h="10800">
                                      <a:moveTo>
                                        <a:pt x="10800" y="0"/>
                                      </a:moveTo>
                                      <a:arcTo wR="10800" hR="10800" stAng="-5400000" swAng="40059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24" h="10800">
                                      <a:moveTo>
                                        <a:pt x="10800" y="0"/>
                                      </a:moveTo>
                                      <a:arcTo wR="10800" hR="10800" stAng="-5400000" swAng="40059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5960"/>
                                  <a:ext cx="5335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º3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4840" y="1557000"/>
                                  <a:ext cx="2057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0" y="155700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000" y="222372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0" y="222372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2240" y="155700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1614240"/>
                                  <a:ext cx="213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1611000"/>
                                  <a:ext cx="7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1604520"/>
                                  <a:ext cx="7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1680840"/>
                                  <a:ext cx="213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169020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1440" y="169020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1738080"/>
                                  <a:ext cx="2057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0" y="174744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880" y="174744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1795320"/>
                                  <a:ext cx="118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988000">
                                  <a:off x="1243080" y="1811520"/>
                                  <a:ext cx="44136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212" h="10800">
                                      <a:moveTo>
                                        <a:pt x="10800" y="0"/>
                                      </a:moveTo>
                                      <a:arcTo wR="10800" hR="10800" stAng="-5400000" swAng="17313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212" h="10800">
                                      <a:moveTo>
                                        <a:pt x="10800" y="0"/>
                                      </a:moveTo>
                                      <a:arcTo wR="10800" hR="10800" stAng="-5400000" swAng="173136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612000">
                                  <a:off x="2617200" y="1796400"/>
                                  <a:ext cx="44136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212" h="10800">
                                      <a:moveTo>
                                        <a:pt x="10800" y="0"/>
                                      </a:moveTo>
                                      <a:arcTo wR="10800" hR="10800" stAng="-5400000" swAng="17313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212" h="10800">
                                      <a:moveTo>
                                        <a:pt x="10800" y="0"/>
                                      </a:moveTo>
                                      <a:arcTo wR="10800" hR="10800" stAng="-5400000" swAng="173136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960" y="2214360"/>
                                  <a:ext cx="57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228096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000" y="228096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226188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22600">
                                  <a:off x="1881000" y="2600640"/>
                                  <a:ext cx="542880" cy="35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540">
                                      <a:moveTo>
                                        <a:pt x="0" y="0"/>
                                      </a:moveTo>
                                      <a:cubicBezTo>
                                        <a:pt x="170" y="150"/>
                                        <a:pt x="340" y="300"/>
                                        <a:pt x="480" y="360"/>
                                      </a:cubicBezTo>
                                      <a:cubicBezTo>
                                        <a:pt x="620" y="420"/>
                                        <a:pt x="760" y="330"/>
                                        <a:pt x="840" y="360"/>
                                      </a:cubicBezTo>
                                      <a:cubicBezTo>
                                        <a:pt x="920" y="390"/>
                                        <a:pt x="940" y="510"/>
                                        <a:pt x="960" y="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0pt;width:264.2pt;height:232.55pt" coordorigin="-57,0" coordsize="5284,4651">
                      <v:rect id="shape_0" stroked="f" o:allowincell="t" style="position:absolute;left:-57;top:0;width:5283;height:465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2523;top:637;width:1559;height:1439;mso-wrap-style:none;v-text-anchor:middle">
                        <v:fill o:detectmouseclick="t" type="solid" color2="black"/>
                        <v:stroke color="black" weight="76320" joinstyle="miter" endcap="flat"/>
                        <w10:wrap type="none"/>
                      </v:oval>
                      <v:rect id="shape_0" coordsize="18433,21600" path="l0,21600xee" stroked="t" o:allowincell="t" style="position:absolute;left:2442;top:277;width:1945;height:21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42,877" to="4876,2166" stroked="t" o:allowincell="t" style="position:absolute;flip:x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302,97" to="3302,4416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3,1357" to="4862,1357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143,2313" to="3132,242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9,552" to="2502,16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21146" path="l0,21600xee" stroked="t" o:allowincell="t" style="position:absolute;left:772;top:1736;width:359;height:624;flip:x;mso-wrap-style:none;v-text-anchor:middle;rotation:24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913,277" to="4232,3876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rect id="shape_0" coordsize="9924,10800" path="l0,21600xee" stroked="t" o:allowincell="t" style="position:absolute;left:782;top:1396;width:550;height:719;flip:x;mso-wrap-style:none;v-text-anchor:middle;rotation:61">
                        <v:fill o:detectmouseclick="t" on="false"/>
                        <v:stroke color="black" weight="9360" startarrow="block" endarrow="block" startarrowwidth="medium" startarrowlength="medium" endarrowwidth="medium" endarrowlength="medium" joinstyle="miter" endcap="flat"/>
                        <w10:wrap type="none"/>
                      </v:rect>
                      <v:shape id="shape_0" fillcolor="white" stroked="f" o:allowincell="t" style="position:absolute;left:-57;top:1537;width:8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º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683,2452" to="4922,24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1,2452" to="1682,25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6,3502" to="2867,35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1,3502" to="3842,35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3,2452" to="4984,25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8,2542" to="4975,25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8,2537" to="1608,26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2,2527" to="4982,26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8,2647" to="4975,26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3,2662" to="1684,27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6,2662" to="4967,27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3,2737" to="4922,2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3,2752" to="4324,28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2752" to="2404,2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3,2827" to="4267,28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5212,10800" path="l0,21600xee" stroked="t" o:allowincell="t" style="position:absolute;left:1900;top:2853;width:694;height:1439;mso-wrap-style:none;v-text-anchor:middle;rotation:5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5212,10800" path="l0,21600xee" stroked="t" o:allowincell="t" style="position:absolute;left:4064;top:2829;width:694;height:1439;flip:x;mso-wrap-style:none;v-text-anchor:middle;rotation:5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883,3487" to="3789,3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8,3592" to="3857,35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2,3592" to="2792,43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3,3562" to="3843,4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60,540" path="m0,0c170,150,340,300,480,360c620,420,760,330,840,360c920,390,940,510,960,540e" stroked="t" o:allowincell="t" style="position:absolute;left:2905;top:4095;width:854;height:554;mso-wrap-style:none;v-text-anchor:middle;rotation:334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97790" simplePos="0" locked="0" layoutInCell="1" allowOverlap="1" relativeHeight="60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-100330</wp:posOffset>
                      </wp:positionV>
                      <wp:extent cx="465455" cy="664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612000">
                                <a:off x="0" y="0"/>
                                <a:ext cx="46548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635" h="10455">
                                    <a:moveTo>
                                      <a:pt x="13504" y="344"/>
                                    </a:moveTo>
                                    <a:arcTo wR="10800" hR="10800" stAng="-4529932" swAng="39287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635" h="10455">
                                    <a:moveTo>
                                      <a:pt x="13504" y="344"/>
                                    </a:moveTo>
                                    <a:arcTo wR="10800" hR="10800" stAng="-4529932" swAng="39287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344" coordsize="10635,10455" path="l0,21600xee" stroked="t" o:allowincell="t" style="position:absolute;margin-left:149.35pt;margin-top:-7.95pt;width:36.6pt;height:52.3pt;mso-wrap-style:none;v-text-anchor:middle;rotation:310"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Ввести промежуточную шестерню кулачкового вала впуска в зацепление с цилиндрической шестерней промежуточного вали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Протереть чистой замшей и смазать моторным маслом рабочие поверхности крышек подшипников монтируемого ва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Уложить крышки на основания согласно маркировке, соблюдая посадку крышек на центрирующие втул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шайбы и навернуть гай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затяжку гаек крепления крышек, начиная с первой крышки от упорного подшипник, сначала «до упора» попарно-перекрёстным порядком, затем произвести дозатяжку до совпадения отверстий под шплин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Шплинтовка гаек подшипников кулачковых и промежуточных валов выполняется по завершению работ регулировки фаз газораспредел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 Провернуть коленчатый вал по ходу до деления 41º градуированной шкалы (после ВМТ поршня первого цилиндра левого моноблока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чистой замшей кулачковый вал выпуска, вал в сборе с цилиндрической шестерней уложить таким образом, чтобы кулачки выпуска первого левого цилиндра находились в положении конца закрытия выпускных клапанов согласно эскизу: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71755</wp:posOffset>
                      </wp:positionV>
                      <wp:extent cx="3355340" cy="30638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5200" cy="3063960"/>
                                <a:chOff x="0" y="0"/>
                                <a:chExt cx="3355200" cy="30639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55200" cy="29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412920"/>
                                  <a:ext cx="9907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184320"/>
                                  <a:ext cx="1235880" cy="137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433" h="21600">
                                      <a:moveTo>
                                        <a:pt x="3166" y="3160"/>
                                      </a:moveTo>
                                      <a:arcTo wR="10800" hR="10800" stAng="-8098579" swAng="139050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433" h="21600">
                                      <a:moveTo>
                                        <a:pt x="3166" y="3160"/>
                                      </a:moveTo>
                                      <a:arcTo wR="10800" hR="10800" stAng="-8098579" swAng="1390504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641520"/>
                                  <a:ext cx="2752560" cy="81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69840"/>
                                  <a:ext cx="720" cy="27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70120"/>
                                  <a:ext cx="289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6480" y="1477080"/>
                                  <a:ext cx="12636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0" y="356760"/>
                                  <a:ext cx="961560" cy="71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24400">
                                  <a:off x="2347920" y="1092600"/>
                                  <a:ext cx="229320" cy="41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46">
                                      <a:moveTo>
                                        <a:pt x="10800" y="0"/>
                                      </a:moveTo>
                                      <a:arcTo wR="10800" hR="10800" stAng="-5400000" swAng="980069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46">
                                      <a:moveTo>
                                        <a:pt x="10800" y="0"/>
                                      </a:moveTo>
                                      <a:arcTo wR="10800" hR="10800" stAng="-5400000" swAng="980069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5640" y="146160"/>
                                  <a:ext cx="83808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68400">
                                  <a:off x="2406240" y="916200"/>
                                  <a:ext cx="34992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24" h="10800">
                                      <a:moveTo>
                                        <a:pt x="10800" y="0"/>
                                      </a:moveTo>
                                      <a:arcTo wR="10800" hR="10800" stAng="-5400000" swAng="40059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24" h="10800">
                                      <a:moveTo>
                                        <a:pt x="10800" y="0"/>
                                      </a:moveTo>
                                      <a:arcTo wR="10800" hR="10800" stAng="-5400000" swAng="40059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9520" y="1036800"/>
                                  <a:ext cx="5335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º3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400" y="1565280"/>
                                  <a:ext cx="2057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156528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2240" y="223200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1440" y="223200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5440" y="156528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622520"/>
                                  <a:ext cx="213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619280"/>
                                  <a:ext cx="7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1612800"/>
                                  <a:ext cx="7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689120"/>
                                  <a:ext cx="213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69848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3200" y="1698480"/>
                                  <a:ext cx="39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746360"/>
                                  <a:ext cx="2057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228924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228924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227016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22600">
                                  <a:off x="795240" y="2608920"/>
                                  <a:ext cx="542880" cy="35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540">
                                      <a:moveTo>
                                        <a:pt x="0" y="0"/>
                                      </a:moveTo>
                                      <a:cubicBezTo>
                                        <a:pt x="170" y="150"/>
                                        <a:pt x="340" y="300"/>
                                        <a:pt x="480" y="360"/>
                                      </a:cubicBezTo>
                                      <a:cubicBezTo>
                                        <a:pt x="620" y="420"/>
                                        <a:pt x="760" y="330"/>
                                        <a:pt x="840" y="360"/>
                                      </a:cubicBezTo>
                                      <a:cubicBezTo>
                                        <a:pt x="920" y="390"/>
                                        <a:pt x="940" y="510"/>
                                        <a:pt x="960" y="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79400">
                                  <a:off x="762120" y="86040"/>
                                  <a:ext cx="6120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640" h="10800">
                                      <a:moveTo>
                                        <a:pt x="10800" y="0"/>
                                      </a:moveTo>
                                      <a:arcTo wR="10800" hR="10800" stAng="-5400000" swAng="37923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640" h="10800">
                                      <a:moveTo>
                                        <a:pt x="10800" y="0"/>
                                      </a:moveTo>
                                      <a:arcTo wR="10800" hR="10800" stAng="-5400000" swAng="379234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5pt;margin-top:5.65pt;width:264.2pt;height:233.2pt" coordorigin="63,113" coordsize="5284,4664">
                      <v:rect id="shape_0" stroked="f" o:allowincell="t" style="position:absolute;left:63;top:113;width:5283;height:466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948;top:763;width:1559;height:1439;mso-wrap-style:none;v-text-anchor:middle">
                        <v:fill o:detectmouseclick="t" type="solid" color2="black"/>
                        <v:stroke color="black" weight="76320" joinstyle="miter" endcap="flat"/>
                        <w10:wrap type="none"/>
                      </v:oval>
                      <v:rect id="shape_0" coordsize="18433,21600" path="l0,21600xee" stroked="t" o:allowincell="t" style="position:absolute;left:543;top:403;width:1945;height:215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13,1123" to="4847,2412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727,223" to="1727,4542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23,1483" to="4982,1483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774,2439" to="3763,25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3,675" to="3946,17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21146" path="l0,21600xee" stroked="t" o:allowincell="t" style="position:absolute;left:3760;top:1834;width:360;height:651;mso-wrap-style:none;v-text-anchor:middle;rotation:24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28,343" to="2147,3942" stroked="t" o:allowincell="t" style="position:absolute;flip:x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rect id="shape_0" coordsize="9924,10800" path="l0,21600xee" stroked="t" o:allowincell="t" style="position:absolute;left:3852;top:1556;width:550;height:719;mso-wrap-style:none;v-text-anchor:middle;rotation:61">
                        <v:fill o:detectmouseclick="t" on="false"/>
                        <v:stroke color="black" weight="9360" startarrow="block" endarrow="block" startarrowwidth="medium" startarrowlength="medium" endarrowwidth="medium" endarrowlength="medium" joinstyle="miter" endcap="flat"/>
                        <w10:wrap type="none"/>
                      </v:rect>
                      <v:shape id="shape_0" fillcolor="white" stroked="f" o:allowincell="t" style="position:absolute;left:4503;top:1746;width:8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º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5,2578" to="3424,25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,2578" to="169,26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6,3628" to="1277,369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1,3628" to="2252,3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0,2578" to="3471,26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,2668" to="3475,26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,2663" to="93,27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7,2653" to="3467,27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,2773" to="3460,27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,2788" to="139,28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1,2788" to="3452,28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,2863" to="3377,2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3718" to="2267,37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,3718" to="1202,44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3688" to="2253,45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60,540" path="m0,0c170,150,340,300,480,360c620,420,760,330,840,360c920,390,940,510,960,540e" stroked="t" o:allowincell="t" style="position:absolute;left:1315;top:4221;width:854;height:554;mso-wrap-style:none;v-text-anchor:middle;rotation:334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coordsize="9640,10800" path="l0,21600xee" stroked="t" o:allowincell="t" style="position:absolute;left:1263;top:248;width:963;height:359;mso-wrap-style:none;v-text-anchor:middle;rotation:353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8580</wp:posOffset>
                      </wp:positionV>
                      <wp:extent cx="39370" cy="4318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5.4pt" to="40.45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8580</wp:posOffset>
                      </wp:positionV>
                      <wp:extent cx="39370" cy="4318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4pt,5.4pt" to="136.45pt,8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14300</wp:posOffset>
                      </wp:positionV>
                      <wp:extent cx="1184275" cy="6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9pt" to="133.3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67945" simplePos="0" locked="0" layoutInCell="1" allowOverlap="1" relativeHeight="6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715</wp:posOffset>
                      </wp:positionV>
                      <wp:extent cx="441325" cy="914400"/>
                      <wp:effectExtent l="0" t="2463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988000">
                                <a:off x="0" y="0"/>
                                <a:ext cx="4413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5212" h="10800">
                                    <a:moveTo>
                                      <a:pt x="10800" y="0"/>
                                    </a:moveTo>
                                    <a:arcTo wR="10800" hR="10800" stAng="-5400000" swAng="17313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5212" h="10800">
                                    <a:moveTo>
                                      <a:pt x="10800" y="0"/>
                                    </a:moveTo>
                                    <a:arcTo wR="10800" hR="10800" stAng="-5400000" swAng="173136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5212,10800" path="l0,21600xee" stroked="t" o:allowincell="t" style="position:absolute;margin-left:15.25pt;margin-top:10.45pt;width:34.7pt;height:71.95pt;mso-wrap-style:none;v-text-anchor:middle;rotation:5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67945" distR="0" simplePos="0" locked="0" layoutInCell="1" allowOverlap="1" relativeHeight="66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-204470</wp:posOffset>
                      </wp:positionV>
                      <wp:extent cx="441325" cy="914400"/>
                      <wp:effectExtent l="0" t="2470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8612000">
                                <a:off x="0" y="0"/>
                                <a:ext cx="4413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5212" h="10800">
                                    <a:moveTo>
                                      <a:pt x="10800" y="0"/>
                                    </a:moveTo>
                                    <a:arcTo wR="10800" hR="10800" stAng="-5400000" swAng="17313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5212" h="10800">
                                    <a:moveTo>
                                      <a:pt x="10800" y="0"/>
                                    </a:moveTo>
                                    <a:arcTo wR="10800" hR="10800" stAng="-5400000" swAng="173136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5212,10800" path="l0,21600xee" stroked="t" o:allowincell="t" style="position:absolute;margin-left:123.2pt;margin-top:-16.15pt;width:34.7pt;height:71.95pt;flip:x;mso-wrap-style:none;v-text-anchor:middle;rotation:5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52070</wp:posOffset>
                      </wp:positionV>
                      <wp:extent cx="575945" cy="63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4.1pt" to="109.4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вести промежуточную шестерню кулачкового вала выпуска в зацепление с цилиндрической шестерней промежуточной шестерней промежуточного вал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Протереть чистой замшей и смазать моторным маслом рабочую поверхность крышки упорного и коротких подшипников кулачкового вала выпус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ышки установить и закрепить согласно требованиям п.9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Установить крышку подшипника промежуточного валика, уложить шайбы, затянуть в несколько приёмов гай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топорные кольца цилиндрических шестерён кулачковых валов вставлять на места после завершения регулировки угла опережения впрыска топлива и газораспредел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 Выполнить работы на правом моноблоке согласно требованиям п.п. 4 и 5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 Провернуть коленчатый вал против хода до деления 10º градуированной шкалы (50º до ВМТ поршня шестого цилиндра правого моноблока)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чистой замшей кулачковый вал впуска правого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гласно требованиям п.7 настоящего раздела уложить вал впуска в основания подшипников. Укладку выполнять в положении открытия впускных клапанов шестого цилиндра (кулачки согласно эскизу в п.7)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вести кулачковый вал в зацепление с цилиндрической шестерней промежуточного вали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 Протереть чистой замшей и смазать чистым моторным маслом крышки подшипников кулачкового вала впуска правого моноблока и закрепить их согласно требованиям п.9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 Провернуть коленчатый вал по ходу до деления 101º градуированной шкалы (41º после ВМТ поршня шестого цилиндра правого моноблока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 Протереть чистой замшей кулачковый вал выпуска правого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гласно требованиям п.10 настоящего раздела уложить вал в основания подшипников – укладка в положении открытия выпускных клапанов шестого цилиндра правого моноблока (конец выпуска). Положение кулачков согласно эскизу п.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вести кулачковый вал выпуска в зацепление с цилиндри- ческой шестерней промежуточного валик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8. Протереть чистой замшей и смазать моторным маслом крышки подшипников кулачкового вала выпуска правого моноблока, закрепить согласно требованиям п.9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 Проверить температурные зазоры между затылками кулачков и тарелками клапан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холодного дизеля для впускных клапанов (0,9÷1,1) мм; для выпускных (1,2÷1,4) м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регулировку выполнять путём отжатия замка от тарелки клапана спецключом и лёгкого «закусывания» щупа требуемой толщины при проворачивании тарелки клапана. Толщина набора пластин щупа при регулировке: для впускного клапана – 0,95 мм; для выпускного – 1,3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трегулировать фазы газораспредел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до стопорения цилиндрических шестерён на хвостовиках кулачковых валов и шплинтовки гаек подшипников кулачковых вало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одного клапана момент начала открытия и закрытия определять следующим порядком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роворачивая коленчатый вал по ходу, довести до начала соприкосновения кулачка проверяемого клапана с тарелкой, затем отвести коленчатый вал против хода на (5÷10)º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Взявшись за замок тарелки клапана двумя пальцами, попытаться провернуть тарелку, продолжая толчками по (0,5÷1,0)º проворачивать коленчатый вал по ходу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момент начала «страгивания» тарелки клапана при попытке вращения проворот коленчатого вала прекратить, по градуированной шкале отметить начало открытия впускного клапана (градусы до ВМТ) или выпускного (градусы до НМТ)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Момент открытия клапана записать мягким карандашом на плоскости разъёма моноблока с крышкой напротив клапан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Продолжая проворачивать коленчатый вал по ходу и пытаясь пальцами провернуть тарелку клапана, отметить момент начала «закусывания» тарелки. Проворот коленча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ПС 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валопроворо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2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ил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32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ородо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31-081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монтажа стопорных коле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1-16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рандаш «Архитектор» 5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ются одновременные проверка свободы проворота тарелки клапана и проворот коленчатого ва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вороты тарелок чередовать с «толчками» на ключ Л9690-12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525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93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го вала в этот момент прекратить, по градуированной шкале отметить момент закрытия впускного клапана (в градусах после НМТ) или выпускного (в градусах после ВМТ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еличину закрытия клапана записать мягким карандашом на плоскости разъёма моноблока с крышкой напротив клапан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равнить полученные значения моментов начала открытия и закрытия клапанов с паспортными данными:</w:t>
            </w:r>
          </w:p>
          <w:p>
            <w:pPr>
              <w:pStyle w:val="Normal"/>
              <w:ind w:left="54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ткрытие впускного клапана (50±3)º до ВМТ;</w:t>
            </w:r>
          </w:p>
          <w:p>
            <w:pPr>
              <w:pStyle w:val="Normal"/>
              <w:ind w:left="54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крытие впускного клапана (56±3)º после НМТ;</w:t>
            </w:r>
          </w:p>
          <w:p>
            <w:pPr>
              <w:pStyle w:val="Normal"/>
              <w:ind w:left="54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ткрытие выпускного клапана (56±3) до НМТ;</w:t>
            </w:r>
          </w:p>
          <w:p>
            <w:pPr>
              <w:pStyle w:val="Normal"/>
              <w:ind w:left="54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крытие выпускного клапана (32º±3)º после ВМТ;</w:t>
            </w:r>
          </w:p>
          <w:p>
            <w:pPr>
              <w:pStyle w:val="Normal"/>
              <w:ind w:left="543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регулировать моменты начала открытия и закрытия клапанов путём вывёртывания или завёртывания тарелок клапанов, выдерживая температурные зазоры согласно требованиям п.19 раздела 10 настоящей карт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еодновременность открытия или закрытия двух одноимённых клапанов одного цилиндра не более 2º по углу проворота коленчатого ва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углы начала и конца впуска  первого и шестого цилиндров левого моноблока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овернуть коленчатый вал по ходу, остановиться в такте выпуска, не доходя (60÷70)º до ВМТ поршнем первого цилиндра. При этом выпускные клапаны цилиндра должны быть открыты, впускные закрыты, кулачки впуска приближаются к моменту начала открытия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родолжая проворот коленчатого вала по ходу, подвести кулачки впуска к тарелкам клапанов, отметить момент начала касания кулачков на тарелку, что соответствует началу открытия клапана (50±3)º до ВМТ или 310º по градуированной шкале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родолжить проворот коленчатого вала по ходу, отметить момент конца нажатия кулачков на тарелки впускных клапанов, что соответствует концу впуска (56±3)º после НМТ (236º по градуированной шкале)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Провернуть коленчатый вал по ходу на 360º и повтори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для шестого цилиндра левого моноблока выше указанным порядк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углы начала и конца выпуска первым и шестым цилиндрами левого моноблока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овернуть коленчатый вал по ходу, не доходя (60÷70)º до НМТ поршнем первого цилиндра левого моноблока в такте рабочего хода. При этом все клапаны цилиндра должны быть закрыты, кулачки выпуска должны приближаться к моменту начала открытия клапанов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родолжая проворот коленчатого вала по ходу, отметить момент начала открытия клапанов выпуска первого цилиндра (56±3)º до НМТ (124º по градуированной шкале); затем момент конца выпуска (32±3)º после ВМТ (32º по градуированной шкале)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овернуть коленчатый вал по ходу на 360º, выше указанным порядком отметить моменты начала открытия и конца закрытия выпускных клапанов шестого цилиндра левого моноблока (соответственно (56±3)º до НМТ или 124º по градуированной шкале и (32±3)º после ВМТ).</w:t>
            </w:r>
          </w:p>
          <w:p>
            <w:pPr>
              <w:pStyle w:val="Normal"/>
              <w:ind w:left="303" w:firstLine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вторить регулировку и вновь проверить фазы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роверить фазы газораспределения для остальных цилин</w:t>
            </w:r>
            <w:r>
              <w:rPr/>
              <w:t>дров дизеля, руководствуясь таблицей:</w:t>
            </w:r>
          </w:p>
          <w:tbl>
            <w:tblPr>
              <w:tblW w:w="533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58"/>
              <w:gridCol w:w="668"/>
              <w:gridCol w:w="669"/>
              <w:gridCol w:w="668"/>
              <w:gridCol w:w="669"/>
              <w:gridCol w:w="668"/>
              <w:gridCol w:w="669"/>
              <w:gridCol w:w="669"/>
            </w:tblGrid>
            <w:tr>
              <w:trPr/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Моноблок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Номера цилиндров</w:t>
                  </w:r>
                </w:p>
              </w:tc>
              <w:tc>
                <w:tcPr>
                  <w:tcW w:w="40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Показания визира градуированной шкалы</w:t>
                  </w:r>
                </w:p>
              </w:tc>
            </w:tr>
            <w:tr>
              <w:trPr/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ВМТ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НМТ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начало впуска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конец впуска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начало выпуска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конец выпуска</w:t>
                  </w:r>
                </w:p>
              </w:tc>
            </w:tr>
            <w:tr>
              <w:trPr/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левый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1 – 6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0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18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31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236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124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32 º</w:t>
                  </w:r>
                </w:p>
              </w:tc>
            </w:tr>
            <w:tr>
              <w:trPr/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2 – 5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12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30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7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356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244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152 º</w:t>
                  </w:r>
                </w:p>
              </w:tc>
            </w:tr>
            <w:tr>
              <w:trPr/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3 – 4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24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6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19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116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4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272 º</w:t>
                  </w:r>
                </w:p>
              </w:tc>
            </w:tr>
            <w:tr>
              <w:trPr/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правый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1 – 6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6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24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24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1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184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92 º</w:t>
                  </w:r>
                </w:p>
              </w:tc>
            </w:tr>
            <w:tr>
              <w:trPr/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2 – 5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18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13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304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212 º</w:t>
                  </w:r>
                </w:p>
              </w:tc>
            </w:tr>
            <w:tr>
              <w:trPr/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3 – 4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30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12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120 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250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64 º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332 º</w:t>
                  </w:r>
                </w:p>
              </w:tc>
            </w:tr>
          </w:tbl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извести подрегулировку согласно выше указанным требованиям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 невозможности регулировки путём перемещения та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лок клапанов при соблюдении величины температурных зазоров фазы отрегулировать путём разворота кулачкового вала относительно коленчатого ва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орядок регулировки газораспределения путём разворота кулачкового вала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одсчитать среднее арифметическое отклонение от паспортного значения действительных моментов начала открытия впускных клапанов первого и шестого цилиндров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1805" w:type="dxa"/>
              <w:jc w:val="left"/>
              <w:tblInd w:w="178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845"/>
              <w:gridCol w:w="240"/>
            </w:tblGrid>
            <w:tr>
              <w:trPr/>
              <w:tc>
                <w:tcPr>
                  <w:tcW w:w="7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sz w:val="28"/>
                      <w:szCs w:val="28"/>
                    </w:rPr>
                    <w:t>α</w:t>
                  </w:r>
                  <w:r>
                    <w:rPr>
                      <w:rFonts w:cs="Arial" w:ascii="Arial Narrow" w:hAnsi="Arial Narrow"/>
                      <w:sz w:val="28"/>
                      <w:szCs w:val="28"/>
                      <w:vertAlign w:val="subscript"/>
                    </w:rPr>
                    <w:t>ср =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sz w:val="28"/>
                      <w:szCs w:val="28"/>
                    </w:rPr>
                    <w:t>α</w:t>
                  </w:r>
                  <w:r>
                    <w:rPr>
                      <w:rFonts w:cs="Arial" w:ascii="Arial Narrow" w:hAnsi="Arial Narrow"/>
                      <w:vertAlign w:val="subscript"/>
                    </w:rPr>
                    <w:t>1</w:t>
                  </w:r>
                  <w:r>
                    <w:rPr>
                      <w:rFonts w:cs="Arial" w:ascii="Arial Narrow" w:hAnsi="Arial Narrow"/>
                      <w:sz w:val="28"/>
                      <w:szCs w:val="28"/>
                    </w:rPr>
                    <w:t xml:space="preserve"> + α</w:t>
                  </w:r>
                  <w:r>
                    <w:rPr>
                      <w:rFonts w:cs="Arial" w:ascii="Arial Narrow" w:hAnsi="Arial Narrow"/>
                      <w:vertAlign w:val="subscript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sz w:val="28"/>
                      <w:szCs w:val="28"/>
                    </w:rPr>
                    <w:t>;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ind w:left="114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63" w:hanging="7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где </w:t>
            </w:r>
            <w:r>
              <w:rPr>
                <w:rFonts w:cs="Arial" w:ascii="Arial Narrow" w:hAnsi="Arial Narrow"/>
                <w:sz w:val="28"/>
                <w:szCs w:val="28"/>
              </w:rPr>
              <w:t>α</w:t>
            </w:r>
            <w:r>
              <w:rPr>
                <w:rFonts w:cs="Arial" w:ascii="Arial Narrow" w:hAnsi="Arial Narrow"/>
                <w:vertAlign w:val="subscript"/>
              </w:rPr>
              <w:t xml:space="preserve">1 </w:t>
            </w:r>
            <w:r>
              <w:rPr>
                <w:rFonts w:cs="Arial" w:ascii="Arial Narrow" w:hAnsi="Arial Narrow"/>
              </w:rPr>
              <w:t xml:space="preserve">– отклонение начала открытия впускного клапана </w:t>
            </w:r>
            <w:r>
              <w:rPr>
                <w:rFonts w:cs="Arial" w:ascii="Arial Narrow" w:hAnsi="Arial Narrow"/>
                <w:lang w:val="en-US"/>
              </w:rPr>
              <w:t>I</w:t>
            </w:r>
            <w:r>
              <w:rPr>
                <w:rFonts w:cs="Arial" w:ascii="Arial Narrow" w:hAnsi="Arial Narrow"/>
              </w:rPr>
              <w:t xml:space="preserve"> цилиндра;</w:t>
            </w:r>
          </w:p>
          <w:p>
            <w:pPr>
              <w:pStyle w:val="Normal"/>
              <w:ind w:left="1863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α</w:t>
            </w:r>
            <w:r>
              <w:rPr>
                <w:rFonts w:cs="Arial" w:ascii="Arial Narrow" w:hAnsi="Arial Narrow"/>
                <w:vertAlign w:val="subscript"/>
              </w:rPr>
              <w:t xml:space="preserve">6 </w:t>
            </w:r>
            <w:r>
              <w:rPr>
                <w:rFonts w:cs="Arial" w:ascii="Arial Narrow" w:hAnsi="Arial Narrow"/>
              </w:rPr>
              <w:t xml:space="preserve">отклонение начала открытия впускного клапана </w:t>
            </w:r>
            <w:r>
              <w:rPr>
                <w:rFonts w:cs="Arial" w:ascii="Arial Narrow" w:hAnsi="Arial Narrow"/>
                <w:lang w:val="en-US"/>
              </w:rPr>
              <w:t>VI</w:t>
            </w:r>
            <w:r>
              <w:rPr>
                <w:rFonts w:cs="Arial" w:ascii="Arial Narrow" w:hAnsi="Arial Narrow"/>
              </w:rPr>
              <w:t xml:space="preserve"> цилиндра;</w:t>
            </w:r>
          </w:p>
          <w:p>
            <w:pPr>
              <w:pStyle w:val="Normal"/>
              <w:ind w:left="1863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Подсчитать среднее арифметическое отклонение от паспортного значения действительных моментов начала закрытия впускных клапанов первого и шестого цилиндров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6685</wp:posOffset>
                      </wp:positionV>
                      <wp:extent cx="1146175" cy="384810"/>
                      <wp:effectExtent l="0" t="0" r="0" b="0"/>
                      <wp:wrapSquare wrapText="bothSides"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17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720"/>
                                    <w:gridCol w:w="845"/>
                                    <w:gridCol w:w="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8"/>
                                            <w:szCs w:val="28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ср 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8"/>
                                            <w:szCs w:val="28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sz w:val="28"/>
                                            <w:szCs w:val="28"/>
                                          </w:rPr>
                                          <w:t xml:space="preserve"> + β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vertAlign w:val="subscript"/>
                                          </w:rPr>
                                          <w:t xml:space="preserve">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8"/>
                                            <w:szCs w:val="28"/>
                                          </w:rPr>
                                          <w:t>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25pt;height:30.3pt;mso-wrap-distance-left:9pt;mso-wrap-distance-right:9pt;mso-wrap-distance-top:0pt;mso-wrap-distance-bottom:0pt;margin-top:-11.55pt;mso-position-vertical-relative:text;margin-left:88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0"/>
                              <w:gridCol w:w="845"/>
                              <w:gridCol w:w="2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8"/>
                                      <w:szCs w:val="28"/>
                                      <w:vertAlign w:val="subscript"/>
                                    </w:rPr>
                                    <w:t>ср =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8"/>
                                      <w:szCs w:val="28"/>
                                    </w:rPr>
                                    <w:t xml:space="preserve"> + β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vertAlign w:val="subscript"/>
                                    </w:rPr>
                                    <w:t xml:space="preserve"> 6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63" w:hanging="7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где </w:t>
            </w:r>
            <w:r>
              <w:rPr>
                <w:rFonts w:cs="Arial" w:ascii="Arial Narrow" w:hAnsi="Arial Narrow"/>
                <w:sz w:val="28"/>
                <w:szCs w:val="28"/>
              </w:rPr>
              <w:t>β</w:t>
            </w:r>
            <w:r>
              <w:rPr>
                <w:rFonts w:cs="Arial" w:ascii="Arial Narrow" w:hAnsi="Arial Narrow"/>
                <w:vertAlign w:val="subscript"/>
              </w:rPr>
              <w:t xml:space="preserve"> 1 </w:t>
            </w:r>
            <w:r>
              <w:rPr>
                <w:rFonts w:cs="Arial" w:ascii="Arial Narrow" w:hAnsi="Arial Narrow"/>
              </w:rPr>
              <w:t xml:space="preserve">– отклонение начала открытия впускного клапана </w:t>
            </w:r>
            <w:r>
              <w:rPr>
                <w:rFonts w:cs="Arial" w:ascii="Arial Narrow" w:hAnsi="Arial Narrow"/>
                <w:lang w:val="en-US"/>
              </w:rPr>
              <w:t>I</w:t>
            </w:r>
            <w:r>
              <w:rPr>
                <w:rFonts w:cs="Arial" w:ascii="Arial Narrow" w:hAnsi="Arial Narrow"/>
              </w:rPr>
              <w:t xml:space="preserve"> цилиндра;</w:t>
            </w:r>
          </w:p>
          <w:p>
            <w:pPr>
              <w:pStyle w:val="Normal"/>
              <w:ind w:left="1863" w:hanging="36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β</w:t>
            </w:r>
            <w:r>
              <w:rPr>
                <w:rFonts w:cs="Arial" w:ascii="Arial Narrow" w:hAnsi="Arial Narrow"/>
                <w:vertAlign w:val="subscript"/>
              </w:rPr>
              <w:t xml:space="preserve"> 6 </w:t>
            </w:r>
            <w:r>
              <w:rPr>
                <w:rFonts w:cs="Arial" w:ascii="Arial Narrow" w:hAnsi="Arial Narrow"/>
              </w:rPr>
              <w:t xml:space="preserve">отклонение начала открытия впускного клапана </w:t>
            </w:r>
            <w:r>
              <w:rPr>
                <w:rFonts w:cs="Arial" w:ascii="Arial Narrow" w:hAnsi="Arial Narrow"/>
                <w:lang w:val="en-US"/>
              </w:rPr>
              <w:t>VI</w:t>
            </w:r>
            <w:r>
              <w:rPr>
                <w:rFonts w:cs="Arial" w:ascii="Arial Narrow" w:hAnsi="Arial Narrow"/>
              </w:rPr>
              <w:t xml:space="preserve"> цилиндра;</w:t>
            </w:r>
          </w:p>
          <w:p>
            <w:pPr>
              <w:pStyle w:val="Normal"/>
              <w:ind w:left="1863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Подсчитать среднюю арифметическую величину отклонения от паспортного значения моментов открытия и закрытия впускных клапанов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цилиндров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188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925"/>
              <w:gridCol w:w="240"/>
            </w:tblGrid>
            <w:tr>
              <w:trPr/>
              <w:tc>
                <w:tcPr>
                  <w:tcW w:w="7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sz w:val="28"/>
                      <w:szCs w:val="28"/>
                    </w:rPr>
                    <w:t>γ</w:t>
                  </w:r>
                  <w:r>
                    <w:rPr>
                      <w:rFonts w:cs="Arial" w:ascii="Arial Narrow" w:hAnsi="Arial Narrow"/>
                      <w:sz w:val="28"/>
                      <w:szCs w:val="28"/>
                      <w:vertAlign w:val="subscript"/>
                    </w:rPr>
                    <w:t xml:space="preserve"> =</w:t>
                  </w:r>
                </w:p>
              </w:tc>
              <w:tc>
                <w:tcPr>
                  <w:tcW w:w="9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sz w:val="28"/>
                      <w:szCs w:val="28"/>
                    </w:rPr>
                    <w:t>α</w:t>
                  </w:r>
                  <w:r>
                    <w:rPr>
                      <w:rFonts w:cs="Arial" w:ascii="Arial Narrow" w:hAnsi="Arial Narrow"/>
                      <w:sz w:val="28"/>
                      <w:szCs w:val="28"/>
                      <w:vertAlign w:val="subscript"/>
                    </w:rPr>
                    <w:t>ср</w:t>
                  </w:r>
                  <w:r>
                    <w:rPr>
                      <w:rFonts w:cs="Arial" w:ascii="Arial Narrow" w:hAnsi="Arial Narrow"/>
                      <w:sz w:val="28"/>
                      <w:szCs w:val="28"/>
                    </w:rPr>
                    <w:t xml:space="preserve"> + β</w:t>
                  </w:r>
                  <w:r>
                    <w:rPr>
                      <w:rFonts w:cs="Arial" w:ascii="Arial Narrow" w:hAnsi="Arial Narrow"/>
                      <w:vertAlign w:val="subscript"/>
                    </w:rPr>
                    <w:t xml:space="preserve"> ср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sz w:val="28"/>
                      <w:szCs w:val="28"/>
                    </w:rPr>
                    <w:t>;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3" w:hanging="8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здесь 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γ – </w:t>
            </w:r>
            <w:r>
              <w:rPr>
                <w:rFonts w:cs="Arial" w:ascii="Arial Narrow" w:hAnsi="Arial Narrow"/>
                <w:sz w:val="22"/>
                <w:szCs w:val="22"/>
              </w:rPr>
              <w:t>требуемая поправка в градусах на разворот кулачкового вала впуска относительно коленчатого вала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С хвостовика кулачкового вала, подлежащего развороту, снять цилиндрическую шестерню, коленчатый вал развернуть на угол 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γ. 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раннем открытии клапанов вал разворачивать против хода, при запаздывании – по ходу.</w:t>
            </w:r>
          </w:p>
          <w:p>
            <w:pPr>
              <w:pStyle w:val="Normal"/>
              <w:ind w:left="30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еред снятием шестерни ставить совпадающие метки на торцах зубьев и впадин шлицевого зацепления шестерни с хвостовиком кулачкового вала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пределить количество зубьев, на которое необходимо переставить кулачковый вал относительно промежуточного валика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ерестановка на 1 зуб соответствует 1º18</w:t>
            </w:r>
            <w:r>
              <w:rPr>
                <w:rFonts w:cs="Arial" w:ascii="Arial" w:hAnsi="Arial"/>
                <w:sz w:val="22"/>
                <w:szCs w:val="22"/>
              </w:rPr>
              <w:t xml:space="preserve">' </w:t>
            </w:r>
            <w:r>
              <w:rPr>
                <w:rFonts w:cs="Arial" w:ascii="Arial Narrow" w:hAnsi="Arial Narrow"/>
                <w:sz w:val="22"/>
                <w:szCs w:val="22"/>
              </w:rPr>
              <w:t>разворот</w:t>
            </w:r>
            <w:r>
              <w:rPr>
                <w:rFonts w:cs="Arial" w:ascii="Arial" w:hAnsi="Arial"/>
                <w:sz w:val="22"/>
                <w:szCs w:val="22"/>
              </w:rPr>
              <w:t xml:space="preserve">а </w:t>
            </w:r>
            <w:r>
              <w:rPr>
                <w:rFonts w:cs="Arial" w:ascii="Arial Narrow" w:hAnsi="Arial Narrow"/>
                <w:sz w:val="22"/>
                <w:szCs w:val="22"/>
              </w:rPr>
              <w:t>кулачкового вала.</w:t>
            </w:r>
          </w:p>
          <w:p>
            <w:pPr>
              <w:pStyle w:val="Normal"/>
              <w:ind w:left="30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ерестановке цилиндрической шестерни ориентиро</w:t>
            </w:r>
            <w:r>
              <w:rPr/>
              <w:t>ваться на следующие данные:</w:t>
            </w:r>
          </w:p>
          <w:tbl>
            <w:tblPr>
              <w:tblW w:w="53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2"/>
              <w:gridCol w:w="1782"/>
              <w:gridCol w:w="1782"/>
            </w:tblGrid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Требуемый разворот кулачкового вала, градусы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Число зубьев перестановки цилиндрической шестерн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Фактический угол разворота кулачкового вала, градусы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</w:rPr>
                    <w:t>2 º 36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</w:rPr>
                    <w:t>3 º 54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5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5 º 12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5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 º 32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7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5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  º32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8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7 º 50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9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7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9  º08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0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8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0 º 26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1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8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0 º 26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2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9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1 º 44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3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0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3 º 02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4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1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4 º 20'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5 º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2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5 º 40'</w:t>
                  </w:r>
                </w:p>
              </w:tc>
            </w:tr>
          </w:tbl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ыше описанным порядком определить поправки и отрегу-лировать положение цилиндрических шестерён привода остальных кулачковых валов, подлежащих регулировк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регулировки повторить проверку фаз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Застопорить цилиндрические шестерни в хвостовиках кулачковых валов стопорными кольцами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шплинтовать гайки крепления подшипников кулачковых валов (шплинты 2*20.05). Концы шплинтов развести на грани га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ставить трубки слива масла из моноблоков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ривалочные поверхности фланцев трубок и моноблоков и стыки нижних соединений с картером. Снять заглушки с отверстий сливных каналов на моноблоках и картер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На шпильки фланцев одеть новые прокладки, затем установить трубки. Трубку с ниппелем устанавливать на правый монобло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ижние концы трубок завести в штуцеры на картер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На шпильки верхних фланцев одеть шайбы, наживить и затянуть гайки на фланцах. Затянуть накидные гайки на нижних штуцерах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На тройник сливной трубки правого моноблока установить заглушку и затянуть накидную гайку с ниппеле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7*19, 24*2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откачивающий насо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Дизель перевернуть на кантователе нижним картером вверх, снять технологическую крыш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мотреть привалочные поверхности картера и насоса, мелкие неровности и заусенцы вывести шабер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На шпильки одеть новую прокладку. Насос с рессорой одеть на шпильки, ввести рессору в зацепление с валом- шестерней привода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шайбы, наживить гайки и равномерно затянуть их в несколько обход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нтовате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24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ля М756Б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брать носок дополнительного отбора мощности 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еренести дизель с кантователя на подставку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Снять технологический фланец, на шпильки крепления кронштейна турбокомпрессора на картере одеть текстолитовую проклад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еред установкой на прокладке проверить соответствие нанесённого на неё номера номеру собираемого дизеля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21-786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я подъёмные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9689-415, Л9696-25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ть типовыми и непросроченными чалочными приспособлениями, согласно действующим схемам строп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0,73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мпфер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впадение отверстия масляного канала в картере с отверстием в проклад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дуть масляные каналы в кронштейне турбокомпрессора и корпусе нос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На шпильки картера одеть кронштейн турбокомпрессора, следя за правильностью положения текстолитовой прокладки, не допуская сдвиг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ерекосов кронштейна на шпилька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шайбы и наживить гайки. Гайки равномерно затянуть в несколько обходов с затяжкой на одну грань за обход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окончательной затяжки отсоединить чалочное приспособле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крепёжные болты для нижней части кронштейна одеть шайбы, болты ввернуть в гнёзда и равномерно затянуть в несколько обх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Снять с кронштейна технологическую крыш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сборочных рисок на втулке и хвостовике коленчатого ва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 хвостовик коленчатого вала вставить технологическую оправ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мпфер в сборе со втулкой захватить специальным подъёмником, установить на хвостовик коленчатого вала, совместив риски на хвостовике и втулке демпфе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нять технологическую оправку и замерить зазор между торцом хвостовика коленчатого вала и торцом поводка втулки демпфера (размер Е, должен составлять (5,5÷7,5)мм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помощи приспособлений и гидропресса напрессовать втулку демпфера на хвостовик коленчатого вала до упора втулки в хвостовик. Ход втулки при напрессовке, отмеченный по приспособлению Л9689-4788, должен быть равным размеру 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Щупом проверить торцовый  зазор между демпфером и кронштейном (не менее 2,5 мм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Вставить в хвостовик коленчатого вала калибр с кольцом для замера зазоров между коленчатым валом и рессорой, и между корпусом носка и торцами болтов демпфе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2 кл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правка технолог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1-09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напрессовки демпфер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476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ультипликато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796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идропресс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175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либ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549-147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ольцо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549-1472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мера продув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54.00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выполнению грузоподъёмных работ допускаются лица, получившие специальный допуск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а гидропрессе имеют право работать только лица, получившие специальный допуск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установке корпуса носка избегать выпадения рессоры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 продувке избегать вылета загрязнений в сторону людей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дувку осуществлять в защитных оч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Вставить в шлицы вала носка дополнительного отбора мощности подготовленную к монтажу рессор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сок в сборе с рессорой установить на шпильки кронштейна, наживить (2÷4) гайки, поджать носок к кронштейну. Проверить зазор между корпусом носка и кронштейном (по периметру привалки, размер «Г»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осок снять, из хвостовика коленчатого вала изъять калибр с кольц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Подобрать прокладки (черт. № 624.66.11) между привалочными поверхностями корпуса носка и кронштейна турбокомпресс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бор осуществлять согласно требованиям таблицы: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3600" w:type="dxa"/>
              <w:jc w:val="left"/>
              <w:tblInd w:w="10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  <w:gridCol w:w="1945"/>
            </w:tblGrid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Размер Г, мм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Кол-во прокладок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0 ÷ 0,6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0,6 ÷ 1,2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1,2 ÷ 1,8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Одеть на торец маслонагнетающей трубки кронштейна турбокомпрессора уплотнительное кольцо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кронштейна турбокомпрессора одеть подобранные согласно требованиям п.9 настоящего раздела прокладки и вновь одеть корпус носка на шпильки кронштейна, соблюдая зацепление шлицев рессоры и втулки демпфе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 шпильки кронштейна одеть шайбы, наживить гайки, затянуть «до упора», затем окончательно попарно-перекрёстным порядком в несколько обходов с затяжкой на (1÷½) грани за обход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Закрыть отверстие слива масла из турбокомпрессора технологической заглушк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ля М756Б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ставить предельный регулятор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регулятор с прокладкой. Протереть прокладку и привалочные поверхности, проверить совпадение масляных каналов на корпусе регулятора, стакане верхней половины корпуса привода ТНВД и отверстий на прокладке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кладку одеть на шпильки, регулятор установить на привод, ввести в зацепление коническую шестерню регулятора с большой конической шестерней привода ТНВ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04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шайбы, наживить и затянуть в несколько обходов гайки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епление тяги воздушной заслонки осуществлять после монтажа воздушного нагнетателя и всасывающего патруб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ставить водяной насо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вободность перемещения рессоры по шлицам шестерни привода насоса узла передач и ведущего валика насоса. Рессору вставить в ведущий валик, провернуть, проверить плавность вращен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салфеткой и осмотреть привалочные поверхности насоса и карте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аличие замкового кольца на хвостовике валика-шестерни привода насоса (в узле передач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и протереть прокладку под насос. Проверить совпадение масляных каналов в картере и корпусе насоса и отверстий в прокладке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Ввести рессору в ведущий валик насоса. На шпильки картера одеть подготовленную проклад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вести в зацепление шлицы рессоры со шлицами валика-шестерни в узле передач, насос одеть на шпиль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шайбы, наживить гайки и затянуть их попарно-перекрёстным порядком в несколько обход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1*13, 19*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плавности вращения приводной рессоры осуществлять в рукавиц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5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ставить маслонагнетающий насос с центробежным фильтр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вободность перемещения рессоры по шлицам шестерни привода насоса узла передач и в ведущей шестерне насоса. Рессору вставить в ведущую шестерню насоса, провернуть, проверить плавность вращ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тереть салфеткой и осмотреть привалочные поверхности насоса и картера. Проверить наличие замкового кольца на хвостовике валика-шестерни привода насоса (в узле передач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смотреть и протереть прокладку под насос. Проверить совпадение масляных каналов в картере и корпусе насоса между собой и с проклад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вести рессору в ведущую шестерню насоса. На шпильки верхнего картера одеть подготовленную проклад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вести в зацепление шлицы рессоры со шлицами валика-шестерни в узле передач, насос одеть на шпиль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 шпильки одеть шайбы, наживить гайки и затянуть и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1*13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*2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рку плавности вращения рессоры осуществлять в рукавиц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парно-перекрёстным порядком в несколько обход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ставить наддувочный коллектор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временные заглушки с впускных окон левого моноблока. Проверить отсутствие во впускных окнах посторонних предмет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левую секцию коллектора и привалочные поверхности коллектора и моноблока. Мелкие неровности, риски и забоины устранить шабер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внутри коллектора посторонних частиц, загрязнений, ржавчи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шпильки впускных окон левого моноблока одеть подготовленные прокладки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екцию коллектора осторожно одеть на шпильки моноблока, затем одеть упругие шайбы (8 65Г 05 ГОСТ 6402), наживить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екцию равномерно подтянуть к моноблоку, гайки затянуть «до упора», затем окончательно, затягивая равномерно все фланцы попарно-перекрёстным порядком в несколько обх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Смазать моторным маслом патрубок кольцевого стыка, на патрубок одеть дюритовый рука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На правый моноблок установить вторую секцию коллектора выше указанным порядком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Сдвинуть рукав на кольцевом стыке на правую секцию коллектора, разместив рукав поровну между секция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деть на рукав три типовых хомута. Хомуты стянуть болтами, средний хомут затягивать до полного обжатия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олты хомутов зашплинтовать вязальной проволокой (КС-1,0 ГОСТ 792)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 Всасывающие патрубки закрыть технологическими крышк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1*1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у секций коллектора выполнять в рукавиц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87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9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выхлопные коллектор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Снять технологические крышки с газовых отверстий коллектор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валочные поверхности осмотреть, мелкие неровности, забоины, царапины вывести шабером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валочные поверхности протереть. 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дготовленные проклад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равый коллектор зачали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*13, 12*14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*1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ть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выполнению грузо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1,896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1,273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  <w:u w:val="single"/>
              </w:rPr>
            </w:pPr>
            <w:r>
              <w:rPr>
                <w:rFonts w:cs="Arial" w:ascii="Arial Narrow" w:hAnsi="Arial Narrow"/>
                <w:sz w:val="19"/>
                <w:szCs w:val="19"/>
                <w:u w:val="single"/>
              </w:rPr>
              <w:t>* 0,272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21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 коллектора М753Б снять торцовую крышку, на шпильках закрепить скобы чалочного приспособления; у коллектора М756Б на рабочем торце закрепить одну ветвь чалочного приспособления, вторую закрепить на стыке секц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На шпильки правого моноблока одеть подготовленные проклад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екцию коллектора поднять, подвести к моноблоку, осторожно одеть на шпильки. На шпильки одеть плоские шайбы, затем упругие 8 65Г 05. Коллектор поджать к моноблоку, наживить и затянуть «до упора» гай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ончательную затяжку выполнять в несколько обходов попарно-перекрёстным порядком с затяжкой не более одной грани за обход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Выше указанным порядком установить левый коллект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Для М753Б. </w:t>
            </w:r>
            <w:r>
              <w:rPr>
                <w:rFonts w:cs="Arial" w:ascii="Arial Narrow" w:hAnsi="Arial Narrow"/>
                <w:sz w:val="22"/>
                <w:szCs w:val="22"/>
              </w:rPr>
              <w:t>Объединённый выхлопной патрубок осмотреть согласно требованиям п.1 настоящего раздел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деть подготовленные проклад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атрубок зачалить, подвести к выхлопному коллектору, осторожно одеть на шпильки торцов коллектора, поджать к торца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шайбы, наживить и затянуть «до упора» гай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соединить чалочное приспособление и окончательно затянуть гайки согласно требованиям п.3 настоящего разде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 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ъёмных работ допускаются лица, получившие специальный допуск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соединение чалочных приспособлений осуществлять после завершения предварительной затяжки гаек, крепящих флан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ля М756Б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единить выхлопные колена, на турбокомпрессор вместе с выхлопным и всасывающим патрубком установ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ривалочные поверхности всасывающих и выхлопного патрубков турбокомпрессора, а также фланцев водяных труб. Мелкие неровности, забоины вывести шабером. Привалочные поверхности протереть чистой салфе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и протереть подготовленные проклад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деть на шпильки воздушного корпуса турбокомпрессора прокладку, на прокладку установить всасывающий патрубок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плоские шайбы, затем упругие              10 65Г 05; наживить и затянуть «до упора»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тянуть гайки окончательно попарно-перекрёстным порядком в несколько обход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Одеть на шпильки газового корпуса прокладку, на прокладку установить выхлопной патруб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ЩЦ-1-125-0,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одъёмно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6989-4204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ставка для сборки выхлопных колен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хомут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176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монтажа колец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90-51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чалочное приспособление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ть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 выполнению грузоподъёмных работ допускаются лица, получившие специальный допуск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учную стыковку колен выполнять в рукавиц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46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езьбу шпилек смазать графитной смазкой СКа-216Г, на шпильки одеть плоские шайбы, затем упругие, наживить и затянуть в несколько обходов гайки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верхнюю шпильку и две шпильки второго снизу ряда вместо плоских шайб установить соответственно скобу и два кронштейна крепления термозащитного кожуха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лоскость фланца выхлопного патрубка должна располагаться строго параллельно основанию турбокомпресс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На шпильки дренажного фланца одеть асбестовую прокладку, затем сам фланец, одеть шайбы и затянуть гайки (по 2 шт. на шпильку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осевое сверление выхлопного патрубка уложить уплотнение и ввернуть заглуш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Закрепить на технологической подставке одно из верхних колен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единить дюритовым рукавом водяные патрубки перепуска воды между коленами, соблюдая расположение фланцев в одной плоскост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жать болты хомутов (до упор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чистоту канавок в верхнем колене под уплотнительные кольц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подготовленный комплект уплотнительных колец, протереть, завести в канавки, разведя замки рядом расположенных колец на 180º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Осмотреть посадочную поверхность под кольца в нижнем колене, протереть чистой салфетк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сторожно одеть нижнее колено на верхнее, введя хвостовик с кольцами в горловину. Совместить в одной плоскости фланцы водоперепускных патрубков, на шпильки одеть собранный патрубо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зор в стыке колен между буртом верхнего колена и торцом нижнего - (2÷6) мм. При соответствии зазора указанной норме закрепить болты хомутами рукавчика водоперепускного патрубка окончательно; при необходимости отрегулировать насадку рукавчика для обеспечения требуемого заз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атрубок с колен снять, колена рассоединить. На верхн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ено одеть дюритовый рукав с хомут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лена вновь соединить указанным в п.6 настоящего раздела порядк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водоперепускного патрубка уложить прокладки, установить патрубок, избегая деформации дюритового рукавчи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Шланг стыка надвинуть на стык, затянуть болты хомутов, застопорить их вязальной проволо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водоперепускного патрубка одеть плоские шайбы, затем упругие 8 65Г 05, наживить и затянуть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Выше указанным порядком соединить второй комплект выхлопных коле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Одеть на шпильки левого газоприёмного окна турбокомпрессора прокладку, собранный левый комплект колен зачалить, осторожно одеть на шпильки турбокомпресс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одеть плоские шайбы. На нижние шпильки вместо шайб одеть тепловой экра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плоские шайбы и экран уложить упругие шайбы 10 65Г 05, наживить и затянуть «до упора»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Чалочное приспособление отсоединить, гайки окончательно затянуть попарно-перекрёстным порядком в несколько обход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 Выше указанным порядком установить на турбокомпрессор правый комплект коле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 Одеть на шпильки нижнего водяного фланца прокладку, установить патрубок, одеть на шпильки плоские шайбы, затем упругие 8 65Г 05 и закрепить гайк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готовить левую трубу перепуска воды из выхлопных колен в турбокомпрессор, одеть дюритовый рукав на хвостовик. Трубу выше указанным порядком закрепить на турбокомпрессоре, соединить рукавом с патрубком на  нижнем колене, рукав закрепить хомут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2. Выше указанным порядком собрать правую трубу перепуска воды из выхлопных колен в турбокомпрессор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 Снять пробки, ввернуть сливные крани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4. Открытые отверстия колен и турбокомпрессора обвернуть плотной парафинированной бумагой и обвязать шпагатом 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брать внешние масл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установки топливного насоса с регулятором и топливопроводам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Перед соединением стыков проверять состояние и чистоту сопрягаемых поверхностей, резьбы накидных гаек и штуцер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Снять защитные колпачки со штуцеров картера топливного насоса, моноблоков, предельного регулятора; заглушки со сливных отверстий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одсоединить трубку к штуцеру на кронштейне водяного насоса. К трубке подсоединить тройник. Накидные гайки при этом затягивать только «до упора»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 тройник уложить прокладку и ввернуть невозвратный клапан с одетыми с обеих сторон прокладк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стержень клапана одеть боковой ниппель, на ниппель уложить третью прокладку и навернуть глухую гай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штуцер трубки контура предпусковой прокачки у бокового ниппеля навернуть заглушк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К тройнику подсоединить фрагмент трубки подачи масла на гидроупор всережимного регулято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одсоединить к маслораспределительной крестовине трубку подачи масла от кронштейна водяного насоса. Второй конец трубки закрепить на тройни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оединить крестовину трубками со штуцерами моноблоков и предельного регулят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ановить трубку, соединяющую крестовину с картером топливного нас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свободный штуцер крестовины установить глухой ниппел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На штуцер маслонагнетательного насоса одеть уплотнение, затем боковой ниппель трубки, на ниппель уложить второе уплотнение и затянуть глухой гайкой «до упора»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одготовить длинную трубку подвода масла к масляному фильтру всережимного регулят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 боковой ниппель, предназначенный для стыка с трубкой нагнетательного насоса ввернуть невозвратный клапан с двумя прокладками (с обеих сторон бурта), на ниппель уложить третью прокладку и стянуть клапан глухой гайкой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Линейк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-150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1*13, 14*17, 24*2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4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Снять с масляного фильтра всережимного регулятора болт бокового ниппеля и технологическую втулку с прокладк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болт бокового ниппеля одеть первую прокладку, затем боковой ниппель и вторую прокладку. Болт ввернуть в масляный фильтр. При этом двойной боковой ниппель должен располагаться хвостовиком с внутренней резьбой в сторону правого монобло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двойной ниппель ввернуть невозвратный клапан с прокладкой, одеть ниппель короткого фрагмента трубки на тройник кронштейна водяного насоса. Трубку через тройник соединить с трубкой между водяным насосом и гидроупором регулят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свободный резьбовой хвостовик двойного бокового ниппеля одеть уплотнение (14*20 МН 4152-62), установить боковой ниппель фрагмента маслопровода, идущего от маслонагнетательного насоса, уложить второе уплотнение и затянуть глухую гайку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тавить второй фрагмент маслопровода от невозвратного клапана нагнетательного насоса к фильтру всережимного регулято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9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После монтажа топливопроводов высокого давл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единить масляные и топливные трубопроводы хомутами согласно требованиям чертеже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окончательную затяжку накидных и глухих гаек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зоры между трубками и близлежащими деталями дизеля (должны составлять не менее 3 мм). При необходимости допускается подгибка трубок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Установить на шпильки фланцев суфлирования кронштейна турбокомпрессора прокладки, на прокладки установить суфлирующие патрубки. Одеть на концы шпилек плоские шайбы, затем упругие 8 65Г 05, затянуть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патрубки одеть дюритовые рукавчики с хомутами. В хомуты вставить заглушки и увязать их проволокой (КС-1,0 ГОСТ 792) с патрубк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1. Крепёжные детали (гайки, штуцеры, хомуты), имеющие отверстия для шплинтовки, обвязать проволокой КС-1,0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вязку выполнять крест-накрест с основной деталью внатяг, свободных петель не допускается. Скрутка должна иметь не менее пяти вит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ля М756Б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турбокомпрессор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Турбокомпрессор в сборе со всасывающими и выхлопным патрубками и выхлопными коленами зачалить и установить на кронштейн на носке дополнительного отбора мощност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зазоры между торцами нагнетательных патрубком турбокомпрессора и всасывающего коллектора дизеля (29±2) мм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мерить приспособлением несоосность патрубков (не более 3 мм). Несоосность устранить подбором прокладок между лапами и кронштейн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впадение отверстий под болты на фланцах выхлопных колен и коллекторов, определить количество прокладок между торцами колен и коллектора (допускается не более 2 шт.)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Турбокомпрессор с дизеля снять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деть на патрубки всасывающего коллектора рукава с хомутами (по три хомута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кронштейн уложить подобранные прокладки, турбокомпрессор опустить на кронштейн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ставить между торцами выхлопных коллекторов и колен подобранные проклад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Сдвинуть хомуты гибких рукавов между выхлопными коленами, проверить несоосность колен (по разнице диаметральных зазоров в стыках, не более 2 мм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устранить несоосность путём сдвига турбокомпрессора вдоль оси дизеля и повтора подбора прокладок под лап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 окончании проверки стянуть колена с выхлопными коллекторами, на хвостовики шпилек одеть плоские шайбы, затем упругие 10 65Г 05, наживить и затянуть  в несколько обходов гайки. Затяжку осуществлять попарно-перекрёстным порядком, одновременно подтягивая оба стыка.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 Равномерно разместить гибкие рукава по стыкам патрубков турбокомпрессора и всасывающего коллектора, закрепить их хомутами. Средние хомуты затягивать до полного обжа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измерительно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571-1396 по каталогу СТО М756Б 3РД ПО «Звезда»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ор щупов № 2 кл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Ц-1-125-0,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одъёмно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328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*19, 22*2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ировка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ть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 выполнению грузоподъёмных работ допускаются лица, получившие специальный допуск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0,97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ия рукав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затяжки болтов хомутов застопорить их вязальной проволокой (КС 1,0 ГОСТ 792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 фундаментные болты турбокомпрессора одеть шайбы согласно требованиям чертеж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олты поочерёдно ввести в крепёжные отверстия (резьбовой частью вверх), одеть плоские шайбы, затем упругие и наживить гай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вномерно затянуть гайки в несколько обход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Закрепить на скобах торцовый защитный экран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 Установить корпус шарнира свободного конца нижней тяги привода заслонки наддувочного воздуха на шаровый поводок от предельного регулято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вернуть гайку шарового шарнира до упора в торец сахаря, затем отвернуть на ¼ оборота для обеспечения зазора между сухарём и грибком пружинного упора в  поводке (0,17÷0,34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утём вращения тяги отрегулировать её длину, чтобы риска на аварийной рукоятке была направлена вертикально вниз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вручную ход заслонки и установить её в положение полного открыт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шплинтовать гайку шарового шарнира, концы шплинта развести на грани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Закрепить верхний конец маслоподводящей трубки на штуцере корпуса подшипника, затянуть с двумя уплотнения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ижний конец закрепить накидной гайкой на тройнике маслопровода между нагнетательным насосом и фильтром всережимного регулят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Дополнительно зафиксировать трубку на турбокомпрессоре хомутом с резиновым кольц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затяжку пробок в тройнике трубки и верхнего ниппел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 Подготовить сливную масляную трубу, на нижний хвостовик одеть гибкий рукавчик с четырьмя хомутами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деть на шпильки сливного отверстия масла прокладку,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становить фланец верхнего хвостовика сливной тру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вномерно разместить гибкий рукавчик нижнего стыка на хвостовике трубы и патрубке кронштейна турбокомпрессора, затянуть болты хомут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 шпильки сливного отверстия турбокомпрессора одеть упругие шайбы 8 65Г 05, наживить и равномерно затянуть гайки. 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 На всасывающий патрубок одеть защитный чехол, на выхлопном патрубке закрепить технологическую крыш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ля М753Б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центробежный нагнетател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верить соответствие номера нагнетателя собираемому дизелю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нять технологические крышки с промежуточной стенки нагнетателя и с посадочного места на картере. Извлечь пробку из нижнего отверстия промежуточной стен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верить наличие стопорных колец в поводке коленчатого вала и во втулке большой шестерни нагнетател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вободность и плавность вращения большой шестерни нагнетател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Одеть на крепёжные шпильки картера текстолитовую прокладку, следя, чтобы не перекрывались отверстия подачи и слива масла из промежуточной стен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 Шлицы проводной рессоры смазать чистым моторным масл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вободность передвижения рессоры по шлицам поводка коленчатого вала и шлицам втулки большой шестерни нагнетател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Нагнетатель зачалить, подвести к посадочной горловине карте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ставить рессору в шлицы втулки большой шестерн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гнетатель осторожно одеть на шпильки картера, не допуская сдвига текстолитовой прокладки. Следить за свободностью входа и отсутствием перекосов посадки на шпильки и фиксирующий штифт. Вход нагнетателя должен осуществляться без напряжения, от усилия рук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ле посадки нагнетателя до упора промежуточной стенки в картер через текстолитовую прокладку на шпильки одеть плоские шайбы, затем упругие 10 65Г 05, наживи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подъёмное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1*1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Грузоподъёмные работы выполнять типовыми и непросроченными чалочными приспособлениями, согласно действующим схемам строповки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 выполнению грузоподъёмных работ допускаются лица, получившие специальный до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 0,51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айки и затянуть «до упора»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соединить чалочное приспособлени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болты крепления нижней части нагнетателя одеть упругие шайбы, затем плоские, вставить их в гнёзда и затянуть «до упора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посадки нагнетателя и затянуть гайки с болтами попарно-перекрёстным порядком в несколько обходов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прещается окончательная затяжка гаек и болтов при неполной посадке нагнетател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 всасывающий коллектор дизеля одеть гибкие рукава с тремя хомутами на кажд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Снять защитный кожух с нагнетательной горловины корпуса нагнетател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ложить в стык нагнетателя с автоматом предельных оборотов медно-асбестовое уплотнени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втомат с тройником установить на корпус нагнетателя, уплотнение стянуть хомутом, стык стянуть тремя стяжными шпильк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Гибкие рукава равномерно разместить на стыках тройника и всасывающего коллектора и затянуть болты хомутов. Средний хомут затягивать до полного обжат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шплинтовать болты хомутов вязальной проволокой    КС-1,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брать наружные водяные трубопровод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ривалочные поверхности водяных отверстий моноблоков, коллекторов, турбокомпрессора, протереть чистой салфетк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лкие риски, забоины, неровности вывести шабер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торцы хвостовиков труб перепуска воды из моноблоков в выхлопные коллекторы одеть гибкие рукавчики с четырьмя хомутами на кажд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деть на шпильки верхних отверстий моноблоков и выхлопных коллекторов прокладки, установить фланцы труб и патрубков, одеть упругие шайбы 8 65Г 05, наживить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укавчики нижних стыков равномерно разместить на хвостовиках патрубков и труб, затянуть соединения хомутов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Подготовить трубы перепуска воды из выхлопных коллект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способление для проверки соосности тру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571-1398 по каталогу СТО М756Б. 3РД ПО «Звезда»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инейка (0-150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9*11, 11*1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6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76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ов в турбокомпрессор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хвостовики одеть гибкие рукавчики с четырьмя хомутами на каждо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водяных отверстий турбокомпрессора и коллекторов одеть прокладки, установить фланцы труб и патрубков, одеть упругие шайбы 8 65Г 05, наживить гай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укавчики равномерно разместить на стыках труб и патрубков, затянуть болты хомутов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нять технологические пробки с нагнетательных патрубков водяного насос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шпильки водяных отверстий моноблоков одеть прокладки, установить всасывающие трубы, одеть упругие шайбы 8 65Г 05, наживить и затянуть гай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помощи приспособления проверить соосность трубы правого моноблока с патрубком насоса (несоосность не более 2,5 мм). При необходимости подобрать по толщине прокладку под фланцы всасывающей труб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сле проверки соосности всасывающую трубку на правом моноблоке снять, одеть на неё гибкий рукавчик с  тремя хомутами, установить на место и закрепить вновь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укавчик равномерно разместить на стыке, затянуть гайки на фланце и хомута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На обводную трубу питания левого моноблока одеть крепёжный хомут согласно требованиям чертежа, закрепить, не затягивая, на кронштейне турбокомпрессо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стыковать обводную трубу с патрубком водяного насоса и всасывающим патрубком на левом моноблоке. Равномерно разместить рукавчик на стыке с патрубком монобло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несоосность трубы с патрубком водяного насоса согласно требованиям п.5 настоящего раздела. Устранять несоосность подбором или подгибом труб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рубу снять, одеть рукавчик на второй конец, установить на место и закрепить хомуты окончательно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сстояние краёв хомутов от краёв рукавчиков должно составлять (4÷6) мм; между двумя рядом расположенными хомутами – (3÷4) м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Окончательно подтянуть соединения фланцев и хому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кончательной затяжки соединений проверить зазоры между трубами и близлежащими деталями дизеля (не мене 3 мм). При необходимости выполнить подгибку труб по месту без снятия с диз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качать маслом кулачковые вал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ывернуть заглушку из корпуса маслонагнетающего насоса под маслоподающим патрубком. В патрубок установить технологическую пробку Л9622-008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место заглушки ввернуть переходни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К переходнику подсоединить напорный шланг опрессовочного стенд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ключить привод стенда, прокачать масляную систему дизеля давлением 5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1,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гс/см² до появления масла из всех смазочных отверстий шеек и кулачков кулачковых валов на моноблоках. В любом случае время прокачки должно составлять не менее 2 ми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ивод стенда выключить, отсоединить шланг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заглушку маслонагнетательного насоса одеть уплотнение и ввернуть её в корпус насос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хнологическую пробку Л9622-008 оставить в патрубке до монтажа дизеля на тепловоз (моторный вагон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енд опрессовоч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М9699-1119 с манометром МПТ-50 кл. 1,5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(0÷25) кгс/см² и электротермометром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Э-8А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24*2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бка технологическ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22-00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етошь обтирочная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ё время выполнения работы под маслонагнетающим насосом должен находиться поддон для предотвращения разлива масла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масла по наружным поверхностям дизеля и на полу немедленно устранять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отсоединение напорного шланга стенда до полного снятия давления в напорной магистр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72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становить крышки моноблок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установки топливных форсунок и топливопроводов высокого давлени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мотреть привалочные поверхности крышек и моноблок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лкие неровности, заусенцы, остатки прокладок вывести шабер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тереть привалочные поверхности и подготовленные прокладки чистой сухой замше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Осторожно уложить прокладки на привалочные поверхности моноблоков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прокладки установить крышки согласно маркировке, не допуская сдвига прокладо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На подготовленные болты одеть упругие шайбы 6 65Г 05, затем плоские шайбы, вставить в гнёзда и завернуть «до упора»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окончательную затяжку попарно-перекрёстным порядком в несколько обходов. Начинать обход с середины моноблока, равномерно приближаясь а торца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9689-17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абер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мш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371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 х/б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становка крышек выполняют два работника. 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спользование рукавиц при укладке крышек обяза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494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- для М753Б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- для М756Б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тепловозные М756». Техническое описание 756 ТО. Издание ПО «Звезда» г. Санкт-Петербург, 1987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и тепловозные М756». Инструкция по эксплуатации 756 ИЭ. Издание ПО «Звезда» г. Санкт-Петербург, 1987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Бабич Г.С. и др. «Тепловозные дизели М753 и М756». 1968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/>
      </w:pPr>
      <w:r>
        <w:rPr>
          <w:sz w:val="20"/>
          <w:szCs w:val="20"/>
        </w:rPr>
        <w:t>«Дизель промышленный М756Б». Технические условия на полную переборку (капитальный ремонт). Часть первая «Технические требования, технология разборки, сборки и испытаний М756Б.УК», книга первая. Издание ПО «Звезда» г. Санкт-Петербург, 1991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/>
      </w:pPr>
      <w:r>
        <w:rPr>
          <w:sz w:val="20"/>
          <w:szCs w:val="20"/>
        </w:rPr>
        <w:t>«Дизель промышленный М756Б». Технические условия на полную переборку (капитальный ремонт). Часть первая «Технические требования, технология разборки, сборки и испытаний М756Б.УК», книга вторая. Издание ПО «Звезда» г. Санкт-Петербург, 1991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/>
      </w:pPr>
      <w:r>
        <w:rPr>
          <w:sz w:val="20"/>
          <w:szCs w:val="20"/>
        </w:rPr>
        <w:t>«Дизель промышленный М756Б». Технические условия на полную переборку (капитальный ремонт). Часть третья «Приложения М756Б.УК-2». Издание ПО «Звезда» г. Санкт-Петербург, 1991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«Дизель промышленный М756Б.». Каталог нестандартных средств технологического оснащения М756Б.3РД. Издание ПО «Звезда» г. Санкт-Петербург, 1991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1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1041400</wp:posOffset>
                  </wp:positionH>
                  <wp:positionV relativeFrom="paragraph">
                    <wp:posOffset>635</wp:posOffset>
                  </wp:positionV>
                  <wp:extent cx="743585" cy="494030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109220</wp:posOffset>
                  </wp:positionV>
                  <wp:extent cx="803910" cy="289560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5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01-11T11:05:00Z</dcterms:modified>
  <cp:revision>331</cp:revision>
  <dc:subject/>
  <dc:title>подпись</dc:title>
</cp:coreProperties>
</file>