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-4445</wp:posOffset>
                  </wp:positionV>
                  <wp:extent cx="8001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2065</wp:posOffset>
                  </wp:positionV>
                  <wp:extent cx="471170" cy="55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7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7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9"/>
        <w:gridCol w:w="5331"/>
        <w:gridCol w:w="515"/>
        <w:gridCol w:w="805"/>
        <w:gridCol w:w="1320"/>
        <w:gridCol w:w="1920"/>
        <w:gridCol w:w="1080"/>
        <w:gridCol w:w="775"/>
        <w:gridCol w:w="734"/>
        <w:gridCol w:w="960"/>
      </w:tblGrid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5 «в»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МЭ3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Е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ка (после ТР-3, СР, КР)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регистрации параметров работы тепловоза РПРТ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3,8/** 4,0</w:t>
            </w:r>
          </w:p>
        </w:tc>
      </w:tr>
      <w:tr>
        <w:trPr/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9,203/** 2,438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60"/>
        <w:gridCol w:w="5475"/>
        <w:gridCol w:w="1320"/>
        <w:gridCol w:w="1320"/>
        <w:gridCol w:w="1920"/>
        <w:gridCol w:w="1080"/>
        <w:gridCol w:w="775"/>
        <w:gridCol w:w="590"/>
        <w:gridCol w:w="960"/>
      </w:tblGrid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блок регистрации БР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ставить в отверстия кронштейна ДЛИЖ.741136.0011 четыре винта В.М6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81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ронштейн установить на наружной стенке ВВК, винты завести в отверстия стен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хвостовики винтов (в ВВК) одеть плоские шайбы А.6.01.10.01, затем упругие 6.65Г.016, наживить и затянуть гайки М6-6Н.5.016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Ослабить винты крепления крышки блока БР-1, совпадающие со стойками кронштейн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лок установить на кронштейне, затянуть вин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 1 и шлицевая № 2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8*10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ГОСТ 283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 в ВВК выключать рубильник АБ, затем отсоединить от батареи все кабели (в отсеке А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2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панель РПРТ-А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анель устанавливается в сборе с блоками БДВ-1 и БИВМ-5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 прорези горизонтальных стоек каркаса ВВК (у задней стенки над рубильником АБ, верхний левый угол) вставить два болта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45.56.019 (в верхнюю стойку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болты одеть панель, на хвостовики болтов, вышедшие из отверстий панели, одеть плоские шайбы 8.01.08.019, затем упругие 8.65Г.019, наживить  гайки М8-6Н.5.019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Аналогичным образом закрепить соединения на нижней стойке каркаса ВВ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Окончательно разместить панель на задней стенке ВВК и затянуть гай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8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панель РПРТ-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анель устанавливается в сборе с блоками БИП, БАВ-6, БАВ-7, БС-51 (52)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ставить в стойки кронштейнов в отсеке воздухозабора калорифера четыре болта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35.56.019, затянуть на них по гайке М8-6Н.5.0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2. Одеть на хвостовики болтов шайбы 8.01.08.019, затем панель РПРТ-ИЯ в сборе с блокам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установки панели на хвостовики болтов одеть вторые шайбы 8.01.08.019, наживить и затянуть второй комплект гаек М8-6Н.5.01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4*17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0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становить датчик температуры наружного воздуха ДТНВ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снятом боковом правом лючке пояса главной рам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Вставить в отверстие в переборки главной рамы под кабиной (справа) хвостовик датчика ДТНВ-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хвостовик датчика одеть козырёк полкой вверх и закре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7*19,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, 22*24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7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ить двумя гайками (входят в комплект датчик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ложить жгут 6Т4.863.002-01 между левым топливомером и блоком БАВ-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зместить жгут у топливного бака под главной рам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деть на металлорукав жгута упругую втулку в месте захвата скобой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болт М6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6.019 одеть упругую шайбу 6.65Г.019, затем плоскую 6.01.08.016. На платик АЮВП.741134.002, приваренный к главной раме у левого топливомера, уложить прокладку, прихватить скобой АЮВП.745361.001 и болтом с шайбами к плати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налогичным образом закрепить жгут в остальных двух точках под главной рамой у топливного ба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пустить жгут в главной раме по правой стороне в направлении кабины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в отверстие в поперечной переборке главной рамы переходную втул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жгут внутри главной рамы порядком, указанным в п.1 настоящего раздел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снятых половицах ступеньки поста машинис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пустить жгут в ступеньку поста машиниста, затем в отсек воздухозабора калорифер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дсоединить жгут к разъёму Х1 блока БАВ-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3*14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Б-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6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ложить жгут 6Т4.863.003-01 между правым топливомером и блоком БАВ-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ропустить жгут в главной раме над топливным баком по правой стороне. Закрепить в двух точках согласно требованиям п.1 раздела 5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хватить монтажной лентой к жгуту </w:t>
            </w:r>
            <w:r>
              <w:rPr>
                <w:rFonts w:cs="Arial" w:ascii="Arial Narrow" w:hAnsi="Arial Narrow"/>
              </w:rPr>
              <w:t>6Т4.863.002-01 в месте его перегиб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Пропустить жгут в главной раме рядом со жгутом </w:t>
            </w:r>
            <w:r>
              <w:rPr>
                <w:rFonts w:cs="Arial" w:ascii="Arial Narrow" w:hAnsi="Arial Narrow"/>
              </w:rPr>
              <w:t>6Т4.863.002-01, закрепить скобами согласно требованиям п.1 раздела 5 настоящей карт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В промежутке между скобами скрепить жгуты 6Т4.863.002-01 и 6Т4.863.003-01 монтажной лентой. 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</w:rPr>
              <w:t xml:space="preserve">3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снятых половицах ступеньки поста машинис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пустить жгут в ступеньку поста машиниста, затем в отсек воздухозабора калорифе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7*19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*22, 22*2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Б-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брать в ступеньке свободные петли жгутов (натяг не допускается). Скрепить жгуты в ступеньке монтажной лент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дсоединить жгут к разъёму Х3 блока БАВ-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Работа выполняется слесарями по ремонту топливной аппаратуры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датчики уровня топлива на баке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болты, снять линейки с уровнемеров топливного бака с обеих сторон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баке очистить поверхности прилегания датчиков ДТК21-1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Закрепить штатные линейки уровнемеров первыми сверху болтами на (3÷4) вит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правый датчик ДТК21-1 на топливомер бака, закрепить первым снизу болт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ервый сверху болт и совместить отверстия на линейке и датчике уровня с резьбовыми отверстиями на уровнемере бак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датчик и линейку третьим сверху болто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Вывернуть из уровнемера нижнюю пробку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болт-переходник АЮВП.753126.002 одеть шайбу АЮВП.754176.002, после шайбы одеть переходник АЮВП.301617.001, затем вторую шайбу АЮВП.754176.002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вернуть болт-переходник на место нижней пробки топливомер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На резьбовой хвостовик переходника навернуть гайку АЮВП.758412.001, затем шаровый муфтовый кран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y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y</w:t>
            </w:r>
            <w:r>
              <w:rPr>
                <w:rFonts w:cs="Arial" w:ascii="Arial Narrow" w:hAnsi="Arial Narrow"/>
                <w:sz w:val="22"/>
                <w:szCs w:val="22"/>
              </w:rPr>
              <w:t>16,318”. Поджать гайкой торцовый фланец крана, зафиксировав его хвостовиком пробки вверх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На второй штуцер крана навернуть штуцер АЮВП.753126.001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На штуцер АЮВП.753126.001 и нижний хвостовик датчика ДТК21-1 установить и затянуть крепления трубки подвода топлива АЮВП.302318.001-02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. Установить на датчик ДТК21-1 атмосферную трубку АЮВП.302318.002. 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ложение трубки должно соответствовать эскизу 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0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сле подсоединения жгута 6Т4.863.003-01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вернуть первый снизу болт штатного уровнем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Установить защитную крышку правого датчи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4*17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*19, 19*22, 22*24, 24*27, 27*3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патель 50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077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ри полностью слитом топливе из бак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никающие подтёки топлива из бака немедленно устраня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** 2,438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490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2800" cy="1943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680" cy="1943280"/>
                                <a:chOff x="0" y="0"/>
                                <a:chExt cx="3352680" cy="1943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526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920" y="0"/>
                                  <a:ext cx="44388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889">
                                      <a:moveTo>
                                        <a:pt x="0" y="889"/>
                                      </a:moveTo>
                                      <a:cubicBezTo>
                                        <a:pt x="23" y="571"/>
                                        <a:pt x="47" y="254"/>
                                        <a:pt x="140" y="127"/>
                                      </a:cubicBezTo>
                                      <a:cubicBezTo>
                                        <a:pt x="233" y="0"/>
                                        <a:pt x="467" y="0"/>
                                        <a:pt x="560" y="127"/>
                                      </a:cubicBezTo>
                                      <a:cubicBezTo>
                                        <a:pt x="653" y="254"/>
                                        <a:pt x="677" y="762"/>
                                        <a:pt x="700" y="8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800" y="61560"/>
                                  <a:ext cx="342360" cy="51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889">
                                      <a:moveTo>
                                        <a:pt x="0" y="889"/>
                                      </a:moveTo>
                                      <a:cubicBezTo>
                                        <a:pt x="23" y="571"/>
                                        <a:pt x="47" y="254"/>
                                        <a:pt x="140" y="127"/>
                                      </a:cubicBezTo>
                                      <a:cubicBezTo>
                                        <a:pt x="233" y="0"/>
                                        <a:pt x="467" y="0"/>
                                        <a:pt x="560" y="127"/>
                                      </a:cubicBezTo>
                                      <a:cubicBezTo>
                                        <a:pt x="653" y="254"/>
                                        <a:pt x="677" y="762"/>
                                        <a:pt x="700" y="8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555120"/>
                                  <a:ext cx="72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545400"/>
                                  <a:ext cx="72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574200"/>
                                  <a:ext cx="54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038960"/>
                                  <a:ext cx="53352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2280" y="1038960"/>
                                  <a:ext cx="72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38960"/>
                                  <a:ext cx="72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825480"/>
                                  <a:ext cx="44460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560" y="813960"/>
                                  <a:ext cx="44460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5080" y="1536120"/>
                                  <a:ext cx="44460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1526400"/>
                                  <a:ext cx="44460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0" y="1250280"/>
                                  <a:ext cx="144036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123300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4pt;height:153pt" coordorigin="0,0" coordsize="5280,3060">
                      <v:rect id="shape_0" stroked="f" o:allowincell="t" style="position:absolute;left:0;top:0;width:527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700,889" path="m0,889c23,571,47,254,140,127c233,0,467,0,560,127c653,254,677,762,700,889e" stroked="t" o:allowincell="t" style="position:absolute;left:3726;top:0;width:698;height:88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00,889" path="m0,889c23,571,47,254,140,127c233,0,467,0,560,127c653,254,677,762,700,889e" stroked="t" o:allowincell="t" style="position:absolute;left:3801;top:97;width:538;height:80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00,874" to="3800,20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0,859" to="3720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5,904" to="4419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110;top:1636;width:839;height:7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24,1636" to="2224,2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1636" to="809,2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1300" to="1508,162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4,1282" to="2213,16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4,2419" to="2203,274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,2404" to="1493,27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525;top:1969;width:2267;height:11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465;top:1942;width:169;height:16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firstLine="183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Эскиз 1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0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ЮВП.745535.001, закрепить крышку и штатную линейку уровнемера болтами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6.019 с упругими 8.65Г.019 и плоскими 8.01.08.018 шайбами.</w:t>
            </w:r>
          </w:p>
          <w:p>
            <w:pPr>
              <w:pStyle w:val="Normal"/>
              <w:ind w:left="303" w:hanging="3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 Выше указанным порядком установить левый датчик ДТК21-1, закрепить крышку и штатную линейку уровнем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дсоединить жгуты 6Т4.863.002-01 и 6Т4.863.003-01 к датчикам ДТК21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до установки защитных крышек датчиков ДТК21-1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Ослабить винты скоб у стаканов жгутов, стаканы опустить вниз по жгута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соединить разъёмы Х1 к вилкам Х 1 датчиков, затянуть гайки розеток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Стаканы жгутов закрепить на резьбовых втулках, застопорить проволокой К-1,4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Установить фиксирующие скобы вплотную к стаканам жгутов, затянуть вин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1, шлицевая №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18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5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датчик пути ДПС-4М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Отвернуть болты, снять наружную крышку пятой правой букс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На палец СВТИ.733111.072 одеть стопорную шайбу СВТИ.741342.003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алец ввернуть в отверстие масляного канала оси для распрессовки, затянуть. Длинный лепесток шайбы загнуть в осевое сверление в торце оси, короткий – на грань пальца «под ключ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22*24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*27, 27*3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нятие и установку крышек букс выполнять в рукавицах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На место чертёжной крышки буксы установить доработанную АЮВП.711142.003, совместив прорезь в водиле с пальцем и закрепить штатными болтами с шайбам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Размещение разъёма жгута - 135° от вертикального положения вправо в сторону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олёсной пары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шплинтовать болты попарно обвязкой проволокой КС-1,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кабель 1ДПС-4М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снятых половицах ступеньки поста машиниста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пустить кабель из отсека воздухозабора калорифера в ступеньку поста машиниста, из ступеньки по жгутам 6Т4.863.002-01 и 6ТЧ.863.003-01 под главную раму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 защитной трубки СВТИ.723141.009 отвернуть торцовые гайки СВТИ.758424.002. Кабель пропустить через трубку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 Разместить кабель у датчика ДПС-4М, оставив необходимую длину под главной рамой. Свободный участок кабеля затянуть в воздухозаборный отсек, не допуская натяга и трения об элементы кузова тепловоз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местах, проходящих через гайки СВТИ.758424.002, кабель обмотать изоляционной лентой 1ПОЛ-15 ГОСТ 2162 десятью витками вполуперекрышу, непосредственно под гайками изоленту обмотать ниткой 3К ОСТ 17-330-2002 сплошной намоткой и закрепить узловыми скруткам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Разместить кабель у датчика ДПС-4М, оставив необходимую длину под главной рамой, свободный участок кабеля затянуть в воздухозаборный отсек калорифера, не допуская натяжения и трения об элементы кузов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Закрепить трубку СВТИ.723141.009 под главной рамой на двух платиках СВТИ.741134.467, приваренных к рам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репление выполнять хомутами СВТИ.745361.012-01, прикреплённых к платикам болтами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0.56.019 с упругими шайбами 8.65Г.019 и плоскими 8.01.08.019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окончательного размещения кабеля в кузове и под главной рамой завернуть в трубку торцовые гай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6. Нижнюю часть кабеля закрепить на двух платиках СВТИ.741143.467, приваренных к консо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правой боковой опоры кузо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 1, шлицевая №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13*14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*17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и торцовые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под главной рамой выполняю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3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репление выполнять хомутиками СВТИ.745361.012 при помощи болтов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0.56.019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 Подсоединить кабель к датчику ДПС-ЧМТ, закрепить накидной гайкой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Отвернуть винты и снять крышку с блока БИП ДПС-4М в воздухозаборном отсеке калорифера. Открутить поджимные втулки, ослабить резиновые уплотнени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пустить кабель в блок, закрепить согласно маркиров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1-7 между блоками БИП ДПС-4М и БАВ-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пустить наконечник к клеммами в блок БИП-ДПС-4М, закрепить на клеммах согласно маркиров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зъём Х1 кабеля соединить с разъёмом Х5 блока БАВ-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торцовые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 4, шлицевая № 2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7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1-6 между блоками БИП ДПС-4М и БС-5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ложить наконечник с клеммами в блок БИП ДПС-4М, закрепить на клеммах согласно маркировке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Разъём Х1 кабеля закрепить на разъёме Х7 блока БС-5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и торцовые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 4, шлицевая № 2 ГОСТ 17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ложить кабель 2ДПС-4МТ между блоками БИП ДПС-4М и рубильником А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Кабель пропустить через отверстие в боковой стенке ВВК (у блока БР-1)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леммы кабеля подвести к рубильнику АБ, не подсоединя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вязать кабель к кондуитам цепей управления временными обвязками из шпагата, не допуская свободного провисания и трения об элементы каркаса ВВК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пустить кабель поверх левого бокового окна кабины, подвязать временными обвязками из шпагата в воздуховодам звуковых сигналов, вывести кабель на торцовую часть кабин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ропустить кабель в инструментальный ящик и далее по верхней части ящика в местах постановки платиков АЮВП.741143.002 скобами АЮВП.745391.001 при помощи болтов М6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6.019 с упругими 6.65Г.019 и плоскими 6.01.08.016 шайб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а крестовая № 1 и шлицевая № 2 ГОСТ 1719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д началом работы вторично проверять отключение рубильника АБ и отсоединение кабелей от батареи в отсеке 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3,36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Пропустить кабель в отсек воздухозабора калорифера, подвести к панели РПРТ-ИЯ, закрепить в одной точке в месте постановки платика согласно требованиям п.4 настоящего раздел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«Свободную» часть кабеля опустить в нижнюю часть отсека, не допуская спутывания с другими кабелями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Подсоединить клеммы +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" w:ascii="Arial Narrow" w:hAnsi="Arial Narrow"/>
                <w:sz w:val="22"/>
                <w:szCs w:val="22"/>
              </w:rPr>
              <w:t>пит и –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" w:ascii="Arial Narrow" w:hAnsi="Arial Narrow"/>
                <w:sz w:val="22"/>
                <w:szCs w:val="22"/>
              </w:rPr>
              <w:t>пит к блоку БИП ДПС-4М согласно маркировке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жать уплотнения переходных втулок в блоке, подтянув поджимные вту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рыть блок крышкой, затянуть крепёжные винт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Подсоединить клемму –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" w:ascii="Arial Narrow" w:hAnsi="Arial Narrow"/>
                <w:sz w:val="22"/>
                <w:szCs w:val="22"/>
              </w:rPr>
              <w:t>пит кабеля к зажиму 24 рубильника АБ, клемму +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" w:ascii="Arial Narrow" w:hAnsi="Arial Narrow"/>
                <w:sz w:val="22"/>
                <w:szCs w:val="22"/>
              </w:rPr>
              <w:t>пит к зажиму 20 рубильн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4-3 от датчика ДТНВ-1 к блоку БАВ-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ри снятом лючке пояса главной рамы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бель проложить из отсека воздухозабора калорифера в поддизельную раму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кабель в поддизельной раме в местах расположения платиков АЮВП.741143.002 согласно требованиям п.4 раздела 13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оединить разъём Х2 кабеля с разъёмом Х1 датчика, разъём Х1 кабеля соединить с разъёмом Х4 блока БАВ-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93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Закрепить согласовыватель </w:t>
            </w:r>
            <w:r>
              <w:rPr>
                <w:rFonts w:cs="Arial" w:ascii="Arial Narrow" w:hAnsi="Arial Narrow"/>
                <w:lang w:val="en-US"/>
              </w:rPr>
              <w:t>RCS</w:t>
            </w:r>
            <w:r>
              <w:rPr>
                <w:rFonts w:cs="Arial" w:ascii="Arial Narrow" w:hAnsi="Arial Narrow"/>
              </w:rPr>
              <w:t>1  на блоке БАВ-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гласовыватель крепится на разъёме Х1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Установить кабель </w:t>
            </w:r>
            <w:r>
              <w:rPr>
                <w:rFonts w:cs="Arial" w:ascii="Arial Narrow" w:hAnsi="Arial Narrow"/>
                <w:lang w:val="en-US"/>
              </w:rPr>
              <w:t>RCC</w:t>
            </w:r>
            <w:r>
              <w:rPr>
                <w:rFonts w:cs="Arial" w:ascii="Arial Narrow" w:hAnsi="Arial Narrow"/>
              </w:rPr>
              <w:t>-02 между блоками БАВ-6 и БАВ-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ъём Х1 кабеля соединить с разъёмом Х1 блока БАВ-7, разъём Х2 кабеля соединить с разъёмом Х2 блока БАВ-6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ь разместить в отсеке воздухозабора калорифера, не допуская лишних петель и касания частей каркаса отсека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Индуктивный датчик оборотов </w:t>
            </w:r>
            <w:r>
              <w:rPr>
                <w:rFonts w:cs="Arial" w:ascii="Arial Narrow" w:hAnsi="Arial Narrow"/>
                <w:sz w:val="23"/>
                <w:szCs w:val="23"/>
              </w:rPr>
              <w:t>ТУ37.459.184.96</w:t>
            </w:r>
            <w:r>
              <w:rPr>
                <w:rFonts w:cs="Arial" w:ascii="Arial Narrow" w:hAnsi="Arial Narrow"/>
              </w:rPr>
              <w:t xml:space="preserve"> установит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Изъять длинный штифт, снять ограждение ремней привода вентилятора тяговых двигателей задней тележк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Собрать стойку с индуктивным датчиком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смотреть кронштейн АЮВП.301329.004, проверить надёжность соединения упора АЮВП.746124.003 с пяткой АДВП.746121.002 и площадкой АЮВП.741211.00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бор щупов №2 кл.1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-034-225-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лоток 0,5 к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31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защитной кас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 провороте коленчатого вала прекращать все работы на узлах и агрегатах, кинематически связан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60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39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смотреть поворотную полку АЮВП.301568.001, проверить надёжность соединения пластины АЮВП.741211.003 со втулкой АЮВП.715142.002 и уголком АЮВП.746121.003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прессовать во втулку поворотной полки ось АЮВП.715513.001.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Одеть на хвостовик оси кронштейн АЮВП.301329.004, затем одеть упругую шайбу 8.65Г.019 и поджать, не затягивая, гайкой М8-6Н.5.019.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 гнездо поворотной полки АЮВП.301568.001 вставить индуктивный датчик и закрепить его на поворотной полке винтами В.М4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81 с плоской А.6.01.10.01 и упругой 6.65Г.016 шайбами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Вставить в отверстия упора АЮВП.746124.003 кронштейна болты М8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00.56.019. Установить датчик в сборе со стойкой на внутренний прилив опоры правого упругого кронштейна воздухоохладителя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противоположном приливе опоры на хвостовики болтов одеть прижим АЮВП.301535.001, уперев ребро серьги АЮВП.746124.001 в грань прилива, а плоскость полки уголка АЮВП.746111.001 поджать к поверхности блока дизел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 хвостовики болтов одеть плоские шайбы 8.01.08.019, наживить и затянуть на каждом хвостовике по две гайки М8-6Н.5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дбоксовать (при необходимости) коленчатый вал дизеля до расположения одного из зубьев валопроворотной гребёнки под индуктивным датчиком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ставить комплект щупов с толщиной комплекта 3,0 между датчитком и поверхностью зуб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ждать щупы между торцом датчика и зубом, выбрать ближайшее совпадение отверстий под фиксирующие винты в упоре АЮВП.746124.003 кронштейна и уголком АЮВП.74621.003 поворотной по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 винт М5-6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</w:t>
            </w:r>
            <w:r>
              <w:rPr>
                <w:rFonts w:cs="Arial" w:ascii="Arial Narrow" w:hAnsi="Arial Narrow"/>
                <w:sz w:val="22"/>
                <w:szCs w:val="22"/>
              </w:rPr>
              <w:t>*16.581 одеть упругую шайбу 5.65Г.019, затем плоскую шайбу 5.01.08.018. Винт с шайбами через выбранные отверстия вывернуть в упор кронштейна, не затягивая окончательн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. Проверить фактический зазор между торцом индуктивного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17*1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шлицевые №№ 1, 2 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арандаш боксовочный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ых с коленчатым валом диз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чика и внешней поверхностью зуба (3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+1</w:t>
            </w:r>
            <w:r>
              <w:rPr>
                <w:rFonts w:cs="Arial" w:ascii="Arial Narrow" w:hAnsi="Arial Narrow"/>
                <w:sz w:val="22"/>
                <w:szCs w:val="22"/>
              </w:rPr>
              <w:t>) мм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обрать новую комбинацию совпадений отверстий в упоре кронштейна и уголке поворотной полки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 регулировки зазора затянуть фиксирующий винт окончательно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Затянуть окончательно гайку М8-6Н.5.019 на хвостовике оси поворотной палк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Работа выполняется после подсоединения к индуктивному датчику кабеля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-2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Вставить в петли длинный штифт, установить и закрепить ограждение ремней привода вентилятора тяговых двигателей задней тележ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4-2 между датчиком скорости вращения коленчатого вала и блоком БАВ-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Закрепить конец кабеля на упругом кронштейне воздухоохладителя монтажной лентой в двух точках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ести кабель по горизонтальной переборке под воздухоохладителем, закрепить в местах постановки платиков АЮВП.741143.002 согласно требованиям п.4 раздела 13 и вывести в отсек двухмашинного агрегата.  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сти кабель в верхнюю часть отсека двухмашинного агрегата, затем над правой дверью отсек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е переходной втулки вертикальной перегородки между отсеками двухмашинного агрегата и воздухозабора калорифер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Закрепить кабель в отсеке двухмашинного агрегата в местах постановки платиков АЮВП.741143.002 согласно требованиям п.4 раздела 13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Закрепить кабель в отсеке воздухозабора калорифера к воздуховоду электропневматического вентиля свистка монтажной лентой в двух точках, затем подвести к панели РПРТ-ИЯ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оединить разъём Х2 кабеля с разъёмом индуктивного датчика скорости вращения, разъём Х1 кабеля – с разъёмом Х4 блока БАВ-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крестовая № 1 и шлицевая № 1 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лоскогубцы комбинированные 2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54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жн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5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C</w:t>
            </w:r>
            <w:r>
              <w:rPr>
                <w:rFonts w:cs="Arial" w:ascii="Arial Narrow" w:hAnsi="Arial Narrow"/>
              </w:rPr>
              <w:t xml:space="preserve">-02 между блоками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ъём Х2 кабеля соединить с разъёмом Х2 блока БАВ-7, разъём Х5 кабеля соединить с разъёмом Х5 блока БС-52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бель разместить в отсеке воздухозабора калорифера, из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АВ-7 и БС-5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егая лишних петель и трения об аппаратуру и прочие детал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C</w:t>
            </w:r>
            <w:r>
              <w:rPr>
                <w:rFonts w:cs="Arial" w:ascii="Arial Narrow" w:hAnsi="Arial Narrow"/>
              </w:rPr>
              <w:t>-16 между блоком БС-52 и блоком БР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двести кабель к блоку БР-1. Подвязать к воздухопроводу звуковых сигналов на левым боковым окном (с кабелем 2ДПС-4МТ) временными обвязками из шпагат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подвязке не допускать свободного провисания петел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пустить кабель в инструментальный ящик, подвязать к кабелю 2ДПС-4МТ согласно требованиям, указанным в п.1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ропустить кабель из инструментального ящика в отсек воздухозабора калорифера, подвязав к кабелю 2ДПС-4МТ согласно требованиям п.1 настоящего раздел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Подсоединить разъём Х1 кабеля к разъёму Х6 блока БС-52, разъём Х2 кабеля – к разъёму Х2 блока БР-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Б-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2,40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C</w:t>
            </w:r>
            <w:r>
              <w:rPr>
                <w:rFonts w:cs="Arial" w:ascii="Arial Narrow" w:hAnsi="Arial Narrow"/>
              </w:rPr>
              <w:t>-11 между блоками БР-1 и БИВМ-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ропустить кабель через отверстие в боковой стенке ВВК у блока БР-1 (с кабелем 2ДПС-4МТ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одвести кабель к панели РПРТ-АК, оставив достаточную длину для подсоединения к блоку БИВМ-5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двязать кабе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C</w:t>
            </w:r>
            <w:r>
              <w:rPr>
                <w:rFonts w:cs="Arial" w:ascii="Arial Narrow" w:hAnsi="Arial Narrow"/>
                <w:sz w:val="22"/>
                <w:szCs w:val="22"/>
              </w:rPr>
              <w:t>-11 к пучку кабелей плавких предохранителей временными обвязками из шпага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 допускать свисания свободных петель (кроме места огибания вертикального стояка каркаса ВВК), касания элементов каркаса и аппаратуры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Снять крышку блока БИВМ-5. Подсоединить разъём Х1 кабеля к разъёму Х1 блока БИВМ-5, разъём Х2 кабеля – к разъёму Х1 блока БР-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Б-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4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кабель </w:t>
            </w:r>
            <w:r>
              <w:rPr>
                <w:rFonts w:cs="Arial" w:ascii="Arial Narrow" w:hAnsi="Arial Narrow"/>
                <w:lang w:val="en-US"/>
              </w:rPr>
              <w:t>RCC</w:t>
            </w:r>
            <w:r>
              <w:rPr>
                <w:rFonts w:cs="Arial" w:ascii="Arial Narrow" w:hAnsi="Arial Narrow"/>
              </w:rPr>
              <w:t>-02 между блоками БИВМ-5 и БДВ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единить разъём Х1 кабеля с разъёмом Х2 блока БИВМ-5, разъём Х2 кабеля – с разъёмом Х2 блока БДВ-1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кабель на панели РПРТ-АК в положении, исключающем трение о прочие элементы аппаратуры и каркаса ВВ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11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становить перемычку между клеммами –</w:t>
            </w:r>
            <w:r>
              <w:rPr>
                <w:rFonts w:cs="Arial" w:ascii="Arial Narrow" w:hAnsi="Arial Narrow"/>
                <w:lang w:val="en-US"/>
              </w:rPr>
              <w:t>I</w:t>
            </w:r>
            <w:r>
              <w:rPr>
                <w:rFonts w:cs="Arial" w:ascii="Arial Narrow" w:hAnsi="Arial Narrow"/>
              </w:rPr>
              <w:t xml:space="preserve"> и –</w:t>
            </w:r>
            <w:r>
              <w:rPr>
                <w:rFonts w:cs="Arial" w:ascii="Arial Narrow" w:hAnsi="Arial Narrow"/>
                <w:lang w:val="en-US"/>
              </w:rPr>
              <w:t>U</w:t>
            </w:r>
            <w:r>
              <w:rPr>
                <w:rFonts w:cs="Arial" w:ascii="Arial Narrow" w:hAnsi="Arial Narrow"/>
              </w:rPr>
              <w:t xml:space="preserve"> блока БИВМ-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7*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6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ложить ка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Подсоединить кабе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sz w:val="22"/>
                <w:szCs w:val="22"/>
              </w:rPr>
              <w:t>4-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v</w:t>
            </w:r>
            <w:r>
              <w:rPr>
                <w:rFonts w:cs="Arial" w:ascii="Arial Narrow" w:hAnsi="Arial Narrow"/>
                <w:sz w:val="22"/>
                <w:szCs w:val="22"/>
              </w:rPr>
              <w:t>1 к клеммам +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бло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шли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48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бели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4-</w:t>
            </w:r>
            <w:r>
              <w:rPr>
                <w:rFonts w:cs="Arial" w:ascii="Arial Narrow" w:hAnsi="Arial Narrow"/>
                <w:lang w:val="en-US"/>
              </w:rPr>
              <w:t>Uv</w:t>
            </w:r>
            <w:r>
              <w:rPr>
                <w:rFonts w:cs="Arial" w:ascii="Arial Narrow" w:hAnsi="Arial Narrow"/>
              </w:rPr>
              <w:t xml:space="preserve">1 и 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4-</w:t>
            </w:r>
            <w:r>
              <w:rPr>
                <w:rFonts w:cs="Arial" w:ascii="Arial Narrow" w:hAnsi="Arial Narrow"/>
                <w:lang w:val="en-US"/>
              </w:rPr>
              <w:t>Iv</w:t>
            </w:r>
            <w:r>
              <w:rPr>
                <w:rFonts w:cs="Arial" w:ascii="Arial Narrow" w:hAnsi="Arial Narrow"/>
              </w:rPr>
              <w:t>1 между блоком БИВМ-5 и силовой цепью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ВМ-5; клеммы –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и +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кабеля – к соответствующим клеммам блока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Собрать провода кабелей в пучок (избегая переплетения). Пучок подвязать к кондуиту кабелей плавких предохранителей временными шпагатными обвязками, опустить до горизонтального кондуита цепей управления и вывести к вертикальному стояку каркаса ВВК (справа от реверсора)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ободных петель, огибания острых углов деталей аппаратуры и каркаса «внатяг» не допускается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ободный участок проводов оставить в месте перехода от стояка каркаса ВВК к силовым кабелям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 Подвязать кабел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sz w:val="22"/>
                <w:szCs w:val="22"/>
              </w:rPr>
              <w:t>4-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sz w:val="22"/>
                <w:szCs w:val="22"/>
              </w:rPr>
              <w:t>4-!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 к силовым кабелям реверсора в одной точке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sz w:val="22"/>
                <w:szCs w:val="22"/>
              </w:rPr>
              <w:t>4-!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</w:rPr>
              <w:t>1 подвести к шунту амперметра, клемму +1 кабеля подсоединить к клемме Ш34 шунта, клемму -1 кабеля подсоединить к клемме 2 шунта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абель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C</w:t>
            </w:r>
            <w:r>
              <w:rPr>
                <w:rFonts w:cs="Arial" w:ascii="Arial Narrow" w:hAnsi="Arial Narrow"/>
                <w:sz w:val="22"/>
                <w:szCs w:val="22"/>
              </w:rPr>
              <w:t>4-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Uv</w:t>
            </w:r>
            <w:r>
              <w:rPr>
                <w:rFonts w:cs="Arial" w:ascii="Arial Narrow" w:hAnsi="Arial Narrow"/>
                <w:sz w:val="22"/>
                <w:szCs w:val="22"/>
              </w:rPr>
              <w:t>1 подвести и закрепить на плюсовой шине поездных контакторов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Крышку блока БИВМ-5 поставить на место и закрепить штатными винт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вая и крестовая №№ 1 и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и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В-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роложить жгут </w:t>
            </w:r>
            <w:r>
              <w:rPr>
                <w:rFonts w:cs="Arial" w:ascii="Arial Narrow" w:hAnsi="Arial Narrow"/>
                <w:lang w:val="en-US"/>
              </w:rPr>
              <w:t>RC</w:t>
            </w:r>
            <w:r>
              <w:rPr>
                <w:rFonts w:cs="Arial" w:ascii="Arial Narrow" w:hAnsi="Arial Narrow"/>
              </w:rPr>
              <w:t>4-4 между блоком БДВ-1 и клеммной рейкой РШ-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Подвести жгут к панели РПРТ-АК сверху со стороны зуммера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вязать жгут к продольной средней балке каркаса ВВК (вверху) в двух точках монтажной лентой на расстоянии ≈(30÷50) мм от концов балки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овод с клеммой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N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отвести от общего пучка, опустить к рубильнику АБ и подсоединить к клемме 24 рубильника («минус» батареи)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ложить жгут по верхней поперечной балке каркаса ВВК (со стороны концевых блокировок верхних дверей ВВК) в сторону клеммной рейки РШ-4. Подвязать жгут к балке в двух точках монтажной лентой.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вязку выполнять плотно, провисания петель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одвести жгут сверху к клеммной рейке РШ-4, подключить согласно требованиям схемы:</w:t>
            </w:r>
          </w:p>
          <w:p>
            <w:pPr>
              <w:pStyle w:val="Normal"/>
              <w:ind w:left="18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У-1(РП222) жгута – клемма 222 рейки РШ-4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твёртки шлицевые и крестовые №№ 1,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лючи торцовые 8, рожковые 7*8, 8*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В-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1,467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У-2(РП223) жгута – клемма 223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У-3(РП224) жгута – клемма 224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Д(РП150) жгута – клемма 150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ЕТ жгута – клемма 626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ВПР-1(РП217) жгута – клемма 248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В1К(РП244) жгута – клемма 244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В2К(РП272) жгута – клемма 272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Е33(РП232) жгута – клемма 232 рейки РШ-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Е34(РП255) жгута – клемме 255 рейки РШ-4;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ода с клеммами РЕ31(РП268), РЕ32(РП235) и РДВ подвести и закрепить на клеммах: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Е31(РП268) жгута – клемма с проводом 268 контактора Ш3;</w:t>
            </w:r>
          </w:p>
          <w:p>
            <w:pPr>
              <w:pStyle w:val="Normal"/>
              <w:ind w:left="303" w:hanging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Е32(РП235) жгута – клемма с проводом 235 контактора Ш4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лемма РДВ жгута – клемма с проводом 232 РДВ;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 Свободные части жгута у клеммной рейки РШ-4 скатать в плоскую бухту (не перекручивая) длиной ≈ 600 мм и подвязать к кондуиту проводов цепей управления монтажной лентой в трёх точках.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кладка должна быть плотной, без выступающих петель. Касания проводов жгута клеммных штырей и элементов каркаса ВВК не допускается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Соединить разъём жгута с разъёмом Х3 блока БДВ-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одсоединить согласовыватель </w:t>
            </w:r>
            <w:r>
              <w:rPr>
                <w:rFonts w:cs="Arial" w:ascii="Arial Narrow" w:hAnsi="Arial Narrow"/>
                <w:lang w:val="en-US"/>
              </w:rPr>
              <w:t>RCS</w:t>
            </w:r>
            <w:r>
              <w:rPr>
                <w:rFonts w:cs="Arial" w:ascii="Arial Narrow" w:hAnsi="Arial Narrow"/>
              </w:rPr>
              <w:t>-1 к блоку БДВ-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гласовыватель крепится на разъёме Х1 бло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4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бандажировать проложенные кабели и жгуты, закрепить их на своих местах окончательн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Расплести (при необходимости) разноимённые кабели в местах размещения свободных участков (под реверсором, в отсеке воздухозабора калорифера, под ступенькой поста машиниста и т.п.)</w:t>
            </w:r>
          </w:p>
          <w:p>
            <w:pPr>
              <w:pStyle w:val="Normal"/>
              <w:ind w:left="183" w:firstLine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вернуть одноимённые кабели в плоские бухты и связать монтажной лентой (каждую бухту симметрично в шести точках)</w:t>
            </w:r>
          </w:p>
          <w:p>
            <w:pPr>
              <w:pStyle w:val="Normal"/>
              <w:ind w:left="183" w:firstLine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ухты разноимённых кабелей увязать между собой (при возможности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ж монтёрский В-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 шлицевые и крестовые №№ 1,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775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местить бухты в положении, исключающим повреждение изоляции и деформацию проводов, привязать монтажной лентой к каркасу кузова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 Пучки кабелей с временными шпагатными обвязками распустить, шпагат полностью удалить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плести (при необходимости) разноимённые кабели и жгуты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учки кабелей вновь плотно увязать монтажной лентой в местах прокладывания. Переплетения кабелей в пучке не допускается, кабели должны пролегать в пучке параллельными ветвями, не переплетаясь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вая увязка должна быть плотной, свободных петель, «распушивания» не допускается.</w:t>
            </w:r>
          </w:p>
          <w:p>
            <w:pPr>
              <w:pStyle w:val="Normal"/>
              <w:ind w:left="183"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бвязка в каждой точке должна быть общей для пуска кабелей РПРТ и основания.</w:t>
            </w:r>
          </w:p>
          <w:p>
            <w:pPr>
              <w:pStyle w:val="Normal"/>
              <w:ind w:left="183"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сстояние между точками обвязки должно составлять (200÷250)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работу РПР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Работа выполняется по завершении всех ремонтных работ на тепловозе, при полностью исправном оборудовании.</w:t>
            </w:r>
          </w:p>
          <w:p>
            <w:pPr>
              <w:pStyle w:val="Normal"/>
              <w:ind w:left="183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 Выполнить корректировку даты, времени и бортового номера тепловоза согласно требованиям п.п. 1÷5 таблицы № 6 Руководства по эксплуатации РПРТ КНГМ.241429.004 РЭ и действующих карт технологических процессов по ремонту и обслуживанию РПРТ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работу РПРТ согласн требованиям п.5 таблицы № 6 руководства по эксплуатации РПРТ КНГМ.241429.004 Р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по согласованию с мастером при участии машин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3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электрического оборудования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опливной аппаратуры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егистратор параметров работы тепловоза (РПРТ). Руководство по эксплуатации КНГМ.421429.004 Р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2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ю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363980</wp:posOffset>
                  </wp:positionH>
                  <wp:positionV relativeFrom="paragraph">
                    <wp:posOffset>47625</wp:posOffset>
                  </wp:positionV>
                  <wp:extent cx="571500" cy="3797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42545</wp:posOffset>
                  </wp:positionV>
                  <wp:extent cx="911225" cy="2889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48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09-10-29T07:47:00Z</dcterms:modified>
  <cp:revision>89</cp:revision>
  <dc:subject/>
  <dc:title>подпись</dc:title>
</cp:coreProperties>
</file>