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2760"/>
        <w:gridCol w:w="1800"/>
        <w:gridCol w:w="684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134620</wp:posOffset>
                  </wp:positionV>
                  <wp:extent cx="481330" cy="6870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65100</wp:posOffset>
                  </wp:positionV>
                  <wp:extent cx="796290" cy="2825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8890</wp:posOffset>
                  </wp:positionV>
                  <wp:extent cx="248285" cy="1009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от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А.Ш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мену карт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 от 23.08.1994 г.</w:t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ерди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.К.Мингал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11.2009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от 23.08.199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417"/>
        <w:gridCol w:w="1560"/>
        <w:gridCol w:w="5331"/>
        <w:gridCol w:w="144"/>
        <w:gridCol w:w="440"/>
        <w:gridCol w:w="736"/>
        <w:gridCol w:w="144"/>
        <w:gridCol w:w="1176"/>
        <w:gridCol w:w="144"/>
        <w:gridCol w:w="1776"/>
        <w:gridCol w:w="144"/>
        <w:gridCol w:w="936"/>
        <w:gridCol w:w="144"/>
        <w:gridCol w:w="631"/>
        <w:gridCol w:w="144"/>
        <w:gridCol w:w="590"/>
        <w:gridCol w:w="960"/>
      </w:tblGrid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А ТЕХНОЛОГИЧЕСКОГО ПРОЦЕССА №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ехнического обслуживания 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го ремонт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-3, ТР-1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 тягового подвижного состав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ЭМ2, ТГМ3 </w:t>
            </w:r>
            <w:r>
              <w:rPr>
                <w:rFonts w:cs="Arial" w:ascii="Arial" w:hAnsi="Arial"/>
                <w:b/>
                <w:vertAlign w:val="superscript"/>
              </w:rPr>
              <w:t>в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vertAlign w:val="subscript"/>
              </w:rPr>
              <w:t>и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.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ТО или ТР (цех, отделение или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узлов, агрегатов, устройств, оборудования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х ТО-3 тепловозов, ремонтный цех Прохладная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ЕХНОЛОГИЧЕСК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ое обслуживание, текущий ремонт</w:t>
            </w:r>
          </w:p>
        </w:tc>
      </w:tr>
      <w:tr>
        <w:trPr>
          <w:trHeight w:val="79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го обслуживания или текуще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окомотив, агрегат, узел, устройство, оборудование)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кумуляторная батарея 32ТН-450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 технологического процесса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* 4,3/** 4,1</w:t>
            </w:r>
          </w:p>
        </w:tc>
      </w:tr>
      <w:tr>
        <w:trPr>
          <w:trHeight w:val="680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норма времени на вы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го процесса, н·ч</w:t>
            </w:r>
          </w:p>
        </w:tc>
        <w:tc>
          <w:tcPr>
            <w:tcW w:w="7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,620/** 3,037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цесс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Технические требования, нормы допусков и износов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ое оборудование, средства контрол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ологическая оснастка (инструмент, приспособления, материалы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хни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опасности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зря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рма 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емени на</w:t>
            </w:r>
          </w:p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 Narrow" w:hAnsi="Arial Narrow"/>
              </w:rPr>
              <w:t>операцию</w:t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фессия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-во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напряжение отключенной батаре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 менее 58 В, номинальное напряжение 64 В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 (0÷150) В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.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1611У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рещается использование батареи для технологических нужд во время ремонта.</w:t>
            </w:r>
          </w:p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тегорически запрещается курение вблизи аккумуляторного отсека и применение открытого огн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07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Очистить и осмотреть наружные поверхности элементов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ыявленные выплески электролита удалить чистой салфетко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далить загрязнения с поверхностей элемент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ружные поверхности протереть салфеткой, смоченной   10 % раствором питьевой соды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течей по корпусам элементов. При выявлении течи блок элементов заменить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заливочной мастик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Щётка волося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шкаф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1153.00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 по уходу за батареей выполняются в резиновых перчатках и фарту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смотры батареи производить с использованием переносной лампы с закрытым кожухом и питанием от деповской сети напряжением не выше 12 В или аккумуляторного фонар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552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состояние и крепление перемычек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Покрепить соединения перемычек.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Проверить наличие смазки на борнах, при необходимости добавить свежего солидола Ж (допускается солидол С).</w:t>
            </w:r>
          </w:p>
          <w:p>
            <w:pPr>
              <w:pStyle w:val="Normal"/>
              <w:ind w:left="183" w:first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винцовые перемычки смазкой не покрывать.</w:t>
            </w:r>
          </w:p>
          <w:p>
            <w:pPr>
              <w:pStyle w:val="Normal"/>
              <w:ind w:left="183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Перемычки с окислами снять, окислы и загрязнения удалить чистой салфеткой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торцовый 24 мм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алфетка техническая 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тяжку соединений межэлементных перемычек осуществлять только торцовым ключом с изолированной рукоятко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42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уровни электролита во всех элементах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ровень не менее 15 мм над щитками активных часте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уровень откорректировать путём добавления дистиллированной воды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и корректировку уровня производить до выполнения восстановительного подзаряд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рубка мер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5-11-968-7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Бачок переносной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1064.00.00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лампа переносная;</w:t>
            </w:r>
          </w:p>
          <w:p>
            <w:pPr>
              <w:pStyle w:val="Normal"/>
              <w:ind w:left="-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алфетка техническая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168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сле замера и корректировки уровня с поверхности элементов тщательно удалять брызги воды и электроли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07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Прочистить вентиляцион- 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до заворачивания пробок после проверки уровня и плотности электролит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ецигла;</w:t>
            </w:r>
          </w:p>
          <w:p>
            <w:pPr>
              <w:pStyle w:val="Normal"/>
              <w:ind w:left="-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162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ные отверстия в пробках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роверить  напряжение каждого элемента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мально допускаемое напряжение 1,8 В/Эл, напряжение должно оставаться постоянным в течение не менее 5 с после включения вилки в режиме нагрузки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Работа выполняется при включённом освещении ВВК, дизельного помещения, кабины и подкузовного освещени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 допускается выпуск из ТО-3 или ТР-1 батареи с хотя бы одним отключённым элементом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илка нагруз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В-223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 держать вилку включённой в режиме нагрузки более 8 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235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отбор проб электролита для анализов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бы отбираются из (3÷4) наиболее худших (с наименьшим напряжением, низким уровнем электролита, повышенной температурой, признаками кипения и т.д.) элементов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 химической посуд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бор выполняется в резиновых перчатка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робоотб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верить состояние аккумуляторных ящиков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отсутствие повреждение, прогнивших мест и выплесков электролит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реждённую окраску зачистить и покрыть кислотоупорной краской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состояние и крепления подвесок ящиков и крепёжных уголков, при необходимости покрепить винтовые соединения. Проверить прочность шипованных стыков стенок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смотреть каркас батарейного отсек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Шкурка шлифоваль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009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ёртк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7199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58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мерить сопротивление изоляци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ер производить по формуле Фриша или мегомметром на 500 В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личина сопротивления не ниже 15 КОм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меньшем сопротивлении элементы перебрать, места утечек выявить и устранить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гоммет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2000) КОм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л. 1,5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U-500 V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803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еред проверкой убеждаться в выключенном положении рубильника АБ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замера нахождение посторонних лиц у аккумуляторного отсека не допускаетс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043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Для ТР-1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ести восстановительный подзаряд батареи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соединить кабели от зарядного агрегата к клеммам РЗБ на тепловозе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извести заряд по режиму: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заряд током 45 А в течение 2 часов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ыдержка в покое в течение 2 часов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заряд током 20 А в течение 1 часа;</w:t>
            </w:r>
          </w:p>
          <w:p>
            <w:pPr>
              <w:pStyle w:val="Normal"/>
              <w:ind w:left="303" w:hanging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ыдержка в покое в течение 1 час;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грегат заряд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960.06.00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льтметр постоянного то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150) 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торцовый 24 мм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4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юч рожковый 24*2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283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заряда все работы на тепловозе прекращаются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ыходы на площадку у аккумуляторного отсека и в кабину ограждаются предупре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лесарь-аккумуляторщик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374</w:t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поврем.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леднюю ступень «заряд-разряд» повторять до момента начала выделения газов в момент подключения батареи на заряд у большинства элементов.</w:t>
            </w:r>
          </w:p>
          <w:p>
            <w:pPr>
              <w:pStyle w:val="Normal"/>
              <w:ind w:firstLine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мпература электролита при зарядке не должна превышать + 45° или быть ниже + 5°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одзаряд может выполняться на ТО-3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 .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1611У3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мперметр постоянного ток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150-0-150) 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. 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72300У3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асы бытовые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жидкос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150)° С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. 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Л2Н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5-2021-003-8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дительными плакатами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о время заряда запрещается курение и применение открытого огня в цех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 течение всего времени заряда пробки элементов должны быть вывернут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ить плотность электролита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лотность (1,24÷1,25) гр/см³ при температуре + 20° С. При другой температуре для определения плотности пользоваться специальной переводной таблицей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 необходимости произвести корректировку плотности и уровня.</w:t>
            </w:r>
          </w:p>
          <w:p>
            <w:pPr>
              <w:pStyle w:val="Normal"/>
              <w:ind w:firstLine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рку производить во всех элементах батаре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реометр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Э1-110-130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18481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рубка мер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5-11-968-77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термометр жидкостны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0÷150)° С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л. 1 ТЛ2Н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У25-2021-003-8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Бачок переносной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1064.00.00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ветошь обтирочная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Т 53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0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выполняется в резиновых перчатках и фартуке.</w:t>
            </w:r>
          </w:p>
          <w:p>
            <w:pPr>
              <w:pStyle w:val="Normal"/>
              <w:ind w:firstLine="108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являющиеся в ходе проверки брызги воды и электролита немедленно удалять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сарь-аккумуляторщик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right="-67" w:hanging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0,957</w:t>
            </w:r>
          </w:p>
        </w:tc>
      </w:tr>
    </w:tbl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- для ТО-3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- для ТР-1</w:t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ставлении карты использована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Руководство по техническому обслуживанию и текущему ремонту тепловозов ТЭМ2 «ТЭМ2 ИО» от 31.12.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М.Д.Рахматулин. «Ремонт тепловозов».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Г.Г.Драчёв. «Аккумуляторы подвижного состава».197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К.И.Рудая. «Электрическое оборудование тепловозов». 198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>Типовая инструкция по охране труда для слесаря по ремонту тепловозов и дизель-поездов № 2594-р от 29.12.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3"/>
        <w:gridCol w:w="274"/>
        <w:gridCol w:w="2786"/>
        <w:gridCol w:w="636"/>
        <w:gridCol w:w="251"/>
        <w:gridCol w:w="708"/>
        <w:gridCol w:w="4281"/>
        <w:gridCol w:w="360"/>
        <w:gridCol w:w="720"/>
        <w:gridCol w:w="240"/>
        <w:gridCol w:w="2760"/>
        <w:gridCol w:w="636"/>
        <w:gridCol w:w="266"/>
        <w:gridCol w:w="418"/>
      </w:tblGrid>
      <w:tr>
        <w:trPr/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логическая экспертиза проведена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храны труда согласованы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3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6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8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о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1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6</w:t>
            </w:r>
          </w:p>
        </w:tc>
        <w:tc>
          <w:tcPr>
            <w:tcW w:w="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7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оябр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ind w:left="-144" w:right="-4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6070</wp:posOffset>
                  </wp:positionH>
                  <wp:positionV relativeFrom="paragraph">
                    <wp:posOffset>94615</wp:posOffset>
                  </wp:positionV>
                  <wp:extent cx="760730" cy="5784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-технолог Пода В.В.</w:t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98575</wp:posOffset>
                  </wp:positionH>
                  <wp:positionV relativeFrom="paragraph">
                    <wp:posOffset>175895</wp:posOffset>
                  </wp:positionV>
                  <wp:extent cx="1379220" cy="36322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Инженер по охране труда Бортников С.С.</w:t>
            </w:r>
          </w:p>
        </w:tc>
      </w:tr>
      <w:tr>
        <w:trPr/>
        <w:tc>
          <w:tcPr>
            <w:tcW w:w="5427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21" w:right="363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48:00Z</dcterms:created>
  <dc:creator>шитов</dc:creator>
  <dc:description/>
  <cp:keywords/>
  <dc:language>en-US</dc:language>
  <cp:lastModifiedBy>Шитов</cp:lastModifiedBy>
  <cp:lastPrinted>2007-06-14T14:54:00Z</cp:lastPrinted>
  <dcterms:modified xsi:type="dcterms:W3CDTF">2010-01-18T06:50:00Z</dcterms:modified>
  <cp:revision>21</cp:revision>
  <dc:subject/>
  <dc:title>подпись</dc:title>
</cp:coreProperties>
</file>