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52705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20066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0.2008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0.2008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046"/>
        <w:gridCol w:w="274"/>
        <w:gridCol w:w="1440"/>
        <w:gridCol w:w="2160"/>
        <w:gridCol w:w="1200"/>
        <w:gridCol w:w="775"/>
        <w:gridCol w:w="894"/>
        <w:gridCol w:w="1132"/>
      </w:tblGrid>
      <w:tr>
        <w:trPr/>
        <w:tc>
          <w:tcPr>
            <w:tcW w:w="15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 ТО-5 «Б», ТО-5 «В»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622</w:t>
            </w:r>
          </w:p>
        </w:tc>
      </w:tr>
      <w:tr>
        <w:trPr>
          <w:trHeight w:val="18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Arial Narrow" w:hAnsi="Arial Narrow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8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рамы тележек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2. Проверить затяжку и стопорение резьбовых соединений. 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Осмотреть опорные узлы. Проверить состояние подвесных болтов и их гаек.</w:t>
            </w:r>
          </w:p>
          <w:p>
            <w:pPr>
              <w:pStyle w:val="Normal"/>
              <w:ind w:left="16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бавить смазку в шаровые гнёзда. Тип смазки – масло осевое, летом Л, зимой 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молоток 7850-0118 Ц15Хр ГОСТ 2310-77, лампа переносная, </w:t>
            </w:r>
          </w:p>
          <w:p>
            <w:pPr>
              <w:pStyle w:val="Normal"/>
              <w:ind w:left="63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усак заправ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 Осмотреть колёсные пары и бандажи.</w:t>
            </w:r>
          </w:p>
          <w:p>
            <w:pPr>
              <w:pStyle w:val="Normal"/>
              <w:ind w:left="16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отсутствие трещин, вмятин, сколов, раковин и прочих дефектов.</w:t>
            </w:r>
          </w:p>
          <w:p>
            <w:pPr>
              <w:pStyle w:val="Normal"/>
              <w:ind w:left="161" w:firstLine="120"/>
              <w:rPr/>
            </w:pPr>
            <w:r>
              <w:rPr>
                <w:rFonts w:cs="Arial" w:ascii="Arial Narrow" w:hAnsi="Arial Narrow"/>
              </w:rPr>
              <w:t>Осмотреть поверхности катания бандажей и гребни.</w:t>
            </w:r>
          </w:p>
          <w:p>
            <w:pPr>
              <w:pStyle w:val="Normal"/>
              <w:ind w:left="161" w:firstLine="120"/>
              <w:rPr/>
            </w:pPr>
            <w:r>
              <w:rPr>
                <w:rFonts w:cs="Arial" w:ascii="Arial Narrow" w:hAnsi="Arial Narrow"/>
              </w:rPr>
              <w:t>Проверить отсутствие кольцевых проточек, ложных гребней, ползунов.</w:t>
            </w:r>
          </w:p>
          <w:p>
            <w:pPr>
              <w:pStyle w:val="Normal"/>
              <w:ind w:left="161" w:firstLine="120"/>
              <w:rPr/>
            </w:pPr>
            <w:r>
              <w:rPr>
                <w:rFonts w:cs="Arial" w:ascii="Arial Narrow" w:hAnsi="Arial Narrow"/>
              </w:rPr>
              <w:t>При выявлении дефектов руководствоваться требованиями Руководства по эксплуатации, техническому обслуживанию и ремонту колёсных пар КМБШ.667120.001РЭ от 27.12.2005 г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3. Произвести замер параметров бандажей. Толщина не менее 36 мм; прокат не б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</w:t>
            </w:r>
          </w:p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Т-1, Д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firstLine="1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ПЛ</w:t>
            </w:r>
          </w:p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М</w:t>
            </w:r>
          </w:p>
          <w:p>
            <w:pPr>
              <w:pStyle w:val="Normal"/>
              <w:ind w:left="6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>
                <w:rFonts w:cs="Arial" w:ascii="Arial Narrow" w:hAnsi="Arial Narrow"/>
              </w:rPr>
              <w:t>лее 7 мм (при разнице для левого и правого колёс не более 2 мм); толщина гребня не более 33 мм и не менее 25 мм; опасная форма гребня не менее 6,0 мм; максимальная разница диаметров круга катания не более 20 мм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4. Восстановить метки контроля сдвига бандаж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укс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На ощупь проверить нагрев корпусов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2. Проверить затяжку болтов крышек, затяжку и стопорение болтов тяговых шарниров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4. Подготовить КМБ для диагностики подшипниковых узлов КМ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  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 лаб. диагностики, инженер-диагност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9"/>
                <w:szCs w:val="19"/>
              </w:rPr>
              <w:t>0 ,18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ессорное подвешива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2. Осмотреть гидроамортизаторы, проверить отсутствие утечек жидкости и надёжность стопорения шарниров. Проверить состояние упругих втулок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3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отвёртка 200*1,2 ГОСТ 17199-88,   лампа переносная,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1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Проверить толщину тормозных колодок (для ТО-5 «в» не менее 15 мм), изношенные, с трещинами или отколами заменить. На ТО-5 «б» колодки заменить на нов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300 ГОСТ 427 предел измерения 300 мм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плоскогубцы комбинированные 180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5547-86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.</w:t>
            </w:r>
          </w:p>
          <w:p>
            <w:pPr>
              <w:pStyle w:val="Normal"/>
              <w:ind w:right="-108"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75</w:t>
            </w:r>
          </w:p>
        </w:tc>
      </w:tr>
    </w:tbl>
    <w:tbl>
      <w:tblPr>
        <w:tblW w:w="15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 каждой разборке шарнира старую смазку удалять, валик смазывать свежей смазкой Буксол (допускаются солидолы Ж, С, графитная смазка УСсА)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 Осмотреть ручной тормоз. Проверить ход и надёжность торможения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Проверить надёжность фиксации штурвала в заторможенном положении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5. Проверить и отрегулировать выход штоков тормозных цилиндров (75 ÷ 100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ГОСТ 166-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90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-80, лампа переносная,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на ТРП выполняются при выключенном воздухораспределителе</w:t>
            </w:r>
          </w:p>
          <w:p>
            <w:pPr>
              <w:pStyle w:val="Normal"/>
              <w:ind w:right="-108"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ind w:right="-96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ручного тормоза производить при отсутствии прочих работ на тележках, включая КМ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моторно-осевых подшипников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Вручную проверить отсутствие нагрева корпусов. Очистить корпуса с крышками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Масло полностью слить, камеру промыть, залить свежее масло (осевое, марка согласно сезону; ≈ 0,83 кг)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2. Снять крышки корпусов. Отпустить болты крепления польстеров к фланцам, польстеры изъять, передать в заготовительный цех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3.  Проверить затяжку и стопорение головок болтов и гаек пылевых шайб, шарниров смотровых лючков кожухов осей и шапочных бол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300 ГОСТ 427-89 предел измерения 300 мм, набор щупов № 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кружка мерная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рмометр жидкостный           (0-150) °С кл.1 ТН2М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00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7850-0118 Ц15Хр ГОСТ 2310-77, набор ключей ГОСТ 2839-80,    </w:t>
            </w:r>
          </w:p>
          <w:p>
            <w:pPr>
              <w:pStyle w:val="Normal"/>
              <w:ind w:right="-9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агрегат заправочный А655.01.00,  плоскогубцы комбинированные 180 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306</w:t>
            </w:r>
          </w:p>
        </w:tc>
      </w:tr>
    </w:tbl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4. Через лючки осевых кожухов осмотреть в доступных местах вкладыши, проверить отсутствие металлической стружки и выбросов смазки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5. Проверить зазоры между вкладышами и шейками осей. Для ТО-5 «б» (0,60÷2,50) мм, для ТО-5 «в» (0,6÷1,8) мм. ( Для стальных вкладышей минимальный зазор допускается до 0,45 мм. Разница в зазорах для одного КМБ не более 0,7 м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6. Отвернуть пробки в днищах шапок, выпустить отстой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7. Отремонтированные польстеры осмотреть, проверить выход фитилей из обойм (≈ 10 мм), их состояние и чистоту. 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Фитили обильно смочить свежим горячим осевым маслом. Польстеры уложить в камеры МОП, закрепить на фланц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одвешивание тяговых двигателей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носики с накладками, балочки и пружинные пакеты.</w:t>
            </w:r>
          </w:p>
          <w:p>
            <w:pPr>
              <w:pStyle w:val="Normal"/>
              <w:ind w:left="-91" w:firstLine="120"/>
              <w:rPr/>
            </w:pPr>
            <w:r>
              <w:rPr>
                <w:rFonts w:cs="Arial" w:ascii="Arial Narrow" w:hAnsi="Arial Narrow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91" w:firstLine="120"/>
              <w:rPr/>
            </w:pPr>
            <w:r>
              <w:rPr>
                <w:rFonts w:cs="Arial" w:ascii="Arial Narrow" w:hAnsi="Arial Narrow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300 ГОСТ 427-89 предел измерения 300 мм, набор щупов № 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 плоскогубцы комбинированные 180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-86, лампа переносная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яговые редуктор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1.Очистить нижние половины кожухов. 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2. Проверить затяжку соединений и отсутствие утечек смазки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. При выявлении повреждений половину кожуха снять для ремонта. 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езличивания половин КЗП не допу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щупов № 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кружка ме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; молоток 7850-0118 Ц15Хр ГОСТ 2310-77,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9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кается.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Заварку трещин производить с засверливанием концов трещин и постановкой накладок. После сварочных работ проверить герметичность швов керосином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У собранного КЗП зазор между кромками отверстий и цилиндрической частью шестерни (0,75÷2,5) мм (на сторону) и между кожухом и торцом шестерни не менее 4,0 м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4. Спустя ≈ (40 ÷60) мин после последнего передвижения тепловоза добавить в КЗП смазку ОС (ОСп) по щупу, марка согласно сезону. При отсутствии в маслоуказателе щупа залить ≈ 3,5 л смазки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5. Проверить состояние крышек заправочных горловин и маслоуказателей, состояние резьбы крышек маслоуказателей и наличие и исправность цепочек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Заменить нетиповые детали, установить недостающ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лампа переносная,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ёмкость для сбора шлама, , ветошь обтирочная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354-79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ударно-тяговые 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2. Выполнить осмотр автосцепных устройств согласно требованиями Главы 3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 Выполнить проверку действия автосцепок согласно требованиями Главы 4 Инструкции по ремонту и обслуживанию ав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лон комбинированный 94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плоскогубцы комбинированные 180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-86, лампа переносная,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в каске.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дистанционных расцепных приводов выполнять после вывода тепловоза со стойла.</w:t>
            </w:r>
          </w:p>
          <w:p>
            <w:pPr>
              <w:pStyle w:val="Normal"/>
              <w:ind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 и транспортировку «залипших» поглощающих аппаратов Ш1-Т осуществлять только с использованием специа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0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сцепного устройства ЦВ-ВНИИЖТ-494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 Проверить наличие установленных клей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4. Расстопорить пальцы крепления тяговых клиньев, автосцепки зачалить, изъять из гнёзд, передать для выполнения дефектоскопии хвостовиков и тяговых клиньев. По завершению дефектоскопии автосцепки установить и закрепить установленным порядко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5. Осмотреть расцепные приводы. При необходимости выполнить подварку звеньев цепей (аппаратом КПС), покрепить соединения кронштейно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алочное приспособление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ьных кондукторов. Категорически запрещаются какие-либо удары по аппарату или кондуктор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firstLine="120"/>
              <w:rPr/>
            </w:pPr>
            <w:r>
              <w:rPr>
                <w:rFonts w:cs="Arial" w:ascii="Arial Narrow" w:hAnsi="Arial Narrow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9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высоту нижних кромок над уровнем головок рельсов (100 ÷ 150) мм, но не выше нижних точек приёмных катушек АЛСН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300 ГОСТ 427-89 предел измерения 3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2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узовное оборудование осмотреть и отремонтировать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149" w:hanging="0"/>
              <w:rPr/>
            </w:pPr>
            <w:r>
              <w:rPr>
                <w:rFonts w:cs="Arial" w:ascii="Arial Narrow" w:hAnsi="Arial Narrow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 У сидений проверить состояние каркаса, обшивки, набивки подушек, свободность вращения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. Осмотреть внутреннюю обшивку и насти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молоток 7850-0118 Ц15Хр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-77, молоток 0,4 кг ГОСТ 2310-77, отвёртки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СТ 17199-88,  плоскогубцы комбинированные 180 ГОСТ 5547-86, лампа переносная,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 (теплов. цех)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 (РСГ)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 (лок. инструм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5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лов каби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354-79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1"/>
        </w:numPr>
        <w:rPr/>
      </w:pPr>
      <w:r>
        <w:rPr/>
        <w:t>Инструкция о порядке пересылки локомотивов и моторвагонного подвижного состава ЦТ-310 от 06.02.1995 г.</w:t>
      </w:r>
    </w:p>
    <w:p>
      <w:pPr>
        <w:pStyle w:val="Normal"/>
        <w:numPr>
          <w:ilvl w:val="0"/>
          <w:numId w:val="1"/>
        </w:numPr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1"/>
        </w:numPr>
        <w:rPr/>
      </w:pPr>
      <w:r>
        <w:rPr/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16380</wp:posOffset>
                  </wp:positionH>
                  <wp:positionV relativeFrom="paragraph">
                    <wp:posOffset>179705</wp:posOffset>
                  </wp:positionV>
                  <wp:extent cx="820420" cy="5448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95400</wp:posOffset>
                  </wp:positionH>
                  <wp:positionV relativeFrom="paragraph">
                    <wp:posOffset>85725</wp:posOffset>
                  </wp:positionV>
                  <wp:extent cx="803910" cy="2895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02:00Z</dcterms:created>
  <dc:creator>шитов</dc:creator>
  <dc:description/>
  <cp:keywords/>
  <dc:language>en-US</dc:language>
  <cp:lastModifiedBy>Шитов</cp:lastModifiedBy>
  <dcterms:modified xsi:type="dcterms:W3CDTF">2008-10-03T09:35:00Z</dcterms:modified>
  <cp:revision>11</cp:revision>
  <dc:subject/>
  <dc:title>подпись</dc:title>
</cp:coreProperties>
</file>