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62230</wp:posOffset>
                  </wp:positionV>
                  <wp:extent cx="685800" cy="292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54940</wp:posOffset>
                  </wp:positionV>
                  <wp:extent cx="609600" cy="3486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7.2008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7.2008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,3;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замена фильтрующих элемент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-фильтр тонкой очистки масла ФМТ 82.00.00.00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0 / ** 3,6 / *** 3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0,049 / ** 0,114 / *** 0,922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ильтр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фильтра, проверить отсутствие течей масл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 нагреву корпуса проверить проход масла через фильт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(Для нечётный ТО-3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давление масла после фильт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и заглушенном дизеле отвернуть пробку на раздаточном тройнике турбокомпрессора, подсоединить маномет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заглушку на всасывающем маслопроводе фильтра 2ФМП8.000 (полнопоточный ФТО масла дизеля), подсоединить второй маномет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сле запуска дизеля проверить давление масла на раздаточном тройнике: на 0 поз. не ниже 0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; на 8 (9) позиции – (1,8÷3,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 показанию манометра на всасывающем маслопроводе фильтра 2ФМП8.000 определить перепад давления на фильтр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ерепаде давления более 0,8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ли при недостаточном давлении на раздаточном тройнике выполнить ревизию фильтра с разборкой согласно требованиям разделов 4÷8 настоящей кар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анометр (0÷10)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гс/см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ПТ-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4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7*32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юбые работы на фильтре выполняются только при заглушенном дизел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масла немедленно устран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6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 фильт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со всасывающим и питательным штуцерами, крепление сливного патрубка с вентилем и разгрузочного клапан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корпуса на стойке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ТО-2 и нечётных ТО-3 проверить крепление верхней крышки к корпусу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гибкие рукава РВД-16, проверить целостность и надёжность фикс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*24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*32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*41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масло из фильт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деть на хвостовик сливной трубки гибкий рукав, конец рукава завести в ёмкость для сбора шлам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робку на крышке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вентиль сливной трубки, слить масло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ливной вентиль оставлять открытым всё время выполнения работ на фильт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ланг гиб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масла немедленно устран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04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(Для ТР-1 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гайки с болтов крепления крышки, снять шайбы, вынуть болты. Снять крышку, отделить проклад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2*2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работавшие элементы укладывать то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2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чётных ТО-3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зъять фильтрующие элемент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Расстопорить  и отвернуть гайки на хвостовиках осевых трубок, снять прижимную планку и комплекты направляющих втулок с пружин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верхних торцов элементов снять уплотняющие манже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Изъять отработавшие фильтрующие элемен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С осевых трубок снять нижние уплотнительные кольца и опорные шайб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ара для использованных фильтров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ько в специальную тар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травмирования об острые кромки корп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ильтр и его детали очи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Уплотнительные манжеты, комплекты направляющих втулок с пружинами, нижние уплотнительные кольца, опорные шайбы промыть в керосине, насухо вытере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Чистой безворсовой салфеткой протереть осевые труб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нутреннюю полость корпуса дважды промыть керосином, затем протереть чистой безворсовой салфе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бегать попадания керосина в радиальные отверстия осевых труб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Корпус с разгрузочным клапаном и крышку протереть снаружи чистой ветошью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чистить привалочные поверхности корпуса и крышки от остатков старой проклад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спользование шлифовальной шкурки для очистки фланцев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мывке корпуса шлам спускать только в специальную ёмкость через сливной патрубо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травмирования об острые кромки корп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09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тали фильтр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фиксации осевых трубок в днище корпуса и коллекторе; надёжность фиксации коллектора в корпусе; фиксацию сливного патрубка в днищ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разгрузочного клапан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репёжные детали, проверить состояние резьбовых частей и граней «под ключ». Заменить при износе или срыве резьбы; износах, сколах и деформации гран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Шайбы заменить при выявлении изломов, перетираний, трещин, надрывов и деформ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направляющие втулки, нижние и верхние опорные шайбы, нажимную планку. Заменить при выявлении деформаций, трещинах, откола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ужины направляющих втулок заменить в случае изломов и просед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плоские 150 драчовый, полудрачовый и лично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травмирования об острые кромки корп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1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манжета и уплотнительные кольца. Потерявшие упругость, раздавленные, с трещинами и надрывами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осевые трубки. Проверить отсутствие изгибов, вмятин, трещин и прочих дефектов. Проверить состояние резьбы хвостови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корпус и крышку. Выявленные трещины разделать и заварить газовой сваркой с присадкой прутка Св-08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ривалочные поверхности. Мелкие риски и задиры вывести шабер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сварочных работ швы зачистить, выходящие на привалочные поверхности обработать до гладкой поверхн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сварочных работах на корпусе осевые трубки плотно обворачивать бумагой в несколько слоёв и обвязывать проволокой. По завершению сварочных работ корпус тщательно троекратно промыть керосином и насухо вытереть чистой безворсовой салфет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ильтр с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На осевые трубки одеть нижние опорные шайбы (торцами стаканов вниз, днищами вверх). В углубления днищ уложить нижние уплотнительные кольц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одготовленные фильтрующие элементы (АНП-8П), проверить целостность, отсутствие посторонних частиц в полостях чистого мас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Элементы одеть до упора в нижние уплотнительные кольц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На верхние торцы фильтрующих элементов одеть подготовленные манжеты, бурты манжет заправить в углубления торцов элемен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Собрать комплекты направляющих втулок с пружинами с условием равной высоты каждого комплек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деть комплекты на хвостовики осевых труб. Короткие направляющие трубки должны располагаться с нижней сторо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На торцы верхних направляющих втулок уложить нажимную планку. Наживить и затянуть стягивающие гайки, добиваясь равной высоты сжатых комплектов. После окончательно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2*2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травмирования об острые кромки корп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295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тяжки гайки зашплинтовать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затянутых комплектов между торцами направляющих втулок оставлять зазор ≈ 1,0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тереть привалочные поверхности корпуса и крышки. На фланец корпуса уложить новую прокладку, вставить болты, одеть шайбы, наживить и завернуть гай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вномерно затянуть гайки попарно-перекрёстным порядк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 атмосферную пробку одеть уплотняющее кольцо, пробку завернуть в крыш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Снять шланг со сливного патрубка, закрыть сливной вентил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ильтр при работающем дизеле после ремонт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Выполнить работы согласно требованиям раздела 1 настоящей кар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 и чётных ТО-3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2 настоящей кар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также в случае неплановой замены фильтрующих элем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анометр (0÷10)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гс/см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ПТ-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4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7*32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оединение и отсоединение манометра осуществлять только при остановленном дизел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масла немедленно устран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</w:t>
            </w:r>
            <w:r>
              <w:rPr>
                <w:rFonts w:cs="Arial" w:ascii="Arial Narrow" w:hAnsi="Arial Narrow"/>
                <w:u w:val="single"/>
                <w:vertAlign w:val="superscript"/>
              </w:rPr>
              <w:t>,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* 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*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</w:t>
            </w:r>
            <w:r>
              <w:rPr>
                <w:rFonts w:cs="Arial" w:ascii="Arial Narrow" w:hAnsi="Arial Narrow"/>
                <w:u w:val="single"/>
                <w:vertAlign w:val="superscript"/>
              </w:rPr>
              <w:t>,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* 0,00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* 0,071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ТО-2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нечётных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-1 и чётных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Блок-фильтр тонкой очистки масла». Руководство по эксплуатации ФМТ82.00.00.000 РЭ. Издание ОАО «Муромский ремонтно-механический зав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6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7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25195</wp:posOffset>
                  </wp:positionH>
                  <wp:positionV relativeFrom="paragraph">
                    <wp:posOffset>130810</wp:posOffset>
                  </wp:positionV>
                  <wp:extent cx="1139825" cy="4108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635</wp:posOffset>
                  </wp:positionV>
                  <wp:extent cx="685800" cy="342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31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8-07-17T09:56:00Z</dcterms:modified>
  <cp:revision>37</cp:revision>
  <dc:subject/>
  <dc:title>подпись</dc:title>
</cp:coreProperties>
</file>