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3500</wp:posOffset>
                  </wp:positionV>
                  <wp:extent cx="606425" cy="303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.2008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.2008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,3;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ревизия, замена фильтрующих элемент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льтр масла полнопоточный 2ФМП8.00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0 / ** 3,2 / *** 3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0,17 / ** 0,22 / *** 1,533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ильтр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 фильтра, проверить отсутствие течей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верить равномерность нагрева секций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неравномерного нагрева секций на ТО-2 или нечётном ТО-3 после остановки дизеля вывернуть штуцеры обезвоздушивающей трубки, прочистить дроссельные отверстия в штуцерах. Штуцеры промыть в осветительном керосине и продуть сжатым воздухом. Обратную установку штуцеров производить после отжига и осмотра медных уплотн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нечётных ТО-3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и заглушенном дизеле отвернуть заглушки на нагнетательном и всасывающем маслопроводах фильтра (в шахте холодильника), подсоединить манометры. После запуска дизеля проверить перепад давления масла на фильтр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адении давления на фильтре более 1,8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ыполнить работы согласно требованиям разделов 3, 4, 5, 6 и 7 настоящей кар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пад давления на фильтре проверять также на ТО-2 в случае малого давления масла в коллекторе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номет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10) кгс/см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ПТ-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4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*32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*41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омпол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475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ые работы на фильтре выполняются только при заглушенном дизел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деталей осуществлять в защитных очках, при продувочных работах избегать вылета загрязнений в сторону люде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мывка деталей в дизельном топливе (кроме специально оговоренных случае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</w:t>
            </w:r>
            <w:r>
              <w:rPr>
                <w:rFonts w:cs="Arial" w:ascii="Arial Narrow" w:hAnsi="Arial Narrow"/>
                <w:u w:val="single"/>
                <w:vertAlign w:val="superscript"/>
              </w:rPr>
              <w:t>,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**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 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</w:t>
            </w:r>
            <w:r>
              <w:rPr>
                <w:rFonts w:cs="Arial" w:ascii="Arial Narrow" w:hAnsi="Arial Narrow"/>
                <w:u w:val="single"/>
                <w:vertAlign w:val="superscript"/>
              </w:rPr>
              <w:t>,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** 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 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</w:t>
            </w:r>
            <w:r>
              <w:rPr>
                <w:rFonts w:cs="Arial" w:ascii="Arial Narrow" w:hAnsi="Arial Narrow"/>
                <w:u w:val="single"/>
                <w:vertAlign w:val="superscript"/>
              </w:rPr>
              <w:t>,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*** 0,01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 0,06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, проверить затяжку резьбовых соединени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со всасывающим и нагнетательным трубопроводами. Проверить затяжку креплений заглушек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ТО-2 и нечётных ТО-3 проверить крепление и произвести контрольную протяжку соединений верхних колпаков, обезвоздушивающей трубки и монтажных ско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-14-1470-00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*32, 36*41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80-011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</w:t>
            </w:r>
            <w:r>
              <w:rPr>
                <w:rFonts w:cs="Arial" w:ascii="Arial Narrow" w:hAnsi="Arial Narrow"/>
                <w:u w:val="single"/>
                <w:vertAlign w:val="superscript"/>
              </w:rPr>
              <w:t>,</w:t>
            </w: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* 0,14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0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масло из фильт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робку на всасывающем трубопроводе (в шахте), подсоединить приспособление для слива масл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зместить у тепловоза ёмкость для сбора масла, шланг приспособления завести в ёмкость, открыть вентиль приспособл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 завершению стекания масла через шланг под отверстие на всасывающем маслопроводе поставить поддон, приспособление снять, остатки масла из фильтра слить в поддо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32*36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слив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масла немедленно удал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27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бку на отверстие на маслопроводе всё время ремонтных работ на фильтре оставлять открыт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Изъять фильтрующие элемент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полного истечения масла из фильт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накидную гайку соединения обезвоздушивающей трубки с суфлирующей трубкой картера дизел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вернуть штуцеры крепления трубки к колпакам, трубку снять. Со штуцеров снять медные уплотнения, передать в заготовительный цех для отжиг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гайки крепления верхних колпаков, снять шайбы. Колпаки с фильтрующими элементами снять, изъять резиновые уплотнительные кольца из гнёзд на нижнем основании фильт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скрепление и снятие колпаков выполнять последовательно, начиная от крайнего правого (со стороны дизеля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з колпаков изъять отработавшие фильтрующие элементы, уложить в тар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С фильтрующих элементов, оставшихся в нижнем основании, снять промежуточные опо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работавшие элементы из нижнего основания изъять, уложить в тар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изъятие элементов из нижнего основания при продолжающемся каплепадении масла из отверстия на всасывающем маслопровод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 нижних стаканов в нижнем основании и хвостовиков перепускных клапанов в верхних колпаках снять резиновые сальниковые кольц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-14-1470-00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*32, 36*41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ара для использованных фильтров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деталями корпуса избегать травмирования об острые кромки масляных полосте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снятии верхних колпаков придерживать фильтрующие элементы от выпадения. 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работавшие элементы укладывать только в специальную тар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ри разборке фильтра подтёки масла немедленно удал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3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фильтра очи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езиновые уплотнительные кольца (под верхними колпаками) протереть, осмотреть. Заменить при деформировании, растрескивании, потере упруг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нутренние полости нижнего основания и колпаков протереть чистой салфеткой с подрубленными краями, при необходимости промыть дизельным топливом, насухо выте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е допускать попадания топлива в ручьи уплотнений верхних колпаков и на сами уплот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щательно протереть привалочные поверхности нижнего основания и колпа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мывку дизельным топливом нижнего корпуса и колпаков масляных полостей колпаков и нижнего основания выполнять в резиновых рукавицах с использованием защитных паст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травмирования об острые кром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10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чистки нижнее основание фильтра закрыть листом картона (картон должен иметь отверстиями под шпильки)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безвоздушивающую трубку протереть и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Штуцеры трубки промыть в керосине и продуть сжатым воздухом. При необходимости прочистить калиброванные отверст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чистить, промыть в керосине и протереть промежуточные опор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ыполнить наружную очистку и протирку нижнего основания и верхних колпа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47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 масляных полостей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продувке избегать вылета загрязнений в сторону других работников. 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фильтр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Проверить надёжность фиксации перепускных клапанов в верхних колпаках и стаканов в нижнем основании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одвижность нижних шайб перепускных клапа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репёжные детали и штуцеры, проверить состояние резьбовых частей и граней «под ключ». Заменить при износе или срыве резьбы, износах, сколах и деформации гран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Шайбы заменить при выявлении изломов, перетираний, трещин, надрывов, деформ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медные уплотнения (после отжига). Раздавленные, с вмятинами, с надрывами, с глубокими рисками, разницей в толщине более 0,3 мм по окружности заменить. Мелкие гребни удалить шабер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одготовленный комплект резиновых уплотнений. Потерявшие упругость, раздавленные, с трещинами или надрывами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обезвоздушивающую трубку. Проверить отсутствие трещин, вмятин глубиной более 1/3 сечения, износов резьбовой части присоединительного штуцера и посадочных поверхностей под штуцеры колпа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рещины и надрывы устранить газовой сваркой с присадкой проволоки Св-08. После сварочных работ трубку прочистить шомполом, промыть и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нижнее основание фильтра и верхние колпаки. Выявленные трещины разделать и заварить газовой свар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0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-200»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ФК3 К1.02.00 3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плоские 150 драчовый, полудрачовый и лично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мпол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продувке избегать вылета загрязнений в сторону других работников. 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3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й с латунным прутком Л 060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ривалочные поверхности. Мелкие риски и задиры вывести шабером. Использование шлифовальных шкурок для обработки привалочных поверхностей и масляных полостей не допускается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сварочных работ швы зачистить, выходящие на привалочные поверхности обработать до гладкой поверхн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Фильтр с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деть новые сальниковые уплотнения на стаканы в нижнем корпусе, на промежуточные опоры и на хвостовики перепускных клапанов в верхних  колпак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альники одевать до упора (на перепускные клапаны до упора в нижние шайбы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одготовленный комплект фильтрующих элементов («Нарва 6-4-04»). Проверить исправность торцовых тарелок, целостность фильтрующих частей и обечае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паковку элементов производить непосредственно перед монтажом в фильтр. Перед установкой проверять отсутствие загрязнений и посторонних частиц на внутренней поверхн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ставить в гнёзда нижнего корпуса нижний ряд элементов до упора в сальники нижних стаканов. Проверить равномерность утопания верхних торцов элемен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На элементы нижнего ряда уложить промежуточные опоры (сальниковыми кольцами вверх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 верхние колпаки вставить  фильтрующие элементы верхнего ряда до упора в сальниковые кольца на перепускных клапан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тереть привалочные поверхности нижнего основания и верхних колпаков, обезжирить растворителем, предписанным к применяемому гермети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ложить и распрямить в гнёздах уплотнительные кольца колпак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валочные поверхности покрыть герметиком согласно инструкции по применению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Крайний левый колпак со вставленным фильтрующим элементом установить на шпильки нижнего осн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-14-1470-00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*32, 36*41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алфетка техническ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травмирования об острые кромки масляных полосте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монтаже верхних колпаков на ос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3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ложить шайбы, наживить и затянуть гайки. Окончательную затяжку гаек осуществлять попарно-перекрёстным порядком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налогичным порядком установить и закрепить остальные колпаки, соблюдая очерёдность в монтаже (от шахты к дизелю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Уложить медные уплотнения, установить обезвоздушивающую трубку, затянуть штуцер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тянуть соединение трубки с суфлирующей трубой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Закрепить пробку на сливном отверстии всасывающего маслопров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держивать фильтрующие элементы от выпа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ильтр при работающем дизеле после ремонта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 и 2 раздела 1 настоящей кар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5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ТО-2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нечётных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-1 и чётных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 xml:space="preserve">«Фильтр масла полнопоточный. Техническое описание и инструкция по эксплуатации 2ФМП8.000 ТО». Издание АО «Бериславский машиностроительный завод». 1987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сварочным и наплавочным работам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1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95070</wp:posOffset>
                  </wp:positionH>
                  <wp:positionV relativeFrom="paragraph">
                    <wp:posOffset>90170</wp:posOffset>
                  </wp:positionV>
                  <wp:extent cx="685800" cy="342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95250</wp:posOffset>
                  </wp:positionV>
                  <wp:extent cx="1219200" cy="3409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21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8-07-11T10:22:00Z</dcterms:modified>
  <cp:revision>84</cp:revision>
  <dc:subject/>
  <dc:title>подпись</dc:title>
</cp:coreProperties>
</file>