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64820</wp:posOffset>
                  </wp:positionH>
                  <wp:positionV relativeFrom="paragraph">
                    <wp:posOffset>12700</wp:posOffset>
                  </wp:positionV>
                  <wp:extent cx="800100" cy="34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5494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2.2008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2.2008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, ТР-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ГМ3Б, 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ек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ное отделение цеха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борка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аппаратура дизеля М75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6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08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топливные фильт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накидную гайку подсоединения всасывающего топливопровода топливного насос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рубку от фильтра отвест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вернуть накидные гайки от питательных и всасывающих штуцеров на корпусах фильтров, стыки рассоедини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Вывернуть болты крепления корпусов фильтров к кронштейнам моноблоков, фильтры сня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Убрать на стеллаж всасывающие и нагнетательные труб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7*19, 19*22, 27*32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контакта дизельного топлива с открытыми участками кож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выполнении работ пользоваться защитной пасто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зникающие подтекания топлива немедленно удаля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нять наружные топливопроводы высокого давл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осле демонтажа наддувочного коллекто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накидные гайки от штуцеров топливного насоса и топливоподающих штуцеров форсунок, топливопроводы сня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лабить гайки крепления крышек сальников, топливоподающие штуцеры форсунок из моноблоков выверну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На нагнетательные штуцеры топливного насоса одеть защитные колпач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7*19, 19*22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0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нять форсун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осле снятия крышек моноблоков и демонтажа кулачковых вал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(Для М756Б) </w:t>
            </w:r>
            <w:r>
              <w:rPr>
                <w:rFonts w:cs="Arial" w:ascii="Arial Narrow" w:hAnsi="Arial Narrow"/>
                <w:sz w:val="22"/>
                <w:szCs w:val="22"/>
              </w:rPr>
              <w:t>Отвернуть штуцеры, снять трубку отсечного топлива, штуцеры на место вверну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Снять обвязку гаек крепления форсунки, гайки ослабить в (2÷3) приёма на одну грань за обход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слабления гайки вывернуть, форсунку из моноблока изъя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случае «прихватывания» форсунки из-за нагара шарнирным ключом осторожно провернуть форсунку в гнезде, затем извлечь при помощи съёмни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Ввернуть в форсунку «свой» топливоподающий штуцер, на штуцер навернуть защитный колпачо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С носика распылителя снять уплотнение (или изъять из гнезда в моноблоке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Аналогичным путём снять остальные форсунки и уложить в технологическую тар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077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шарнирный 1М.55.109сб.А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9*11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ъёмник 1М.55.130-2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ара технологическ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9-4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60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топливный насос вы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осле снятия моноблоков и демонтажа поршн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ещи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1-168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Изъятие насоса из опор выполняет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49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2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кого давления вместе со всережимным регулятором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обвязку с гаек задней крышки привода топливного насоса, гайки отвернуть, снять шай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рышку и прокладку сня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С торца горизонтального вала-шестерни снять замковое кольцо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водную рессору вывести из зацепления с валом-шестерней и изъять её из привод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Распустить хомуты рукавчика стыка кожуха рессоры с патрубком заднего фланца насоса, рукавчик сдвинуть по кожух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лабить и отвернуть гайки крепления топливного насос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сос с опор верхнего картера снять. Снять резиновые кольца с центрирующих втуло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оставить защитные заглушки на всасывающий штуцер топлива, на отверстие слива масла из насоса и патрубок заднего фланца насос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сос с регулятором уложить в технологическую тар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9*11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торцовый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1738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ара технолог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9-5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вумя рабо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и тепловозные М756.» Техническое описание 756 ТО. Издание ПО «Звезда» г. Санкт-Петербург.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Бабич Г.С. и др. «Тепловозные дизели М753 и М756». 196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ь промышленный М756Б». Каталог нестандартных средств технологического оснащения М756. 3РД. Издание ПО «Звезда» г. Санкт-Петербург. 19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ь промышленный М756Б». Технические условия на полную переборку. Часть первая «Технические требования, технология разборки, сборки и испытаний М756Б.УК». Книга первая «Разборка и сборка дизеля и его сборочных единиц.» Издание ПО «Звезда» г. Санкт-Петербург. 19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Дизель промышленный М756Б». Технические условия на полную переборку. Часть третья «Приложения М756. УК-2». Издание ПО «Звезда» г. Санкт-Петербург. 19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7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евра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7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евра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Бортникова А.Р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Гаммель Ю.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35380</wp:posOffset>
                  </wp:positionH>
                  <wp:positionV relativeFrom="paragraph">
                    <wp:posOffset>66675</wp:posOffset>
                  </wp:positionV>
                  <wp:extent cx="685800" cy="3429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229995</wp:posOffset>
                  </wp:positionH>
                  <wp:positionV relativeFrom="paragraph">
                    <wp:posOffset>61595</wp:posOffset>
                  </wp:positionV>
                  <wp:extent cx="987425" cy="457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41:00Z</dcterms:created>
  <dc:creator>шитов</dc:creator>
  <dc:description/>
  <cp:keywords/>
  <dc:language>en-US</dc:language>
  <cp:lastModifiedBy>Шитов</cp:lastModifiedBy>
  <cp:lastPrinted>2008-02-27T14:24:00Z</cp:lastPrinted>
  <dcterms:modified xsi:type="dcterms:W3CDTF">2008-02-27T11:36:00Z</dcterms:modified>
  <cp:revision>17</cp:revision>
  <dc:subject/>
  <dc:title>подпись</dc:title>
</cp:coreProperties>
</file>