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31750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930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.2008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.2008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 цеха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бо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8 / ** 3,7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9,772 / ** 20,808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остатки масла из карте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еред началом разборки дизеля должны быть демонтированы топливная аппаратура, электростартёры, приводы ручного и электрического тахометров, датчик электротахометра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Дизель разместить на подставке. Под отстойником нижнего картера уложить поддон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сливную пробку, оставить открытой в течение одного – трёх часов, затем пробку заверну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 шламе воды и металлических частиц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21-786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ъёмное приспособление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415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30*3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7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М756Б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турбокомпрессор с выхлопными коленам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штуцер питательного маслопровода и накидную гайку на тройнике маслопровода, питательную трубку сня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отсоединения трубки дренажного топлива от всасывающего патруб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сстопорить и вывернуть винты, рассоединить тягу между предельным регулятором и приводом воздушной заслон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Распустить хомуты рукавов соединения нагнетательных патрубков турбокомпрессора с надувочными коллектор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укава сдвинуть по трубам коллектора, рассоединить сты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твернуть гайки крепления водяных труб между выхлопными коллекторами и верхними коленами выхлопных коллекторов; на сливном маслопроводе турбокомпрессора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делить фланцы от посадочных мест, снять проклад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устить хомуты гибких рукавчиков, рассоединить трубы с патруб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ывернуть болты крепления нижних выхлопных колен с выхлопными коллектор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твернуть гайки фундаментных бол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урбокомпрессор зачалить, выбрать провисание чалочного тр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торожно приподнять турбокомпрессор на ≈ 2 см, проверить отсутствие «прихватывания»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Закрыть отверстия охлаждающей полости, турбины и комп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21-786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*11, 17*19, 22*24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 Л9689-4204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8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ссора временными заглуш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М756Б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хлопные колена рассоединить, с турбокомпрессора сня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гайки крепления водяных перепускных трубок между верхними и нижними коленами, снять шайб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Трубки от колен отделить, снять прокл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Распустить соединения хомутов гибких рукавчиков, патрубки рассоединить, снять рукавч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Распустить хомуты гибких рукавов стыков верхних и нижних колен, колена разъединить, снять уплотнительные кольц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лабить затяжку крепления верхних колен к газовому корпусу турбокомпрессора, разъединить фланц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болты окончательно, снять шайбы, верхние колена с турбокомпрессора сня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прокл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крыть отверстия водяных полостей колен временными заглуш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снятия коле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зборку колен выполнять только на столе, исключающим падение ко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3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М753Б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центробежный нагнета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соединения хомутов рукавов стыков выпускного тройника с наддувочным коллектор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лабить затяжку гаек соединения нагнетателя с картером на (1 ÷ 1,5) грани за обход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Закрепить на шпильках технологических приливов входного патрубка приспособление для подъёма, выбрать провисание трос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вернуть гайки окончательно, снять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ссоединить нагнетатель с картером, вывести из соединения стыки тройника с наддувочным коллектором, нагнетатель сня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 шпилек снять прокладку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Распустить хомуты рукава стыка тройника с выходным патрубком, тройник сн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однятия центробежного нагнетате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 0,3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выхлопные коллек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гайки крепления водяных труб между моноблоками и коллекторами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делить фланцы от посадочных мест, снять проклад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устить хомуты гибких рукавчиков на трубах, рукавчики снять, рассоединить трубы и патруб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М753Б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ъединённый выпускной патрубок зачалить, выбрать провисание трос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лабить гайки стыков патрубка с выхлопными коллект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*13, 12*14, 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1,36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0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7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1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ми, гайки отвернуть, снять шайбы. Патрубок от торцов выхлопного коллектора отделить, с дизеля сня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прокл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Коллектор зачалить. У коллектора М753Б снять торцовую крышку, на шпильках закрепить скобы чалочного приспособления; у коллектора М756Б у рабочего торца на болтах закрепить одну ветвь чалочного приспособления, вторую ветвь закрепить на стыке секций коллек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брать провисание трос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Гайки крепления коллектора к моноблоку ослабить на         (1 ÷ 1,5) грани за обход, отвернуть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 отделить от моноблока, со шпилек снять. Снять проклад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налогичным порядком снять второй коллект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глушить отверстия охлаждающих полостей коллекторов и моноблоков временными заглуш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наддувочный коллекто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соединения хомутов гибкого рукава стыка секций коллектора, рукав сдвинуть, стык рассоеди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лабить гайки крепления фланцев к моноблокам на          (1 ÷ 1,5) грани за обход, отвернуть полностью, снять шайб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екции коллектора поочерёдно зачалить, выбрать провисание трос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делить фланцы коллектора от моноблоков, секции коллектора сня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привалочных мест снять проклад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0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аслонагнетающий насос с центробежным фильтром сня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штуцер маслопровода питания турбокомпрессора и всережимного регулятора, трубку отвести, штуцер завернуть на мест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лабить гайки крепления насоса к картеру, насос отделить от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 окончательно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с центрифугой со шпилек снять вместе с приводной рессор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привалочного места снять проклад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1*13, 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сос водяной сня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хомуты рукавчиков нагнетательных труб насоса и монобло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накидную гайку внешнего питательного маслопровода, отсоединить, отвести в сторону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, снять хомут крепления к картеру нагнетательной трубы на левый моноб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вернуть гайки крепления нагнетательных патрубков на моноблоках, снять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итательные патрубки от моноблоков отделить, снять проклад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питательную трубу левого моноблока, разъединить с патрубками. Снять с патрубков гибкие рукавч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лабить и отвернуть гайки крепления корпуса насоса к картеру, снять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сос отделить от картера, снять, изъять приводную рессор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с привалочного места проклад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крыть отверстия охлаждающих полостей моноблоков временными заглуш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, 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2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внешние маслопровод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Mangal"/>
                <w:b/>
                <w:b/>
                <w:sz w:val="22"/>
                <w:szCs w:val="22"/>
              </w:rPr>
            </w:pPr>
            <w:r>
              <w:rPr>
                <w:rFonts w:cs="Mangal" w:ascii="Arial Narrow" w:hAnsi="Arial Narrow"/>
                <w:b/>
                <w:sz w:val="22"/>
                <w:szCs w:val="22"/>
              </w:rPr>
              <w:t>Работа выполняется после демонтажа узлов топливной аппаратуры с трубопроводами, отсоединения маслопроводов от штуцера на корпусе топливного насоса и от штуцера на корпусе маслонагнетательного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накидные гайки верхних фланцев трубок, снять шайбы. Трубки отделить от моноблок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прокладки верхних фланце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накидную гайку, снять трубку слива масла из топливного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накидную гайку, отсоединить питательную трубку от предельного регулято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твернуть накидные гайки, отсоединить питательные трубки от монобло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Снять внешний маслопровод и распределительной крестовиной и ответвления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питательный маслопровод всережимного регулятора и турбокомпресс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На масляные штуцеры картера, моноблоков, предельн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, 14*17, 24*2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гулятора одеть защитные колпачки, отверстия слива масла из моноблоков закрыть временными заглуш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носок отбора мощност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снятия электростартё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лабить гайки крепления носка к картеру (1 ÷ 1,5) грани за (2 ÷ 3) обход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осок зачалить, выбрать провисание трос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 окончательно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сок отделить от картера, осторожно снять со шпиле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уплотнение с привалочной поверх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Закрепить на шпильках носка защитную технологическую крыш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тавки Л9621-786 и Л9621-177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одъёма Л9696-09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предельный регулято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гайки крепления регулятора на корпусе привода, снять шайб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гулятор отделить от корпуса привода, разъединить ротор регулятора и хвостовик вертикальной конической шестерн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 шпилек привода снять проклад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 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М756Б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зобрать носок дополнительного отбора мощност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лабить попарно-перекрёстным порядком на (1 ÷ 1,5) грани за обход гайки крепления носка к кронштейну турбокомпресс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осок зачалить, выбрать провисание трос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и отвернуть окончательно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сок отжать от кронштейна, осторожно снять со шпилек. Снять проклад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Изъять из носка рессору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Расшплинтовать и отвернуть гайки крепления демпфера к фланцу напрессованной на коленчатый вал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рисок взаимного расположения демпфера и втулки, при отсутствии нане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мпфер отжать от втулки, снять с болтов. Гайки наживить на «свои» болты. Болты без надобности из гнёзд не изымать, распаровка болтов по отверстиям фланца и демпфера и с гайками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крепить на фланце напрессованной втулки приспособление для спрессовки, втулку с коленчатого вала спресс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1-02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распрессовки Л9689-475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ультипликатор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идропресс Л9690-117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снятии носка избегать выпадения рессоры из нос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2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лабить гайки крепления кронштейна турбокомпрессора к картер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онштейн зачалить, выбрать провисание трос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и отвернуть окончательно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онштейн отделить от картера, снять. Со шпилек снять проклад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крышки моноблок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гайки крепления крышек к моноблокам, снять шайб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торожно остучать фланцы крышек по привалочным плоскостям. Крышки отделить от моноблоков, снять прокладк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снятия крышек снимаются форсунки и фрагменты топливопроводов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7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нятие крышки выполняют два работника. 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ользование рукавиц при снятии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2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кулачковые валы привода клапан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Расшплинтовать гайки крепления верхних половин опорных подшипников и группового упорного подшипника. Ослабить гайки каждого подшипника попарно-перекрёстным порядком с ослаблением на ≈ 1 грань за обход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упорном подшипнике распустить гайки на шпильках крепления подшипника к монобло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гайки окончательно, снять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улачковые валы в сборе с промежуточным валиком отнять от оснований. С шеек снять верхние половины подшипников, соединить со «своими» основаниями, наживить гайки с шайб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аровка верхних половин подшипников с основаниями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ыше упомянутым порядком распустить соединения половин упорного подшипни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улачковые валы и промежуточный валик извлечь, половины подшипника соединить и скреп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1-04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9-46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21-6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42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монобло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 операциями затяжки и ослабления гаек силовых шпилек должны быть закреплены специально выделенные работн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гайки сальников на кожухах наклонных передач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Дизель с подставки Л9621-786 на кантователь перене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вернуть кантователь до выхода правого моноблока в вертикальное положен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Провернуть коленчатый вал до выхода в ВМТ поршней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я подъёмные Л9689-415 и Л9689-438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Л9690-12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 Л9690-1225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иступать к каким-либо работам на дизеле до его полного закрепления на кантовател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5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6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цилинд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Принять схему нумерации силовых шпилек и гаек: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52800" cy="16757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680" cy="1675800"/>
                                <a:chOff x="0" y="0"/>
                                <a:chExt cx="3352680" cy="167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5600"/>
                                  <a:ext cx="33526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04200"/>
                                  <a:ext cx="1828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304200"/>
                                  <a:ext cx="1981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2  23  24  25  26  27  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21  20  19  18  17  16  1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280" y="760680"/>
                                  <a:ext cx="1828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042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304200"/>
                                  <a:ext cx="1522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720">
                                      <a:moveTo>
                                        <a:pt x="0" y="0"/>
                                      </a:moveTo>
                                      <a:cubicBezTo>
                                        <a:pt x="180" y="120"/>
                                        <a:pt x="360" y="240"/>
                                        <a:pt x="360" y="360"/>
                                      </a:cubicBezTo>
                                      <a:cubicBezTo>
                                        <a:pt x="360" y="480"/>
                                        <a:pt x="60" y="660"/>
                                        <a:pt x="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990000"/>
                                  <a:ext cx="1981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 8   9  10  11  12  13  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 7   6   5   4   3   2   1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280" y="1446480"/>
                                  <a:ext cx="1828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989280"/>
                                  <a:ext cx="1828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900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990000"/>
                                  <a:ext cx="1522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720">
                                      <a:moveTo>
                                        <a:pt x="0" y="0"/>
                                      </a:moveTo>
                                      <a:cubicBezTo>
                                        <a:pt x="180" y="120"/>
                                        <a:pt x="360" y="240"/>
                                        <a:pt x="360" y="360"/>
                                      </a:cubicBezTo>
                                      <a:cubicBezTo>
                                        <a:pt x="360" y="480"/>
                                        <a:pt x="60" y="660"/>
                                        <a:pt x="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000160" y="209520"/>
                                  <a:ext cx="80064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ач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7560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бл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44720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бл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5.95pt;width:264pt;height:126pt" coordorigin="0,119" coordsize="5280,2520">
                      <v:rect id="shape_0" stroked="f" o:allowincell="t" style="position:absolute;left:0;top:119;width:52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40,479" to="3119,4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0;top:479;width:31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2  23  24  25  26  27 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21  20  19  18  17  16  1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1198" to="3119,121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479" to="240,11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0,720" path="m0,0c180,120,360,240,360,360c360,480,60,660,0,720e" stroked="t" o:allowincell="t" style="position:absolute;left:3120;top:479;width:239;height:7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20;top:1559;width:31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8   9  10  11  12  13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7   6   5   4   3   2  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2278" to="3119,229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1558" to="3119,157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1559" to="240,22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0,720" path="m0,0c180,120,360,240,360,360c360,480,60,660,0,720e" stroked="t" o:allowincell="t" style="position:absolute;left:3120;top:1559;width:239;height:7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151;top:330;width:1260;height:60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0;top:119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бл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0;top:2279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бл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лабить затяжку гаек силовых шпил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воначальный срыв затяжки и последующее ослабление выполнять в несколько обходов с отворачиванием гайки на одну грань за обход. Усилие одновременно прикладываются на две противоположные гайки (напр., на 21 и 22) двумя работниками, один из которых подаёт команду на рыв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воначально срыв затяжки осуществляется у пары гаек 15-28, затем у пары 21-22. Далее срывается затяжки у гаек 16-27, затем у 20-23 и т.д. в направлении середины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срыва первоначальной затяжки дальнейшее её ослабление выполнять выше описанным порядком. Соблюдать данный порядок необходимо до полного исчезновения усилия на ключе, после чего гайки отвернуть и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ые гайки и шайбы увязать одной бечевой, на связке закрепить бирку с номером дизел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Закрепить на моноблоке подъёмное приспособление, зачалить, выбрать провисание тросов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едленно поднять моноблок. При подъёме следить за строго вертикальным положением моноблока. Первоначально подъём осуществлять толчками по (1 ÷ 3) см. Избегать перекосов для избежания деформации или повреждения кромок гильз цилиндров, резьбы силовых шпилек и стакана наклонной передач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подъёма периодически осаживать тарелки клап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Л9838-012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длинитель Л9831-055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ейма цифровые Н6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817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 ИП3112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2-4628-8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-переходник Л9838-07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фибровый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вил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тщательно протереть пол вокруг кантователя от остатков масла и загрязнени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слаблении затяжки обеспечивать безопасное расстояние при работе с удлинителем торцового клю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ов фибровым молотком для снятия воздушного разрежения в цилиндрах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ходе поршней из гильз придерживать их для избежания повреждения кромок картера ударами выпадающих шатунов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ый моноблок перенести на позицию разбор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Дизель перекантовать до выхода в вертикальное положение левого монобло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нуть коленчатый вал до выхода в ВМТ поршней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цилиндров левого монобло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лабить затяжку гаек силовых шпилек левого моноблока порядком, описанным в п. 6 настоящего раздела (начиная с пары гаек 1-14, затем 7-8, затем 2-13 и т.д.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снятия гаек и шайб добавить их в связку гаек и шайб, снятых с пра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оноблок снять согласно требованиям п.7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Снять с картера прессшпановые прокладки. Привалочные плоскости картера накрыть временными щит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поршн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нуть коленчатый вал до выхода четырёх поршней (любых) в ВМТ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роворачивании поршни поддерживать для избежания повреждения поршневых колец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выведенные в ВМТ поршни одеть электрогрелки, включить пита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ршни нагреть до температуры (100 ÷ 120)ºС. Нагрев выше 120ºС категорически запрещ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грев каждого поршня контролировать индивидуальн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сле нагрева поршня до требуемой температуры грелку выключить и сня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ерживая поршень рукой (обязательно в рукавице), вытолкнуть из поршня палец вместе с заглушками и снять поршень с шатун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тугом ходе допускается использовать трубчатую выколотку из меди или алюминия, удар выколотки нанос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-200» МФКФ К1.02.00.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 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грелки П7-У2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ыколотка трубчатая; приспособление для снятия поршневых колец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1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юбые манипуляции с нагретыми поршнями выполнять только в брезентовых рукавиц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грелки должны находиться в исправном состоянии и иметь паспорта о провер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94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лько по торцу пальца. Удары по заглушке запрещаются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на поршень одеть электрогрелку и вторично нагреть поршен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орачивая коленчатый вал до выхода очередной группы поршней в ВМТ, снять их выше описанным порядк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С поршней снять кольца. Каждый комплект увязать одной бечевой, на связке закрепить бирку с обозначением моноблока и номера цилиндр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нятые поршни, пальцы и кольца уложить в тару с ячейками, нумерованными согласно нумерации цилинд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монтировать стаканы наклонных передач и приводов насос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гайки крепления стаканов передач к насосам, снять шайб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и помощи алюминиевой выколотки выпрессовать оба стакана передач к насосам вместе с шестерня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с шестерён замковые и регулировочные кольца, шестерни из стаканов изъя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изъятия шестерён замковые и регулировочные кольца смонтировать на «своих» шестернях. Стаканы и шестерни увязать одной бечевой каждый комплект и замаркировать. Распаровка шестерён с регулировочными шайбами и стаканами, а также по месту установки без надобности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нять средние стаканы наклонных передач, снять прокл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прессовать нижние стаканы наклонных передач вместе с шестернями с использованием мягкой выколот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шестерён снять замковые кольца и изъять шестерни из стакан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изъятия шестерён замковые и регулировочные кольца установить на «своих» шестернях. Стаканы и шестерни увязать одной бечевой каждый комплект и замаркировать. Распаровка шестерён с регулировочными шайбами и стаканами, а также по месту установки без надобности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вернуть гайки крепления корпуса привода топливного насоса, снять шайбы, выпрессовать из картера при помощи наста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ка Л9690-65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ещ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37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колотка алюминиев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2*1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9690-077 и Л9690-09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со шпилек картера прокладку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приводе закрепить бирку с номером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маслооткачивающий насос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изель перекантовать нижним картером ввер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лабить затяжку гаек в (2 ÷ 3) обхода, гайки отвернуть, снять шайб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отделить от нижнего картера, вывести из зацепления рессору, насос сня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 шпилек снять проклад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нижний карте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лабить затяжку болтов попарно-перекрёстным порядком, начиная обход от концов к середине в (1 ÷ 2) обход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ослабления затяжки болты вывернуть, картер зачалить и сня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2*13 7811-000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П3112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2-4628-8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маслонагнетательную магистрал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болты крепёжных скоб, снять шайбы, затем скоб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сшплинтовать и отвернуть болты фланцев нагнетательной магистрали, снять шайб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Расшплинтовать и отвернуть глухие гайки на подвесках опор, снять внешние шайб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нять нагнетательную магистраль, из гнёзд изъять уплотнения и внутренние шайб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1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41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ГОСТ 2841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ГОСТ 28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коленчатый вал с подвескам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 операциями затяжки и ослабления гаек подвесок опор коленчатого вала должны быть закреплены специально выделенные работн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шплинтовать гайки подвесок и шпренгельных шпилек. У шпренгельных шпилек расшплинтовывать гайки только с одной сторон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На нерасшплинтованные гайки шпренгельных шпилек одеть приспособления от проворота. Гайки попарно ослабить в    (2 ÷ 3) приёма, отвернуть, снять шайбы.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85, Л9838-012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тщательно протереть пол вокруг кантователя от остатков масла и загрязнени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слаблении затяжки обеспечивать безопасное расстояние при работе с удлинителем торц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75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лабление затяжки гаек шпренгельных шпилек выполнять в последовательности, начиная счёт опор со стороны передач: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 – 5 – 3 – 6 – 2 – 1 – 7 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Шпильки выбить из картера, извлечь уплотнения. На снятые шпильки одеть шайбы и навернуть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инять порядок нумерации шпилек согласно схеме: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52800" cy="1447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680" cy="1447200"/>
                                <a:chOff x="0" y="0"/>
                                <a:chExt cx="3352680" cy="144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189720"/>
                                  <a:ext cx="33526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685960" y="209520"/>
                                  <a:ext cx="80064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ач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6184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41832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41832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41832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916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128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304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6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708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375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708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064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16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304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370800"/>
                                  <a:ext cx="259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32720"/>
                                  <a:ext cx="259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600" y="370080"/>
                                  <a:ext cx="1440" cy="9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7520" y="3708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6880" y="12186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09080" y="484560"/>
                                  <a:ext cx="10800" cy="73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14.95pt;width:274.55pt;height:99pt" coordorigin="0,299" coordsize="5491,1980">
                      <v:rect id="shape_0" stroked="f" o:allowincell="t" style="position:absolute;left:0;top:299;width:527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31;top:330;width:1260;height:60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20;top:974;width:11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20;top:65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65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65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05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20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05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90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05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70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0;top:1634;width:11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05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20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0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05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05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20,584" to="4199,5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2099" to="4199,20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9;top:583;width:1;height:151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4185,584" to="4424,7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919" to="4439,20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424;top:763;width:16;height:11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леймение гаек крепления подвесок согласно схем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лабить затяжку гаек на шпильках подвес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воначальный срыв затяжки и последующее ослабление выполнять в (3 ÷ 4) обхода с ослаблением на одну грань за обход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рядок обхода при ослаблении затяжки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 – 8 – 9 – 10 – 5 – 6 – 11 – 12 – 3 – 4 – 13 – 14 – 1 – 2 – 15 – 16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 окончании ослабления гайки отвернуть, снять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мплект гаек и шайб увязать одной бечевой и прикрепить бирку с номером дизел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клеймение подвесок, при необходимости восстанови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Закрепить поочерёдно на подвесках подъёмное приспособление, подвески снять, при необходимости проворачивая коленчатый ва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Извлечь из подвески седьмой опоры упорные полукольца и сухарики с пружин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С хвостовика коленчатого вала снять центральную короную шестерню со втулкой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деть на крайние шпильки подвесок алюминиевые технол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8-07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удержания от проворот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9-22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длинитель для ключа Л9831-05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тулки технологически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1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однятия подвес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9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снятия коленчатого вал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2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однятия коленчатого вал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4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однятия верхнего картер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04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2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под коленчатый ва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354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только лицами, получившими специальный допуск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ические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становить на коленчатый вал приспособление для подъёма вала, вал осторожно изъять из опор и перенести на подстав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Изъять из седьмой опоры вторы упорные полукольца и второй комплект сухариков с пружин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Из подвесок изъять нижние половины коренных вкладышей (путём удара подвески о деревянный масси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мощи алюминиевой наставки извлечь из опор картера верхние половины вкладыш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кладыши, упорные полукольца, сухарики с пружинками, шпренгельные шпильки с наживлёнными шайбами и гайками уложить в технологическую тар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Картер перенести на технологическую подстав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под карте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21-78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5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ейма цифровые 3*1,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57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шатуны с коленчатого ва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нуть коленчатый вал до выхода в верхнее положение одного из шату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маркировку конических штифтов соединения шатунов с крышкой, крышки и шатун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Установить на шатуне струбцину, уперев нажимной винт в конический штифт со стороны меньшего диаметра. Сдвинуть штифт нажимным винтом («сорвать» натяг). При необходимости допускается нанесение лёгких ударов молотка по головке нажимного винт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рубцину снять, при помощи выколотки выбить штифт из гнезд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еревернуть шатун в другую сторону, выше описанным порядком выпрессовать второй штифт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Лёгкими ударами молотка с алюминиевым бойком разъединить крышку с шатун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атун, удерживая при разъединении рукой от падения, снять с коленчатого вала, оставив крышку на шей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нять крышку с шейки коленчатого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Лёгкими ударами шатуна по текстолитовому покрытию верстака, изъять вкладыши шатунных подшипников и уложить в технологическую тару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Выше описанным порядком снять остальные комплекты шату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валопроворот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6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7*3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колот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2-0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 алюминиевым бойком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снятии крышки шатунного подшипника шатун удерживать от па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424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М753Б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М756Б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и тепловозные М756.» Техническое описание 756 ТО. Издание ПО «Звезда» г. Санкт-Петербург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Каталог нестандартных средств технологического оснащения М756. 3РД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Технические условия на полную переборку. Часть первая «Технические требования, технология разборки, сборки и испытаний М756Б.УК». Книга первая «Разборка и сборка дизеля и его сборочных единиц.»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Технические условия на полную переборку. Часть первая «Технические требования, технология разборки, сборки и испытаний М756Б.УК». Книга вторая «Разборка, сборка, испытание навесных агрегатов. Испытание и консервация дизеля»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Технические условия на полную переборку. Часть третья «Приложения М756. УК-2»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Гаммель Ю.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118870</wp:posOffset>
                  </wp:positionH>
                  <wp:positionV relativeFrom="paragraph">
                    <wp:posOffset>118745</wp:posOffset>
                  </wp:positionV>
                  <wp:extent cx="685800" cy="3429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295400</wp:posOffset>
                  </wp:positionH>
                  <wp:positionV relativeFrom="paragraph">
                    <wp:posOffset>123825</wp:posOffset>
                  </wp:positionV>
                  <wp:extent cx="685800" cy="2921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2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8-02-22T08:06:00Z</dcterms:modified>
  <cp:revision>103</cp:revision>
  <dc:subject/>
  <dc:title>подпись</dc:title>
</cp:coreProperties>
</file>