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, 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цех ТР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кумуляторная батарея 75КН-150Р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73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наличие отключенной батаре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менее 82,5 В, номинальное напряжение 90 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пуск из ТО-2 батареи с не более, чем двумя отключёнными элемен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ока (0-150)В кл.2 М-1611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прещается использование батареи для технологических нужд во время ремон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наружные поверхности элемент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кожухи с борнов. Обнаруженные выплески электролита удалить салфе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с поверхности скопления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, салфетка техническая (МУ)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по уходу за батареей выполнять в резиновых перчатках и фартуках.</w:t>
            </w:r>
          </w:p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батареи выполнять с использованием переносных ламп с закрытым кожухом и питанием от цеховой сети напряжением не выше 12 В или с аккумуляторным фонарё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и крепление перемыч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соединения перемыч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личие смазки на борнах и перемычках, при необходимости добавить свежей. Тип смазки – солидол Ж, допускается солидол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еремычки с окислами снять, окислы удалить чистой салфет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36 мм        ГОСТ 2841-80, ключ рожковый  32*36 мм  ГОСТ 2839-8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яжку межэлемент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ни электролита во всех элемент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(20 – 60) мм над пластинами. При необходимости откорректировать уровень добавлением дистиллированной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 ТУ25-11-968-77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 ПР106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мера и корректировки уровня с поверхности элементов тщательно удалять брызги электроли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58:00Z</dcterms:created>
  <dc:creator>шитов</dc:creator>
  <dc:description/>
  <dc:language>en-US</dc:language>
  <cp:lastModifiedBy>шитов</cp:lastModifiedBy>
  <cp:lastPrinted>2007-02-13T14:33:00Z</cp:lastPrinted>
  <dcterms:modified xsi:type="dcterms:W3CDTF">2007-03-29T06:18:00Z</dcterms:modified>
  <cp:revision>18</cp:revision>
  <dc:subject/>
  <dc:title>подпись</dc:title>
</cp:coreProperties>
</file>