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68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-5080</wp:posOffset>
                  </wp:positionV>
                  <wp:extent cx="693420" cy="456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0640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1.20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1.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76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амы тележ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стопорение резьбовых соединений. 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Осмотреть опорные узлы. Проверить состояние подвесных болтов и их га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бавить смазку в шаровые гнёзда. Тип смазки – масло осевое, летом Л, зимой 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гусак заправ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лёсные пары и бандаж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рещин, вмятин, сколов, раковин и прочих дефе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верхности катания бандажей и гребн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кольцевых проточек, ложных гребней, ползун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дефектов руководствоваться требованиями Руководства по эксплуатации, техническому обслуживанию и ремонту колёсных пар КМБШ.667120.001РЭ от 27.12.2005 г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извести замер параметров бандажей. Толщина не менее 36 мм; прокат не более 7 мм (при разнице для левого и правого колёс не более 2 мм); толщина гребня не более     33 мм и не менее 25 мм; опасная форма гребня не менее  6,0 мм; максимальная разница диаметров круга катания не более 20 мм. (Работа выполняется не реже одного раза в 15 суто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ы УТ-1, ДО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ук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На ощупь проверить нагрев корпусов.</w:t>
            </w:r>
          </w:p>
          <w:p>
            <w:pPr>
              <w:pStyle w:val="Normal"/>
              <w:ind w:left="161" w:hanging="2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болтов крышек, затяжку и стопорение болтов тяговых шарниров.</w:t>
            </w:r>
          </w:p>
          <w:p>
            <w:pPr>
              <w:pStyle w:val="Normal"/>
              <w:ind w:left="161" w:hanging="2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 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лесарь </w:t>
            </w:r>
          </w:p>
          <w:p>
            <w:pPr>
              <w:pStyle w:val="Normal"/>
              <w:ind w:right="-1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Осмотреть рессорно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гидроамортизаторы, проверить отсутствие у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7850-0118 Ц15Х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двешива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чек жидкости и надёжность стопорения шарниров. Проверить состояние упругих втул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310-77, набор ключей ГОСТ 2839-80, отвёртка 200*1,2     ГОСТ 17199-88,  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ормозную рычажную передач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161" w:firstLine="1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валиков зазор в шарнире должен составлять (1,5÷4,0) мм.</w:t>
            </w:r>
          </w:p>
          <w:p>
            <w:pPr>
              <w:pStyle w:val="Normal"/>
              <w:ind w:left="161" w:firstLine="1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а старую смазку удалять, валик смазывать свежей смазкой Буксол (допускаются солидолы Ж, С, графитная смазка УСсА)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и отрегулировать выход штоков тормозных цилиндров (75 ÷ 125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300 ГОСТ 427 предел измерения (0-300) мм, штангенциркуль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ГОСТ 166-8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1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-77, плоскогубцы комбинированные 180 ГОСТ 5547-86, ключ 90 ГОСТ 2841-80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.</w:t>
            </w:r>
          </w:p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 Все работы на ТРП выполняются при выключенном воздухораспределителе</w:t>
            </w:r>
          </w:p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ручного тормоза производить при отсутствии прочих работ на тележках, включая КМ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1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моторно-осевых подшипник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ручную проверить отсутствие нагрева корпусов. Очистить корпуса с крышками. 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падании смазки из КЗП масло полностью слить, камеру промыть, залить свежее масло (осевое, марка согласно сезону; ≈ 0,83 кг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 Проверить затяжку и стопорение головок болтов и гаек пылевых шайб, шарниров смотровых лючков кожухов осей и шапочных бол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пробки в днищах шапок, выпустить отст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ружка мерная, термометр жидкостный           (0-150) °С кл.1 ТН2М ГОСТ 400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7850-0118 Ц15Хр ГОСТ 2310-77, набор ключей ГОСТ 2839-80,    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грегат заправочный А655.01.00, 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уровни смазки, при необходимости дозаправить осевым маслом температурой (50÷80) °С, марка масла согласно сезон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одвешивание тяговых двигател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носики с накладками, балочки и пружинные пакеты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 плоскогубцы комбинированные 180      ГОСТ 5547-86, лампа переносная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яговые редук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 и отсутствие утечек смаз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и выявлении повреждений половину кожуха снять для ремон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безличивания половин КЗП не допус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варку трещин производить с засверливанием концов трещин и постановкой накладок. После сварочных работ проверить герметичность швов керосин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пустя ≈ (40 ÷60) мин после последнего передвижения тепловоза добавить в КЗП смазку ОС (ОСп) по щупу, марка согласно сезону. При отсутствии в маслоуказателе щупа залить ≈ 3,5 л смаз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крышек заправочных горловин и маслоуказателей, состояние резьбы крышек маслоуказателей и наличие и исправность цепоч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ружка мер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 молоток 7850-0118 Ц15Хр ГОСТ 2310-77, лампа переносная, ёмкость для сбора шлама, ветошь обтирочная ГОСТ 5354-79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96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ударно-тяговые устройст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14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149" w:hanging="14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Выполнить проверку действия автосцепок согласно требованиями Главы 4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49" w:hanging="14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личие установленных клейм.</w:t>
            </w:r>
          </w:p>
          <w:p>
            <w:pPr>
              <w:pStyle w:val="Normal"/>
              <w:ind w:left="149" w:hanging="14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Осмотреть расцепные приводы. При необходимости выполнить подварку звеньев цепей (аппаратом КПС), покрепить соединения кронштейнов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аблон комбинированный 940-Р, шаблон 8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молоток 7850-0118 Ц15Хр ГОСТ 2310-77, плоскогубцы комбинированные 180 ГОСТ 5547-86, лампа перенос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ется в каске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дистанционных расцепных приводов выполнять после вывода тепловоза со стойла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нятие и транспортировку «залипших» поглощающих аппаратов Ш1-Т осуществлять только с использованием специаль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ндукторов. Категорически запрещаются какие-либо удары по аппарату или кондукто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надёжность крепления брусьев и тум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узовное оборудова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элементы каркаса и обшивки, при необходимости покрепить соединения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ручни, ступеньки, настилы площадок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менить повреждённые стёкла, выполнить ремонт замков и уплотнений дверей и окон; а также ступеней и поручн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молоток 0,4 кг ГОСТ 2310-77, отвёртки      ГОСТ 17199-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42:00Z</dcterms:created>
  <dc:creator>шитов</dc:creator>
  <dc:description/>
  <dc:language>en-US</dc:language>
  <cp:lastModifiedBy>шитов</cp:lastModifiedBy>
  <dcterms:modified xsi:type="dcterms:W3CDTF">2007-03-29T06:15:00Z</dcterms:modified>
  <cp:revision>29</cp:revision>
  <dc:subject/>
  <dc:title>подпись</dc:title>
</cp:coreProperties>
</file>