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168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-5080</wp:posOffset>
                  </wp:positionV>
                  <wp:extent cx="693420" cy="456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40640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1.20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1.200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аппаратур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88"/>
        <w:gridCol w:w="229"/>
        <w:gridCol w:w="480"/>
        <w:gridCol w:w="240"/>
        <w:gridCol w:w="840"/>
        <w:gridCol w:w="2040"/>
        <w:gridCol w:w="480"/>
        <w:gridCol w:w="480"/>
        <w:gridCol w:w="360"/>
        <w:gridCol w:w="211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ри работающем дизеле перед постановкой на ТО-2 осмотреть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дымность выхлопа. 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отсутствие течей масла и топлива в контрольном  отсеке основного топливоподкачивающего насос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работу топливных насосов. Проверку осуществлять по пульсации в трубках высокого давления и путём поочерёдного отключения насосов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отсутствие сильного каплепадения или сплошных струй в контрольных окнах сливных трубок форсунок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устойчивость работы объединённого регулятора дизеля. Проверить чёткость набора и сброса с 1 по 8(9) позиции и обратно. При резком сбросе с 8(9) в 0 поз. не должно происходить сильной просадки оборотов и «вождения» регулято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92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ую аппаратуру при остановленном дизеле осмотре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систему управления дизелем. Проверить надёжность стопорения деталей, отсутствие повреждений и деформаций. Проверить отсутствие заеданий рычажной системы и реек ТНВД, надёжность зацепления реек с поводками, отсутствие люф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мбировку. Восстановление нарушенной пломбировки осуществлять после выявления и устранения причины срыва плом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целостность контрольной окраски стыков топливопровод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насосы, фильтры, топливопроводы, топливоподогреватель, регулятор, топливный бак. Устранить неисправности, выявленные при осмотре работающего дизел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нуть на 3 оборота по часовой стрелке рукоятку ФГО топлива (при фильтре щелевого тип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отвёртки 240*0,8, 200*1,2     ГОСТ 17199-98, плоскогубцы комбинированные 160 ГОСТ 5547-86, спецключ,  лампа перенос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емонт снимаемых узлов топливной аппаратуры осуществлять только в специализированном отделении, на стендах с работающей местной вентиляцией и оборудованных поддон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в ходе ремонта подтёки топлива немедленно удалять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прещается использование для промывки деталей дизельного топлива, кроме специально оговоренных случаев. При ремонте узлов топливной аппаратуры пользоваться защитными паста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79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избегать контакта открытых частей кожи с дизельным топливом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ить отстой из топливного бака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вернуть пробку отстойника со стороны топливомерного стекла, надавить на шариковый клапан, слить в прозрачную тару ≈ 2,0 л топлива. Проверить отсутствие воды и посторонних примес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(32*36) мм  ГОСТ 2839-80, ёмкость для сбора шлама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4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ую аппаратуру после ТО-2 при работающем дизеле осмотре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устить дизель, выполнить работы согласно требованиям п.п. 1, 4, 5 и 6 раздел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не цеха, после вывода со стойл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3</w:t>
            </w:r>
          </w:p>
        </w:tc>
      </w:tr>
      <w:tr>
        <w:trPr/>
        <w:tc>
          <w:tcPr>
            <w:tcW w:w="538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103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0395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90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10395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58:00Z</dcterms:created>
  <dc:creator>шитов</dc:creator>
  <dc:description/>
  <dc:language>en-US</dc:language>
  <cp:lastModifiedBy>шитов</cp:lastModifiedBy>
  <dcterms:modified xsi:type="dcterms:W3CDTF">2007-03-29T06:04:00Z</dcterms:modified>
  <cp:revision>19</cp:revision>
  <dc:subject/>
  <dc:title>подпись</dc:title>
</cp:coreProperties>
</file>