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71755</wp:posOffset>
                  </wp:positionV>
                  <wp:extent cx="685800" cy="302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2.2007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тмену карт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3от 06.06.1991 г.  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2.2007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от 08.06.199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идропередача ГДП-1000Ч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5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чёткость реверсирования в обе стороны (не более 4 сек) и чёткость переключения ступеней при ручном управл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я-электр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Во время маневровых передвижений проверить скорость наполнения гидротрансформатор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тупени. Автомотриса должна брать с места с момента постановки штурвала контроллера в 3 поз. за время не более 5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греть гидропередачу на стоповом режиме с доведением до 4 пози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ительность прогрева – 5 м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сторонних шумов и стуков внутри гидропередач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течей масла по разъёмам картеров, фланцам, крышкам люков, в местах постановки пробок и реактивного болта, электрогидравлических вентилей, насосов и фильтр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питательного насоса (не ниже 1,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; не ниже 4,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8 поз.) и давление смазочного насоса (не ниже 0,7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;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1,5÷2,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8 поз.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масла гидропередачи при проверке должна составлять не ниже 60º 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тепловозный 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гидропередачи проверять при полностью заторможенной автомотрисе, позицию набирать не выше 3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тяги производит только машинист по команде мастера. Перед включением или выключением тяги машинист обязан подавать звуковые сигналы установленной форм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нижнего картера производить при нахождении автомотрисы на отрезке пути без стрелок и напольных сооружений. При манёврах по смежному пути или пути нахождения автомотрисы осмотр прекращ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уровни масла в картер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лед масла должен располагаться между рисок маслоуказате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ильтр откачивающего насоса изъять, очистить,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гайки, изъять крышку с фильтрующим блок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изъятия блока проверить работу клапана всасывающего патрубка – вытекания масла из корпуса фильтра при изъятом фильтрующем блоке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с крышки фильтрующий стака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Фильтрующий стакан очистить, промыть в керосине, продуть воздух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гнитную ловушку промыть в керосине, протере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на фильтрующем блоке посторонних частиц и металлической пыл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3.27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63.02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ребок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и протирки дизельного топли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 смотровой канаве выполняется с использование защитной ка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Фильтрующий стакан осмотреть,  проверить целостность сетки, надёжность её закрепления на каркас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магнитной ловушки проверить надёжность крепления магнитных чашек, затяжку осевой гайки и фиксацию стержня в крыш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тереть наружную поверхность крышки и корпуса фильтра, при необходимости очистить при помощи скреб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чистить привалочные поверхности крышки фильтра и корпуса от старой прокладки, устранить забоины и заусенц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шпильки одеть новую проклад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единить фильтрующий стакан с крышкой, собранный фильтрующий блок завести в корпус, затянуть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и масла по прокладке после открытия клапана всасывающего патруб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ьтр системы управления промыть и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проверить надёжность крепления корпуса фильтра к гидропередач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по сальнику осевого валика, по привалке к гидропередач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болты крышки, фильтрующий пакет изъять из корпу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на поверхности пластин и внутри корпуса посторонних частиц и металлической пыл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Наружную поверхность пластин очистить и протереть. Пакет промыть путём погружения в керосин и многократного проворачивания рукоятки до окончания отхождения загрязнений из паке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угом ходе рукоятки ослабить гайки осевого валика, по окончании промывки гайки затянуть, зафиксировать, и вторично проверить ход рукоят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 окончательной затяжки осевых гаек пакет продуть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фиксацию стоек пакета в крышке фильт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пакет, проверить отсутствие деформированных или повреждённых пласт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Внутреннюю полость корпуса промыть керосином, насух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3.02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3.27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и протир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тереть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крышку и корпус фильт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надёжность фиксации рукоятки в осевом вали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Уплотнение крышки протереть и осмотреть. Заменить при износе, повреждении, потере упруг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Уложить уплотнение в крышку, фильтрующий пакет вставить в корпус, затянуть бол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утевой фильтр промыть и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пустить шлам и остатки масла из корпуса фильт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крепление фильтра на фундаменте, отсутствие утечек по спускному кранику, крышке, привалкам маслопровод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, снять крышку, изъять фильтрующий стака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 поверхностей стакана удалить скопления загрязнений. В шламе проверить отсутствие посторонних частиц и металлической пыли. Стакан промыть в бензине, продуть, протере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вреждений сетки и стакан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Внутреннюю полость корпуса очистить и насухо вы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уплотнения стакана и крышки, изношенные или повреждённые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чистить посадочные места уплотнений, фильтр собр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промы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3.27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3.02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и протир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фиксатора сервоцилиндра ревер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Язычок осмотреть и в доступных местах рейку, проверить отсутствие повреждени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однять и опустить шток фиксатора. Поршень должен перемещаться без заеда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трущиеся точки добавить смазку «Буксол» (допускается УСс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ксатор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отсутствии сжатого воздуха в цепях упр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гидропередач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тянуть соединения блокировочного клапана, датчика скорости, механизма реверса, фильтров путевого и управления, прочих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фундаментных соединений и соединений картер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гидропередачи варианта 58-300-00-02 покрепить соединения редуктора привода генератор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 смотровой канавы подтянуть крепления крышки пит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 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 смотровой канаве выполняется с использование защитной ка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ьного насоса и корпуса фильтра откачивающего насоса, прочих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утечек по уплотнениям валов, в местах постановки пробок, люков и фланцев маслопров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одшипниковые узлы. Проверить отсутствие признаков перегрева и выбросов стружки из уплотнений ва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ри работающем дизеле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ыполнить работы согласно требованиям п.п. 1, 4 и 5 раздела 1 настоящей кар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полнить гидропередачу рабочей жидкостью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работать на «стоповом» режиме согласно требованиям п. 3 раздела 1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изель заглушить, поставить автомотрису на смотровую канаву, отвернуть контрольную пробку нижнего картер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бавить масло до появления его из контрольной пробки, пробку завернуть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ип масла – МГ-15В, заменитель Тп-22с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ить уровни масла в нижнем и верхнем картерах – должны располагаться вблизи верхних рисок масломе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тепловозный 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заправ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гидропередачи проверять при полностью заторможенной автомотрисе, позицию набирать не выше 3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тяги производит только машинист по команде мастера. Перед включением или выключением тяги машинист обязан подавать звуковые сигналы установленной форм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нижнего картера производить при нахождении автомотрисы на отрезке пути без стрелок и напольных сооружений. При манёврах по смежному пути или пути нахождения автомотрисы осмотр прекращ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1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Гидропередача дизель-поезда ГДП-1000. Техническое описание т инструкция по эксплуатации 58-300-00 ТО. 198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51130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6675</wp:posOffset>
                  </wp:positionV>
                  <wp:extent cx="68580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7:00Z</dcterms:modified>
  <cp:revision>33</cp:revision>
  <dc:subject/>
  <dc:title>подпись</dc:title>
</cp:coreProperties>
</file>