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34670</wp:posOffset>
                  </wp:positionH>
                  <wp:positionV relativeFrom="paragraph">
                    <wp:posOffset>81280</wp:posOffset>
                  </wp:positionV>
                  <wp:extent cx="685800" cy="342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12.2007 г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1270</wp:posOffset>
                  </wp:positionV>
                  <wp:extent cx="685800" cy="292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Ю.Г.Гамм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12.2007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6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ГМ3Б, А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деление ремонта топливной аппаратуры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верка, испыт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пливная форсунка дизеля М750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4,3 / ** 5,4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* 0,150 / ** 0,450 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нять нагар с распылител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артию форсунок установить в специальную решётку и опустить в ванну с моющим раствором на (10 ÷ 15) мин. Погружать до покрытия раствором торца накидной гайки распылителя. Температура раствора (70÷90)º С. 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остав раствора: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Сода кальцинированная – 20 гр/л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Жидкое стекло – 10 гр/л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Хромпик – 1 гр/л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льтернативный раствор: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Тринатрийфосфат – 20 гр/л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Керосин – 100 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Мыло – 10 гр/л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Хромпик – 1 гр/л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опускается очистка распылителей жёсткой волосяной щёткой после предварительного вымачивания распылителя в керосине в течение (2÷3) часов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Изъять форсунку из тары, распылитель протереть салфеткой, смоченной в бензине.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ТЛ № ! (0÷150)º С кл.1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У25-2021-03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сы бытовые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сы ВНЦ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73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рстак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146.01.00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анночки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3798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ара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9-451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У160-8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с моющими растворами пользоваться защитными фартуком, рукавицами и 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5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качество впрыск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плотность стенд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днять давление в системе стенда до 400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 Проверить время падения до давления 350 кгс/см</w:t>
            </w:r>
            <w:r>
              <w:rPr>
                <w:rFonts w:cs="Arial" w:ascii="Arial Narrow" w:hAnsi="Arial Narrow"/>
                <w:sz w:val="22"/>
                <w:szCs w:val="22"/>
                <w:vertAlign w:val="subscript"/>
              </w:rPr>
              <w:softHyphen/>
              <w:softHyphen/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– не менее 5 мин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мпература в помещении отделения ремонта топливной аппаратуры должна быть в пределах (15÷25)º С; вязкость испытательной смеси (1,53÷1,55)º Е (контролируется ХТЛ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лотность стенда проверять каждый раз перед испытанием очередной партии форсунок путём постановки глухой прокладки между штуцером форсунки и напорной трубкой стенд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Установить и закрепить форсунку на стенд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качество распыл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чало и конец впрыска должны быть чётко обозначены. Подвпрысков, отдельных струй, образования капель на носике распылителя не допускаетс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Не допускается двойных и тройных впрысков при неподвижном рычаге стенда. Допускается «дробящий» впрыск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енд испытатель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106.02.00 с манометром МПТ-160 кл.1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0÷500) кгс/см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бытовой КТ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-50-0+50)º С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0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екундомер СОП пр3-3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0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енд А106 должен быть оборудован вытяжной вентиляцией, испытание форсунок выполнять при включённой вентиляции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спытание форсунок производить в прорезиненных фартуке, перчатках и нарукавниках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правление впрыска при проверке – в полузакрытую прозрачную ёмк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о время движения рычаг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спыл должен иметь равномерный туманообразный вид без местных сгущени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ку производить серией не менее пяти впрысков, темп качания рычага стенда (30÷50)/мин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герметичность форсун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медленном поднятии давления на 10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в течение (5÷7) с от 90 до 190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одтеканий не допускаетс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дальнейшем поднятии давления до впрыска допускается появление капли без отрыва от распылител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давление поднятия игл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ля форсунки дизеля М753 давление должно составлять (200±5)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, для форсунки дизеля М756 – (200±3)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адение давления при впрыске до (150÷180)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; разница давления между впрысками не более 10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форсунку со стенда снять. При удовлетворительных итогах  испытания штуцер и распылитель закрыть защитными колпачками и уложить на стеллаж готовой продукции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(При необходимости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трегулировать давление поднятия игл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Форсунку разобрать:</w:t>
            </w:r>
          </w:p>
          <w:p>
            <w:pPr>
              <w:pStyle w:val="Normal"/>
              <w:ind w:left="30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Установить форсунку в верстак распылителем вниз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пускается закрепление форсунки в слесарных тисках с алюминиевыми губками.</w:t>
            </w:r>
          </w:p>
          <w:p>
            <w:pPr>
              <w:pStyle w:val="Normal"/>
              <w:ind w:left="30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Снять гайку-колпачок, снять медное уплотнение, изъять пружину и регулировочные шайбы.</w:t>
            </w:r>
          </w:p>
          <w:p>
            <w:pPr>
              <w:pStyle w:val="Normal"/>
              <w:ind w:left="30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Произвести визуальный контроль состояния снятых деталей. При необходимости проверить высоту пружины (не менее 39 мм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Замерить толщину регулировочных шайб между пружиной и гайкой-колпачком, вычислить требуемую поправку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Изменение высоты шайбы на 0,1 мм вызывает измерение давления впрыска на </w:t>
            </w:r>
            <w:r>
              <w:rPr>
                <w:rFonts w:cs="Arial" w:ascii="Arial" w:hAnsi="Arial"/>
                <w:sz w:val="22"/>
                <w:szCs w:val="22"/>
              </w:rPr>
              <w:t>≈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4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добрать новый комплект регулировочных шайб согласно вычисленной поправке. Одновременно допускается установка не более двух шайб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Форсунку собрать: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 На стержень-толкатель уложить пружину, на верхний торец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енд испытатель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106.02.00 с манометром МПТ-160 кл.1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0÷500) кгс/см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бытовой КТ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-50-0+50)º С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0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екундомер СОП пр3-3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072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тангенциркуль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Ц-125-0,1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рстак А146.01.0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разборки и сборки форсунок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М9690-17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тара Л6999-451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с узлами и деталями топливной аппаратуры избегать контакта открытых частей кожи с дизельным топливом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выполнении ремонтных работ пользоваться защитной паст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30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ужины положить подобранные регулировочные шайбы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На гайку-колпачок одеть новое медное уплотнение и затянуть гайку ключом «до упора»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Выполнить проверку согласно требованиям п.п. 2, 3, 4 и 5 раздела 2 настоящей карт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Закрыть штуцер и распылитель защитными колпачками,  форсунку с верстака снять, уложить на стеллаж готовой продукц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- без регулировки давления впрыска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- с регулировкой давления впрыск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Бабич Г.С. и др. «Тепловозные дизели М753 и М756». 196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Дизели тепловозные. Инструкция по эксплуатации 756ИЭ. Издание ПО «Звезда» г. Санкт-Петербург. 1983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Дизель промышленный М756Б. Технические условия на полную переборку (капитальный ремонт). Часть 1 «Технические требования, технология разборки, сборки и испытаний М756Б.УК», книга первая. Издание ПО «Звезда» г. Санкт-Петербург. 199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Дизель промышленный М756Б. Технические условия на полную переборку (капитальный ремонт). Часть 3 «Приложения М756Б.УК-2». Издание ПО «Звезда» г. Санкт-Петербург. 199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Г.Б.Федотов, Г.И.Левин. «Топливные системы тепловозных дизелей».. 1983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№ 2594-р от 29.12.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8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ка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8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ка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Бортникова А.Р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Анисимова Н.П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195070</wp:posOffset>
                  </wp:positionH>
                  <wp:positionV relativeFrom="paragraph">
                    <wp:posOffset>156845</wp:posOffset>
                  </wp:positionV>
                  <wp:extent cx="685800" cy="3429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676400</wp:posOffset>
                  </wp:positionH>
                  <wp:positionV relativeFrom="paragraph">
                    <wp:posOffset>47625</wp:posOffset>
                  </wp:positionV>
                  <wp:extent cx="440690" cy="4572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52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08-01-11T05:44:00Z</dcterms:modified>
  <cp:revision>17</cp:revision>
  <dc:subject/>
  <dc:title>подпись</dc:title>
</cp:coreProperties>
</file>