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68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-5080</wp:posOffset>
                  </wp:positionV>
                  <wp:extent cx="693420" cy="456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0640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1.20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1.20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ри работающем дизеле перед постановкой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главный генератор и двухмашинный агрегат. На слух проверить работу двигателя МВХ, на ЧМЭ3Т дополнительно работу двигателя МВРТ. Проверить отсутствие посторонних шумов и ненормальных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пряжение вспомогательного генератора   (113÷119) В и зарядный ток аккумуляторной батареи (не выше 50 А; отсутствие тока или разряда не допускается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На тепловозах с регулятором напряжения тип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GD</w:t>
            </w:r>
            <w:r>
              <w:rPr>
                <w:rFonts w:cs="Arial" w:ascii="Arial Narrow" w:hAnsi="Arial Narrow"/>
                <w:sz w:val="22"/>
                <w:szCs w:val="22"/>
              </w:rPr>
              <w:t>221 проверить отсутствие сильного искрения в контакт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 (0-120) В кл.2 М-1611У3, амперметр постоянного тока              (150-0-150) А кл.2 М-42300У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не цеха, до постановки на стойло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Аппаратуру ВВК, реостатного тормоза и пульт продуть сжатым воздух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борудования осуществлять в очках и респираторе. Продувка производится вне помещения, до постановки на стойло. Нахождение вблизи продуваемого оборудования посторонних лиц не допуск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ические машин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одшипниковые узлы, проверить отсутствие признаков перегрева и ослабления затяжки болтов. Работу выполнять сразу после постановки на стойло, после ≈ 30 мин непрерывной рабо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коллекторные люки главного генератора, тяговых двигателей, двухмашинного агрегата. Зимой, при отсутствии замечаний, люки двигателей допускается не сним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ллекторы осмотреть, проверить отсутствие признаков перебросов и круговых огней, рисок, задиров. Брызги меди удалить зачисткой, следы копоти – протиркой чистой салфеткой. Цвет политуры коллекторов должен быть тёмно-коричневого или коричнево-фиолетового цвета. 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        (0-150)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отвёртки 240*0,8, 200*1,2     ГОСТ 17199-98, плоскогубцы комбинированные 160 ГОСТ 5547-86, щётка жёсткая волосяная, нож монтёрский, шорный инструмент, лампа переносная, ветошь обтирочная ГОСТ 5354-79, сал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Б, выключении переключателя ВОД, расклинивании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юбое включение рубильника АБ во врем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в доступных местах межкатушечные соединения, нажимные конусы, бандажи, лобовые части якорных и полюсных обмоток, шины. Проверить надёжность крепления клемм и прочих соединений. Сильные загрязнения изоляторов, нажимных конусов, бандажей и обмоток удалить протиркой салфеткой, смоченной в авиабензине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щёточные аппараты. Проверить отсутствие признаков ослаблений затяжки соединений шунтов и бракетов.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изношенные щётки, имеющие трещины, сколы, ослабшие, перегретые и изношенные шунты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ка щёток: у генератора ЭГ-14 2(32*10*40) мм, минимальная высота 15 мм; у двигателей ЭГ-61, ЭГ-64, ЭГ-75 2(32*12,5*50) мм, минимальная высота 20 мм, разных марок щёток по тепловозу не допускается; у вспомогательного генератора ЭГ-14 (12,4*25*32) мм, минимальная высота 22 мм; у возбудителя ЭГ-14 (16*25*40) мм, минимальная высота 25 мм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Осмотреть в доступных местах силовые кабели и провода вспомогательных машин. Проверить состояние изоляции, исправность металлорукавов, наличие переходных втул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лицы кабелей тяговых двигателей, проверить наличие в них дополнительной изоляции, её состояние и фиксацию. Проверить затяжку шпилек клиц. Проверить исправность подвешивания кабелей, отсутствие трения об элементы двигателей и экипажа. Проверить исправность и положение изоляционных муфт на клемма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изоляции кабелей и проводов устранять наложением не менее двух слоёв натуральной резины с лакотканью вполуперекрышу с промазкой каждого слоя изоляционным лаком. Намотку осуществлять плотно, без морщин, толщиной не менее основной изоляции. Повреждённую изоляцию удалять в пределах целого участка со срезом на конус длиной (20÷25) мм. Поверх восстановленной изоляции наложить два слоя изоленты вполуперекрышу с нахлёстом (5÷10) мм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У главного генератора через вентиляционные окна осмотреть вентилято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етка техническая (МУ), приспособление ПС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монта согласовывается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снятые окна. Очистить посадочные места люков и остовов, проверить состояние уплотнений. Поставить недостающие болты креплений люков, устранить неисправности замков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Произвести внешний осмотр вспомогательных машин, проверить затяжку фундаментных соединений и с сопрягаемыми узл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аппаратуру высоковольтной каме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тянуть соединения и очистить контактные поверхности клемм и наконеч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абели, провода и шунты осмотреть, устранить выявленные повреждения изоляци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осстановление изоляции выполнять согласно требованиям п. 5 раздела 3 настоящей кар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леммы подлежат перепайке при уменьшении контактной поверхности более, чем на 1/5 или износе жил подводящего провода более 10 %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кинуть дугогасительные камеры контакторов. Сильную копоть и брызги меди удалить зачисткой. После зачистки дугогасительные камеры подвергать продувке. Камеры одевать на те контакторы, с которых они были сня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нос стенок камер не более 1/3 толщ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силовые и блокировочные контакты, проверить надёжность фиксации. Оплавления силовых контактов удалить личным напильником, копоть – стеклянным полотном; блокировочных контактов – надфилем с «бархатной» насечкой. Проверить отсутствие утечек сжатого воздуха у контакт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D</w:t>
            </w: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Минимальная толщина силовых контактов: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– 5,0 мм;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C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C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81 – 4.7 мм; толщина напаек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– не менее 1,0 мм. Минимальная толщина напаек блокировочных контактов – 0,5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реверсор и тормозной переключатель (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150 мм ГОСТ 427-89, штангенциркуль электроаппаратный ШЦЭ-2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отвёртки 240*0,8, 200*1,2     ГОСТ 17199-98, плоскогубцы комбинированные 160 ГОСТ 5547-86, надфили   ГОСТ 1465-80, полотно стеклянное 1МС720*50 (ВМ200С8А), нож монтёрский, шкурка шлифовальная            ГОСТ 5009-82, лампа переносная, ветошь обтирочная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дугогасительных камер осуществлять в продувочной ка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ЧМЭ3Т). При наличии сжатого воздуха проверить срабатывание. Покрепи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иловые шунты. Перегретые, с износом жил более 10 %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контактные пальцы, сегменты и блокировочные контакты. Оплавления удалить опиловкой, не нарушая профиля. Заменить изношенные детали. При необходимости блокировки протереть чистой салфеткой, смоченной а авиабензине. Минимальная толщина силовых пальцев – 9,0 мм; напаек блокировок: подвижных – 0,2 мм, неподвижных –           0,5 мм. Обработку силовых пальцев выполнять личным напильником, блокировочных контактов – бархатным. 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ле управления. Проверить затяжку соединений. Проверить отсутствие перегрева катушек и контактов, шунты с клеммами осмотреть согласно требованиям п. 1 настоящего разде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осмотреть, при необходимости обработать согласно требованиям п. 3 настоящего раздела. Минимальная толщина напаек контактов – 0,5 м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Регулятор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GD</w:t>
            </w:r>
            <w:r>
              <w:rPr>
                <w:rFonts w:cs="Arial" w:ascii="Arial Narrow" w:hAnsi="Arial Narrow"/>
                <w:sz w:val="22"/>
                <w:szCs w:val="22"/>
              </w:rPr>
              <w:t>221 (где имеется) осмотреть. Проверить отсутствие сколов и износа контактов. Проверить подвижность рычажной систем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лщина угольных контактов: подвижных не менее        16,5 мм, неподвижных – не менее 17,0 мм. Толщина керамических контактов: подвижных не менее 0,5 мм, неподвижных – не менее 6,1 м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Осмотреть блок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на ЧМЭ3Т, Э). Проверить крепление и состояние функциональных блок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резисторы, диодные панели и конденсаторы. Проверить отсутствие перегрева, деформации корпусов, затяжку соединени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рубильник аккумуляторной батареи. Оплавления и коррозию удалить личным напильником. При необходимости восстановить смазку контактных поверхностей (Буксол или ЦИАТИМ-221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плавкие предохранители. Заменить перегоревшие. Проверить надёжность контакта в клеммах. Прове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ить наличие контрольных проводников (сечение – не более 0,15 мм). Проверить соответствие тока уставки требуемым параметра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перегоревшего предохранителя проверять исправность защищаемой цеп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оборудование тормозного реостата (на ЧМЭ3Т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Снять стенки отсека. Осмотреть двигатель вентилятора согласно требованиям п.п 1, 5, 9 раздела 3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езисторы реостата. Проверить отсутствие следов перегрева и коробления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изоляторы, проверить затяжку соединений. При необходимости протере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Резисторы и отсек продуть сжатым воздух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отвёртки 240*0,8, 200*1,2     , лампа переносная, ветошь обтирочная ГОСТ 5354-79, салфетка техническая (МУ), подвод сжатого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борудования осуществлять в очках и респираторе. Продувка производится вне помещения, до постановки на стойло. Нахождение вблизи продуваемого оборудования посторонних лиц не допускается. Запрещается оставление рубильника во включённом положении после завершения провер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9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нтроллер, пульты основной и дополнительный, панели управления на ВВК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аппаратуры в кабине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контроллера проверить чёткость работы обоих валов, надёжность фиксации по позициям, правильность взаимного блокировани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работу пневматического привода валов контроллера от дополнительного пульта, проверить отсутствие утечек сжатого воздуха. 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на панелях кнопок, выключателей, сигнальных устройств. Заменить неисправные, поставить недостающие ламп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240*0,8     ГОСТ 17199-98, плоскогубцы комбинированные 160 ГОСТ 5547-86, ветошь обтирочная      ГОСТ 5354-79, салфетка техническая (МУ)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электрооборудование в дизельном помещен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дуиты, проверить отсутствие признаков перегрева. При необходимости устранить повреждения металлорукавов, фишек, изоляции провод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наличие переходных втулок в коробках и труб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240*0,8     ГОСТ 17199-98, плоскогубцы комбинированные 16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ндуитов. 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извести осмотр клеммных коробок со снятием крышек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электропневматические вентили, проверить отсутствие признаков перегрева и утечек сжатого воздух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крышек на узлах объединённого регулятора дизеля и сервомотора с редуктор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-86, нож монтёрский, ветошь обтирочная      ГОСТ 5354-79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работу аппаратуры освещ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прожекторов, буферных фонарей, светильников в кабине, в дизельном помещении, отсеке АБ, шахте, подкузовного освещения. Проверить фиксацию деталей светильников и состояние изоляции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еисправные лампы и колпаки светильников заменить. При замене ламп проверять состояние уплотнений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240*0,8     ГОСТ 17199-98, плоскогубцы комбинированные 160 ГОСТ 5547-86, ветошь обтирочная      ГОСТ 5354-79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ется со всеми работниками, находящимися на тепловозе, по завершению всех работ по аккумуляторной батар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при работающем дизеле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устить дизель, выполнить работы согласно требованиям п.п. 2, 3 и 4 раздела 1. При запуске проверить длительность предпусковой прокачки масла (25÷30) с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еквенцию аппаратуры при запуске, включении тяги, реверсировании, реостатном торможении, набор и сбросе позиций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замечаний по работе дополнительного пульта проверку набора и сброса позиций, реверсирования, работы свистка и песочниц проверять с основного и дополнительного пуль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не цеха, после вывода со стойла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1:00Z</dcterms:created>
  <dc:creator>шитов</dc:creator>
  <dc:description/>
  <dc:language>en-US</dc:language>
  <cp:lastModifiedBy>шитов</cp:lastModifiedBy>
  <dcterms:modified xsi:type="dcterms:W3CDTF">2007-03-29T06:10:00Z</dcterms:modified>
  <cp:revision>67</cp:revision>
  <dc:subject/>
  <dc:title>подпись</dc:title>
</cp:coreProperties>
</file>