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15595</wp:posOffset>
                  </wp:positionH>
                  <wp:positionV relativeFrom="paragraph">
                    <wp:posOffset>33655</wp:posOffset>
                  </wp:positionV>
                  <wp:extent cx="685800" cy="342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54940</wp:posOffset>
                  </wp:positionV>
                  <wp:extent cx="685800" cy="292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12.2007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Ю.Г.Гамм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12.2007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плек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, текущий 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истема регистрации параметров работы тепловоза РПР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5,1/ ** 5,2 (электрооборуд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 (топливная аппаратура)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0,928/ ** 1,038 (электрооборуд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62 (топливная аппаратура)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истему до постановки на ремонт при работающе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о журналу технического состояния ф. Ту-152 проверить наличие записей о состоянии и работе РПРТ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блок БР-1. При включённом питании на индикаторе кратковременно должны высвечиваться надписи: «ВЕР-4.35», «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CAR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N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», «Номер тепловоза (шифр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L</w:t>
            </w:r>
            <w:r>
              <w:rPr>
                <w:rFonts w:cs="Arial" w:ascii="Arial Narrow" w:hAnsi="Arial Narrow"/>
                <w:sz w:val="22"/>
                <w:szCs w:val="22"/>
              </w:rPr>
              <w:t>)». При изъятом картридже вместо «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CAR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N</w:t>
            </w:r>
            <w:r>
              <w:rPr>
                <w:rFonts w:cs="Arial" w:ascii="Arial Narrow" w:hAnsi="Arial Narrow"/>
                <w:sz w:val="22"/>
                <w:szCs w:val="22"/>
              </w:rPr>
              <w:t>» должна высвечиваться надпись «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CAR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OUT</w:t>
            </w:r>
            <w:r>
              <w:rPr>
                <w:rFonts w:cs="Arial" w:ascii="Arial Narrow" w:hAnsi="Arial Narrow"/>
                <w:sz w:val="22"/>
                <w:szCs w:val="22"/>
              </w:rPr>
              <w:t>»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индикацию светодиодов. Светодиод «+48 В» должен светиться непрерывно; светодиоды «ОБМ» и «РАБ» должны непрерывно мигать с разной частото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блоки БС-51; БАВ; БДВ-1; БИВМ-5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индикацию светодиодов. Светодиод «+48 В» должен светиться непрерывно; светодиоды «ОБМ» и «РАБ» должны непрерывно мигать с разной частото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работу системы:</w:t>
            </w:r>
          </w:p>
          <w:p>
            <w:pPr>
              <w:pStyle w:val="Normal"/>
              <w:ind w:left="42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а. Проверить текущие дату, время и объём свободной памяти картриджа:</w:t>
            </w:r>
          </w:p>
          <w:p>
            <w:pPr>
              <w:pStyle w:val="Normal"/>
              <w:ind w:left="54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нажать кнопку [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F</w:t>
            </w:r>
            <w:r>
              <w:rPr>
                <w:rFonts w:cs="Arial" w:ascii="Arial Narrow" w:hAnsi="Arial Narrow"/>
                <w:sz w:val="22"/>
                <w:szCs w:val="22"/>
              </w:rPr>
              <w:t>1] на БР-1</w:t>
            </w:r>
          </w:p>
          <w:p>
            <w:pPr>
              <w:pStyle w:val="Normal"/>
              <w:ind w:left="54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нажатием кнопок [</w:t>
            </w:r>
            <w:r>
              <w:rPr>
                <w:rFonts w:cs="Arial" w:ascii="Arial" w:hAnsi="Arial"/>
                <w:sz w:val="22"/>
                <w:szCs w:val="22"/>
              </w:rPr>
              <w:t>↑</w:t>
            </w:r>
            <w:r>
              <w:rPr>
                <w:rFonts w:cs="Arial" w:ascii="Arial Narrow" w:hAnsi="Arial Narrow"/>
                <w:sz w:val="22"/>
                <w:szCs w:val="22"/>
              </w:rPr>
              <w:t>] или [</w:t>
            </w:r>
            <w:r>
              <w:rPr>
                <w:rFonts w:cs="Arial" w:ascii="Arial" w:hAnsi="Arial"/>
                <w:sz w:val="22"/>
                <w:szCs w:val="22"/>
              </w:rPr>
              <w:t>↓</w:t>
            </w:r>
            <w:r>
              <w:rPr>
                <w:rFonts w:cs="Arial" w:ascii="Arial Narrow" w:hAnsi="Arial Narrow"/>
                <w:sz w:val="22"/>
                <w:szCs w:val="22"/>
              </w:rPr>
              <w:t>] поочерёдно вывести на индикатор значения текущих времени и даты, проверить достоверность</w:t>
            </w:r>
          </w:p>
          <w:p>
            <w:pPr>
              <w:pStyle w:val="Normal"/>
              <w:ind w:left="54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последовательным нажатием кнопок [</w:t>
            </w:r>
            <w:r>
              <w:rPr>
                <w:rFonts w:cs="Arial" w:ascii="Arial" w:hAnsi="Arial"/>
                <w:sz w:val="22"/>
                <w:szCs w:val="22"/>
              </w:rPr>
              <w:t>↑</w:t>
            </w:r>
            <w:r>
              <w:rPr>
                <w:rFonts w:cs="Arial" w:ascii="Arial Narrow" w:hAnsi="Arial Narrow"/>
                <w:sz w:val="22"/>
                <w:szCs w:val="22"/>
              </w:rPr>
              <w:t>] или [</w:t>
            </w:r>
            <w:r>
              <w:rPr>
                <w:rFonts w:cs="Arial" w:ascii="Arial" w:hAnsi="Arial"/>
                <w:sz w:val="22"/>
                <w:szCs w:val="22"/>
              </w:rPr>
              <w:t>↓</w:t>
            </w:r>
            <w:r>
              <w:rPr>
                <w:rFonts w:cs="Arial" w:ascii="Arial Narrow" w:hAnsi="Arial Narrow"/>
                <w:sz w:val="22"/>
                <w:szCs w:val="22"/>
              </w:rPr>
              <w:t>] проверить количество оставшейся свободной памяти картриджа (шифр «4.РЕГ»)</w:t>
            </w:r>
          </w:p>
          <w:p>
            <w:pPr>
              <w:pStyle w:val="Normal"/>
              <w:ind w:left="42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. Проверить показания объёма и массы топлива в баке:</w:t>
            </w:r>
          </w:p>
          <w:p>
            <w:pPr>
              <w:pStyle w:val="Normal"/>
              <w:ind w:left="54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нажать кнопку [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F</w:t>
            </w:r>
            <w:r>
              <w:rPr>
                <w:rFonts w:cs="Arial" w:ascii="Arial Narrow" w:hAnsi="Arial Narrow"/>
                <w:sz w:val="22"/>
                <w:szCs w:val="22"/>
              </w:rPr>
              <w:t>3] на БР-1</w:t>
            </w:r>
          </w:p>
          <w:p>
            <w:pPr>
              <w:pStyle w:val="Normal"/>
              <w:ind w:left="54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нажатием кнопок [</w:t>
            </w:r>
            <w:r>
              <w:rPr>
                <w:rFonts w:cs="Arial" w:ascii="Arial" w:hAnsi="Arial"/>
                <w:sz w:val="22"/>
                <w:szCs w:val="22"/>
              </w:rPr>
              <w:t>↑</w:t>
            </w:r>
            <w:r>
              <w:rPr>
                <w:rFonts w:cs="Arial" w:ascii="Arial Narrow" w:hAnsi="Arial Narrow"/>
                <w:sz w:val="22"/>
                <w:szCs w:val="22"/>
              </w:rPr>
              <w:t>] или [</w:t>
            </w:r>
            <w:r>
              <w:rPr>
                <w:rFonts w:cs="Arial" w:ascii="Arial" w:hAnsi="Arial"/>
                <w:sz w:val="22"/>
                <w:szCs w:val="22"/>
              </w:rPr>
              <w:t>↓</w:t>
            </w:r>
            <w:r>
              <w:rPr>
                <w:rFonts w:cs="Arial" w:ascii="Arial Narrow" w:hAnsi="Arial Narrow"/>
                <w:sz w:val="22"/>
                <w:szCs w:val="22"/>
              </w:rPr>
              <w:t>] поочерёдно вывести на индикатор значения объёма топлива (шифр «ОБ») и массы (шифр «ТГ»)</w:t>
            </w:r>
          </w:p>
          <w:p>
            <w:pPr>
              <w:pStyle w:val="Normal"/>
              <w:ind w:left="54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сравнить значение объёма топлива с замером по топливомерному стеклу.</w:t>
            </w:r>
          </w:p>
          <w:p>
            <w:pPr>
              <w:pStyle w:val="Normal"/>
              <w:ind w:left="54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. Продолжая выбор кнопками [</w:t>
            </w:r>
            <w:r>
              <w:rPr>
                <w:rFonts w:cs="Arial" w:ascii="Arial" w:hAnsi="Arial"/>
                <w:sz w:val="22"/>
                <w:szCs w:val="22"/>
              </w:rPr>
              <w:t>↑</w:t>
            </w:r>
            <w:r>
              <w:rPr>
                <w:rFonts w:cs="Arial" w:ascii="Arial Narrow" w:hAnsi="Arial Narrow"/>
                <w:sz w:val="22"/>
                <w:szCs w:val="22"/>
              </w:rPr>
              <w:t>] или [</w:t>
            </w:r>
            <w:r>
              <w:rPr>
                <w:rFonts w:cs="Arial" w:ascii="Arial" w:hAnsi="Arial"/>
                <w:sz w:val="22"/>
                <w:szCs w:val="22"/>
              </w:rPr>
              <w:t>↓</w:t>
            </w:r>
            <w:r>
              <w:rPr>
                <w:rFonts w:cs="Arial" w:ascii="Arial Narrow" w:hAnsi="Arial Narrow"/>
                <w:sz w:val="22"/>
                <w:szCs w:val="22"/>
              </w:rPr>
              <w:t>], вывести значение скорости вращения коленчатого вала дизеля (шифр «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FB</w:t>
            </w:r>
            <w:r>
              <w:rPr>
                <w:rFonts w:cs="Arial" w:ascii="Arial Narrow" w:hAnsi="Arial Narrow"/>
                <w:sz w:val="22"/>
                <w:szCs w:val="22"/>
              </w:rPr>
              <w:t>»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проверке запрещается проведение каких-либо ремонтных раб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эл. оборуд.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сте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8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Осмотреть датчики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ТК21-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извести внешний осмотр, проверить отсутствие течей топлив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Проверить крепление кожухов,  отсутствие повреждений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12*14, 17*19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 обтирке избегать контакта открытых частей кожи с нефтепродуктами. Обтирк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топливн.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6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тянуть соедин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атмосферные трубки, проверить крепление и расположени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Кожухи датчиков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ыполнять в резиновых перчатках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осле постановки тепловоза на стойло и закрепления установленным порядк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датчик угловых перемещений ДИУП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извести внешний осмотр, проверить затяжку соединений и пломбировку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атчик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9*11, 12*14, 24*27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осле постановки тепловоза на стойло и закрепления установленным порядк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эл. оборуд.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3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панель РПРТ-И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извести внешний осмотр блоков БС-51, БАВ-6, БАВ-7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я блоков на панели, подтянуть болта крепления панели к каркасу кузов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локи и панель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12*14, 17*19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эл. оборуд.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0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панель РПРТ-АК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извести внешний осмотр блоков БДВ-1 и БИВМ-5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я блоков на панели и панели к каркасу ВВК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локи и панель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ри выключенном рубильнике А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эл. оборуд.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8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блок БР-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извести внешний осмотр, проверить надёжность крепления блок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повреждений индикаторной панели и клавиатуры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лок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эл. оборуд.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0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датчик температуры наружного воздух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нять фрагмент обшивки пояса главной рамы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извести внешний осмотр, проверить крепление датчика на кронштейне и кронштейна к главной раме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крепления верхней крышки к корпусу датчи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17*19,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17199;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осле постановки тепловоза на стойло и закрепления установленным порядк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эл. оборуд.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атчик с кронштейном протереть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крытие отсека на главной раме осуществлять после завершения ремонта электропроводки и замера сопротивления изоляц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ампа переносная;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Электропроводку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Разъёмы жгутов блоков на панелях РПРТ-ИЯ, РПРТ-АК, на блоке БР-1 рассоедин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тсоединить провода цепей РПРТ от рубильника АБ и шунта амперметр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братное подключение производить после выполнения замера сопротивления изоляци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в доступных местах жгуты, проверить целостность изоляции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вреждения изоляции устранить путём удаления повреждённого участка оболочки и установкой новой ПВХ-оболочки с нахлёстом на целые участки и в стыке не менее 10 мм. На новую оболочку наложить не менее двух слоёв изоляционной ленты вполуперекрышу с промазкой каждого слоя изоляционным лаком. Нахлёст изоленты на целый участок – не менее 25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ерх изоленты намотать два слоя лакоткани с обвязкой бечевой на всём протяжении. Намотку осуществлять плотно, без морщин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хомуты, при необходимости подтяну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личие под хомутами прокладок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и необходимости увязать свободные петли жгутов; в места касания элементов кузова подложить и закрепить дополнительную изоляцию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разъёмы, проверить целостность колодок и состояние контакт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целостность бандажировки жгутов и маркировку. Выявленные недостатки устран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тянуть винтовые соединени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Контактные поверхности разъёмов протереть чистой салфеткой, смоченной в спирте-ректификат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После замера сопротивления изоляции разъёмы соединить, подключить отсоединённые провод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заметной качки штепселей в розет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11*13, 12*14* 14*17 ГОСТ 2839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ож монтёрский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лоскогубцы комбинированные 160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исть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осле постановки тепловоза на стойло и закрепления установленным порядком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устранении неисправностей проверять выключение рубильника А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эл. оборуд.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255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36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истему после выхода из ремонта при работающе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Включить рубильник АБ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индикацию на блоке БР-1 согласно требованиям п.2 раздела 1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индикацию светодиодов блоков БР-1, БС-51, БАВ-6,7, БДВ-1, БИВМ-5 согласно требованиям п.п. 2 и 3 раздела 1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Выполнить проверки согласно требованиям п.4 раздела 1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еречень работников, допущенных к выполнению работ в расширенном и инженерном режимах меню оговорен специальным приказом по депо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работу системы СИТ (система измерения параметров топлива), сравнить показания на блоке БР-1 с топливомером. Проверку выполнять порядком, указанным в пп. «б» п.4 раздела 1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 случае переполнения бака проверять работу сигнализации переполн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убильник АБ включать после завершения всех ремонтных работ, по команде маст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эл. оборуд.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стер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50</w:t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- для ТО-3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- для ТР-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Регистратор параметров работы тепловоза (РПРТ). Руководство по эксплуатации КНГМ 421429.004.РЭ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ехнологический процесс на обслуживание системы РПРТ при проведении ТО-3 тепловоза ЧМЭ3 01188.00063 ООО «АВГ-Технология», г. Моск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ехнологический процесс на обслуживание системы РПРТ при проведении ТР-1 и ТР-2 тепловоза ЧМЭ3 01188.00064 ООО «АВГ-Технология», г. Моск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М.Д.Рахматулин. «Ремонт тепловозов», 196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№ 2594-р от 29.12.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4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ка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7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ка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Бортникова А.Р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198755</wp:posOffset>
                  </wp:positionV>
                  <wp:extent cx="440690" cy="4572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 по охране труда Анисимова Н.П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135380</wp:posOffset>
                  </wp:positionH>
                  <wp:positionV relativeFrom="paragraph">
                    <wp:posOffset>104775</wp:posOffset>
                  </wp:positionV>
                  <wp:extent cx="685800" cy="3429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41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08-01-11T06:48:00Z</dcterms:modified>
  <cp:revision>28</cp:revision>
  <dc:subject/>
  <dc:title>подпись</dc:title>
</cp:coreProperties>
</file>