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0325</wp:posOffset>
                  </wp:positionV>
                  <wp:extent cx="6858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2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381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2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а регистрации параметров работы тепловоза РПР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5 (электрооборуд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 (топливная аппаратура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63 (электрооборуд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50 (топливная аппаратура)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истему до постановки на ремонт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 журналу технического состояния ф. Ту-152 проверить наличие записей о состоянии и работе РПРТ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блок БР-1. При включённом питании на индикаторе кратковременно должны высвечиваться надписи: «ВЕР-4.35», «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N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», «Номер тепловоза (шифр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L</w:t>
            </w:r>
            <w:r>
              <w:rPr>
                <w:rFonts w:cs="Arial" w:ascii="Arial Narrow" w:hAnsi="Arial Narrow"/>
                <w:sz w:val="22"/>
                <w:szCs w:val="22"/>
              </w:rPr>
              <w:t>)». При изъятом картридже вместо «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N</w:t>
            </w:r>
            <w:r>
              <w:rPr>
                <w:rFonts w:cs="Arial" w:ascii="Arial Narrow" w:hAnsi="Arial Narrow"/>
                <w:sz w:val="22"/>
                <w:szCs w:val="22"/>
              </w:rPr>
              <w:t>» должна высвечиваться надпись «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OUT</w:t>
            </w:r>
            <w:r>
              <w:rPr>
                <w:rFonts w:cs="Arial" w:ascii="Arial Narrow" w:hAnsi="Arial Narrow"/>
                <w:sz w:val="22"/>
                <w:szCs w:val="22"/>
              </w:rPr>
              <w:t>»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ндикацию светодиодов. Светодиод «+48 В» должен светиться непрерывно; светодиоды «ОБМ» и «РАБ» должны непрерывно мигать с разной частот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блоки БС-51; БАВ; БДВ-1; БИВМ-5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ндикацию светодиодов. Светодиод «+48 В» должен светиться непрерывно; светодиоды «ОБМ» и «РАБ» должны непрерывно мигать с разной частот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системы:</w:t>
            </w:r>
          </w:p>
          <w:p>
            <w:pPr>
              <w:pStyle w:val="Normal"/>
              <w:ind w:left="42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Проверить текущие дату, время и объём свободной памяти картриджа:</w:t>
            </w:r>
          </w:p>
          <w:p>
            <w:pPr>
              <w:pStyle w:val="Normal"/>
              <w:ind w:left="54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нажать кнопку [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" w:ascii="Arial Narrow" w:hAnsi="Arial Narrow"/>
                <w:sz w:val="22"/>
                <w:szCs w:val="22"/>
              </w:rPr>
              <w:t>1] на БР-1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нажатием кнопок [</w:t>
            </w:r>
            <w:r>
              <w:rPr>
                <w:rFonts w:cs="Arial" w:ascii="Arial" w:hAnsi="Arial"/>
                <w:sz w:val="22"/>
                <w:szCs w:val="22"/>
              </w:rPr>
              <w:t>↑</w:t>
            </w:r>
            <w:r>
              <w:rPr>
                <w:rFonts w:cs="Arial" w:ascii="Arial Narrow" w:hAnsi="Arial Narrow"/>
                <w:sz w:val="22"/>
                <w:szCs w:val="22"/>
              </w:rPr>
              <w:t>] или [</w:t>
            </w:r>
            <w:r>
              <w:rPr>
                <w:rFonts w:cs="Arial" w:ascii="Arial" w:hAnsi="Arial"/>
                <w:sz w:val="22"/>
                <w:szCs w:val="22"/>
              </w:rPr>
              <w:t>↓</w:t>
            </w:r>
            <w:r>
              <w:rPr>
                <w:rFonts w:cs="Arial" w:ascii="Arial Narrow" w:hAnsi="Arial Narrow"/>
                <w:sz w:val="22"/>
                <w:szCs w:val="22"/>
              </w:rPr>
              <w:t>] поочерёдно вывести на индикатор значения текущих времени и даты, проверить достоверность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оследовательным нажатием кнопок [</w:t>
            </w:r>
            <w:r>
              <w:rPr>
                <w:rFonts w:cs="Arial" w:ascii="Arial" w:hAnsi="Arial"/>
                <w:sz w:val="22"/>
                <w:szCs w:val="22"/>
              </w:rPr>
              <w:t>↑</w:t>
            </w:r>
            <w:r>
              <w:rPr>
                <w:rFonts w:cs="Arial" w:ascii="Arial Narrow" w:hAnsi="Arial Narrow"/>
                <w:sz w:val="22"/>
                <w:szCs w:val="22"/>
              </w:rPr>
              <w:t>] или [</w:t>
            </w:r>
            <w:r>
              <w:rPr>
                <w:rFonts w:cs="Arial" w:ascii="Arial" w:hAnsi="Arial"/>
                <w:sz w:val="22"/>
                <w:szCs w:val="22"/>
              </w:rPr>
              <w:t>↓</w:t>
            </w:r>
            <w:r>
              <w:rPr>
                <w:rFonts w:cs="Arial" w:ascii="Arial Narrow" w:hAnsi="Arial Narrow"/>
                <w:sz w:val="22"/>
                <w:szCs w:val="22"/>
              </w:rPr>
              <w:t>] проверить количество оставшейся свободной памяти картриджа (шифр «4.РЕГ»)</w:t>
            </w:r>
          </w:p>
          <w:p>
            <w:pPr>
              <w:pStyle w:val="Normal"/>
              <w:ind w:left="42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Проверить показания объёма и массы топлива в баке: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нажать кнопку [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" w:ascii="Arial Narrow" w:hAnsi="Arial Narrow"/>
                <w:sz w:val="22"/>
                <w:szCs w:val="22"/>
              </w:rPr>
              <w:t>3] на БР-1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оочерёдным нажатием кнопок [</w:t>
            </w:r>
            <w:r>
              <w:rPr>
                <w:rFonts w:cs="Arial" w:ascii="Arial" w:hAnsi="Arial"/>
                <w:sz w:val="22"/>
                <w:szCs w:val="22"/>
              </w:rPr>
              <w:t>↑</w:t>
            </w:r>
            <w:r>
              <w:rPr>
                <w:rFonts w:cs="Arial" w:ascii="Arial Narrow" w:hAnsi="Arial Narrow"/>
                <w:sz w:val="22"/>
                <w:szCs w:val="22"/>
              </w:rPr>
              <w:t>] или [</w:t>
            </w:r>
            <w:r>
              <w:rPr>
                <w:rFonts w:cs="Arial" w:ascii="Arial" w:hAnsi="Arial"/>
                <w:sz w:val="22"/>
                <w:szCs w:val="22"/>
              </w:rPr>
              <w:t>↓</w:t>
            </w:r>
            <w:r>
              <w:rPr>
                <w:rFonts w:cs="Arial" w:ascii="Arial Narrow" w:hAnsi="Arial Narrow"/>
                <w:sz w:val="22"/>
                <w:szCs w:val="22"/>
              </w:rPr>
              <w:t>] поочерёдно вывести на индикатор значения объёма топлива (шифр «ОБ») и массы (шифр «ТГ»)</w:t>
            </w:r>
          </w:p>
          <w:p>
            <w:pPr>
              <w:pStyle w:val="Normal"/>
              <w:ind w:left="54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сравнить значение объёма топлива с замером по топливомерному стеклу.</w:t>
            </w:r>
          </w:p>
          <w:p>
            <w:pPr>
              <w:pStyle w:val="Normal"/>
              <w:ind w:left="54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Продолжая выбор кнопками [</w:t>
            </w:r>
            <w:r>
              <w:rPr>
                <w:rFonts w:cs="Arial" w:ascii="Arial" w:hAnsi="Arial"/>
                <w:sz w:val="22"/>
                <w:szCs w:val="22"/>
              </w:rPr>
              <w:t>↑</w:t>
            </w:r>
            <w:r>
              <w:rPr>
                <w:rFonts w:cs="Arial" w:ascii="Arial Narrow" w:hAnsi="Arial Narrow"/>
                <w:sz w:val="22"/>
                <w:szCs w:val="22"/>
              </w:rPr>
              <w:t>] или [</w:t>
            </w:r>
            <w:r>
              <w:rPr>
                <w:rFonts w:cs="Arial" w:ascii="Arial" w:hAnsi="Arial"/>
                <w:sz w:val="22"/>
                <w:szCs w:val="22"/>
              </w:rPr>
              <w:t>↓</w:t>
            </w:r>
            <w:r>
              <w:rPr>
                <w:rFonts w:cs="Arial" w:ascii="Arial Narrow" w:hAnsi="Arial Narrow"/>
                <w:sz w:val="22"/>
                <w:szCs w:val="22"/>
              </w:rPr>
              <w:t>], вывести значение скорости вращения коленчатого вала дизеля (шифр «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FB</w:t>
            </w:r>
            <w:r>
              <w:rPr>
                <w:rFonts w:cs="Arial" w:ascii="Arial Narrow" w:hAnsi="Arial Narrow"/>
                <w:sz w:val="22"/>
                <w:szCs w:val="22"/>
              </w:rPr>
              <w:t>»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запрещается проведение каких-либо ремонт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Осмотреть датчики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ТК21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, проверить отсутствие течей топли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верить крепление кожухов,  отсутствие повреждений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2*14, 17*19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обтирке избегать контакта открытых частей кожи с нефтепродуктами. Обтир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топливн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дтяну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атмосферные трубки, проверить крепление и расположени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Кожухи датчиков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полнять в резиновых перчат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постановки тепловоза на стойло и закрепления установленным поряд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датчик угловых перемещений ДИУ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, проверить затяжку соединений и пломбировку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чик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2*14, 24*2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постановки тепловоза на стойло и закрепления установленным поряд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анель РПРТ-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 блоков БС-51, БАВ-6, БАВ-7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блоков на панели, при необходимости подтянуть болта крепления панели к каркасу кузов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блоки и панель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2*14, 17*19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анель РПРТ-А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 блоков БДВ-1 и БИВМ-5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блоков на панели и панели к каркасу ВВ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блоки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выключенном рубильнике 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блок БР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, проверить надёжность крепления блок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вреждений индикаторной панели и клавиатур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лок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электропроводк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в доступных местах жгуты, проверить целостность изоляц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изоляции устранить путём удаления повреждённого участка оболочки и установкой новой ПВХ-оболочки с нахлёстом на целые участки и в стыке не менее 10 мм. На новую оболочку наложить не менее двух слоёв изоляционной ленты вполуперекрышу с промазкой каждого слоя из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1*13, 12*14* 14*17 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постановки тепловоза на стойло и закрепления установленным порядком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устранении неисправностей прове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6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ляционным лаком. Нахлёст изоленты на целый участок – не менее 25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верх изоленты намотать два слоя лакоткани с обвязкой бечевой на всём протяжении. Намотку осуществлять плотно, без морщин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хомуты, при необходимости подтяну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под хомутами проклад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разъёмы, проверить отсутствие ослаблений штепселей в розетках, при необходимости подтян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и необходимости увязать свободные петли жгутов; в места касания элементов кузова подложить и закрепить дополнительную изоляци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омбинированные 16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ять выключение рубильника 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истему после выхода из ТО-2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ключить рубильник АБ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ндикацию на блоке БР-1 согласно требованиям п.2 раздела 1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ндикацию светодиодов блоков БР-1, БС-51, БАВ-6,7, БДВ-1, БИВМ-5 согласно требованиям п.п. 2 и 3 раздела 1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ыполнить проверки согласно требованиям п.4 раздела 1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системы СИТ (система измерения параметров топлива), сравнить показания на блоке БР-1 с топливомером. Проверку выполнять порядком, указанным в пп. «б» п.4 раздела 1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случае переполнения бака проверять работу сигнализации перепол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согласно п.3 настоящего раздела выполняется при совмещении ТО-2 с экипиров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убильник АБ включать после завершения всех ремонтных работ, по команде мас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эл. оборуд.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50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егистратор параметров работы тепловоза (РПРТ). Руководство по эксплуатации КНГМ 421429.004.Р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ехнологический процесс на обслуживание системы РПРТ при проведении ТО-2 тепловоза ЧМЭ30307.00.000 «АВГ-Технология», г. Моск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,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3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635</wp:posOffset>
                  </wp:positionV>
                  <wp:extent cx="685800" cy="342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-5080</wp:posOffset>
                  </wp:positionV>
                  <wp:extent cx="44069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53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8-01-11T05:51:00Z</dcterms:modified>
  <cp:revision>29</cp:revision>
  <dc:subject/>
  <dc:title>подпись</dc:title>
</cp:coreProperties>
</file>