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79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тмену карт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08.05.1991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032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15.05.199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/ ** 4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336/ ** 3,51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топлива по стыкам топливопроводов, штуцеров и уплотнени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дымного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исло оборотов коленчатого вала. На 0 поз. (600÷850) об/мин.; на 3 поз. (900÷950) об/мин; на 8 поз. 15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системы управления дизелем (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12) мм и регулировку упоров макс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регулирования по позициям, чёткость набора и сбр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 пульсациям в трубах высокого давления проверить работу секций топливного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тепловозный 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9*11, 14*17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пустить отстой из топлив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в смотровой канаве под сливным клапаном бака подставку и ёмкость с ворон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вернуть пробку, надавить на шарик, слить в прозрачную тару 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 л дизельного топлива. Проверить отсутствие в отстое воды и посторонних частиц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клапана в закрытом положен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ворачивании пробки проверить состояние резьбы и уплот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тбора пробы пробку опломбир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41 мм ГОСТ 2841; ёмкость для сбора шлама; воронка; подставка под  ёмкость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жатие на шарик клапана осуществлять при помощи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зм управления дизеле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тяги и стопорение упоров всережимного регулятора. При необходимости отрегулировать длину тяги (312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стопорения крепёжных узлов, пломбировку упоров и тяг. Пломбировку восстанавливать после выяснения и устранения причины срыва плом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топливный насос с приводом, проверить затяж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молоток 0,2 кг ГОСТ 2310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одвижность рычагов, отсутствие заеданий. Проверить подвижность реек топливного насоса и привода регулятора. Проверить отсутствие люф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Добавить масло М14 в колпак регулятора под пружинную заглушку и в маслёнку рычага рейки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7211; маслёнка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утевые фильтры тонкой очист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пробки, снять стаканы с пружинами, сальниками и пластинами, изъять фильтрующие элеме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ую обмывку сетки с чехлом, после обмывки осмотреть чехол, при выявлении повреждения чехол замени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очистку и промывку корпусов и отдельных деталей, после промывки тщательно протереть безворсовой салфет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войлочного уплотнения стакана, деталей сальника, пружины, пробки, штуцера, прижимной пластины, фильтрующего элеме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тяжные шпильки, надёжность их посадки в крышках фильтров, проверить состояние резьбы на хвостови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надёжность крепления подводящих и отводящих штуцеров в крышк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(Для ТО-3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извести наружную обмывку фильтрующего элемента, при необходимости очистить жёсткой щёткой с последующей обмыв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ы собрать (на ТР-1 с новыми фильтрующими элементами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ванны промывочные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65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 по стык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ые бак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й, наличие и состояние деталей контроля несанкционированного слива топлива. Проверить отсутствие течей топли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сетки, осмотреть, при необходимости промы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главного бака производить из канав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главного бака выполнять в защитной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ГО топлива от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пробки на днище корпусов, выпустить шлам в прозрачную тару. Проверить отсутствие воды и посторонних частиц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Фильтры осмотреть снаружи, проверить затяжку соединений, отсутствие следов подтека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ецключом вывернуть осевой стержень, снять стакан с фильтрующим элементом, стержня снять старый элемент, вынуть пружину с нажимной пластин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овреждённые, изношенные или деформированные заменить. Продуть осевой канал стержн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 стаканов в корпусах, изношенные и потерявшие упругость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уск шлама из фильтров перед разборкой обязателе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Фильтр собрать с новыми фильтрующими элемен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сле сборки фильтр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приц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учные топливоподкачивающие насо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утеч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контрольную прокачку, проверить отсутствие заеданий и полноту ход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лавный топливопод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лёгкость проворачив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и прилегающие трубопроводы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секцию топли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подтеканий топлива и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пливоподогреватель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ильтр масла всережимного генератора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штуцеры маслопроводов, вывернуть переходник из крышки, вывернуть из корпуса крышку с наружным и внутренним фильтр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ильтрующий элемент до разборки промыть снаружи в 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стопорить и отвернуть стопорную гайку фильтрующего элемента, снять и разъединить наружный и внутренний фильтрующие стака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ба стакана промыть в бензине последовательно в двух ваннах и продуть сжатым воздухом. Стаканы осмотреть, с повреждёнными сетками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 и осмотреть пружину и шарик шарикового клапана. Просевшую пружину или изношенный шарик заменить, при необходимости выполнить доводку седла шарика в клапа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нутренний канал стяжного болта прочистить, промыть, проду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Уплотнения протереть, осмотреть, изношенные и потерявшие упругость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ующие стаканы соединить, собрать шариковый клапан, одеть собранный фильтрующий элемент на стяжной болт, затянуть и зашплинтовать стяжную гай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ы промывочные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2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 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мывку деталей выполнять только в бенз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ную систему котла-подогрева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топливопроводов. Особое внимание уделять гибким шлангам с хомут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элементов, отсутствие следов теч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о время отопительного сезона откинуть горелку, осмотреть свечу. Ветошью удалить с форсунки и из камеры сгорания копоть и нага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ей по ремонту электрического и вспомогательного оборуд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рубки высок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целостность трубок, надёжность их фиксации и соединения штуцеров. Осмотреть фиксирующие уголки с хому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Трубки с фиксаторами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(Для ТР-1) При снятых крышках моноблоков осмотреть трубки и штуцеры, при необходимости выполнить контрольную протяжку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орсун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Л9690-077; ключ тарированный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9690-161; 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далить воздух из топливной систе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6 (сброс из пробок путевых фильтров) и пробки на ФГО, вывернуть пробку на топливном насосе высокого дав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ключить топливоподкачивающий насос, выключить после окончания выхода частиц воздуха. После выключения сразу завернуть пробки и за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6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завершения всех ремонтных работ по топливной и электрической аппарату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оддоны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приц для сбора нефтепродуктов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качки под фильтрами должны находиться поддон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е допускать разлива топлива при прокачке. Разлитое топливо немедленно удалять. Из пространства между моноблоков топливо удалять при помощи шприц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угол опережения впрыс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Трубку высокого давления первого цилиндра левого моноблока снять, концы обвернуть чистым пергаментом, обвязать бечевой. На штуцер форсунки одеть защитный колпачок. На напорный штуцер топливного насоса (вторая секция) установить моментоскоп (мениск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снятых крышках монобло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качать топливную систему, отвернув пробку на насосе (для контроля обезвоздушивания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способлением Л9689-045 зафиксировать ТНВД в положении полной по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ментоскоп 1М55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фиксации ТНВД на полной подаче Л9689-04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боте пользоваться защитной пастой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ровень топлива в мениске регулировать шпри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8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нуть коленчатый вал нам 5÷6 оборотов по ходу и установить поршень первого левого цилиндра в ВМТ в такте сжатия (все клапаны цилиндра должны быть закрыт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уровень столбика топлива в мениске ок. 1/2 высоты, провернуть коленчатый вал на (80÷100)º от ВМТ первого левого поршня против ход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Медленно проворачивая коленчатый вал по ходу, определить по визиру градуированной шкалы угол, при котором происходит «страгивание» столбика топлива в менис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ить трижды, результат занести в формуляр дизеля. Допускаемое значение - 27±1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ировку угла опережения производить путём перестановки рессоры привода топливного насоса в муфте. Поправка угла опережения при перестановке рессоры на один шлиц – 0,8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регулировки угла опережения впрыс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3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осле ремонта при запущ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вывода моторного вагона из цеха и запуска дизеля выполнить работы согласно требованиям п.п. 1, 2 и 3 раздела 1 настоящей ка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?%:».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ИЭ. Издание ОАО «Звезда» г. Санкт-Петербург.</w:t>
      </w:r>
    </w:p>
    <w:p>
      <w:pPr>
        <w:pStyle w:val="Normal"/>
        <w:ind w:left="240" w:hanging="240"/>
        <w:rPr/>
      </w:pPr>
      <w:r>
        <w:rPr>
          <w:sz w:val="20"/>
          <w:szCs w:val="20"/>
        </w:rPr>
        <w:t xml:space="preserve">4. Дизель промышленный М756Б. Технические условия на полную переборку (капитальный ремонт).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«Технические требования, технология разборки, сборки и испытаний М756Б.УК. Книга первая. Издание ПО «Звезда., г Санкт-Петербур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5. 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3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ка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Бортник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02665</wp:posOffset>
                  </wp:positionH>
                  <wp:positionV relativeFrom="paragraph">
                    <wp:posOffset>3074670</wp:posOffset>
                  </wp:positionV>
                  <wp:extent cx="685800" cy="34290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42545</wp:posOffset>
                  </wp:positionV>
                  <wp:extent cx="685800" cy="3429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42545</wp:posOffset>
                  </wp:positionV>
                  <wp:extent cx="440690" cy="457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42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8:00Z</dcterms:modified>
  <cp:revision>79</cp:revision>
  <dc:subject/>
  <dc:title>подпись</dc:title>
</cp:coreProperties>
</file>