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7366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5494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0.2007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 № 1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0.08.1990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10.2007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6.08.1990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5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5/ ** 3,5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6,986 / ** 9,827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работу цепей освещ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до расцепления с моторным вагоном. Допускается проверка освещения от постороннего источника(без моторного вагона)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здельно главное и аварийное освещение. Главное освещение проверять при автономном и центральном управлени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освещения тамбуров и санузл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сигналов огражд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ремонтным работам приступать после обесточивания ваг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борудование шкафа с электроаппаратурой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Контакторы тип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>11 осмотреть и отремонтировать: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. Откинуть дугогасительные камеры, зачистить обгорания и брызги меди, зачистить дугогасительные рога, продуть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толщине стенок камер и дугогасительных рогов 1/2 и менее от чертёжной деталь заменить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следах перебросов и перегреве контактор отремонтировать со снятием и стендовой проверкой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чистки осмотреть, проверить отсутствие трещин и сколов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дувочные работы выполнять при давлении                 ≈ 0,1 кгс,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ухим чистым сжатым воздухо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механической обработке деталей под аппарат подкладывать лист картона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соединения отдельных деталей контакторов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Детали контакторов протереть чистой салфеткой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. Осмотреть контакты. Следы копоти удалить чистой салфеткой. При необходимости контакты зачистить напильником, силовые – личным, блокировочные – надфилем с «бархатной» насечкой. При зачистке снимать минимум металла, избегать нарушений профиля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раковочная толщина напаек  силовых контактов – менее 1,0 мм; блокировочных – менее 0,5 м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сильном оплавлении и перегревах проверить напряжение включения - (75÷77) В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. Покрепить соединения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. Осмотреть пружины, просевшие и изношенные заменить.</w:t>
            </w:r>
          </w:p>
          <w:p>
            <w:pPr>
              <w:pStyle w:val="Normal"/>
              <w:ind w:left="30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е. Осмотреть катушки, проверить отсутствие признаков перегрева и внешних поврежд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 ШЭТ-1,7-23,0; линейка         (0-150) мм ГОСТ 427; штангенциркуль             ШЦ-1-125-01 кл.1.0        ГОСТ 166;   тестер Ц4315 кл.1,0;        манометр пневматический МП-5 ТУ25.02.180.312-7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, 180 ГОСТ 5547; напильники ГОСТ 1465; шкурка шлифовальная ГОСТ 5009; полотно стеклянное 1МС720*50 или ВМ200С8А; отвёртки   ГОСТ 17199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;      пылесос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исти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работам приступать после рассоединения межвагонных соединений и отключения постороннего пи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ля освещения во время ремонтных работ пользоваться переносными лампами постоянного тока пониженного напряжения, питаемых от внешней сет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ля очистки панелей использовать пылесос постоянного тока пониженного напряжения, питаемого от внешне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3,45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ж. Осмотреть клеммы и шунты. Шунт подлежит замене при перегреве, износе жил более 25 % сечения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Уменьшение площади контакта клеммы не более 20 %. </w:t>
            </w:r>
          </w:p>
          <w:p>
            <w:pPr>
              <w:pStyle w:val="Normal"/>
              <w:ind w:left="30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фектные клеммы перепаять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. Вручную проверить ход подвижных частей, отсутствие качки и люфтов в шарнирах и заеданий.</w:t>
            </w:r>
          </w:p>
          <w:p>
            <w:pPr>
              <w:pStyle w:val="Normal"/>
              <w:ind w:left="30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топорение шарнирных узл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Контакторы тип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40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>100 осмотре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, проверить отсутствие признаков перегрев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роверить ход якор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нтакторы указанных типов снимать и разбирать при необходимост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Реле управления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700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>800 осмотреть. Протереть снаружи колпаки и цоколи. Проверить надёжность фиксации цоколей в панеля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одтянуть клеммные соединения на панелях, удалить скопления пыли и загрязн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чистку панелей и проводки осуществлять при помощи пылесос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кабели и провода. Проверить отсутствие повреждений изоляции и состояние клемм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вреждения изоляции устранять наложением не менее двух слоёв натуральной резины с лакотканью вполуперекрышу с промазкой каждого слоя изоляционным лаком. Повреждённую изоляцию удалять в пределах целого участка со срезом на конус длиной ≈ 20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ерх восстановленного участка наложить два слоя изоленты вполуперекрышу с нахлёстом (5÷10)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ода или кабели с износом или обрывами жил более 10 % сечения, перегретые, подлежат перетяжке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рещается сращивание проводов холодной скруткой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леммы перегретые, изношенные (пп. «ж» п.1 настоящего раздела) перепая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отсутствии бирок с номерами проводов установи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овые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крепление переходных втулок.. Повреждённые заменить, поставить недостающие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 клемм и реек с элементами каркаса. При необходимости произвести перевязку кондуи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резисторы, трансформаторы и силовые выпрямители. Покрепить соединения, очистить от пыли, продуть, осмотреть. Особое внимание уделять состоянию клеммных соединений и отсутствию следов перегрев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концевой выключатель дверной блокировки, проверить крепление и чёткость работ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Проверить состояние сигнальных ламп, заменить неисправные лампы и колпачки, проверить крепление патронов в панел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Проверить состояние и чёткость работы переключателей. Проверить крепление в панели, протере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Произвести общую уборку в отсе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электропневматические вентил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отсутствие признаков перегрева. Проверить затяжку соединений. 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ода и клеммы осмотреть  согласно требованиям п.5 раздела 2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аличии сжатого воздуха проверить отсутствие утечек и срабатывание. Вручную проверить ход якор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нтили протере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набор ключей ГОСТ 2839; плоскогубцы комбинированные 160, 180 ГОСТ 5547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осуществляется с участием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Цепи освещ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крыть колпаки светильников салона, санузла, тамбур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окрепить в доступных местах соединения, осмотреть электропроводку. Устранить выявленные повреждения изоляции, проверить состояние клеммных соединений. Заменить неисправные лампы, патроны и колпа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светильники снаружи и изнутр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нож монтёрский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со стремянкой выполняется при участии двух работников (один страхующий). Перед использованием стремян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95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71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сигналы огражде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рефлекторы, рассеиватели, наружные стёкла и светильники, красные светофильтры. Осмотреть уплотнения. Повреждённые детали замени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репить соединения, устранить повреждения провод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ять её исправность и срок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у освещения проверять после завершения всех ремонтны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концевые и аварийные выключатели в отсеках приводов автоматических двере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п. 5 и 9 раздела 2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отдельных деталей и узлов на основаниях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одку с клеммами осмотреть согласно требованиям пп. «ж»ж п.1 раздела 2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роверить срабаты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  ГОСТ 17199; набор ключей ГОСТ 2839; плоскогубцы комбинированные 16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осуществляется с участием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закрытой и запертой двери и опущенных площадках выхода на высокую платфор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9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9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Электродвигатели </w:t>
            </w:r>
            <w:r>
              <w:rPr>
                <w:rFonts w:cs="Arial" w:ascii="Arial Narrow" w:hAnsi="Arial Narrow"/>
                <w:lang w:val="en-US"/>
              </w:rPr>
              <w:t>PCMkb</w:t>
            </w:r>
            <w:r>
              <w:rPr>
                <w:rFonts w:cs="Arial" w:ascii="Arial Narrow" w:hAnsi="Arial Narrow"/>
              </w:rPr>
              <w:t>-32а отопительно - вентиляционного агрегата и вентиляционной установки № 2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Коллекторы осмотреть и отремонтировать:</w:t>
            </w:r>
          </w:p>
          <w:p>
            <w:pPr>
              <w:pStyle w:val="Normal"/>
              <w:ind w:left="42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а. Произвести внешний осмотр. При необходимости дорожки прочистить жёсткой волосяной щёткой. Поверхность коллектора протереть салфеткой, смоченной в авиабензине.</w:t>
            </w:r>
          </w:p>
          <w:p>
            <w:pPr>
              <w:pStyle w:val="Normal"/>
              <w:ind w:left="42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. Щётки с шунтами осмотреть, проверить свободность хода. Заменить при высоте менее 10 мм, сколах рабочей поверхности более 5 %, износе шунтов более 15 % сечения; перегреве или износе клемм (более 20 % контактной поверхности).</w:t>
            </w:r>
          </w:p>
          <w:p>
            <w:pPr>
              <w:pStyle w:val="Normal"/>
              <w:ind w:left="42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Проверить зазоры между поверхностью коллекторов и нижними кромками окон щёткодержателей (1,5÷2,0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Двигатели проду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от руки свободность проворачивания якор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окрепить соединения.</w:t>
            </w:r>
          </w:p>
          <w:p>
            <w:pPr>
              <w:pStyle w:val="Normal"/>
              <w:ind w:left="423" w:hanging="42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ткрыть клеммные коробки, покрепить соединения, удали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   ШЭМ-2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, 180 ГОСТ 5547; стремянка; 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 нож монтёрски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вод сжатого воздуха; лампа переносная; ветошь обтирочна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с участием двух работников (один страхующий). Перед использованием стремянки проверять её исправность и срок испы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41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1,96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0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98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гряз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абели и клеммы осмотреть и отремонтировать согласно требованиям п.5 раздела 2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четвёртом ТР-1 (но не реже одного раза в шесть месяцев) двигатели снять, отремонтировать с разборкой и заменой смаз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 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проводку в тамбурах и санузле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ри открытых потолочных люках тамбуров и санузл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ндуиты, жгуты проводов и металлорукава. Проверить наличие и исправность переходных втуло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 изломы металлорукавов подложить дополнительную изоляцию (не менее трёх слоёв), кромки изломов затупить. Закрепить в фишках вышедшие концы металлорукавов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ода, кабели и клеммные соединения осмотреть и отремонтировать согласно требованиям п.5 раздела 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напильники ГОСТ 146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с участием двух работников (один страхующий). Перед использованием стремянки проверять её исправность и срок испы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6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6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Межвагонные соедин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оединения с вагона снять. Проверить состояние кожухов, штепселей и розеток. У розеток осмотреть заземляющие шунт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Устранить повреждения кожухов. Неплотные стыки прострочить двойным швом. Повреждения изоляции проводов устранить согласно требованиям п.5 раздела 2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пальцевые контакты. Проверить упругость хода, отсутствие заеда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нтактные поверхности протереть салфеткой, смоченной в авиабензине. Мелкие неровности и заусенцы удалить надфилем с «бархатной» насечк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тность взаимного прилегания контактов (не менее 80 %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надфили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1465; набор ключей ГОСТ 2839; шорный инструмент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пробник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лоскогубцы комбинированные 18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0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42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изолирующие детали, следы перекрытий и загрязнения удалить протиркой, при необходимости зачист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Осмотреть корпуса, проверить отсутствие трещин и прочих дефектов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уплот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лкие заусенцы запил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резьбовых частей крепёжных детал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звонкой проверить целостность цепей каждого провода. Проверку выполнять при троекратном перегибе жгута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ож монтёрский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подвагонного ящика электроаппаратуры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Контакторы типа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>100 осмотреть и отремонтировать согласно требованиям п.2 раздела 2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Клеммные панели и электропроводку осмотреть и отремонтировать согласно требованиям п.п. 4 и 5 раздела 2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Резисторы и диодные панели осмотреть согласно требованиям п.6 раздела 2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плавкие предохранители. Удалить пыль и загрязнения, подтянуть соединения. Проверить состояние контак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ответствие номиналов требованиям схем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 контрольных проводников (голый медный провод сечением не более 0,1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мену перегоревших предохранителей производить после выявления и устранения причины перегор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, 180 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и 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 500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борудование для пайки; подвод сжатого воздуха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ылесос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оборудования выполняется при снятых межвагонных соединения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неснятых соединениях осмотр производить при неработающем дизеле моторного вагона и выключенном выключателе «Центральное питание 110 В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29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Осмотреть заземляющие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Шунты подлежат замене при износе более 25 % сечения, обрыве хотя бы одной пряди, уменьшении площади контакта клемм менее 70 % (после обработки контактных поверхностей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шунт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лощадь прилегания не менее 80 %), раздавленных, с трещинами и перегретых клемма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зачистить клеммы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износе резьбы крепёжного стержня перенарезать на следующий размер (не более, чем на одну ступень), при повторном срыве резьбы стержень заменить на чертёжны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стержней на соединяемых шунтом деталя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омбинированные 18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отвёртки   ГОСТ 17199; напильники ГОСТ 1465; резьбонарезной инструмент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Четырёхосный прицепной вагон АПЧ2. Руководство по эксплуатации 416.0. Издание Н.П. «Вагонка-Студенка КР»,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М.Д.Рахматулин. «Ремонт тепловозов». 196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Типовая инструкция по охране труда для слесаря по ремонту тепловозов и дизель-поездов № 2594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5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363980</wp:posOffset>
                  </wp:positionH>
                  <wp:positionV relativeFrom="paragraph">
                    <wp:posOffset>198755</wp:posOffset>
                  </wp:positionV>
                  <wp:extent cx="739775" cy="4044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Степан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34795</wp:posOffset>
                  </wp:positionH>
                  <wp:positionV relativeFrom="paragraph">
                    <wp:posOffset>200025</wp:posOffset>
                  </wp:positionV>
                  <wp:extent cx="440690" cy="457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41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2-25T11:13:00Z</dcterms:modified>
  <cp:revision>36</cp:revision>
  <dc:subject/>
  <dc:title>подпись</dc:title>
</cp:coreProperties>
</file>