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0985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5494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9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2 от 02.03.2004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9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0/ ** 3,7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,161 / ** 3,484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главную рам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балки и рифлёные настилы в доступных местах, особое внимание уделяя сварным шва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трещины и прочие дефекты устранить согласно требованиям п. 6.1 Инструкции по сварочным и наплавочным работам ЦТ-336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стяжные ящ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и шплинтовку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молоток 7850-0118 Ц15Хр ГОСТ 2310; плоскогубцы комбинированные 18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ележ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рамы, проверить отсутствие трещин, забоин, прочих дефектов. Особое внимание уделять сварным швам. Устранение дефектов производить согласно требованиям п. 6.2 Инструкции ЦТ-336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плотность посадки в гнёздах клиньев поперечных тяг бук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башмаки с тормозными колодками. Колодки при толщине 10 мм и менее, одностороннем или клиновидном износе, трещинах, отколах заменить новы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тормозную рычажную передачу тележек. Проверить состояние шарнирных узлов, стопорение валиков, состояние предохранительных тросиков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менить валики или втулки. Зазор в шарнире в эксплуатации (0,5÷4,0) мм, при замене деталей зазор не более 2,0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шарниры добавить смазку Буксол, допускается солидол Ж, солидол С, УС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каждой разборке шарнирного узла смазку заменять на свежую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ессорное подвешивание. Проверить отсутствие трещин пружин букс и люлек, целостность и фиксацию стягивающих планок, покрепить соеди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гидрогасители. При выявлении повреждений, утечек жидкости гидрогаситель заменить на исправный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тангенциркуль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250-0,1 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5 кг ГОСТ 2310; молоток 7850-0118 Ц15Хр ГОСТ 2310; набор ключей ГОСТ 2839; плоскогубцы комбинированные 18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ломик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17199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ормозные колодки менять после выпуска воздуха запасного резервуара. Концевые рукава со смежными вагонами при замене колодок разъединя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1,24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3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правленный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идрогасители устанавливать только модификации, предписанной для данной точки демпфир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извести наружный осмотр букс. Проверить отсутствие признаков нагрева, затяжку и шплинтовку соединений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буксы по нагреву, даже незначительному, буксу осмотреть со вскрытием крышки и отбором смазки для анализ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продольные тяги люлек. Проверить затяжку и стопорение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рмозную рычажную передачу (вне тележе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5 раздела 2 настоящей карт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ТР-1) В шарнирные узлы добавить смазку «Буксол», допускается солидол Ж, солидол С, УСс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; 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ломик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ТРП выполняются после выпуска воздуха из запасного резервуара. Концевые рукава со смежными вагонами при работах на ТРП рассоединя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21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0,46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дефектов согласно требованиям раздела 1.3.3 Руководства по эксплуатации, техническому обслуживанию и ремонту  колёсных пар КМБШ 667120.001РЭ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замеры параметров обод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ница диаметров поверхностей катания по вагону – не более 1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агон направить на ТО-4 при отклонениях от требований, установленных п. 1.3.3.2 Руководства КМБШ 667120.001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УТ-1 (УТ-1М)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бандажемер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724.00.00; 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475.01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 межбандажный И726.0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П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автосцепные устройст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наружный осмотр согласно требованиям п. 3.2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оловки проверить шаблоном 940-Р согласно требованиям п. 3.4 Инструкции ЦВ-ВНИИЖТ-494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втосцепки подлежат замене при выявлении дефектов с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аблон 940-Р; приспособление для замера высоты головки автосцеп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5 кг ГОСТ 2310; молоток 7850-0118 Ц15Хр ГОСТ 2310; набор ключей ГОСТ 2839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лицами, получившими специальный допуск, согласно установле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1/ ** 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4/**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2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0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ласно требованиям п. 3.3 Инструкции ЦВ-ВНИИЖТ-494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проверку действия автосцепок согласно требованиям гл. 4 Инструкции ЦВ-ВНИИЖТ-494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и фиксацию согласно ТУ гаек поддерживающих плит и тяговых клинье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наличие установленных клей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асцепные приводы согласно требованиям гл. 2.6 Инструкции ЦВ-ВНИИЖТ-494. При необходимости выполнить подварку звеньев цепи (аппаратом КПС). Покрепить соединения кронштей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Замерить высоту осей головок над уровнем головок рельсов (980÷1080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третьем ТР-1 (один раз в 6 мес.) автосцепки снять для магнитного контроля хвостовиков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сварочное оборудование; чалочное приспособление;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ым схемам строп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ханические демпфе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стояние рабочих поверхностей тарелок и отсутствие заклинивания подвижных част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крепить резьбовые соединения, проверить надёжность стопор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варные швы. Дефектные швы разделать с полным удалением наплавленного металла и заварить электродами УОНИ-13/45, 13/55, 13/55К; СМ-11; ВН-48; ОЗС-18, 25, 33 коротким швом постоянным током обратной полярности. При сварке на подвижных частях обратный провод закреплять за тарел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 трущихся поверхностей удалить старую смазку и загрязнения, нанести свежую УС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торцовые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2841; 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; машин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7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0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еханическое оборудование после сцепления с моторным вагоном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осле ввода вагона со стойла, соединения концевых рукавов с моторным вагоном, при заряженных главных резервуарах на моторном вагоне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выход штоков тормозных цилиндров (100±5) мм; при необходимости заменить авторегулятор и произвести настройку действующим порядк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на пути без стрелок и напольных сооружений и постороннего подвижного соста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мену авторегуляторов выполнять при неработающих дизе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0,05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ях сцепа, выключенном воздухораспределителе, после выпуска воздуха из запасного резервуар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уть с проверяемым сцепом должен быть ограждё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эксплуатации, техническому обслуживанию и текущему ремонту колёсных пар КМБШ 667120.001РЭ от 27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ремонту и обслуживанию автосцепного устройства ЦВ-ВНИИЖТ-494 от 16.09.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Степан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347470</wp:posOffset>
                  </wp:positionH>
                  <wp:positionV relativeFrom="paragraph">
                    <wp:posOffset>-5080</wp:posOffset>
                  </wp:positionV>
                  <wp:extent cx="739775" cy="4044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114300</wp:posOffset>
                  </wp:positionV>
                  <wp:extent cx="44069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04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7-09-12T12:13:00Z</dcterms:modified>
  <cp:revision>23</cp:revision>
  <dc:subject/>
  <dc:title>подпись</dc:title>
</cp:coreProperties>
</file>