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от 06.12.2005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, 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бокомпрессор ТК-33Н(С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2,8/ **3,8/ *** 3,8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0,120/ **0,586/ ***0,94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О-3 и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о запуска дизеля вывернуть пробку на раздаточном тройнике, ввернуть штуцер манометра. После запуска дизеля проверить давление масла на смазке опор ротора - не ниже 0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(1,8 ÷ 3,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8(9) поз. Температура масла при замере (60 ÷ 80)º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посторонних звуков и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о нагреву трубок проверить подвод масла к опорным узл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воды и масла, отсутствие пробоев газов и возду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жидкостный МП-5 ТУ25-02-180-385-7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рожковый 19*22 мм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9; 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оединение и отсоединение манометра производить только при остановленном дизел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каких-либо работ на турбокомпрессоре и системе смазки при 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0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* 0,10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10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внешний осмотр турбокомпресс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механических повреждений, признаков местных перегрев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50-0118 Ц15Хр ГОСТ 2310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шлам из выхлопного корпу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сутствие в шламе посторонних частиц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рожковый 24*27 мм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9; ёмкость для сбора шлама; 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О-3 и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чистить тройник разводки масла к опорам рот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ойник снять, очистить снаружи, промыть изнутри керосином, продуть сжатым воздухо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ы накидных гаек и штуце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19*22 мм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39; ванна промыв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амера продув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приц промывочный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струю вылета шлама направлять в вытяжной зонт продувочной камеры, вентиляция камеры при этом должна работа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* 0,1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1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Для ТР-1 и  чётных ТО-3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осевой разбег рот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маслоподводящую трубку со стороны турбины, вывернуть штуце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гайки, снять крышку опорного узла со стороны турб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двинуть ротор в сторону компрессора до упора, выставить показание индикатора на нуль, затем сдвинуть ротор на турбину до упора и проверить показание индикатора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,20 ÷ 0,5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хвостовик вала ротора, проверить отсутствие цветов побежалости, сколов, трещин, признаков разрушения зали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осевого разбега с индикатором ИЧ05 кл.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* 0,18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185</w:t>
            </w:r>
          </w:p>
        </w:tc>
      </w:tr>
      <w:tr>
        <w:trPr>
          <w:trHeight w:val="2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опорных узлов рот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маслоподводящие трубки, снять штуцеры и крышки обеих опор порядком, указанным в п.п. 1 и 2 раздела 5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Хвостовики вала ротора осмотреть согласно требованиям п.6 раздела 5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вободность вращения ротора от ру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Щупом замерить радиальные зазоры «на масло» в подшипниках опор (0,18 ÷ 0,35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Маслоподводящие трубки, тройники и штуцеры очистить согласно требованиям раздела 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крышки, проверить состояние уплотнений, изношенные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чистоту дренажных каналов выброса запорного воздуха, при необходимости прочистить и проду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 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 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шприц промывочный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154.00.00; ёрш проволочны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струю вылета шлама направлять в вытяжной зонт продувочной камеры, вентиляция камеры при этом должна работа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361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2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1. Турбокомпрессоры ТК-33Н и С. Руководство по эксплуатации ТК063РЭ. Издание ОАО «СКБТ» г. Пенза, 1995 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2. Правила технического обслуживания и текущего ремонта тепловозов ТЭМ2 ЦТ-519 от 03.11.1997 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3. Типовая инструкция по охране труда  для слесаря по ремонту тепловозов и дизель-поездов ТОИ Р-32-ЦТ-728-99 от 28.12.1999 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тепан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2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7-08-21T06:48:00Z</dcterms:modified>
  <cp:revision>19</cp:revision>
  <dc:subject/>
  <dc:title>подпись</dc:title>
</cp:coreProperties>
</file>