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0985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8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 № 16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3.2004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36195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8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зовное и внутривагонн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1,407/ ** 1,604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внешний осмотр кузо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крепить резьбовые соединения наружных деталей. Особое внимание уделять креплению поручн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подножки и ступеньки входов в тамбуры и подножки на лобовых частя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сварные швы обшивки и подножек. Дефектные швы разделать, заварить внов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рещины в листах обшивки разделать, заварить, прошлифовать заподлицо. При необходимости загрунтовать и окрас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арочные работы на подножках выполнять с постановкой усиливающих накладок с их плотной припасов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молоток 0,5 кг ГОСТ 2310; молоток 7850-0118 Ц15Хр ГОСТ 2310; плоскогубцы комбинированные 180     ГОСТ 5547; машинка шлифовальная; стремянка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шлифовальной машинкой выполняется в защитных очк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ышевые работы выполняются только в цехе, с обязательным использованием двух переносных эстакад, устанавливаемых у места работы вплотную к вагону. Выполняются крышевые работы не немее, чем двумя работниками, прошедшими специальное медосвидетельств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нутреннее оборудование пассажирских салонов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соединений диванов, вешалок, багажных полок, прочих детал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внутреннюю обшивку, проверить крепление отдельных её фрагмен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боины и трещины устранить наложением заплат из технической ткани на клее с последующей шлифовкой и окраской под общий фон. При больших размерах дефекта повреждённый фрагмент удалить, поставить вставку из предписанного материа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торонние надписи и загрязнения удалить протиркой, при необходимости с использованием моющих средст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далить несанкционированную реклам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смотреть обшивку диванов. Порезы, потёртости, надрыв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  ГОСТ 17199; шкурка шлифовальная 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009;  напильни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 плоскогубцы комбинированные 180     ГОСТ 5547; шорный инст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 прочие дефекты удалить наложением заплат на клее. Нахлёст заплат – не менее 20 мм до ближайшего края дефект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становить недостающие детали внутрисалонного оборудования, заменить повреждённы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умент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исти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служебного и пассажирского тамбуров и радиорубк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2 раздела 2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отдельных деталей обшивки и отдел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плоскогубцы комбинированные 180     ГОСТ 5547; лампа переносная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2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кна тамбуров, санузла, кабин, дизельного помещения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вободность хода подвижных секций окон, параванов кабин и откидной секции окна сануз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в закрытом положен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верхности трения очистить от старой смазки, нанести свежую (солидол С, Буксол, УСсА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и лёгкость хода солнцезащитных штор салонов и кабин. Края порезов, и надрывов прошить одинарным швом с последующим наложением заплат на клее (нахлёст заплат не менее 10 мм от края дефект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регулировки фиксации вывести оба ползуна из направляющих и отрегулировать их нажатие одновременным завинчиванием или отвинчиванием на одинаковое число полуоборотов. После регулировки ползуны протереть и смазать свежим солидолом Ж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Стёкла с повреждениями, создающими опасность выпадения осколков и сквозными пробоинами, со сплошной сеткой трещин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крепление винтов оконных рам, стеклопакетов, петель откидного окна в санузле, защитной решётки окна сануз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Инструмент для резки, подгонки и установки стекла; отвёртки   ГОСТ 17199; шкурка шлифовальная 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009;  шорный инструмент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замене стёкол ограждать место под окном снаружи вагон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установка в окна стёкол обыкновенного качест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еклом выполнять в рукавиц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6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7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2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кабин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кресла и откидные сиденья. Проверить подвижность и лёгкость регулирования полож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реждения обшивки устранить согласно требованиям п.3 раздела 2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репления деталей внутренней отделки и сиде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двери шкафов высоковольтной камеры. Проверить крепление петель, состояние и работу зам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добавить в трущиеся узла смазку солидол Ж (допускается солидол С, Буксол, УСсА)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подлокотники окон, проверить надёжность фиксации в поднятом положени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повреждения обшив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17199; плоскогубцы комбинированные 180     ГОСТ 5547; шорный инструмент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борудование санузл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вентили и трубопроводы, устранить утечки воды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гидросистемы в чердачном отсек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одтянуть крепления внутренней отделки и деталей оборудов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водоспусков унитаза и умывальн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  ГОСТ 17199; молоток 0,5 кг ГОСТ 2310; бородок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7213; плоскогубцы комбинированные 180     ГОСТ 5547; стремянка; 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постановкой на стойло выполняются уборка и санобработка санузл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необходимости ремонта унитаза производить его дополнительную санобработку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водоспусков проверять в месте, оборудованном ливнёвой канализацией или кюветом. Запрещается производить проверку при нахождении вагона в цех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йщица-уборщиц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дверей салонов, тамбуров, кабин, санузла, радиоруб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ход дверей. При необходимости в трущиеся узлы добавить смазку солидол Ж (допускается солидол С, Буксол, УСсА)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петель и прочих деталей двер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устранить перекосы раздвижных дверей салон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фиксаторов зам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1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дизельное помещени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элементы внутренней отделки, подтянуть соеди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в доступных местах сварные швы элементов каркаса и пола. Дефектные швы разделать и завари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арочные работы выполнять электродами УОНИ-13/45 или СМ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молоток 0,5 кг ГОСТ 2310; плоскогубцы комбинированные 180     ГОСТ 5547; сварочное оборудование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шинка шлифовальная; лампа переносн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только при неработающем дизел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шлифовальной машинкой выполняется в защитных оч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лобовые кожух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овреждения устранить наложением заплат из технической ткани на клее с последующей шлифовкой, грунтовкой и нанесением эмали ФЛ-1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рычажную систему и шарниры. Проверить подвижность и надёжность фиксации в поднятом положен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(Для ТР-1) </w:t>
            </w:r>
            <w:r>
              <w:rPr>
                <w:rFonts w:cs="Arial" w:ascii="Arial Narrow" w:hAnsi="Arial Narrow"/>
                <w:sz w:val="22"/>
                <w:szCs w:val="22"/>
              </w:rPr>
              <w:t>При необходимости добавить в шарнирные узлы смазку солидол Ж (солидол С, Буксол, УСс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бородок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7213; плоскогубцы комбинированные 180     ГОСТ 5547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пильни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1465; ножницы;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щадка навесная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с использованием навесной площадки, закрепляемой на лобовой части куз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3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Ч2. Руководство по эксплуатации 112.0. Издание Н.П. «Вагонка-Студенка КР», Чехия. 1987 г.</w:t>
      </w:r>
    </w:p>
    <w:p>
      <w:pPr>
        <w:pStyle w:val="Normal"/>
        <w:rPr/>
      </w:pPr>
      <w:r>
        <w:rPr>
          <w:sz w:val="20"/>
          <w:szCs w:val="20"/>
        </w:rPr>
        <w:t>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струкция по сварочным и наплавочным работам ЦТ-336 от 11.08.199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И от 22.12.200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ТОИ Р-32-ЦТ-728-99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3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вгуст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2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густ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Созинов И.Ю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450975</wp:posOffset>
                  </wp:positionH>
                  <wp:positionV relativeFrom="paragraph">
                    <wp:posOffset>103505</wp:posOffset>
                  </wp:positionV>
                  <wp:extent cx="606425" cy="5708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982980</wp:posOffset>
                  </wp:positionH>
                  <wp:positionV relativeFrom="paragraph">
                    <wp:posOffset>9525</wp:posOffset>
                  </wp:positionV>
                  <wp:extent cx="739775" cy="4044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59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2-25T11:18:00Z</dcterms:modified>
  <cp:revision>42</cp:revision>
  <dc:subject/>
  <dc:title>подпись</dc:title>
</cp:coreProperties>
</file>