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68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5080</wp:posOffset>
                  </wp:positionV>
                  <wp:extent cx="69342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064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2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, стуков, вибраций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гидромеханического редуктора. Длительность разгона каждой гидромуфты на 0 поз. не более 10 с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о наличию тяги у диффузоров проверить работу вентиляторов охлаждения тяговых двигате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плотность сальников Гетца водяных насосов. Просачивание не более 10 капель в 60 с., при неработающем дизеле просачивания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тяги вентиляторов тяговых двигателей осуществлять со стороны, противоположной приводному шкиву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нятие и постановка кожухов и ограждений, а также открытие технологических дверей жалюзи при работающе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Устранить неисправности, выявленные при осмотре работающего тепловоз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ое стопор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ромежуточные валы, проверить отсутствие деформации, трещин, скручивания. Проверить отсутствие люфтов в карданных головках и шлицах, надёжность крепления хомутов карданов крестовин «Прага», отсутствие признаков перегрева и вытекания смаз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муфты Харди и Перефлекс. На ощупь проверить отсутствие нагрева. Проверить отсутствие трещин, надрывов, расслоений. У муфт Перефлекс проверить отсутствие сдвигов торов в планшайб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емни приводов двухмашинного агрегата и вентиляторов тяговых двигателей. Проверить натяжение. Стрела прогиба при нагрузке 1 кгс (12÷14) мм (у старогодных ремней до 15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 растяжения ДР-100, линейка 300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лампа переносная, спецключ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ном положении рубильника АБ, выключении переключателя ВОД, расклинивании контакторов Д изолирующими клинья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асширительный бак, проверить отсутствие утечек и уровень вод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нуть на 2÷3 оборота по часовой стрелке рукоятки пластинчато-щелевых ФГО мас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тугом ходе пакет заменить на исправный и очище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осле ТО-2 при работающем дизелей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работающем дизеле выполнить работы согласно требованиям п.п. 1, 2, 4 и 6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дизеля при неустановленных огражд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43:00Z</dcterms:created>
  <dc:creator>шитов</dc:creator>
  <dc:description/>
  <dc:language>en-US</dc:language>
  <cp:lastModifiedBy>шитов</cp:lastModifiedBy>
  <dcterms:modified xsi:type="dcterms:W3CDTF">2007-03-28T12:40:00Z</dcterms:modified>
  <cp:revision>22</cp:revision>
  <dc:subject/>
  <dc:title>подпись</dc:title>
</cp:coreProperties>
</file>