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-6350</wp:posOffset>
                  </wp:positionV>
                  <wp:extent cx="899795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74930</wp:posOffset>
                  </wp:positionV>
                  <wp:extent cx="79629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.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от 10.08.1990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.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 от 15.08.199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8/ ** 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6,074/ ** 18,47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сигнальных ламп, заменить неисправны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величину зарядного тока аккумуляторной батареи (не более 50 А; разряда, отсутствия или толчков зарядного тока не допускается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пряжение вспомогательного генератора          (114 ÷ 119) 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ёткость реверсирования гидропередачи в оба направления (не более 4 с) и чёткость включения ступеней гидропередаче при ручном управл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привода всережимного регулятора по позициям и хронометрический ход (от 3 до 8 поз. не более    8 с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работу управления автоматическими дверь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непосредственным осмотром (всего сцепа) и по показаниям сигнальных ламп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проверке управления гидропередачи проверять работу блокиров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3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4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>123 путём попытки включения гидропередачи при открытых дверя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главного освещения пассажирских сало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электрические машины, проверить отсутствие посторонних шумов и запах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работу аварийного режима зарядки аккумуляторной батареи от отопительного генератора. Во время отопительного сезона проверить работу схемы отопления прицепных вагонов (при сцепе с вагонами АПЧ2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работу цепей управления отоплением и вентиляцией во всех режимах (в зависимости от сезон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,0 М723000; вольтметр постоянного тока (0-150) В кл.2,0 М1611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неисправных ламп производить при обесточенных цеп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гидропередачи осуществлять при полностью заторможенном вагоне (секции). Все работы по экипажной части, кузовному оборудованию,  гидропередаче и автотормозах в это время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тяги осуществляет только машинист по команде мастера или бригадира, перед включением тяги подавать звуковой сигнал установленной формы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инхронные гене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продувкой протереть решётки вентиляционных око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на стойло, в защитных очках и респирато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хождение посторонних лиц во время продувки в дизельном помещении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ле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, зачистить дугогасительные рога, продуть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олщине стенок камер и дугогасительных рогов 1/2 и менее от чертёжной деталь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ледах перебросов и перегреве контактор отремонтировать со снятием и стендовой проверкой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осмотреть, проверить отсутствие трещин и скол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вочные работы выполнять при давлении                 ≈ 0,1 кгс,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ухим сжатым воздух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ханической обработке деталей под аппарат подкладывать лист картон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оединения отдельных деталей контакторо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, силовые – личным, блокировочные – надфилем с «бархатной» насечкой. При зачистке снимать минимум металла, избегать нарушений профи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ле опиловки блокировок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острой гранью надфиля оформить насечк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толщина контактов: силовых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– 4,7 мм, напаек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– менее 1,0 мм; блокировочных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– 0,5 мм и мене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– менее 0,5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сильном оплавлении и перегревах проверить напряжение включения; д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(33÷34) В, д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(75÷77) 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ношенные замени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клеммы и шунты. Шунт подлежит замене при перегреве, износе жил более 25 % сечени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меньшение площади контакта клеммы не более 20 %. 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клеммы перепа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линейка         (0-150) мм ГОСТ 427; штангенциркуль             ШЦ-1-125-01 кл.1.0        ГОСТ 166;   тестер Ц4315 кл.1,0;        манометр пневматический МП-5 ТУ25.02.180.312-7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е приступать только после выключения рубильника АБ и расклинивания силовых контактов контакторов К14, К15, К16 и К17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, питаемой от внешней сет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ля очистки клеммных панелей, панеле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N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блоков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LMES</w:t>
            </w:r>
            <w:r>
              <w:rPr>
                <w:rFonts w:cs="Arial" w:ascii="Arial Narrow" w:hAnsi="Arial Narrow"/>
                <w:sz w:val="20"/>
                <w:szCs w:val="20"/>
              </w:rPr>
              <w:t>, А1, А131 использовать пылесос постоянного тока пониженного напряжения, питаемый от внешней с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4,5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4,7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топорение шарнирных узл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Реле управления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" w:ascii="Arial Narrow" w:hAnsi="Arial Narrow"/>
                <w:sz w:val="22"/>
                <w:szCs w:val="22"/>
              </w:rPr>
              <w:t>441 (К25) осмотреть и отремонтиров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Детали протереть чистой салфеткой, осмотреть. У контактов и катушки проверить отсутствие деформаций, повреждений, следов перегрев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одтяну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Контакты протереть, при необходимости зачистить надфилем с «бархатной» насечкой. Зачистку осуществлять с минимальным снятием металла, не нарушая профил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контактов – не менее 0,5 м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Клеммы и шунты осмотреть согласно требованиям пп. «ж» п. 1 настоящего раздел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ломанные заменить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. Проверить стопорение шарнирных узл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ж. Вручную проверить ход якоря. Проверить наличие раствора и качество притирания контактов, отсутствие заеда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контакторы типа К16Е и реле времен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TX</w:t>
            </w: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ZK</w:t>
            </w:r>
            <w:r>
              <w:rPr>
                <w:rFonts w:cs="Arial" w:ascii="Arial Narrow" w:hAnsi="Arial Narrow"/>
                <w:sz w:val="22"/>
                <w:szCs w:val="22"/>
              </w:rPr>
              <w:t>. Подтянуть соединения, проверить отсутствие признаков перегрева. У К16Е вручную проверить ход якор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контактор заменить на исправны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Реле управл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. Протереть снаружи колпаки и цоколи. Проверить надёжность фиксации цоколей в пане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дтянуть клеммные соединения на панелях, удалить скопления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ку панелей и проводки осуществлять при помощи пыле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кабели и провода. Проверить отсутствие повреждений изоляции и состояние кле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вреждения изоляции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 срезом на конус длиной ≈ 2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ли кабели с износом или обрывами жил более 10 % сечения, перегретые, подлежат перетяжк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ерегретые, изношенные (пп. «ж» п.1 настоящего раздела) перепая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сутствии бирок с номерами проводов установить новы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ереходных втулок.. Повреждённые заменить, поставить недостающие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 клемм и реек с элементами каркаса. При необходимости произвести перевязку кондуи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ишки разъёмных соединений, проверить надёжность фиксации и пайки проводов. При ТР-1 фишки рассоединить, очистить, осмотреть контактные штыри и гнёзда. При выявлении следов перегрева, неполного контакта, налётах загрязнений соединение осмотреть с разбор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резисторы, трансформаторы и силовые выпрямители. Покрепить соединения, очистить от пыли, продуть, осмотреть. Особое внимание уделять состоянию клеммных соединений и отсутствию следов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плавкие предохранители. Удалить пыль и загрязнения, подтянуть соединения. Проверить состояние конта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номиналов требованиям схе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(голый медный провод сечением не более 0,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перегоревших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концевой выключатель дверной блокировки, проверить крепление и чёткость работы (по загоранию освещения при открытой двер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наружных панелей ле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оводку панелей, покрепить соединения, удалить пыль и 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монт проводки выполнять согласно требованиям п.6 раздела 3 настоящей карты; осмотр клемм – пп. «ж» п.1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состояние сигнальных ламп, заменить неисправные лампы и колпачки, проверить крепление патронов в панел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чёткость работы кнопок и переключателей. Проверить крепление в панели, про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выключателей аварийных режимов. Восстановление пломбировки производить после выявления причины выключ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чёткость работы автоматических включателей. Проверить надёжность крепл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 тиски пломбировочные; захват для замены коммутаторных ламп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правого отсека правого шкафа 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Откинуть бл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" w:ascii="Arial Narrow" w:hAnsi="Arial Narrow"/>
                <w:sz w:val="22"/>
                <w:szCs w:val="22"/>
              </w:rPr>
              <w:t>,Ю отсек очистить от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анель предохранителей блока, выявить перегоревшие предохранители. В случае замены предохранителя защищаемый блок изъять для проверки и ремонт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блоки А1, А31, А131, протереть,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езисторы осмотреть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Электропроводку осмотреть и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(Для ТР-1) </w:t>
            </w:r>
            <w:r>
              <w:rPr>
                <w:rFonts w:cs="Arial" w:ascii="Arial Narrow" w:hAnsi="Arial Narrow"/>
                <w:sz w:val="22"/>
                <w:szCs w:val="22"/>
              </w:rPr>
              <w:t>Осмотреть вентиляционную камеру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смотреть крыльчатку вентилятора. При трещинах, сколах, ослаблении насадки крыльчатку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контакта лопастей с диффузоро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Осмотреть электродвигатель вентилятора: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роверить состояние коллектора. При необход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1 кл.1.0       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СТ 5547; 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1,5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91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рожки прочистить жёсткой волосяной щёткой. Поверхность коллектора протереть салфеткой, смоченной в авиабензине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Щётки с шунтами осмотреть, проверить свободность хода. Заменить при высоте менее 7 мм, сколах рабочей поверхности более 5 %, износе шунтов более 15 % сечения, перегреве или износе клемм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вигатель продуть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вручную вентилятор. В случае тугого хода, заеданиях, постороннем шуме (выявленном при работе), нагреве (даже незначительном) двигатель снять, разобрать. Подшипники промыть, осмотреть, заложить по ≈ 3 гр. смазки Буксол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окрепить соеди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Убрать скопления пыли и загрязнений из короба и форкаме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убильник аккумуляторной батаре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ind w:left="155" w:hanging="2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убильник осмотреть, покрепить соединения.</w:t>
            </w:r>
          </w:p>
          <w:p>
            <w:pPr>
              <w:pStyle w:val="Normal"/>
              <w:ind w:left="155" w:hanging="2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панель и рукоятку. С контактных поверхностей удалить старую смазку, протереть чистой ветошью и нанести тонкий слой свежей смазки Буксол.</w:t>
            </w:r>
          </w:p>
          <w:p>
            <w:pPr>
              <w:pStyle w:val="Normal"/>
              <w:ind w:left="155" w:hanging="2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леды перекрытий зачистить и покрыть эмалью ГФ-92ХС.</w:t>
            </w:r>
          </w:p>
          <w:p>
            <w:pPr>
              <w:pStyle w:val="Normal"/>
              <w:ind w:left="155" w:hanging="2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зачистить рабочие поверхности ножей для удаления обгаров, брызг металла, окислов, а также для увеличения площади взаимного контакта (не менее  80 % от сопрягаемой площади при включённом рубильнике).</w:t>
            </w:r>
          </w:p>
          <w:p>
            <w:pPr>
              <w:pStyle w:val="Normal"/>
              <w:ind w:left="155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меньшение толщины ножей и упругих клемм не более 1/3 от чертёж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1 кл.1.0       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ку рубильника выполнять в диэлектрических перча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автоматические выключатели типов </w:t>
            </w:r>
            <w:r>
              <w:rPr>
                <w:rFonts w:cs="Arial" w:ascii="Arial Narrow" w:hAnsi="Arial Narrow"/>
                <w:lang w:val="en-US"/>
              </w:rPr>
              <w:t>J</w:t>
            </w: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lang w:val="en-US"/>
              </w:rPr>
              <w:t>UX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lang w:val="en-US"/>
              </w:rPr>
              <w:t>Q</w:t>
            </w:r>
            <w:r>
              <w:rPr>
                <w:rFonts w:cs="Arial" w:ascii="Arial Narrow" w:hAnsi="Arial Narrow"/>
              </w:rPr>
              <w:t xml:space="preserve">1 и </w:t>
            </w:r>
            <w:r>
              <w:rPr>
                <w:rFonts w:cs="Arial" w:ascii="Arial Narrow" w:hAnsi="Arial Narrow"/>
                <w:lang w:val="en-US"/>
              </w:rPr>
              <w:t>Q</w:t>
            </w:r>
            <w:r>
              <w:rPr>
                <w:rFonts w:cs="Arial" w:ascii="Arial Narrow" w:hAnsi="Arial Narrow"/>
              </w:rPr>
              <w:t>13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ind w:firstLine="15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. Корпуса протереть чистой сухой ветошью.</w:t>
            </w:r>
          </w:p>
          <w:p>
            <w:pPr>
              <w:pStyle w:val="Normal"/>
              <w:ind w:firstLine="15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вручную чёткость выключения и включения.</w:t>
            </w:r>
          </w:p>
          <w:p>
            <w:pPr>
              <w:pStyle w:val="Normal"/>
              <w:ind w:firstLine="15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чаниях в работе выполнить стендовую проверку со снятие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ле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К16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, проверить отсутствие признак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ход яко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оры указанных типов снимать и разбирать при необходим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сторы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ода и кабели осмотреть и отремонтировать согласно требованиям п.6 раздела 3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 кле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лавкие предохранители согласно требованиям п.8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Концевой выключатель двери осмотреть согласно требованиям п.9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Трансформаторы защитных выключателей с магнитопроводами протереть, осмотреть,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Осмотреть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>, проверить отсутствие следов перегрева, при необходимости удалить пыль мягкой кисточ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пильники ГОСТ 1465; отвёртки   ГОСТ 17199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 мяг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1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3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наружной панели левого шкаф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чёткость работы выключателей отопительных цепей и внешнего пит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замков выключателей и свободность хода ключей в гнёзд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индикаторных ламп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0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ная  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троллеры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жухи отсеков. Контакторные элементы осмотреть, протереть в доступных мест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износа роликов (выработка не более 0,5 мм), свисания (не более 1,0 мм). Проверить лёгкость вращ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ужины, просевшие и изношенные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топорения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протереть чистой салфеткой, смоченной в авиабензине. Контакты подлежат замене при толщине напаек подвижных менее 0,5 мм, неподвижных – менее 1,0 мм. Шунты заменить при перегреве или износе жил более 15 % сеч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ход кулачковых валов, отсутствие люфтов на фиксированных позициях, правильность взаимного блокирования вал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равильность замыкания по позициям согласно диаграмме замыкания, наличие раствора и качество притирания контак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улачковые валы, проверить состояние шайб, насадку на валах. Проверить отсутствие трещин и сколов шайб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штурвалы и реверсивную рукоятку. При необходимости на реверсивной рукоятке выполнить наплавку и подгоночные работы и восстановить ясность клейм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дуть контроллеры и отсеки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(для ТР-1). В доступных местах выбрать старую смазку, заложить свежую Буксол. Пропрессовать смазкой опоры ва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полотно стеклянное 1МС720*50 или ВМ200С8А; отвёртки   ГОСТ 17199; подвод сжатого воздух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есс-маслёнка; 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62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7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отсеков контроллеров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еле управления осмотреть и отремонтировать согласно требованиям п.4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соединения клемм, удалить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Электропроводку отремонтировать согласно требованиям п.6 раздела 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ГОСТ 5547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9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3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зисторы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Реле давления воздуха протереть, осмотреть, подтяну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пильники ГОСТ 1465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правых нижних отсеков пульт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тянуть соединения клемм, удалить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Электропроводку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>, проверить отсутствие следов перегрева, при необходимости удалить пыль мягкой кисточ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ь мягкая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вые нижние отсеки пульт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 и 3 раздела 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типа </w:t>
            </w:r>
            <w:r>
              <w:rPr>
                <w:rFonts w:cs="Arial" w:ascii="Arial Narrow" w:hAnsi="Arial Narrow"/>
                <w:lang w:val="en-US"/>
              </w:rPr>
              <w:t>K</w:t>
            </w: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lang w:val="en-US"/>
              </w:rPr>
              <w:t>UP</w:t>
            </w:r>
            <w:r>
              <w:rPr>
                <w:rFonts w:cs="Arial" w:ascii="Arial Narrow" w:hAnsi="Arial Narrow"/>
              </w:rPr>
              <w:t>-217 (</w:t>
            </w:r>
            <w:r>
              <w:rPr>
                <w:rFonts w:cs="Arial" w:ascii="Arial Narrow" w:hAnsi="Arial Narrow"/>
                <w:lang w:val="en-US"/>
              </w:rPr>
              <w:t>M</w:t>
            </w:r>
            <w:r>
              <w:rPr>
                <w:rFonts w:cs="Arial" w:ascii="Arial Narrow" w:hAnsi="Arial Narrow"/>
              </w:rPr>
              <w:t xml:space="preserve">135 </w:t>
            </w:r>
            <w:r>
              <w:rPr>
                <w:rFonts w:cs="Arial" w:ascii="Arial Narrow" w:hAnsi="Arial Narrow"/>
                <w:lang w:val="en-US"/>
              </w:rPr>
              <w:t>P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lang w:val="en-US"/>
              </w:rPr>
              <w:t>Z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lang w:val="en-US"/>
              </w:rPr>
              <w:t>M</w:t>
            </w:r>
            <w:r>
              <w:rPr>
                <w:rFonts w:cs="Arial" w:ascii="Arial Narrow" w:hAnsi="Arial Narrow"/>
              </w:rPr>
              <w:t xml:space="preserve">136 </w:t>
            </w:r>
            <w:r>
              <w:rPr>
                <w:rFonts w:cs="Arial" w:ascii="Arial Narrow" w:hAnsi="Arial Narrow"/>
                <w:lang w:val="en-US"/>
              </w:rPr>
              <w:t>P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lang w:val="en-US"/>
              </w:rPr>
              <w:t>Z</w:t>
            </w:r>
            <w:r>
              <w:rPr>
                <w:rFonts w:cs="Arial" w:ascii="Arial Narrow" w:hAnsi="Arial Narrow"/>
              </w:rPr>
              <w:t>) вентиляторов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п.»б» п.5 раздела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ультов управл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Заменить неисправные лампы и колпачки, поставить недостающие. Проверить фиксацию патронов в панелях пуль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нопки и переключатели, проверить крепление и чёткость работы. Поставить недостающие рукоятки и таблички, заменить повреждённы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ульт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олпаки светильников кабин, салонов, санузла, тамбуров, дизельного помещения, радиорубки, поднять козырьки ламп освещения пуль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в доступных местах соединения, осмотреть электропроводку. Устранить выявленные повреждения изоляции, проверить состояние клеммных соединений. Заменить неисправные лампы, патроны и колпа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светильники снаружи и изнутр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рожекторы, буферные фонари, сигналы огражд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рефлекторы, рассеиватели, наружные стёкла и светильники. Осмотреть уплотнения. Повреждённые детали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, устранить повреждения прово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осмотре и ремонта прожекторов не допускать сбоя юстир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у освещения проверять после завершения всех ремонтных работ и вывода вагона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Аппаратуру радиорубк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 согласно требованиям п.1 раздела 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1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Контакторы типа К16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 согласно требованиям п.3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Реле управления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 согласно требованиям п.4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Электропроводку и кабели отремонтировать согласно требованиям п.6 раздела 3. Подтянуть соединения кле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анель с предохранителями осмотреть согласно требованиям п.8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Концевой выключатель двери рубки осмотреть согласно требованиям п.9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Автоматические выключатели осмотреть согласно требованиям п.4 раздела 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и очистить согласно требованиям п.7 раздела 8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0. Убрать под палями с электроаппаратуро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; штангенциркуль             ШЦ-1-125-01 кл.1.0        ГОСТ 166;   тестер Ц4315 кл.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щитка управления отоплением и вентиляци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захват для замены коммутаторных ламп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ый щиток, розетки и выключатели в дизельном помещени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вечу котла-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инуть горелку, осмотреть электроды, протереть от копоти. Проверить крепление электр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Мелкие оплавления удалить опиловкой, при сильных оплавлениях электроды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удалении оплавлений не допускать больших усилий на электроды во избежание их изгиб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опиловки соблюдать угол заточки остр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егулировку электродов: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Расстояние от конца электрода до отверстия форсунки – 5 мм;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мещение по высоте концов электродов относительно отверстия форсунки – 3 мм;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Расстояние между концами электродов – 4 мм;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тереть камеру сгорания, смотровое окошко, линзу фоторе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инхронные гене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Произвести наружный осмотр. Проверить отсутствие нагрева подшипниковых узлов (визуально и на ощупь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шкивы. Проверить состояние канавок и надёжность нас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риводные ремни, проверить натяжение. Прогиб не более 10 мм при усилии на комплект ремней ≈ 10 кг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мни заменить. Замену производить комплектно, только новыми или с одинаковой степенью изн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впадение осей канавок шкив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крыть клеммные коробки, покрепить соединения, удалить 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и и клеммы осмотреть и отремонтировать соглас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инамометр ДР-100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бованиям п.6 раздела 3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изношенные уплотнения крыш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В роторные подшипники добавить смазку Буксол, 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</w:t>
            </w:r>
            <w:r>
              <w:rPr>
                <w:rFonts w:cs="Arial" w:ascii="Arial Narrow" w:hAnsi="Arial Narrow"/>
                <w:sz w:val="22"/>
                <w:szCs w:val="22"/>
              </w:rPr>
              <w:t>-18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 (6÷7) гр., в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</w:t>
            </w:r>
            <w:r>
              <w:rPr>
                <w:rFonts w:cs="Arial" w:ascii="Arial Narrow" w:hAnsi="Arial Narrow"/>
                <w:sz w:val="22"/>
                <w:szCs w:val="22"/>
              </w:rPr>
              <w:t>-20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 (7÷8) гр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Генераторы протереть,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состояние и крепление вентиляционных решёт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типа </w:t>
            </w:r>
            <w:r>
              <w:rPr>
                <w:rFonts w:cs="Arial" w:ascii="Arial Narrow" w:hAnsi="Arial Narrow"/>
                <w:lang w:val="en-US"/>
              </w:rPr>
              <w:t>PRBZ</w:t>
            </w:r>
            <w:r>
              <w:rPr>
                <w:rFonts w:cs="Arial" w:ascii="Arial Narrow" w:hAnsi="Arial Narrow"/>
              </w:rPr>
              <w:t>-132 (м12, М131) маслопрокачивающего насоса и вентилятора отопительно-вентиляционного агрегата салон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п.»б» п.5 раздела 5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протереть чистой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высота щёток – менее 7 мм. Зазоры между поверхностью коллекторов и нижними кромками окон щёткодержателей (1,5÷2,0)мм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тереть снаружи и в доступных местах изнутри,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 руки проверить свободность враще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выполнить работы согласно требованиям п.4 раздела 21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якорные подшипники добавить смазку Буксол по (5÷6) г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вигатель маслопрокачивающего насоса М12 обкатать на холостом ходу (3÷5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стремянка;</w:t>
            </w: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вигателя маслопрокачивающего насоса осуществлять путём подачи постороннего напряж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63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6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4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Электродвигатели типа РСВ-22 (М11, М132) топливоподкачивающего и циркуляционного насосов осмотреть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высота щёток – менее 10 м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третьем ТР-1 двигатель снять, отремонтировать с разборкой и заменой смазки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тереть снаружи и в доступных местах изнутри,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ож монт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 руки проверить свободность враще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выполнить работы согласно требованиям п.4 раздела 2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стартё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высота щёток – менее 10 мм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леммные коробки, 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репление электростартёров на носке диз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зазоры между боковыми торцами зубьев венца носка дизеля и шестерён (3±0,3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тартёры протереть снаружи и в доступных местах изнутр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риводные шестерни. Мелкие сколы и заусенцы запилить до плавных перех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сколов более 15 % длины зуба, трещинах, электростартёр заменить на отремонтированны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(Для ТР-1) Добавить в якорные подшипники по (20÷25) гр. смазки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5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6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вод всережимного регулятора дизеля осмотреть и отремонтир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жух коллектора серводвигателя, коллекторно-щёточный аппарат осмотреть и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высота щёток 7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серводвигателя на редукто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лоскогубцы комбинирован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серводвигателя выполнять после прекращения всех работ на дизеле, электрическом и вспомог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серводвигателя с фиксацией на каждой пози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нцевой выключател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проверки работы серводвигателя проверять наличие раствора и провала контактов у обоих колец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литку, проверить крепление на хвостовике приводного вали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тактные кольца и пальцы. Рабочие поверхности протереть салфеткой, смоченной в авиабензине. Контакты, имеющие полный износ напаек хотя бы в одной точке, перегретые, деформированные, имеющие перегретые или изношенные (более 15 % сечения) шунты, подлежат заме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олики, проверить свободность вращения и надёжность стопорения. Ролики повреждённые, с эллиптическим износом,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выполнять с фиксацией на каждой пози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 с носком дизеля и отдельных узлов привода между соб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дфили ГОСТ 1465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м оборудовании, топливной аппаратуре и АБ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окончания проверки рубильник АБ немедленно выклю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проводку в дизельном помещении, радиорубке, тамбурах, санузле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ндуиты, жгуты проводов и металлорукава. Проверить наличие и исправность переходных втул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 изломы металлорукавов подложить дополнительную изоляцию (не менее трёх слоёв), кромки изломов затупить, изломы срастить отрезком пружины. Закрепить в фишках вышедшие концы металлорукав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повреждения броневой оплётки силовых кабелей наложить листовую резину (не менее двух слоёв) и закрепить хому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ода, кабели и клеммные соединения осмотреть и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(Для ТР-1) Фишки разъёмных соединений рассоединить, осмотреть контактные поверхности штырей и гнёзд. При выявлении следов перегрева, наличии загрязнений, налёта окислов, замечаниях в работе схемы фишки и розетки осмотреть с разбор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аян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щётка волося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8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4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леммные коробки в дизельном помещени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крышки, удалить скопления загрязне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6 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уплотнений и переходных втул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пневматические венти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признаков перегрева. Проверить затяжку соединений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6 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 и срабатывание. Вручную проверить ход яко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бор ключей ГОСТ 283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0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нцевые и аварийные выключатели в отсеках прив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 и 3 раздела 4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отдельных деталей и узлов на основания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одку с клеммами осмотреть согласно требованиям п.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абор ключей ГОСТ 2839; плоскогубцы комбинирован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осуществляется с участием двух работников (один страхующий). Перед использованием стрем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в автоматических двер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срабаты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закрытой и запертой двери и опущенных площадках выхода на высокую платф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оплавковые датчики уровня воды дизеля и котла-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рышки клеммных коробок, провода и клеммы осмотреть согласно требованиям п.6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онтакты протереть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движность рычажной системы, проверить наличие раствора и провала контакто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заменить при износе напайки до толщины менее 0,5 мм, деформациях, перегрев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перегретые или изношенны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шарнирные узлы, в трущиеся точки добавить смазку ЦИАТИМ-20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 коробки поплавков снаружи и в доступных местах изнут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плоскогубцы комбинированные 16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нтактный барабан воздушных цилиндров гидропередачи о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рышку, проверить состояние контактов и надёжность клеммных соединений. При необходимости контакты зачистить стеклянным полотн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клонение оси контактной поверхности скользящего контакта от оси контактной пластины (не более 0,7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Проверить плотность прилегания контактов (не менее 80 %) сопрягаемой поверх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нгенциркуль             ШЦ-1-125-01 кл.1.0       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полотно стеклянное 1МС720*50 или ВМ200С8А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огидравлические вентили гидропередач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перегрева катушек и утечек масл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колпаки. Клеммы и проводку осмотреть согласно требованиям п.6 раздела 3. 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и колпаки протереть в доступных места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венти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тупени вручную проверить принудительное включение клапан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колпаков на корпус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6*8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соедин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оединения с вагона снять. Проверить состояние кожухов, штепселей и розеток. У розеток осмотреть заземляющи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Устранить повреждения кожухов. Неплотные стыки прострочить двойным швом. Повреждения изоляции проводов устранить согласно требованиям п.6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альцевые контакты. Проверить упругость хода,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ные поверхности протереть салфеткой, смоченной в авиабензине. Мелкие неровности и заусенцы удалить надфилем с «бархатной» насеч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взаимного прилегания контактов (не менее 80 %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изолирующие детали, следы перекрытий и загрязнения удалить протиркой, при необходимости зачист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корпуса, проверить отсутствие трещин и прочих дефект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заусенцы запи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овых частей крепёжных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звонкой проверить целостность цепей каждого провода. Проверку выполнять при троекратном перегибе жгута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дфил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абор ключей ГОСТ 2839; шорный инструмент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пробн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заземляющ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Шунты подлежат замене при износе более 25 % сечения, обрыве хотя бы одной пряди, уменьшении площади контак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 менее 70 % (после обработки контактных поверхностей  площадь прилегания не менее 80 %), раздавленных, с трещинами и перегретых клемм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клемм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резьбы крепёжного стержня перенарезать на следующий размер (не более, чем на одну ступень), при повторном срыве резьбы стержень заменить на чертёжны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стержней на соединяемых шунтом детал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апильники ГОСТ 1465; резьбонарезной инструмент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сти моторный вагон из цеха, соединить с прицепными вагонами, установить межвагонные соедин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пуска дизеля выполнить работы согласно требованиям п.п. 2, 3, 4, 5, 7, 8 и 9 раздела 1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,0 М723000; вольтметр постоянного тока (0-150) В кл.2,0 М1611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25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Ч2. Руководство пол эксплуатации 112.0. Издание Н.П. «Вагонка-Студенка КР», Чехия,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.Х.Нотик. «Электрическое оборудование тепловоза ЧМЭ3»,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, 196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621780</wp:posOffset>
                  </wp:positionH>
                  <wp:positionV relativeFrom="paragraph">
                    <wp:posOffset>342900</wp:posOffset>
                  </wp:positionV>
                  <wp:extent cx="1028700" cy="571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49530</wp:posOffset>
                  </wp:positionV>
                  <wp:extent cx="685800" cy="3911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1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5T11:19:00Z</dcterms:modified>
  <cp:revision>137</cp:revision>
  <dc:subject/>
  <dc:title>подпись</dc:title>
</cp:coreProperties>
</file>