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-25400</wp:posOffset>
                  </wp:positionV>
                  <wp:extent cx="971550" cy="41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29005</wp:posOffset>
                  </wp:positionH>
                  <wp:positionV relativeFrom="paragraph">
                    <wp:posOffset>170815</wp:posOffset>
                  </wp:positionV>
                  <wp:extent cx="796290" cy="342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от 25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3/ ** 3,2/ *** 3,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0,663/ ** 0,738/ *** 2,139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наружных детале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дножки и ступеньки. Дефектные швы разделать и заварить. Особое внимание уделять креплению поручней и поднож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ормированные детали, создающие угрозу безопасности движения или травмирования, срезать, выправить и поставить на место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варочные работы выполнять электродами УОНИ-13/45, СМ-11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и их плотной припас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отвёртки   ГОСТ 17199; сварочное оборудование; машинка шлифоваль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ужный осмотр кузовного оборудования производить на отрезке пути без стрелок, напольных сооружений и друго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путь, должны находиться в положении, исключающем выход на него посторонне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работы гидропередачи и её прогреве наружный осмотр прекращать. Мастер или бригадир перед подачей команды на включение тяги обязан убедиться в отсутствии под вагонами или вблизи них люд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шлифовальной машинкой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4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их салон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диванов, вешалок, багажных полок, фрагментов обшивки и настила по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обшивку диванов. Крупные порезы и надрывы (дли ной более 100 мм) устранить наложением шв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отслоения фрагментов обшивки стен и настила по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амбу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крепление фрагментов обшивки и пола, деталей отдел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шкаф с электроаппаратурой. Проверить крепление петель, состояние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кна салонов, тамбуров, сан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стёкла с повреждениями, создающими опасность выпадения, потери герметичности и сквозными пробоин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замене стекла ограждать место п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зла, кабин, дизельного помещения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конных рам, стеклопакетов, петель, откидного окна в сануз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пользоваться рукав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нузе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деталей внутренней отделки, умывальника и унитаз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водоспусков унитаза и умывальника. Устранить выявленные те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ГОСТ 5547; ветошь обтирочная      ГОСТ 5354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ТО-2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водоспусков проверять в месте, оборудованном ливнёвой канализ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вери салонов, санузла, салонов, тамбуров и радиоруб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отдельны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ерекос раздвижных дверей салон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и замк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двери шкафов ВВК в кабине «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1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П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жвагонные перех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ложение и надёжность фиксации откидных мостик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крайних тамбуров сцепа прицепных вагонов проверить надёжность фиксации поднятых настилов и состояние заградительных цепоч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элементов суф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ГОСТ 5547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 крайних тамбуров сцепа вагонов АПЧ2 переходные мостики должны быть подняты и зафиксированы, заградительные цепочки должны перегораживать проход. Двери межвагонных переходов крайних тамбуров сцепа должны быть запе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АЧ2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АПЧ2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АЧ2. Руководство по эксплуатации 112.0. Издание Н.П. «Вагонка – 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231380</wp:posOffset>
                  </wp:positionH>
                  <wp:positionV relativeFrom="paragraph">
                    <wp:posOffset>336550</wp:posOffset>
                  </wp:positionV>
                  <wp:extent cx="1028700" cy="571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озинов И.Ю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38100</wp:posOffset>
                  </wp:positionV>
                  <wp:extent cx="685800" cy="3911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1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05T07:18:00Z</dcterms:modified>
  <cp:revision>18</cp:revision>
  <dc:subject/>
  <dc:title>подпись</dc:title>
</cp:coreProperties>
</file>