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44830</wp:posOffset>
                  </wp:positionH>
                  <wp:positionV relativeFrom="paragraph">
                    <wp:posOffset>9334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85520</wp:posOffset>
                  </wp:positionH>
                  <wp:positionV relativeFrom="paragraph">
                    <wp:posOffset>66040</wp:posOffset>
                  </wp:positionV>
                  <wp:extent cx="79629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 от 04.03.200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073/** 1,541/*** 5,155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ележ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амы, проверить отсутствие трещин, забоин, прочих дефектов. Особое внимание уделять сварным шв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резьбовых соединений. Проверить плотность посадки в гнёздах клиньев поперечных тяг букс, у вагонов АПЧ – крепление продольных тяг люл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башмаки с тормозными колодками. Колодки при толщине 10 мм и менее, одностороннем или клиновидном износе, трещинах или отколах,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установка на ТО-2 колодок, бывших в работе, не имеющих браковочных признаков, с толщиной не менее 40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ссорное подвешивание. Проверить отсутствие трещин пружин букс и люлек, целостность и фиксацию стягивающих план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гидродемпферы. При выявлении повреждений или утечек жидкости гидродемпфер заменить на исправный и заправленны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идродемпферы устанавливать только модификаций, предписанных для данной точки демпфир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извести наружный осмотр букс, проверить отсутствие признаков перегрева, затяжку и шплинтовку соедин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делении буксы по нагреву, даже незначительному, произвести осмотр буксы со вскрытием крышки и отбором смазки для анализ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доступных местах осмотреть осевые редукторы, проверить отсутствие утечек масла и признаков перегрев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П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состояние продольных тяг люлечного подвешивания, затяжку и стопорение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(0÷150) мм ГОСТ 42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Кр ГОСТ 2310; набор ключей ГОСТ 2839; плоскогубцы комбинированные 180    ГОСТ 5547;  ломик;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механического оборудования производить на пути без стрелок, напольных сооружений и другого подвижного состава (ПС). При манёврах по смежному пути работы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лки, ведущие на стойло ТО-2, должны находиться в положении, исключающим выход на стойло постороннего ПС.  Путь должен быть ограждён со всех сторон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работы гидропередачи и её прогреве работы прекращать. Включение тяги при этом выполняет только машинист. Перед включением тяги подавать звуковой сигнал установленной формы. Мастер или бригадир перед подачей команды на включение тяги должен убедиться в отсутствии под вагонами и вблизи них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мену тормозных колодок выполнять после выключения на вагоне воздухораспределителя и выпуска воздуха из запасного резервуар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ы на экипаж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1,36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1,1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ти выполняю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дефектов согласно требованиям раздела 1.3.3 Руководства по эксплуатации, техническому обслуживанию и ремонту колёсных пар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ДО-1; шаблон универсальный УТ-1 (УТ-1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Кр 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шарнирные узлы, проверить стопорение валиков, предохранительных тросиков и скоб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изношенные шплинты и валики. Максимальный суммарный зазор в шарнирах не более 3,0 мм. При замене валиков шарниров узел смазывать смазкой «Буксол» или УСС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ручного тормоз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1-125-0,1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 плоскогубцы комбинированные 180    ГОСТ 5547;  лом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10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2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большой тяговый карданный ва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рещин и скручива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доступных местах проверить затяжку соединений фланцев карданного, раздаточного и входного валов. При необходимости произвести подтяжку моментом 90 кгс·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полнении ТО-2 на канаве осмотреть малый вал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редохранительных ско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 КМИС-600*41; молоток 7850-0118 Ц15Хр      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производить при помощи специального захв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 0,2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автосцеп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проверку автосцепных устройств согласно требованиям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ободные головки проверить шаблоном 873. Между сцепленными вагонами произвести проверку ломиком-калибром на надёжность предохранения от саморасцеп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расцепные при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873; ломик-кали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окрепить соеди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27*30        ГОСТ 2839; молоток    7850-0118 Ц15Хр      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 0,06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ханическое оборудование при работающем дизеле моторного ва 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выход штоков тормозных цилиндров. У АЧ2 (40±10) мм; у АПЧ2 (100±5)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(Для АПЧ2) Проверить отсутствие ударов в тяговых карданах при реверсирова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н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АЧ2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АПЧ2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ёхвагонной се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Ч2. Руководство по эксплуатации 112.0. Издание Н.П. «Вагонка – Студенка КР», Чехия. 1987 г.</w:t>
      </w:r>
    </w:p>
    <w:p>
      <w:pPr>
        <w:pStyle w:val="Normal"/>
        <w:rPr/>
      </w:pPr>
      <w:r>
        <w:rPr>
          <w:sz w:val="20"/>
          <w:szCs w:val="20"/>
        </w:rPr>
        <w:t>2. 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Инструкция по применению смазочных материалов 01ДК.421457.001И от 22.12.200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нструкция по ремонту и обслуживанию автосцепного устройства подвижного состава ЦВ-ВНИИЖТ-494 от 16.09.199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Инструкция по техническому обслуживанию, ремонту и испытанию автотормозного оборудования ЦТ-553 от 27.01.199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Типовая инструкция по охране труда для слесаря по ремонту тепловозов и дизель-поездов ТОИ-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53185</wp:posOffset>
                  </wp:positionH>
                  <wp:positionV relativeFrom="paragraph">
                    <wp:posOffset>134620</wp:posOffset>
                  </wp:positionV>
                  <wp:extent cx="685800" cy="391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26035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24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05T07:16:00Z</dcterms:modified>
  <cp:revision>26</cp:revision>
  <dc:subject/>
  <dc:title>подпись</dc:title>
</cp:coreProperties>
</file>